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.K.Rowling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Potter a ohniv� poh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Raddle�v sta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d� z Mal�ho Vis�nku tomu staven� dosud ��kali Raddle�v statek, i kdy� od �as�, kdy tam Raddleovi opravdu �ili, uplynula spousta let. St�l na kopci nad vesnic� a n�kolik oken m�l zabedn�n�ch, na st�e�e chyb�ly ta�ky a po pr��el� se nezadr�iteln� rozr�stal b�e�an. Kdysi to b�val kr�sn� pansk� d�m, nejsp� nejv�t�� a nejhonosn�j�� budova na m�le daleko; te� v�ak byl vlhk�, zpustl� a neobydlen�. V�ichni z Mal�ho Vis�nku svorn� tvrdili, �e star� d�m jim nah�n� hus� k�i. P�ed p�l stolet�m se tam stalo n�co podivn�ho a hr�zn�ho a star�� vesni�an� to po�ad s oblibou p�et��sali, kdy� nem�li o �em jin�m tlachat. Prob�rali tu starou ud�lost tolikr�t a v tolika v�cech ji vylep�ili, �e u� nikdo s ur�itost� nev�d�l, jak to vlastn� bylo doopravdy. V�echny ty historky ov�em za��naly stejn�: p�ed pades�ti lety, kdy byl Raddle�v statek je�t� udr�ovan� a vzhledn�, vstoupila za �svitu jednoho kr�sn�ho letn�ho dne do salonu slu�ebn� a na�la v�echny t�i Raddleovy mrtv�. S v��skotem vyb�hla ven a cestou dol� do vesnice zburcovala kdekoho. "Oni tam v�ichni t�i le�� s otev�en�ma o�ima! Jsou studen� jako led, tak jak se obl�kli k ve�e�i!" Zavolali policii a �okovan� Mal� Vis�nek ovl�dla zv�davost a �patn� skr�van� vzru�en�. Nikdo se nenam�hal p�edst�rat, �e by Raddleovy n�jak zvl᚝ litoval, pon�vad� byli v�c ne� neobl�beni. Sta�� man�el� Raddleovi byli bohat�, pov�en� a hrub�, a o Tomovi, jejich dosp�l�m synovi, to platilo dvojn�sob. Vesni�any zaj�malo jedin� - kdo je zavra�dil. Bylo jasn�, �e t�i o�ividn� zdrav� lid� ten ve�er nezem�eli p�irozenou smrt�. V m�stn�m hostinci U Ob�ence bylo ten ve�er nabito. Cel� vesnice se se�la, aby ty mordy n�le�it� probrala, a nikdo nelitoval, �e nez�stal sed�t doma. Znenad�n� mezi n� p�ib�hla kucha�ka od Raddle�, a kdy� v�ichni ztichli, jako kdy� utne, ozn�mila jim, �e policie pr�v� zatkla Franka Bryce. "Franka?!" vyk�iklo n�kolik vesni�an�. "To snad ne!" Frank Bryce byl zahradn�k Raddleov�ch. Bydlel s�m ve zch�tral� chalup� u Raddleova statku. Z v�lky se vr�til s pochroumanou nohou a s hlubok�m odporem ke ka�d� v�t�� se�losti a hluku, a od t� doby u Raddleov�ch zahradni�il. V�ichni se div nep�etrhli, aby kucha�ce zaplatili skleni�ku a mohli si vyslechnout podrobnosti. "V�dycky jsem ��kala, �e je divnej," vykl�dala dychtiv�m poslucha��m po �tvrt�m kal�ku sherry. "Byl takovej net�kavej. V�m dob�e, kolikr�t jsem mu nab�dla ��lek �aje, a on d�lal, jako bych ho kdov�jak obt�ovala. Prost� o n�s v�bec nest�l." "Ale jd�te," nam�tla n�jak� �ena u n�levn�ho pultu. "Frank za v�lky setsakra zkusil, tak�e si potrp� na klid. To p�ece je�t� nen� d�vod -" "A kdo jin� ne� on m�l je�t� kl�� k zadn�m dve��m?" odsekla kucha�ka. "Co j� pamatuju, z�lo�n� kl�� v�dycky visel u n�ho v chalup�! V�era ve�er nikdo nevylomil dve�e, ani ��dn� okno nerozbil! Frankovi �pln� sta�ilo, aby se p�ikrad k pansk�mu domu, kdy� u� jsme v�ichni spali..." Vesni�an� si mezi sebou vym�nili ponur� pohledy. "Mn� se ten �lov�k nikdy nezd�l, to je pravda," zamru�el jeden mu� u n�levn�ho pultu. "To s n�m ud�lala ta v�lka, �ek bych," prohl�sil hostinsk�. "Vid�, Dot? Ne��kala jsem ti, �e bych si Franka rozhodn� necht�la znep��telit?" ozvala se rozru�en� �ena v kout�. "V�dycky byl hroznej prudina," p�isv�d�ila Dot horliv�. "Pamatuju, �e kdy� byl je�t� malej..." Druh� den r�no u� v Mal�m Vis�nku m�lokdo pochyboval, �e Frank Bryce Raddleovy zabil. Zato v sousedn�m m�st�, ve Velk�m Vis�nku, Frank v temn� a �pinav� policejn� stanici znovu a znovu tvrdo��jn� opakoval, �e je nevinn� a �e toho dne, kdy Raddleovi zahynuli, zahl�dl v okol� domu akor�t n�jak�ho v�rostka, �ernovlas�ho a bled�ho, kter� ur�it� nebyl zdej��. Nikdo z vesnice v�ak ��dn�ho takov�ho chlapce nevid�l, tak�e policist� byli p�esv�d�eni, �e si to Frank vymyslel. A potom, kdy� u� to s n�m vypadalo hodn� zle, p�i�la pitevn� zpr�va a v�echno zm�nila. Podivn�j�� zpr�vu policist� nikdy v �ivot� ne�etli. T�m l�ka�� ohledal t�la mrtv�ch a seznal, �e nikdo z Raddleov�ch nebyl otr�ven, proboden, zast�elen, u�krcen ani zardou�en a �e (pokud to mohli posoudit) jim nikdo nezk�ivil ani vl�sek. V�ichni t�i - konstatovala zpr�va v neklamn� zmaten�m t�nu - vypadali naprosto zdrav�, a� na to, �e byli po smrti. L�ka�i samoz�ejm� post�ehli (jako by na mrtv�ch cht�li za ka�dou cenu n�co naj�t), �e m�li ve tv��i zd�en� - ale jak �ekli zklaman� policist�, kdo to kdy sly�el, aby t�i lidi vyd�sil n�kdo a� k smrti? Jeliko� neexistoval ��dn� d�kaz, �e se jednalo o vra�du, museli policist� Franka propustit. Raddleovy pochovali na h�bitov� v Mal�m Vis�nku, a zv�davci je�t� n�jak� �as vyhled�vali jejich hroby. Frank Bryce se k v�eobecn�mu p�ekvapen� vr�til do sv� chalupy u Raddleova statku, podez�en� se ov�em nezbavil. "Podle m� je ur�it� zabil on, a� si policie ��k�, co chce," prohla�ovala Dot U Ob�ence. "A kdyby v sob� m�l �petku slu�nosti, odst�hoval by se n�kam pry�. Mus� p�ece v�d�t, �e my v�me, �e to ud�lal." Jen�e Frank se neodst�hoval. Z�stal ve Vis�nku a staral se o zahradu dal�� rodin�, kter� se usadila na Raddleov� statku, a pak je�t� dal�� - nikdo tam toti� dlouho nevydr�el. Mo�n� za to z��sti mohl i Frank: ka�d� nov� majitel ��kal, �e na n�j statek p�sob� t�sniv�, a tak pansk� d�m, v kter�m se p�estalo bydlet, za�al ch�trat. Z�mo�n� mu�, kter�mu te� Raddle�v statek pat�il, tu ani nebydlel ani ho nijak nevyu��val. Ve vsi se ��kalo, �e si ho dr�� "z da�ov�ch d�vod�", i kdy� nikdo nem�l valnou p�edstavu, co to m� znamenat. Z�mo�n� majitel Frankovi nad�le platil za to, �e se star� o zahradu - tomu ov�em t�hlo u� na p�tasedmdes�t, byl skoro hluch� a na bolavou nohu pajdal st�le v�c. P�esto ho v�dali, jak se r�p� v kv�tinov�ch z�honech, i kdy� ho plevel pomalu, ale jist� zm�hal. Plevel ostatn� nebyl jedin� nep��tel, s kter�m se Frank musel pot�kat. Kluci z vesnice si zvykli h�zet do oken Raddleova statku kameny a taky jezdili na kolech po tr�vn�ku, jej� star� mu� s takovou n�mahou udr�oval. Jednou �i dvakr�t se dokonce odv�ili vloupat do star�ho statku: v�d�li, jak Frankovi na dom� i na pozemc�ch z�le��, a bavili se, kdy� kulhal po zahrad�, hrozil jim hol� a sk�ehotav�m hlasem na n� k�i�el. Frank s�m byl p�esv�d�en, �e ho takhle t�raj�, proto�e si o n�m stejn� jako jejich rodi�e a prarodi�e mysl�, �e je vrah. A kdy� se jedn� srpnov� noci probudil a spat�il ve star�m dom� n�co velice podivn�ho, domn�val se prost�, �e kluci ho jako v�dy cht�j� potr�pit a za�li zas o kousek d�l. Vlastn� ho probudila nemocn� noha; bolela ho v�c ne� bylo obvykl� v jeho sta�eckosti. Vstal a dobelhal se po schodech dol� do kuchyn� s t�m, �e si znovu napln� oh��vac� l�hev, aby bolest v zatuhl�m kolen� aspo� trochu polevila. Jak st�l u d�ezu a nal�val vodu do konvice, pod�val se k Raddleovu statku a spat�il, �e v ho�ej��ch oknech blikaj� sv�t�lka. Ihned mu bylo jasn�, co se stalo: kluci se u� zas vl�mali do domu, a podle toho, jak sv�t�lka t�epetav� poskakovala, nejsp� zap�lili ohe�. Frank nem�l telefon a k policii beztak c�til hlubokou ned�v�ru od dob, kdy ho kv�li smrti Raddleov�ch zatkli a vysl�chali. Te� honem postavil konvici zp�tky a vystoupal po schodech tak rychle, jak mu to nemocn� noha dovolovala. Zanedlouho byl znovu v kuchyni, te� u� oble�en�, a z h��ku u dve�� sundal rezav� star� kl��. Vzal si h�l, kterou m�l op�enou o ze�, a vydal se do tmy. Hlavn� vcho� do Rad�leova statku ani ���n� okno z�ejm� nikdo nevyp��il. Frank se dobelhal dozadu, a� na�el dve�e skoro �pln� zarostl� b�e�anem, vyt�hl star� kl��, zastr�il ho do z�mku a potichu otev�el. St�l te� v prostorn� kuchyni. Nebyl tu u� kolik let, p�esto v�ak si i v t� tm� dok�zal vybavit, kde jsou dve�e do p�eds�n�, a t�pav� se t�m sm�rem vydal. P�i ka�d�m nadechnut� c�til pach hniloby a rozkladu, a nap�nal sluch, aby post�ehl jak�koli zvuk, kroky nebo hlasy shora. Do�el do p�e�s�n�, k�e bylo d�ky velik�m d�len�m okn�m po obou stran�ch p�edn�ch dve�� vid�t o trochu lip, a za�al vystupovat po kamenn�ch schodech; byl r�d, �e na nich je d�kladn� vrstva prachu, pon�vad� jeho kroky ani klapot hole nebylo tolik sly�et. Na odpo��va�le se pustil �oprava a okam�it� zjistil, kde vet�elci jsou: �pln� na konci chodby byly pootev�en� dve�e a mihotav� sv�tlo, kter� jimi p�eskakovalo ven, vrhalo na �ernou podlahu dlouh� zlat� st�n. Frank se opatrn� kradl bl� a bl� a pevn� p�itom sv�ral h�l. Kdy� byl ode dve�� jenom p�r stop, uvid�l �zk� pruh m�stnosti p�ed sebou. Jak te� zjistil, ohe� ho�el v krbu. To ho p�ekvapilo. Z�stal st�t na m�st� a bedliv� naslouchal mu�sk�mu hlasu z pokoje; zn�l b�zliv� a ustra�en�. "V l�hvi ur�it� trochu zbylo, m�j Pane, jestli je�t� m�te hlad." "A� pozd�ji," odpov�d�l druh� mu�sk� hlas - ten ale byl podivn� vysok� a chladn� jako n�hl� poryv ledov�ho v�tru, a jakmile ho Frank usly�el, hned se mu t�ch p�r vlas�, co mu zb�valy v z�tylku, �pln� zje�ilo. "P��sun m� bl� k ohni, �erv��ku." Frank se nato�il ke dve��m prav�m uchem, aby lip sly�el. Ozvalo se cinknut� l�hve postaven� na n�co tvrd�ho, a potom neur�it�, sk��pav� zvuk, jak kdosi t�hl po podlaze t�k� k�eslo. Na okam�ik zahl��l Frank mal�ho mu�e, oto�en�ho z�dy ke dve��m, kter� strkal k�eslo ke krbu. M�l na sob� dlouh� �ern� pl᚝ a vzadu na hlav� lysinu, a hned mu zase zmizel z o��. "Kde je Nagini?" zeptal se chladn� hlas. J� - j� nev�m, Pane," �ekl prvn� hlas nerv�zn�. "Nejsp� si to tu trochu obhl��..." "Nezapome� ho podojit, ne� p�jdeme sp�t, �erv��ku," p�ik�zal druh� hlas. "V noci mi mus� d�t je�t� naj�st - ta cesta sem m� stra�n� vy�erpala." Frank svra�til obo��, naklonil se l�pe sly��c�m uchem je�t� bl� ke dve��m a usilovn� naslouchal. Na okam�ik bylo ticho, potom v�ak mu�, kter�mu ten druh� ��kal �erv��ek, znovu promluvil. "M�j Pane, sm�m se zeptat, jak dlouho se tu zdr��me?" "Asi t�den," odpov�d�l chladn� hlas. "Mo�n� i d�le. Je to tu pom�rn� pohodln�, a k na�emu pl�nu je�t� p�ikro�it nem�eme. Bylo by po�etil� podnikat cokoli, dokud mistrovstv� sv�ta ve famfrp�lu neskon��." Frank si str�il zk�iven� prst do u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zakroutil s n�m. Nejsp� tam m�l moc mazu, proto�e zaslechl slovo famfrp�l, a to p�ece v�bec nic neznamenalo. "Co�e - mistrovstv� sv�ta ve famfrp�lu?" podivil se �erv��ek, a Frank si zabo�il prst do ucha je�t� hloub�ji. "Promi�te, m�j Pane, ale - j� v�bec nech�pu - pro� bychom m�li �ekat a� po mistrovstv�?" "Proto�e pr�v� te� se sem sj�d�j� kouzeln�ci z cel�ho sv�ta, ty hlup�ku, a ka�d� �muchal z ministerstva kouzel bude ve st�ehu. Budou d�vat pozor na v�echno, co je jen trochu podivn�, a d�kladn� si ov��ovat toto�nost ka�d�ho, koho potkaj�. Budou posedl� bezpe�nost�, jen aby si mudlov� ni�eho nev�imli.Tak�e mus�me po�kat." To u� si Frank ucho �istit p�estal. Z�eteln� sly�el slova ministerstvo kouzel, kouzeln�ci a mudlov�. Ka�d� z t�ch pojm� o�ividn� znamenal n�co tajn�ho a Franka napadaly jen dv� skupiny lid�, kte�� by mohli pou��vat smluven� v�razy - �pioni a zlo�inci. Znovu pevn� stiskl h�l a naslouchal je�t� bedliv�ji. "M�j Vzne�en� p�n tedy trv� na sv�m z�m�ru?" zeptal se �erv��ek ti�e. "Ov�em�e na n�m trv�m, �erv��ku!" V chladn�m hlasu te� zazn�l v�hru�n� t�n. Na chvilku se oba odml�eli, potom v�ak promluvil �erv��ek - a sp�n� ze sebe vychrlil, co ho t�ilo, jako by se nutil vyslovit to d��v, ne� ztrat� odvahu. "Zvl�dli bychom to i bez Harryho Pottera, m�j Pane." N�sledovala dal�� odmlka, del�� ne� ta p�edchoz�, a potom - "Bez Harryho Pottera?" za�eptal druh� hlas potichu. "Vida..." "M�j Pane, to ne��k�m proto, �e by mi na n�m n�jak z�le�elo!" A �erv��ek zv�il hlas, a� t�m�� pi�t�l: "Na tom chlapci mi ani trochu nesejde! Jedn� se jen o to, �e kdybychom pou�ili n�jakou jinou �arod�jku nebo kouzeln�ka - kter�hokoli kouzeln�ka - mohli bychom to zvl�dnout daleko rychleji! Kdybyste dovolil, abych v�s nakr�tko opustil - p�ece v�te, �e se um�m velice dob�e p�em�nit, aby m� nikdo nepoznal - mohl bych se za pouh� dva dny vr�tit s vhodnou osobou -" "N�jak� jin� kouzeln�k by se mi docela hodil," �ekl prvn� hlas potichu, "to je pravda..." Je to rozumn� �e�en�, m�j Pane," �ekl �erv��ek, kter�mu sly�iteln� spadl k�men ze srdce, "zmocnit se Harryho Pottera by bylo velice obt�n�, proto�e mu poskytuj� ochranu na ka�d�m kroku -" "Tak�e mi nab�z�, �e m�sto n�j obstar� n�jakou n�hra�ku? Pak ov�em nev�m... mo�n� t� to u� nebav�, kdy� m� po��d mus� krmit, Cerv��ku. Co jestli tv�j n�vrh, abych se vzdal sv�ho pl�nu, neznamen� nic jin�ho, ne� �e bys m� nejrad�i opustil?" "M�j Pane! Ani ve snu m� nenapadlo, abych v�s opustil, to opravdu ne -" "Nel�i!" zasy�el druh� hlas. ,J� to pozn�m, �erv��ku! Lituje� toho, �e ses ke mn� v�bec vr�til. Hnus�m se ti! V�m, jak sebou trhne�, kdykoli se na m� pod�v�, a jak se ti t�esou ruce, kdy� se m� m� dotknout..." "Ne! Moje oddanost k v�m,Vzne�en� pane -" "Tvoje oddanost nen� nic jin�ho ne� zbab�lost. Nebyl bys tady, kdybys m�l kam j�t. Jak m�m bez tebe z�stat na�ivu, kdy� pot�ebuji ka�d�ch p�r hodin nakrmit? A kdo by dojil Nagini?" "P�ece u� vypad�te o tolik siln�j��, m�j Pane -" "Lh��i!" �eptl druh� hlas. "V�bec nejsem siln�j��, a p�r dn� o samot� by m� sta�ilo p�ipravit i o tu �petku zdrav�, kter�ho jsem d�ky tv� neobratn� p��i nabyl. Ztichni!" �erv��ek, kter� je�t� n�co nesouvisle drmolil, v tu r�nu zmlkl. N�kolik vte�in nesly�el Frank nic jin�ho ne� prask�n� ohn�. Pak znovu promluvil druh� hlas a �eptal tak, �e sp� jen sy�el. "M�m k tomu sv� d�vody, abych pou�il pr�v� jeho, jak jsem ti ostatn� u� vysv�tlil, a o nikoho jin�ho nestoj�m. �ekal jsem t�in�ct let; n�kolik m�s�c� nav�c pro m� nic neznamen�. V�m, �e ho hl�daj� na ka�d�m kroku, p�esto v�ak v���m, �e m�j pl�n bude m�t �sp�ch. Jedin�, co pot�ebuji, je trochu odvahy z tv� strany, Cerv��ku - odvahy, kterou jist� najde�, pokud nechce� vrchovatou m�rou poc�tit hn�v lorda Voldemorta -" "M�j Pane, mus�m v�m n�co ��ct!" ohradil se �erv��ek a v jeho hlasu te� zn�l panick� strach. "Celou cestu jsem si ten pl�n prob�ral zas a znova... m�j Pane, oni co nevid�t p�ijdou na to, �e zmizela Berta Jorkinsov�, a jestli budeme pokra�ovat, jestli vy�lu svoji kletbu -" "Co�e jestli?" za�eptal prvn� hlas. Jestli bude� postupovat podle pl�nu, �erv��ku, na ministerstvu se nikdy nemus� dozv�d�t, �e zmizel je�t� n�kdo. Provede� to potaj� a ve v�� tichosti. P��l bych si ov�em, abych to mohl ud�lat s�m, jen�e v tomhle stavu... Vzmu� se, �erv��ku, sta�� u� odstranit jedinou p�ek�ku a na�e cesta k Harrymu Potterovi bude voln�. Ne��d�m po tob�, abys to ud�lal s�m. V t� dob� u� se k n�m p�ipoj� i m�j v�rn� slu�ebn�k -" J� jsem v� v�rn� slu�ebn�k," nam�tl �erv��ek a v jeho hlasu se zachv�lo n�co m�lo zatrpklosti. "�erv��ku, pot�ebuji n�koho, kdo m� v hlav� mozek a kdo ve sv� oddanosti nikdy nezakol�sal, a o tob� bohu�el neplat� jedno ani druh�." "Ale j� jsem v�s na�el!" �erv��k�v hlas te� zn�l skoro vzdorovit�: "P�ece jsem to byl j�, kdo v�s na�el. A j� jsem v�m p�ivedl Bertu Jorkinsovou." "To je pravda," p�isv�d�il druh� mu� pobaven�. "Tak skv�l� n�pad bych od tebe nikdy ne�ekal, �erv��ku - a�koli sis po pravd� �e�eno v�bec neuv�domil, jak n�m m�e b�t u�ite�n�, kdy� ses j� zmocnil, p�iznej se." "Myslel jsem - myslel jsem, �e by mohla b�t u�ite�n�, m�j Pane -" "Lh��i," ozval se znovu druh� mu�, a krut� pobavenost z n�j te� �i�ela v�c ne� p�edt�m. "Nepop�r�m ov�em, �e to, co jsem od n� vyzv�d�l, m�lo nesm�rnou cenu. Bez toho bych n� pl�n nikdy nevymyslel, a jednoho dne se ti za to odm�n�m, �erv��ku. Dovol�m ti, abys pro m� vykonal d�le�it� �kol, pro kter� by mnoho m�ch stoupenc� ob�tovalo ruku, jen aby ho sm�li prov�st..." "Opravdu, m�j Pane? A c-co?" �erv��ek se znovu vyd�sil. "No tak, �erv��ku, nechce� p�ece, abych t� p�ipravil o p�ekvapen�? Tv� chv�le p�ijde a� �pln� na konci... ale uji��uji t�, �e bude� m�t tu �est a prok�e� mi stejn� dobrou slu�bu jako Berta Jorkinsov�." "Vy... Vy..." �erv��ek n�hle mluvil ochrapt�le, jako by mu �pln� vyschlo v �stech. "Vy m�... chcete... taky zab�t?" "Ale �erv��ku," pronesl chladn� hlas �lisn�, "pro� bych t� m�l zab�jet? Bertu jsem zabil proto, �e jsem musel. Kdy� jsem skon�il s jej�m v�slechem, v�n� se u� nehodila k ni�emu. A krom� toho, kdyby se vr�tila na ministerstvo s t�m, �e se o dovolen� setkala s tebou, n�kdo by ur�it� m�l v�ete�n� ot�zky. Kouzeln�ci, o kter�ch si ostatn� mysl�, �e jsou po smrti, by si m�li d�vat dobr� pozor, aby v hospod�ch u silnice nenarazili na n�jakou �arod�jku z ministerstva kouzel..." �erv��ek n�co zamumlal tak potichu, �e to Frank nemohl pochytit, zato druh� mu� se p�i jeho slovech rozesm�l; ten sm�ch v�ak byl zcela nevesel�, chladn� jako jeho hlas. "Co ��k� - �e jsme j� mohli zm�nit pam�? Jen�e opravdu mocn� kouzeln�k dok�e pam�ov� kouzla prolomit, jak jsem s�m dok�zal, kdy� jsem ji vysl�chal. Urazili bychom jej� v��nou pam�, kdybychom nevyu�ili toho, co jsem z n� dostal, �erv��ku." Venku na chodb� si Frank najednou uv�domil, �e po��d sv�r� svoji h�l a dla� �e m� �pln� kluzkou potem. Onen mu� s chladn�m hlasem zabil n�jakou �enu, a mluvil o tom bez nejmen��ch v��itek - mluvil o tom pobaven�. Je nebezpe�n� - je to ��lenec. A m� v pl�nu dal�� vra�dy - ten chlapec, Harry Potter, a� u� to je kdokoli, je v nebezpe��... Frank v�d�l, co mus� ud�lat. Jestli se kdy v �ivot� m�l obr�tit na policii, bylo to te�. Vykrade se z domu a posp�� si p��mo k telefonn� budce ve vsi... jen�e chladn� hlas promluvil znovu a Frank z�stal, kde byl, jako kdy� ho p�imraz�, a natahoval u�i, aby mu neuniklo jedin� sl�vko. "Sta�� jedin� kletba... m�j v�rn� slu�ebn�k v Bradavic�ch... a Harry Potter bude m�j, �erv��ku. U� jsem se rozhodl a nebudeme se k tomu vracet. Ale te� ml�... Mysl�m, �e sly��m Naginiho..." A vtom druh� mu� �pln� zm�nil hlas. Za�al vyd�vat zvuky, jak� Frank je�t� nikdy nesly�el: sy�el a prskal, ani� se v�bec nadechl. Frank si pomyslel, �e mus� m�t n�jak� z�chvat. Pak n�hle usly�el, jak se ve tm� za jeho z�dy cosi pohybuje. Oto�il se, aby se pod�val, a doslova strnul hr�zou. Temnou chodbou se k n�mu n�co plazilo, a ve chv�li, kdy se to p�ibl�ilo k pruhu sv�tla z krbu, uv�domil si vyd�en� Frank, �e to je obrovsk� had, dlouh� p�inejmen��m dvan�ct stop. Samou hr�zou nebyl s to pohnout ani prstem a jenom z�ral, jak rozvln�n� had� t�lo vyr�v� v hust� vrstv� prachu na podlaze �irokou, k�ivolakou br�zdu a bl�� se ��m d�l v�c - ale co si m�l po��t? Ut�ci mohl jedin� do pokoje, kde ti dva domlouvali vra�du, pokud by ale z�stal tam, kde pr�v� byl, had ho ur�it� zabije... Ne� se v�ak sta�il rozhodnout, had u� se k n�mu doplazil, a potom - Frank tomu z�zraku sotva dok�zal uv��it - se proplazil kolem n�j. M��il za prskav�mi, sy�iv�mi zvuky, kter� vyd�val chladn� hlas v m�stnosti, a za n�kolik vte�in u� konec had�ho ocasu s koso�tvere�n�m vzorem zmizel za pootev�en�mi dve�mi. Frankovi vyrazil na �ele pot a ruka s hol� se mu t��sla. Uvnit� v m�stnosti nep�est�val onen chladn� hlas sy�et a star�ho zahradn�ka napadla podivn�, neuv��iteln� my�lenka... Ten �lov�k dok�e mluvit s hady. Frank v�bec nech�pal, co se d�je. Ze v�eho nejv�c si v tu chv�li p��l le�et ve sv� posteli s oh��vac� l�hv�. A zat�mco tam st�l, chv�l se po cel�m t�le a sna�il se ovl�dnout, onen chladn� hlas n�hle znovu promluvil lidskou �e��. "Nagini p�in�� zaj�mav� zpr�vy, �erv��ku," ohl�sil. "O-opravdu, m�j Pane?" zakoktal �erv��ek. "Opravdu," p�isv�d�il chladn� hlas. "Podle Naginiho tu stoj� za dve�mi n�jak� star� mudla a hlt� ka�d� na�e slovo." Frank u� se nesta�il schovat. Zaslechl jenom kroky a pak se dve�e pokoje rozlet�ly doko��n. Na prahu st�l mu� mal� postavy, s pro�ediv�l�mi vlasy a za��naj�c� ple��, �pi�at�m nosem a mali�k�ma, uslzen�ma o�ima, a v jeho tv��i se m�sil �lek a strach. "Pozvi ho p�ece dovnit�, �erv��ku. Co to m� za zp�soby?" Chladn� hlas bylo sly�et ze star�ho k�esla p�ed krbem, Frank v�ak nevid�l, kdo to vlastn� mluv�. Zato had le�el sto�en� na p�edlo�ce p�ed krbem jako d�siv� napodobenina dom�c�ho mazl��ka. �erv��ek k�vnut�m pozval Franka do pokoje a ten, a�koli se dosud t��sl hr�zou, stiskl pevn�ji svoji h�l a vbelhal se dovnit�. O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 krbu byl jedin�m sv�tlem v m�stnosti a vrhal na st�ny dlouh� st�ny podobn� pavu�in�m. Frank se up�en� zahled�l zezadu na k�eslo; mu�, kter� v n�m sed�l, byl z�ejm� je�t� men�� ne� jeho slu�ebn�k, pon�vad� z n�j nebyl vid�t ani z�tylek. "Tak�e tys sly�el v�echno, mudlo?" zeptal se chladn� hlas. "Hele�te, jak mi to ��k�te?" ohradil se Frank vzdorn�. Te�, kdy� byl v m�stnosti a nastal �as, aby n�co podnikl, byl r�zem o mnoho state�n�j��; za v�lky to tak s n�m bylo v�dycky. "��k�m ti mudla," odpov�d�l hlas chladn�. "To znamen�, �e nejsi kouzeln�k." "Nev�m, co t�m mysl�te," prohl�sil Frank a hlas m�l st�le pevn�j��. "V�m jenom, �e jsem toho tady dnes ve�er vyslechl dost, aby to zaj�malo policii, to tedy ano. Sp�chali jste vra�du a p�ipravujete dal��! A je�t� n�co v�m pov�m," dodal, co ho pr�v� napadlo. "Moje �ena v�, �e jsem tady naho�e, a kdy� se nevr�t�m -" "��dnou �enu nem�," pronesl chladn� hlas s neochv�jn�m klidem. "A nikdo nev�, �e jsi tady. Nikomu jsi ne�ekl, �e sem jde�. Nel�i vzne�en�mu lordu Voldemortovi, mudlo, on toti� v�... v� v�dycky a v�echno..." "No ne - v�n�?" ohradil se Frank drsn�. "Vy jste opravdu lord? Tak abyste v�d�l, o va�ich zp�sobech nem�m valn� m�n�n�, vzne�en� pane. Jestli jste mu�, oto�te se a pod�vejte se mi do tv��e." "Ale j� nejsem mu�, mudlo," �ekl chladn� hlas, kter� te� p�es praskot plamen� bylo sotva sly�et. Jsem v�c, daleko v�c ne� pouh� �lov�k. Ale koneckonc�... pro� ne? Pod�v�m se ti do tv��e... �erv��ku, poj� a oto� to k�eslo." Jeho slu�ebn�k jen n�co zak�u�el. "Sly�el jsi, co jsem ��kal, �erv��ku?" Pomalu, se zk�iven�m obli�ejem, jako kdyby rad�ji ud�lal cokoli na sv�t�, jen aby se nemusel p�ibl�it ke sv�mu p�novi a k p�edlo�ce, na n� le�el had, p�istoupil mu��k bl� a za�al leno�kou ot��et. Jakmile nohy k�esla zavadily o p�edlo�ku, had zvedl svou o�klivou troj�heln�kovou hlavu a ti�e sykl. A pak u� bylo k�eslo oto�en� k Frankovi a star� zahradn�k spat�il, co v n�m sed�. H�l mu vyklouzla z ruky a spadla na podlahu. Z otev�en�ch �st se mu vydral v�k�ik. Staroch je�el tak hlasit�, �e v�bec nesly�el, co TO v k�esle vyslovilo, kdy� zvedlo svoji h�lku. Vy�lehlo z n� zelen� sv�tlo, cosi prosvi�t�lo vzduchem - a Frank Bryce se zhroutil. Byl mrtev d��v, ne� klesl k zemi. Na dv� st� mil daleko od Mal�ho Vis�nku se probudil chlapec Harry Potter a hlasit� vyjek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z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le�el na z�dech a lapal po dechu, jako kdyby dlouho ut�kal. Pr�v� se probral z �iv�ho snu a ob� ruce si tiskl k obli�eji. Star� jizva na �ele, kter� sv�m tvarem p�ipom�nala blesk, ho p�lila pod prsty, jako kdyby se j� n�kdo pr�v� dotkl dob�la rozp�len�m dr�tem. Posadil se na posteli; jednou rukou si dosud tiskl jizvu, a druhou t�pal ve tm� po br�l�ch na no�n�m stolku. Jen co si je nasadil, uvid�l svoji lo�nici. Z�clonami do n� pronikalo mdl�, nejasn� oran�ov� sv�tlo pouli�n� lampy za oknem. Je�t� jednou si p�ejel prsty po jizv�, je� ho nep�est�vala bolet. Rozsv�til lampi�ku, vyhrabal se z postele, p�e�el p�es pokoj, otev�el sk��� a up�en� se zahled�l do zrcadla na vnit�n� stran� dve��. Spat�il v n�m huben�ho �trn�ctilet�ho kluka, kter� m�l v z��iv� zelen�ch o��ch pod rozcuchanou �ernou �up�inou zmaten� v�raz. Prohl�dl si d�kladn�ji jizvu ve tvaru blesku, kter� mu op�t dala o sob� v�d�t: vypadala jako jindy, po�ad v n� v�ak poci�oval pal�ivou bolest. Sna�n� si vybavoval, co se mu zd�lo, ne� se probudil. P�sobilo to tak skute�n�... ty dva, kte�� tam byli, znal, ale toho t�et�ho mu�e nikdy p�edt�m nevid�l... Soust�edil se, jak nejv�c dok�zal, a svra�til �elo, aby se rozpomenul... P�ed o�ima mu nejasn� vytanula temn� m�stnost... na p�edlo�ce u krbu le�el had... byl tam mu� mal� postavy, kter� se jmenoval Petr, ale p�ezd�vali mu �erv��ek... a chladn�, vysok� hlas... hlas lorda Voldemorta. P�i pouh�m pomy�len� na n�j m�l Harry pocit, jako kdyby spolkl kostku ledu... Zav�el pevn� o�i a sna�il se rozpomenout, jak vlastn� Voldemort vypadal, ale nepoda�ilo se mu to. V�d�l jedin�, �e ve chv�li, kdy �erv��ek oto�il k�eslo a on spat�il, co v n�m sed�, zmocnila se ho nenad�l� hr�za a probudila ho... Nebo za to mohla jizva, kter� ho v tu chv�li rozbolela? A kdo vlastn� byl ten sta�ec? Rozhodn� tam n�jak� star� mu� byl: Harry p�ece vid�l, jak se sk�cel na zem. V�echno se mu to m�tlo ��m d�l v�c; zakryl si rukama tv��, aby ��dnou lo�nici nevid�l a podr�el si v mysli co nejd�le obraz on� chab� osv�tlen� m�stnosti, ale bylo to, jako by se pokou�el udr�et vodu v nastaven�ch dlan�ch. Podrobnosti se vytr�cely stejn� rychle, jak se je sna�il uchovat... Voldemort a �erv��ek mluvili o n�kom, koho zabili, jen�e jeho jm�no si Harry nebyl s to vybavit... A domlouvali se, �e zabij� n�koho dal��ho... �e zabij� jeho... Harry spustil ruce, otev�el o�i a up�en� se rozhl�dl po lo�nici, jako by �ekal, �e spat�� n�co zvl�tn�ho. Po pravd� �e�eno tam zvl�tn�ch v�c� byly spousty. V noh�ch postele st�l otev�en� velk� d�ev�n� kufr a v n�m byl kotl�k, ko�t�, �ern� h�bity a n�kolik p��ru�ek kouzeln�ch slov a zakl�nadel. V�t�inu psac�ho stolu zab�rala velk� pr�zdn� klec, v n� obvykle h�adovala Hedvika, jeho sn�n� sova, a zbytek pokr�valy rozh�zen� svitky pergamenu. Na podlaze u postele le�ela otev�en� kniha, kterou �etl ve�er p�ed usnut�m. V�echny obr�zky v n� byly pohybliv� a mu�i v z��iv� oran�ov�ch h�bitech se na nich hned objevovali, hned zase mizeli, v�ichni sed�li na ko��atech a h�zeli si �erven� m��. Harry ke knize zam��il, zvedl ji a d�val se, jak jeden z kouzeln�k� dal �asn� g�l, kdy� prohodil m�� obru�� pades�t stop nad zem�. Potom v�ak knihu zaklapl. Dokonce ani famfrp�l - podle Harryho m�n�n� ten nejlep�� sport na sv�t� - ho v tu chv�li nedok�zal zaujmout. Odlo�il L�t�n� s Kanon�ry na no�n� stolek, do�el k oknu a rozt�hl z�clony, aby vid�l dol�. Zob� ulice vypadala p�esn� tak, jak by po�estn� p�edm�stsk� ulice v sobotu �asn� r�no m�la vypadat. V�echny z�clony byly zata�en�. Kam a� Harry mohl ve tm� dohl�dnout, nikde nebylo vid�t jedin� �iv� stvo�en�, dokonce ani ko�ku ne. A p�esto... p�esto... Harry se nerv�zn� vr�til k posteli, posadil se na ni a znovu si p�ejel prstem po jizv�. Kv�li bolesti si v�ak hlavu nel�mal, v�dy� s bolest� i zran�n�mi u� m�l jist� zku�enosti. Kdy� sv�ho �asu p�i�el o v�echny kosti v prav� pa�i a b�hem jedin� noci mu pak znovu narostly, zkusil opravdu hodn�. Zanedlouho mu pak tut� pa�i probodl jedovat� zub, dlouh� dobrou stopu, a loni zas pro zm�nu spadl z v�ky pades�ti stop z ko�t�te, na kter�m let�l. Na prapodivn� nehody a �razy byl u� zvykl�: ostatn� kdo chodil do �koly �ar a kouzel v Bradavic�ch a �el z jednoho mal�ru do druh�ho, s t�m prost� musel po��tat. Tr�pilo ho n�co jin�ho: kdy� ho jizva na �ele bolela naposled, byl lord Voldemort nabl�zku... te� a tady v�ak p�ece b�t nemohl... P�edstava, �e by ��hal n�kde v Zob� ulici, byla absurdn�, to prost� nebylo mo�n�. Harry se bedliv� zaposlouchal do ticha kolem. V�n� nap�l o�ek�val, �e usly�� zask��pat schody nebo za�ustit kouzelnick� pl᚝? A pak m�lem nadsko�il, kdy� jeho bratr�nek Dudley v sousedn�m pokoji zni�ehonic stra�liv� zachr�pal. Hned si v duchu vy�etl, �e se chov� jako hlup�k: v�dy� v dom� krom� n�j nebyl nikdo jin� ne� str�c Vernon, teta Pet�nie a Dudley, a ti bezpochyby spali klidn�m, neru�en�m sp�nkem. Byl vlastn� r�d, kdy� Dursleyovi spali; i kdyby byli vzh�ru, stejn� by od nich nemohl �ekat ��dnou pomoc. Str�c Vernon, teta Pet�nie a Dudley byli jeho jedin� �ij�c� p��buzn�. Byli to mudlov� (lid�, kte�� neum�j� kouzlit), jak�koli ��ry nesn�eli a opovrhovali jimi, a Harryho ve sv�m dom� vid�li p�ibli�n� stejn� r�di jako houbu d�evomorku. Aby n�jak vysv�tlili jeho dlouhodobou nep��tomnost v posledn�ch t�ech letech, kdy studoval v Bradavic�ch, tvrdili ka�d�mu, �e je v Polep�ovn� svat�ho Bruta pro nenapraviteln� mladistv� provinilce. V�d�li dob�e, �e Harry jako nezletil� kouzeln�k nesm� kouzlit jinde ne� v Bradavic�ch, p�esto mu v�ak r�di p�i�etli na vrub v�e, co se v dom� pokazilo a p�estalo fungovat. Harry se jim nikdy neum�l s ni��m sv��it, ani jim nevypravoval o sv�m �ivot� mezi kouzeln�ky. U� pouh� p�edstava, �e by za nimi za�el, a� se probud�, a �ekl jim, �e ho bol� jizva na �ele a �e m� kv�li Voldemortovi jist� obavy, mu p�ipadala sm�n�. A p�itom Voldemort zp�sobil, �e Harry musel u Dursleyov�ch ��t. Neb�t Voldemorta, nem�l by na �ele jizvu ve tvaru blesku. A neb�t Voldemorta, m�l by rodi�e... Onoho ve�era, kdy Voldemort - nejmocn�j�� zl� �erno-kn�n�k za cl� stolet�, jen� po jeden�ct let z�sk�val st�le v�t�� moc - vnikl do domu Porterov�ch a zabil Harrymu otce i matku, byl chlapci teprve rok. Voldemort nakonec obr�til svou h�lku i proti n�mu; zl� kouzlo, kter�m na sv� cest� k moci p�ipravil o �ivot mnoho dosp�l�ch �arod�jek i kouzeln�k�, v�ak na Harryho ne��inkovalo. Bylo to k nev��e, ale m�sto aby kletba chlapce zabila, obr�tila se proti Voldemortovi. Harry z toho vyv�zl s pouhou �eznou r�nou ve tvaru blesku na �ele, zat�mco Voldemort se scvrkl na cosi, co sotva skom�ralo. P�i�el o v�echnu svou s�lu a zbyla v n�m jen nepatrn� jisk�i�ka �ivota, tak�e se dal na �t�k. Hr�zovl�da, pod n� tajn� spole�enstv� �arod�jek a kouzeln�k� tak dlouho �ilo, kone�n� pominula, Voldemortovi stoupenci se rozprchli a Harry Potter se stal slavn�m. Bylo to pro n�j dost �okuj�c�, kdy� se o sv�ch jeden�ct�ch narozenin�ch dozv�d�l, �e je kouzeln�k. A je�t� v�c ho vyvedlo z m�ry, kdy� zjistil, �e v utajovan�m sv�t� �arod�jek a kouzeln�k� ho ka�d� zn�. Kdy� poprv� p�ijel do Bradavic, vid�l, �e se za n�m v�ichni ot��ej� a v jednom kuse si n�co �u�kaj�. Te� tomu v�ak u� p�ivykl; na konci l�ta ho �ekal �tvrt� ro�n�k v Bradavic�ch a on u� odpo��t�val, za kolik dn� se na hrad vr�t�. Do odjezdu do �koly zb�valo ov�em je�t� �trn�ct dn�. Znovu se ne��astn� rozhl�dl po pokoji a pohledem utkv�l na dvou blahop��n�ch, kter� mu jeho nejlep�� kamar�di poslali na konci �ervence k narozenin�m. Co by asi �ekli, kdyby jim te� napsal, �e ho jizva na �ele zase bolela? V tu chv�li se mu v hlav� rozezn�l hlas Hermiony Grangerov�, ostr� a pod�en�: "Co�e, ta jizva t� za�ala bolet? To je opravdu v�n�, Harry. .. Napi� profesoru Brumb�lovi a j� se p�jdu pod�vat do B�n�ch kouzelnick�ch chorob a onemocn�n�... Mo�n� tam najdu n�co o jizv�ch zp�soben�ch zl�mi kouzly..." Ano, to by mu poradila Hermiona: obr�tit se p��mo na �editele bradavick� �koly, a mezit�m hledat radu v kn�k�ch. Harry se up�en� zahled�l na inkoustovou, modro�ernou oblohu venku, velice v�ak pochyboval, �e by mu n�jak� kniha te� mohla pomoci. Pokud v�d�l, byl jedin� na sv�t�, kdo p�e�il takovou kletbu, jakou v��i n�mu Voldemort pou�il, tak�e bylo krajn� nepravd�podobn�, �e by v B�n�ch kouzelnick�ch chorob�ch a onemocn�n�ch na�el p��znaky, kter� u sebe zjistil. A ps�t �editeli �koly? V�dy� nem�l sebemen�� tu�en�, kam Brumb�l o letn�ch pr�zdnin�ch jezd�. Chvilku si ho pobaven� p�edstavoval, jak le�� se sv�m dlouh�m st��brn�m plnovousem, v kouzelnick�m h�bitu a� po paty a se �pi�atou �apkou na hlav� n�kde na pl�i a nat�r� si dlouh� k�iv� nos opalovac�m kr�mem. A� ov�em Brumb�l byl, kde cht�l, Harry si byl jist�, �e by ho Hedvika na�la; je�t� nikdy se nestalo, �e by n�komu nedok�zala dopis doru�it, dokonce i kdy� neznala adresu. Ale co by Brumb�lovi napsal? V�en� pane profesore! Promi�te, �e V�s t�m obt�uji, ale dnes r�no m� bolela ta moje jizva. Srde�n� zdrav� V� Harry Potter. Nemusel to ani vyslovit nahlas, tak hloup� to zn�lo. Zkusil si tedy p�edstavit, co by mu �ekl jin� jeho dobr� kamar�d, Ron Weasley - a za okam�ik jako by se u� p�ed n�m vzn�el Ron�v pihovat� obli�ej s dlouh�m nosem. Vypadal zmaten�. "Co�e, bol� t� ta jizva? Ale... ale Ty-v�-kdo p�ece nem�e b�t nabl�zku, nebo snad ano? To bys p�ece v�d�l, Harry. .. Ur�it� by se t� zase pokou�el zab�t, nemysl�? J� nev�m, mo�n� �e jizvy po zl�ch kouzlech se nikdy nep�estanou oz�vat... Zept�m se na to ta�ky..." Pan Weasley byl svou odbornou kouzelnickou pr�pravou expert a pracoval v odboru zneu��v�n� mudlovsk�ch v�tvor� na ministerstvu kouzel, pokud v�ak Harry v�d�l, se zl�mi kouzly ��dn� zvl�tn� zku�enosti nem�l. Krom� toho v�bec nest�l o to, aby se v�ichni Weasleyovi dozv�d�li, jak ho vypla�ilo, �e ho ta jizva na chvili�ku rozbolela. Pan� Weasleyove by to nad�lalo je�t� v�c vr�sek ne� Hermion�, zato Ronovi �estn�ctilet� sourozenci, dvoj�ata Fred a George, by si nejsp� �ekli, �e mu pro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olily nervy. Harry m�l rodinu Weasleyov�ch nejrad�ji na sv�t�. Doufal, �e ho v nejbli���ch dnech pozvou na n�v�t�vu (Ron n�co ��kal o mistrovstv� sv�ta ve famfrp�lu), a proto si nep��l, aby m�l pobyt u nich poka�en� ustaran�mi ot�zkami, jak to s tou jizvou bylo. Chv�li si je�t� mnul klouby prst� �elo. Po pravd� mu te� chyb�l (a skoro se zastyd�l, kdy� si to p�ipustil) n�kdo jako otec: dosp�l� kouzeln�k, kter�ho by mohl po��dat o radu, ani� by si p�ipadal jako hlup�k, n�kdo, komu by na n�m z�le�elo, a kdo by p�itom m�l zku�enosti s �ernou magi�... A pak ho to napadlo. Bylo to tak prost�, �e nedok�zal pochopit, pro� na to nep�i�el d�vno - nap�e samoz�ejm� Siriusovi. Vysko�il z postele, p�eb�hl p�es pokoj a posadil se k psac�mu stolu. P�it�hl si kus pergamenu, namo�il sv�j orl� brk do inkoustu a napsal Mil� Siriusi. Pak na chvilku zav�hal, jak by sv�j probl�m nejl�pe vyj�d�il, a je�t� po�ad �asl, jak to, �e si na Siriuse nevzpomn�l hned. Tak zar�ej�c� to ov�em zas nebylo - �e je Sirius jeho kmotr, se p�ece dozv�d�l p�ed pouh�mi dv�ma m�s�ci. D�vod, pro� mu Sirius o sob� nikdy d��v nedal v�d�t, byl velice prost� - celou tu dobu pob�val v Azkabanu, stra�liv�m kouzelnick�m v�zen� st�e�en�m stv�rami bez o��, kter�m se p�ezd�valo mozkomorov� a kter� z ka�d�ho vys�ly du�i. Mozkomorov� tak� p�i�li hledat Siriuse a� do Bradavic, kdy� se mu poda�ilo uprchnout. Byl v�ak nevinn� - vra�dy, za kter� byl odsouzen, sp�chal ve skute�nosti �erv��ek, stoupenec lorda Voldemorta, o n�m� si t�m�� v�ichni mysleli, �e je u� d�vno po smrti. Harry, Ron i Hermiona ov�em v�d�li, �e to nen� pravda - v minul�m �koln�m roce se s �erv��kem setkali tv��� v tv��, i kdy� profesor Brumb�l byl jedin�, kdo jejich vypr�v�n� uv��il. Nakr�tko se Harry ocitl na vrcholu blaha, �e u� kone�n� nebude muset bydlet u Dursleyov�ch, proto�e Sirius mu nab�dl, aby �il s n�m, jakmile ho z t�ch nepravdiv�ch na��en� o�ist�. Hned vz�p�t� bylo po nad�ji - �erv��ek uprchl d��v, ne� ho sta�ili p�edat ministerstvu kouzel, a Sirius se musel znovu d�t na �t�k, aby si zachr�nil hol� �ivot. Harry mu pomohl uniknout na h�bet� hipogryfa jm�nem Klofan, a Sirius od t� doby �il jako psanec. Vidina, �e mohl m�t opravdov� domov, kdyby jim �erv��ek tenkr�t neutekl, tr�pila Harryho cel� l�to; p�i pomy�len�, �e se Dursleyov�ch mohl zbavit nav�dy, mu bylo dvojn�sob zat�ko znovu se k nim vr�tit. P�esto mu Sirius aspo� v n��em pomohl, i kdy� u n�j nemohl bydlet: jeho z�sluhou sm�l te� m�t v lo�nici v�echny sv� �koln� v�ci. To mu Dursleyovi nikdy d��v nedovolili; d�lali v�dycky v�e pro to, aby Harry �il jako ten nejv�t�� ubo��k, a proto�e m�li strach z jeho �arod�jn�ch schopnost�, v�dycky mu o v�ech p�edchoz�ch pr�zdnin�ch zamykali �koln� kufr do p��st�nku pod schody. Ve chv�li, kdy se dozv�d�li, �e jeho kmotrem je nebezpe�n� vrah, se v�e zm�nilo - a Harry jim samoz�ejm� ve vlastn�m z�jmu opomn�l ��ci, �e Sirius je nevinn�. Od sv�ho n�vratu do Zob� ulice dostal od Siriuse u� dva dopisy. Nedoru�ily mu je sovy (jak to mezi kouzeln�ky bylo zvykem), n�br� velic�, pestrobarevn� tropi�t� pt�ci. Hedvice se ti honosn� vet�elci nezamlouvali a jen velice nerada jim dovolila nap�t se z jej� misky, ne� zase odlet�li. Zato Harrymu se l�bili; p�i pohledu na n� si p�edstavoval palmy a b�l� p�sek a doufal, �e a� u� je Sirius kdekoli (nikdy se o m�st� sv�ho pobytu nezm�nil, pro p��pad, �e by jeho dopis zachytil n�kdo nepovolan�), vede se mu dob�e. Harry si ani neum�l dost dob�e p�edstavit, �e by mozkomorov� z Azkabanu dok�zali dlouho ��t v jasn� z��i slunce - a to mo�n� byl d�vod, pro� Sirius zam��il na jih. Jeho dopisy, kter� m�l Harry schovan� pod velice u�ite�n�m uvoln�n�m podlahov�m prknem pod postel�, vyzn�valy vesele, a Sirius mu v obou dvou p�ipom�nal, aby se na n�j obr�til, kdyby cokoli pot�eboval. Tak�e te� ona chv�le opravdu nastala... Jak se do lo�nice pozvolna vkr�dalo chladn� �ed� sv�tlo, je� p�edch�z� �svitu, Harryho lampa sv�tila jako by st�le chab�ji. Kdy� slunce opravdu vy�lo, st�ny pokoje se rozz��ily do zlatov� a z lo�nice str�ce Vernona a tety Pet�nie bylo sly�et, �e tak� vst�vaj�, posb�ral Harry z psac�ho stolu zmuchlan� kusy pergamenu a znovu si p�e�etl hotov� do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� Siriu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kuji ti za tv� posledn� psan�. Ten pt�k byt obrovsk�, sotva se dostal oknem dovnit�. Tady je v�echno jako obvykle. S Dudleyho dietou to nevypad� nijak valn�. V�era ho teta p�istihla, jak si do lo�nice potaj� odn�� koblihy. Pohrozili mu, �e nebude dost�vat kapesn�, jestli s t�m nep�estane, a on se velice roz�ilil a vyhodil z okna svou Hernu. To je takov� po��ta�, na kter�m se daj� hr�t hry. Vlastn� to od n�j bylo dost hloup�, pon�vad� te� u� nem� ani svoje Megamrza�en�, d�l t�et�, p�i kter�m by nemusel myslet na nic jin�ho. J� se m�m fajn - hlavn� proto, �e Dursleyovi maj� strach, aby ses tu neobjevil a v�echny je neprom�nil v netop�ry, kdybych t� o to po��dal. Dnes r�no se ov�em p�ihodilo n�co zvl�tn�ho: ta jizva na �ele m� znovu rozbolela. Naposled se to stalo, kdy� se Voldemort objevil v Bradavic�ch, nemysl�m ale, �e by te� mohl b�t n�kde nabl�zku - co mysl�? A nev�, jestli jizvy zp�soben� zl�m zakl�nadlem nebol� n�kdy i n�kolik let? Po�lu ti tenhle dopis po Hedvice, jen co se vr�t�, te� je n�kde na lovu. Pozdravuj ode mne Klof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, �ekl si v duchu, takhle to zn� dob�e. V�n� nem�lo smysl, aby se zmi�oval o tom snu; necht�l, aby si Sirius myslel, �e je kdov�jak vystra�en�. Slo�il pergamen a nechal ho na psac�m stole, �e ho po�le hned, jakmile se Hedvika vr�t�. Potom vstal, prot�hl se a znovu otev�el �atn�k. Do zrcadla se u� ani nepod�val a za�al se obl�kat, aby mohl sej�t dol� na sn�d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v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y� Harry p�i�el do kuchyn�, v�ichni t�i Dursleyovi u� sed�li u stolu. Nikdo z nich se na n�j ani nepod�val, kdy� vstoupil, ani kdy� se posadil. Velk� brun�tn� obli�ej str�ce Vernona se skr�val za rann�mi novinami a teta Pet�nie s pusou na�pulenou na ko�sk�ch zubech pr�v� kr�jela na �tvrtky grapefruit. Dudley se tv��il navztekan� a vzdorovit� a p�sobil dojmem, �e zab�r� je�t� v�c m�sta ne� obvykle. To bylo opravdu v�mluvn�, proto�e si pro sebe i tak v�dycky sta�il zabrat celou jednu stranu �tvercov�ho stolu. Kdy� mu teta Pet�nie polo�ila na tal�� �tvrtku nepocukrovan�ho grepu a t�aslav� �ekla "Tady m�, drahou�ku", Dudley se na ni jen nasupen� pod�val. Ode dne, kdy p�ijel dom� na pr�zdniny s vysv�d�en�m, nastal v jeho �ivot� krajn� nep��jemn� zvrat. Za �patn� zn�mky ho str�c Vernon ani teta Pet�nie zpravidla nijak nepl�snili: teta Pet�nie jako v�dy tvrdila, �e Dudley je velice nadan� hoch, kter�mu u�itel� nerozum�j�, a str�c Vernon zase prohla�oval, �e nikdy nest�l o to, aby jeho syn byl baba a �prt. Obvin�n�, �e �ikanuje mlad�� spolu��ky, tak� nebrali v�n� - "No co, bujn�j��, to on tedy je, ale ku�eti by neubl�il!" zaj�kala se teta Pet�nie v slz�ch. Na konci v�ro�n� zpr�vy k vysv�d�en� v�ak st�lo je�t� n�kolik trefn�ch pozn�mek �koln� zdravotn� sestry, a ty ani str�c Vernon a jeho �ena nedok�zali vyvr�tit.Teta Pet�nie ho�ekovala, �e Dudley m� t�k� kosti a v�echna jeho nadv�ha je jenom d�tsk� s�dl��ko, a proto�e chlapec po��d je�t� roste, mus� hodn� j�st. Jedno v�ak bylo jist�: v cel�m �koln�m skladu pro n�ho nena�li tak velk� pumpky, do kter�ch by se ve�el. Zdravotn� sestra ze Smeltings prost� vid�la to, co tetiny bystr� o�i - kter� u n� doma post�ehly jindy ka�d� otisk prstu na z��iv� �ist�ch st�n�ch a bedliv� sledovaly, kdy kdo ze soused� p�i�el nebo ode�el - vid�t odm�taly: �e toti� Dudley nejen nepot�ebuje j�st v�c ne� ostatn�, ale �e u� m��� a v�� skoro tolik jako mlad� kosatka. A tak po mnoha z�chvatech vzteku, po h�dk�ch, p�i nich� se v Harryho lo�nici t��sla podlaha, a po mo�i slz, kter� teta Pet�nie prolila, zavl�dl u Dursleyov�ch nov� re�im. Kalorn��ek, kter� jim zdravotn� sestra ze Smeltings poslala, vylepila teta na dv��ka lednice, ze kter� zmizelo v�echno, co m�l Dudley r�d - �umiv� limon�dy a dort��ky, �okol�dov� ty�inky a hamburgry nahradilo ovoce, zelenina a v�echno to, �emu str�c Vernon ��kal krmen� pro kr�l�ky. Aby to Dudleymu nep�i�lo tak krut�, teta Pet�nie vyhl�sila, �e stejnou dietu bude dr�et cel� rodina. Podala te� �tvrtku grepu i Harrymu, a ten si v�iml, �e je o dost men�� ne� ta, kterou dostal jeho bratr�nek. Teta byla z�ejm� p�esv�d�en�, �e nejlep�� zp�sob, jak Dudleyho povzbudit na duchu, je db�t o to, aby p�inejmen��m dost�val v�t�� porce ne� Harry. Teta Pet�nie ov�em nem�la tu�en�, co se skr�v� pod uvoln�n�m podlahov�m prknem v Harryho pokoji. Nev�d�la, �e jej� synovec ��dnou dietu nedr��. Jakmile vytu�il, �e by cel� l�to m�l ��t jen o mrkvi, vyslal ke sv�m kamar�d�m Hedviku s �p�nlivou prosbou o pomoc - a v�ichni se zachovali mnohem l�p, ne� o�ek�val. Od Hermiony se Hedvika vr�tila s velikou krabic� nap�chovanou pamlsky bez cukru (Hermionini rodi�e byli zuba�i). Hagrid, bradavick� hajn�, mu poslal s��ek dom�c�ch grili�ov�ch hrudek (t�ch se Harry ani nedotkl, pon�vad� s Hagridov�m kucha�sk�m um�n�m m�l svoje zku�enosti). Zato pan� Weasleyov� poslala Errola, jejich rodinnou sovu, s obrovsk�m biskupsk�m chleb��kem a hromadou nejr�zn�j��ch pasti�ek zape�en�ch v t�st�. Nebo��k Errol, kter� u� byl v letech a s�ly mu valem ub�valy, musel v Zob� ulici z�stat p�t dn�, aby se po t� cest� zotavil. A potom k narozenin�m (na kter� si Dursleyovi v�bec nevzpomn�li) dostal Harry hned �ty�i fantastick� dorty - ty mu poslali Ron, Hermiona, Hagrid a Sirius. Dva z nich je�t� nedojedl, a tak se te� bez protest� pustil do grepu a t�il se p�itom na opravdovou sn�dani, a� se vr�t� k sob� nahoru. Str�c Vernon odlo�il noviny, znechucen� ohrnul nos a pod�val se na svou �tvrtku grepu. "To m� b�t v�echno?" zeptal se nevrle tety Pet�nie. Jeho cho� se na n�j pod�vala nesm�rn� p��k�e a potom k�vla hlavou sm�rem k Dudleymu, kter� u� svou porci zhltnul a te� se zakysl�m v�razem up�ral sv� prase�� o�ka na Harryho p��d�l. Str�c Vernon vzdychl tak hlasit�, a� se mu zje�il mohutn�, hust� kn�r, a chopil se sv� l�i�ky. Vtom venku n�kdo zazvonil. Str�c Vernon se zt�ka zvedl a zam��il do p�eds�n�. Dudley se bleskurychle nat�hl, a zat�mco teta dol�vala z konvice vodu do �ajn�ku, ukradl otci z tal��ku zbytek grepu. Harry sly�el, jak str�c u dve�� s n�k�m mluv�; pak se kdosi hlasit� rozesm�l a str�c Vernon ho stroze odbyl. Vz�p�t� domovn� dve�e zaklaply a z p�eds�n� bylo sly�et, jak str�c roztrhl n�jak� pap�r. Teta Pet�nie postavila �ajn�k na st�l a ho�ela zv�davost�, kam jej� man�el zmizel. Nemusela �ekat dlouho, v minut� byl nazp�tek a tv��il se nep���etn�. "Ty kluku!" vy�t�kl na Harryho. "Okam�it� poj� se mnou do ob�vac�ho pokoje!" Harry zkoprn�le p�em�lel, co zase proboha provedl. Vstal, vy�el za n�m z kuchyn� ven a zam��il do sousedn� m�stnosti. Str�c Vernon hlu�n� p�ibouchl dve�e. "Tak�e," zah�m�l, do�el ke krbu a oto�il se k Harrymu, jako by mu cht�l ozn�mit, �e ho zat�k�.. "Tak�e -" Tak�e co? �ekl by mu Harry s nejv�t�� radost�, vyc�til ale, �e by str�covu v�bu�nou povahu nem�l hned po r�nu vystavovat tak n�ro�n� zkou�ce, obzvl᚝ kdy� byl u� zmo�en� t�m, �e nedostal po�adn� naj�st. Proto rad�ji nasadil zdvo�ile rozpa�it� v�raz. "Tohle pr�v� te� p�i�lo," str�c p�ed n�m zam�val �erveno-fialov�m psan�m. "A t�k� se to tebe." Harry zrozpa�it�l je�t� v�c. Kdo o n�m mohl str�ci Vernonovi ps�t? A kdo z t�ch, kter� znal, pos�lal dopisy oby�ejnou mudlovskou po�tou? Str�c ho probodl zlobn�m pohledem, potom se pod�val na dopis a za�al ��st nah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en� pane a pan� Dursleyo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�li jsme dosud p��le�itost sezn�mit se osobn�, jsem ale p�esv�d�en�, �e v�m Harry o na�em Ronovi u� nejednou vypr�v�l. Mo�n� v�m u� taky �ekl, �e p��t� pond�l� ve�er se hraje fin�le mistrovstv� sv�ta ve famfrp�lu - a Arturovi (to je m�j man�el) se d�ky jeho konex�m v oboru kouzeln�ch her a sport� poda�ilo zajistit ty nejlep�� vstupenky. Pevn� v���m, �e Harrymu dovol�te, aby jel s n�mi, pon�vad�  je to jedine�n� �ivotn� p��le�itost. Brit�nie naposled mistrovstv� po��dala p�ed t�iceti lety, a sehnat l�stky je mimo��dn� obt�n�. Samoz�ejm� bychom byli r�di, kdyby pak u� u n�s mohl Harry z�stat do konce pr�zdnin. Postarali bychom se, aby v po��dku odjel �koln�m vlakem do Bradavic. Bylo by nejlep��, kdyby n�m Harry poslal odpov�� co nejd��v, a to norm�ln�m zp�sobem, proto�e zdej�� mudlovsk� po���k k n�m je�t� nikdy nic nedoru�oval a nejsem si jist�, jestli v�bec v�, kde n� d�m 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se na Harryho moc t��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rde�n�m pozdravem Molly Weasleyo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Snad jsem na ten dopis nalepila dost zn�m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y� str�c Vernon do�etl, s�hl znovu do n�prsn� kapsy a n�co z n� vyt�hl. ,Jen se na to pod�vej," zavr�el. T��mal v ruce ob�lku, ve kter� dopis od pan� Weasleyov� p�i�el, a Harry se musel p�em�hat, aby se nerozesm�l. Z obou stran ji odshora a� dol� pokr�valy po�tovn� zn�mky, a� na mal� �tvere�ek na p�edn� stran�, kam pan� Weasleyov� mali�k�mi p�smeny vt�snala adresu pana Dursleyho. "No, t�ch zn�mek tam dala opravdu dost," podotkl Harry a sna�il se, aby to vyzn�lo v tom smyslu, �e takovou chybu jako pan� Weasleyov� m�e ud�lat ka�d�. Str�ci Vernonovi �lehaly z o�� bleskly. "Po���k si toho samoz�ejm� v�iml," pronesl se za�at�mi zuby. "A moc ho zaj�malo, odkud ten dopis p�i�el; proto zazvonil. Nejsp� mu to p�ipadalo legra�n�." Harry na to ne�ekl nic. Stejn� by sotvakdo pochopil, pro� jeho str�c tak vyv�d� jen kv�li tomu, �e pan� Weasleyov� nalepila na dopis tolik zn�mek. On u� v�ak u Dursleyov�ch �il p��li� dlouho na to, aby v�d�l, jak p�emr�t�n� reaguj� na v�echno, co se jen malinko vymyk� b�n�mu po��dku. Nejv�t�� hr�zu jim nah�n�lo, aby se n�kdo nedozv�d�l, �e maj� n�co spole�n�ho (t�eba jen vzd�len�) s lidmi, jako je pan� Weasleyov�. Str�c Vernon po n�m je�t� po��d loupal o�ima, ale Harry se tv��il, jako by se nic ned�lo. Pokud te� ne�ekne ani nevyvede n�jakou hloupost, m�e se t�it na z�itek, kter� mu z�stane na cel� �ivot. �ekal, jestli se str�c n�jak vyj�d��, ten v�ak jej d�l jen provrt�val pohledem, a tak Harry promluvil jako prvn�. "A sm�m tedy jet s nimi?" zeptal se. Ve str�cov� velk�m, brun�tn�m obli�eji to k�e�ovit� za�kubalo a naje�il se mu kn�r. Harry si uv�domil, co to znamen�: za str�cov�m kn�rem zu�ila �porn� bitva, p�i n� se navz�jem pot�rala dv� z�kladn� nutk�n�. Pokud Harrymu dovol�, aby na ten z�pas jel, ud�l� mu radost - a pr�v� tomu se cel�ch t�in�ct let vzpouzel. Ov�em na druh� stran�, pokud mu dovol� str�vit zbytek pr�zdnin u Weasleyov�ch, zbav� se toho kluka o cel�ch �trn�ct dn� d��v, ne� mohl doufat - a str�ci Vernonovi byla na obt� ka�d� hodina, kterou u nich str�vil. Nejsp� proto, aby z�skal �as na rozmy�lenou, se znovu zahled�l na dopis od pan�Weasleyov�. "Kdo to v�bec je?" znechucen� si prohl�el jej� podpis. "U� jsi ji vid�l," vysv�tloval mu Harry. Je to maminka m�ho kamar�da Rona, na konci �koln�ho roku na n�ho �ekala na n�dra��, kdy� p�ijel vlak z Bra... kdy� p�ijel �koln� vlak." M�lem u� �ekl sp�n� vlak z Bradavic, a to by str�ce Vernona ur�it� roz�ililo. Jm�no Harryho �koly u Dursleyov�ch je�t� nikdo nevyslovil nahlas. Str�c Vernon zk�ivil sv�j obrovsk� obli�ej, jako by si usilovn� vybavoval n�co velice nep��jemn�ho. "Mysl� tu macatou?" zabru�el nakonec. "Co m� tu spoustu zrzoun�?" Harry se zamra�il. Zrovna od jeho str�ce zn�lo dost legra�n�, kdy� o n�kom ��kal, �e je p�i t�le. V�dy� jeho vlastn� syn Dudley pr�v� dos�hl toho, co mu hrozilo u� od t�� let - byl te� �ir�� ne� del��. Str�c mezit�m dopis znovu pro��tal. "Famfrp�l," mru�el si potichu. "Co je zas tohle za nesmysl?" B�hem nedlouh� chv�le u� to bylo podruh�, co se jeho ot�zka Harryho dotkla. "To je sport," odsekl. "L�t� se p�i n�m na ko��atech -" "Dobr�, dobr�!" zes�lil str�c hlas a Harry s jist�m zadostiu�in�n�m post�ehl, �e se tv��� pon�kud vylekan�. Z�ejm� na n�j bylo p��li�, aby si n�kdo v jeho ob�vac�m pokoji dovolil pron�st nahlas slovo ko��ata. Vy�e�il to t�m, �e se znovu za�etl do dopisu, a Harry mu vid�l na rtech, jak si pro sebe opakuje "poslal n�m odpov�� norm�ln�m zp�sobem". Str�c Vernon se zakabonil. "Co t�m mysl�, norm�ln�m zp�sobem?" utrhl se. "Norm�ln�m pro n�s," �ekl Harry, a ne� ho pan Dursley sta�il zarazit, dodal na vysv�tlenou: "Sov� po�tou, v�. Ta je pro kouzeln�ky norm�ln�." Str�c Vernon se zatv��il tak rozho��en�, jako kdyby Harry vypustil z �st n�jak� hodn� sprost� slovo. T��sl se vzteky a nerv�zn� vyhl�dl z okna, jako by o�ek�val, �e za n�m spat�� n�kter�ho souseda s uchem p�itisknut�m ke sklu. "Kolikr�t ti m�m ��kat, �e se o t� sv� zvr�cenosti nesm� v na�em dom� ani slovem zm�nit?" zasy�el a tv�� mu zmodrala jako �vestka. "Stoj� si tu, ty jeden nevd��n�ku, na sob� m� �aty, do kter�ch jsme t� Pet�nie a j� obl�kli -" "Ov�em a� potom, co je Dudley donosil," nam�tl Harry chladn�.Tri�ko, kter� m�l pr�v� na sob�, mu opravdu bylo tak velk�, �e si musel p�tkr�t p�ehrnout ruk�vy, aby v�bec m�l voln� ruce, a sahalo mu a� pod kolena t�ch nejpytlovat�j��ch d��ns�, jak� kdy kdo vid�l. "Tak takhle se mnou mluvit nebude�!" zabur�cel str�c Vernon a bylo vid�t, jak s n�m cloum� vztek. Harry si ov�em nem�nil d�t n�co takov�ho l�bit. �asy, kdy musel trpn� p�ij�mat ka�d� nesmysln� pravidlo, kter� si Dursleyovi vymysleli, byly u� pry�. Dudleyho dietu tak� nedodr�oval, a pokud se mu to poda��, nehodlal p�ipustit, aby mu str�c zabr�nil jet na mistrovstv� sv�ta ve famfrp�lu. Zhluboka se nadechl, aby se uklidnil, a pak �ekl: "Co se d� d�lat, tak�e na mistrovstv� sv�ta nepojedu. M�u u� j�t nahoru? M�m toti� rozepsan� dopis pro Siriuse, kter� chci poslat. P�ece v� - pro m�ho kmotra." A dos�hl sv�ho: bylo to, jako kdyby vyslovil n�jak� za��kadlo. Vid�l, jak se nachov� barva ze str�covy tv��e vytr�c� a z�st�vaj� po n� jen tmav� skvrny, tak�e vypadala jako �patn� prom�chan� zmrzlina s �ern�m ryb�zem. "Tak�e - ty mu p�e�?" zeptal se pan Dursley r�doby klidn�m hlasem, Harry v�ak vid�l, jak se mu zorni�ky mal�ch o�ek st�hly nenad�l�m strachem. "No jist�," p�isv�d�il Harry, jako by na tom nic nebylo. "U� je to dost dlouho, co jsem mu psal naposled, a to v�, kdybych se neozval, je�t� by si mohl myslet, �e n�co nen� v po��dku." Odml�el se a s pot�en�m sledoval, jak jeho slova na str�ce Vernona zap�sobila. Div �e opravdu nevid�l, jak se mu v hlav� pod hust�mi tmav�mi vlasy a pe�liv� u�esanou p�inkou hore�n� ot��ej� ozuben� kole�ka. Kdyby sv�mu synovci zabr�nil, aby Siriusovi napsal, ten by si ur�it� pomyslel, �e s Harrym �patn� zach�zej�; a kdyby mu �ekl, �e na mistrovstv� sv�ta ve famfrp�lu jet nesm�, Harry by to Siriusovi napsal a ten by v�d�l, �e s n�m �patn� zach�zej�. Str�ci Vernonovi zb�valo jen jedin� �e�en� - a Harry sledoval, jak k n�mu postupn� doch�z�, jako kdyby ten velk� kn�rat� obli�ej m�l pr�hledn�. S nejv�t��m �sil�m potla�il �sm�v, aby si p�ed str�cem zachoval co mo�n� nejlhostejn�j�� tv��. A potom... "Tak dobr�, je� si na to zatracen�... na to va�e hloup� mistrovstv�... nebo co. Hlavn� ale napi� - napi� t�m Weasleyov�m, a� si pro tebe p�ijedou: nem�m �as na to, abych t� vozil, kam si zrovna usmysl�. M�e� u nich z�stat a� do konce pr�zdnin. A taky m�e� napsat tomu sv�mu kmotrovi... m�e� mu napsat, �e tam pojede�." "Tak fajn," p�ik�vl radostn� Harry. Potom se oto�il, zam��il ke dve��m z ob�vac�ho pokoje a jen st�� v sob� potla�oval touhu vysko�it do vzduchu a hlasit� si zav�sknout. P�ece jen pojede... Pojede k Weasleyov�m - a uvid� mistrovstv� sv�ta ve famfrp�lu! V p�eds�ni m�lem vrazil do Dudleyho, kter� poslouchal za dve�mi a z�ejm� se t�il, �e usly��, jak to Harry schyt�. Kdy� vid�l, �e se jeho bratranec zub� od ucha k uchu, �pln� ho to �okovalo. "�e jsme dnes ale m�li vynikaj�c� sn�dani, co ��k�?" �klebil se na n�ho Harry. "Opravdu jsem se nacpal, a ty jist� taky, vi�?" U�asl� v�raz v Dudleyho tv��i ho rozesm�l. Schody nahoru bral po t�ech a do sv� lo�nice se doslova v��til. Ze v�eho nejd��v si pov�iml, �e Hedvika se u� vr�tila. Sed�la ve sv� kleci, koukala na n�ho obrovsk�ma, jantarov� �lut�ma o�ima a cvakala zob�kem p�esn� t�m zp�sobem, kter� znamenal, �e ji n�co roz�iluje: Co to bylo, vy�lo najevo vz�p�t�. "AU!" vyjekl Harry. N�co jako mal�, �ediv� ope�en� tenisov� m�� mu ze strany narazilo do hlavy. Harry si �porn� mnul skr�� a rozhl�el se, co ho to vlastn� uhodilo, a� spat�il mali�kou sovu. Byla tak nepatrn�, �e by se mu klidn� ve�la do dlan�, a vzru�en� svi�t�la po m�stnosti kolem dokola jako vyst�elen� raketa. Teprve te� si v�iml, �e mu k noh�m upustila dopis. Sehnul se, poznal Ronovo p�smo a roztrhl ob�lku, ve kter� byl narychlo na�m�ran� vzk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, Ta�ka sehnal l�stky! Na pond�l� ve�er, Irsko proti Bulharsku. Mamka napsala t�m tv�m mudl�m, aby ti k n�m dovolili p�ijet. Mo�n� u� ten dopis dostali, ale nev�m, jak rychl� je mudlovsk� po�ta, tak�e ti pro jistotu pos�l�m je�t� Pa��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vyt�e�til o�i na jm�no Pa��k a pod�val se na sovi�ku, kter� zrovna krou�ila u stropu kolem st�nidla. V �ivot� nevid�l nic, co by tak m�lo p�ipom�nalo pras�tko. Mo�n� to po Ronovi jen �patn� p�e�etl, tak�e se znovu zahled�l do jeho dopi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jedeme pro tebe, a� u� s t�m tvoji mudlov� budou souhlasit, nebo ne. Mistrovstv� sv�ta si p�ece nenech� uj�t! Ale mamka i ta�ka ��kaj�, �e rad�i budeme d�lat, jako �e je pros�me o souhlas. Pokud ti to dovol�, po�li Pa��ka hned zp�tky s odpov�d�, a v ned�li v p�t si pro tebe p�ijedeme. Pokud �eknou, �e ne, po�li Pa��ka hned zp�tky, a v ned�li v p�t si t� stejn� vyzvedneme. Hermiona p�ijede dnes odpoledne. Percy u� pracuje - je v odboru pro mezin�rodn� kouzelnickou spolupr�ci. Nevyslovuj p�ed n�m slovo cizina, jestli nechce�, aby t� sv�mi �v�sty unudil k sm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zy ahoj! 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klidni se!" vyzval Hany malou sovi�ku, kter� mu p�elet�la n�zko nad hlavou a zt�e�t�n� �veholila; nejsp� byla py�n�, �e dopis doru�ila tomu, komu pat�il. "A poj� sem, pot�ebuji, abys Ronovi zanesla odpov��!" Sovi�ka se snesla na vr�ek Hedvi�iny klece, ale ta na ni jen chladn� z�rala, jako by ji vyz�vala, a� jen to zkus� je�t� bl�, jestli si troufne. Harry znovu uchopil sv�j orl� brk, vzal kus pr�zdn�ho pergamenu a napsal na n�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e, v�echno je v po��dku! Mudlov� ��kaj�, �e s v�mi sm�m. Tak ahoj z�tra v p�t! U� se nem�u do�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�il vzkaz tak, aby byl co nejmen��, a p�iv�zal ho sovi�ce na mali�kou no�ku. M�l s t�m ale obrovsk� pot�e, pon�vad� po��d vzru�en� poskakovala. Jakmile si byla jist�, �e l�stek dr�� pevn�, vyrazila na zp�te�n� cestu; vylet�la oknem a v tu chv�li byla pry�. Harry se oto�il k Hedvice. "Co bys �ekla na dlouhou cestu?" zeptal se j�. Hedvika jen d�stojn� zahoukala. "Mohla bys tohle zan�st Siriusovi?" �ekl a zvedl sv�j dopis. "Ale po�kej... Je�t� to dop�u." Znovu pergamen rozvinul a sp�n� p�ipsal dou�k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li mi bude� cht�t napsat je�t� te� o pr�zdnin�ch, budu a� do jejich konce u sv�ho kamar�da Rona Weasleyho. Jeho ta�ka n�m sehnal l�stky na mistrovstv� sv�ta ve famfrp�l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mile dopis dopsal, p�iv�zal ho Hedvice na nohu. Sed�la naprosto nehybn�, jako by mu hodlala uk�zat, jak se m� chovat opravdov� po�tovn� sova. "A� se vr�t�, budu u Weasleyov�ch, jasn�?" �ekl j� Harry. N�n� ho �dibla do prstu a pak u� rozt�hla sv� obrovsk� k��dla a s tich�m svistem vylet�la otev�en�m oknem ven. Harry se za n� d�val, dokud nezmizela; potom zalezl pod postel, zvedl uvoln�n� prkno a vzal si po��dn� kus narozeninov�ho dortu. Sed�l na podlaze, pomalu z n�j ukusoval a vychutn�val v�echno to �t�st�, kter� v tu chv�li poci�oval. M�l dort, a Dudley dostal k sn�dani jenom grapefruit; byl n�dhern� letn� den a z�tra u� ze Zob� ulice odjede; s jeho jizvou u� je zase v�echno v po��dku, a uvid� mistrovstv� sv�ta ve famfrp�lu. Jen st�� si v tu chv�li dok�zal p�ipustit n�jak� starosti - i kdyby se m�ly t�kat lorda Vol�emo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�tky do Doup�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ned�li v poledne m�l u� Harry slo�en� v kufru v�echny �koln� v�ci i sv�j nejcenn�j�� majetek - neviditeln� pl᚝, kter� zd�dil po otci, ko�t�, je� dostal od Siriuse, a kouzelnou mapu Bradavic, kterou mu loni dali Fred a George Weasleyovi. Ze skr�e pod uvoln�n�m prknem v podlaze vybral v�echny sv� j�deln� z�soby, n�kolikr�t prohledal v lo�nici ka�dou �kv�ru a skulinu, aby mu tam nez�stala n�jak� kouzelnick� p��ru�ka nebo brky, a sundal ze st�ny odpo��t�vadlo, ve kter�m si s pot�en�m od�krt�val den po dni, je� mu zb�valy do prvn�ho z���, kdy se vr�t� do Bradavic. Ovzdu�� v dom� ��slo �ty�i v Zob� ulici bylo mimo��dn� napjat�. P�edstava, �e jim akutn� hroz� vp�d n�jak�ch kouzeln�k�, Dursleyovy znerv�z�ovala a dr�dila, a kdy� Harry ozn�mil str�ci Vernonovi, �e Weasleyovi p�ijedou je�t� t�ho� dne v p�t hodin, str�c se zatv��il p��mo vyd�en�. "Douf�m, �e jsi jim napsal, aby se po��dn� obl�kli!" utrhl se na n�j okam�it�. "J� to vid�l, co ten v� spolek nos�. M�li by m�t aspo� tolik slu�nosti a vz�t si norm�ln� �aty, o nic v�c mi nejde." Harry poc�til neur�itou, neblahou p�edtuchu. M�lokdy vid�l man�ele Weasleyovy v n��em, co by jeho str�c a teta pova�ovali za norm�ln�. Jejich d�ti se o pr�zdnin�ch ob�as obl�kaly do mudlovsk�ch �at�, ale rodi�e obvykle nosili dlouh� h�bity, v�c nebo m�� od�en� a obno�en�. Harrymu bylo jedno, co si pomysl� soused�, d�lalo mu v�ak starosti, jak hrub� by se Dursleyovi k n�v�t�vn�k�m mohli chovat, kdyby u� sv�m zevn�j�kem potvrdili jejich nejhor�� m�n�n� o kouzeln�c�ch. Str�c Vernon si vzal sv�j nejlep�� oblek. N�kdo by si to mohl vykl�dat jako projev zdvo�ilosti, Harry v�ak v�d�l, �e chce vypadat d�le�it� a nahnat Weasleyov�m strach. Naopak Dudley najednou p�sobil jako �pln� drobe�ek. Ne snad �e by jeho dieta kone�n� za�ala ��inkovat, ale dostal strach. Ze sv�ho posledn�ho setk�n� s dosp�l�m kouzeln�kem si odnesl zakroucen� prase�� oc�sek, kter� mu vzadu �ouhal z kalhot, a za to, aby mu ho v jedn� soukrom� lond�nsk� nemocnici u��zli, museli rodi�e zaplatit. Nebylo tedy nijak p�ekvapuj�c�, �e si bratr�nek ka�dou chv�li nerv�zn� p�ej�d�l rukou po zadku a z pokoje do pokoje chodil pro jistotu bokem, aby nep��teli nenab�zel l�kav� c�l jako minule. Ob�d sn�dli t�m�� ml�ky. Dudley se dokonce zdr�el sv�ch obvykl�ch protest� (m�li dom�c� s�r se strouhan�m celerem). Teta Pet�nie nejedla v�bec. Sed�la se zalo�en�ma rukama, rty na�pulen�, a vypadala, �e si �v�k� jazyk, jak v sob� dusila potoky zlostn�ch slov, kter�mi by Harryho nejrad�ji zahrnula. "Samoz�ejm� p�ijedou autem?" vy�t�kl str�c Vernon p�es st�l. "Ehm..." ozval se Harry. Na tohle nepomyslel. Jak vlastn� ho Weasleyovi hodlaj� vyzvednout? Auto u� p�ece nemaj�; star� Ford Anglia, kter� jim kdysi pat�il, se te� potuloval na vlastn� p�st po Zapov�zen�m lese v Bradavic�ch. Loni si pan Weasley ov�em vyp�j�il auto od ministerstva kouzel; mo�n� �e to dnes vy�e�� stejn�. "Mysl�m, �e ano," p�isv�d�il nakonec. Str�c Vernon cosi zafun�l do sv�ho kn�ru. Jindy by se ur�it� zeptal, jak�m vozem pan Weasley jezd�. M�l sklon posuzovat lidi podle toho, jak velk� a drah� maj� auta, Harry v�ak pochyboval, �e by se mu pan Weasley zamlouval, i kdyby jezdil s Ferrari. V�t�inu odpoledne str�vil Harry u sebe v pokoji; nedok�zal se d�vat na tetu, kter� ka�d�ch p�t vte�in vyhl�dla tylov�mi z�clonkami ven, jako kdyby v r�diu varovali p�ed uprchl�m nosoro�cem. Ve t�i �tvrti na p�t se vr�til dol� do ob�vac�ho pokoje. Teta Pet�nie urovn�vala pol�t��e, jako by ji k tomu cosi neust�le znovu nutkalo. Str�c Vernon p�edst�ral, �e si �te noviny, jeho mal� o�ka se v�ak ani nepohnula a Harry si byl jist, �e ve skute�nosti �picuje u�i, jak nejv�c m�e, aby zaslechl p�ij�d�j�c� auto. Dudley se zavrtal do k�esla a ba�at�ma rukama si pevn� tiskl zadek. Harry to nap�t� nevydr�el; vy�el z ob�v�ku a posadil se na schody v p�eds�ni. O�i m�l na stopk�ch a srdce mu prudce bu�ilo vzru�en�m a nervozitou. U� bylo p�t hodin, a po��d nic. Str�c Vernon, kter� se v obleku pon�kud potil, otev�el domovn� dve�e, rozhl�dl se po ulici na ob� strany a hned zase st�hl hlavu zp�tky. "U� tady m�li b�t!" osopil se na synovce. "J� v�m." �ekl Harry. "T�eba je moc velk� provoz nebo tak n�co." P�t hodin deset... potom �tvrt na �est... Tak� on si u� za�al d�lat starosti. O p�l �est� zaslechl, jak spolu str�c a teta v ob�vac�m pokoji polohlasem mluv�. "Neberou v�bec ��dn� ohledy!" "P�ece jsme se mohli na n��em konkr�tn� dohodnout." "T�eba si ��kaj�, �e je pozveme na ve�e�i, kdy� p�ijedou pozd�." "To tedy rozhodn� ne," prohl�sil str�c Vernon a Harry sly�el, jak vstal a p�ech�z� po pokoji. "Kluka si vezmou a pojedou, ��dn� vysed�v�n�. Pokud ov�em v�bec p�ijedou. Nejsp� si popletli den. Mysl�m, �e ten jejich spolek na p�esnosti moc nebaz�ruje. Bu� to, anebo jedou n�jakou kraksnou, kter� se jim cestou roz... AAAARRRGH!" Harry nadsko�il. Z ob�vac�ho pokoje se ozval dupot, jak se v�ichni t�i Dursleyovi polekan� hnali na druhou stranu, a vz�p�t� Dudley vyb�hl zd�en� ven. "Co se d�je?" zeptal se Harry. "Co se stalo?" Dudley se v�ak nezmohl na slovo. S rukama po�ad p�itisknut�ma na zadku se odkol�bal do kuchyn�, jak nejrychleji dok�zal. Harry se v��til do ob�vac�ho pokoje. Z krbu, kter� pan Dursley kdysi zatloukl prkny a p�ed n�m� st�lo elektrick� ohni�t� zapojen� do z�suvky a napodobuj�c� ho��c� uhl�, se oz�valo hlasit� bouch�n� a �krabav� zvuky. "Co je to?" vyjekla teta Pet�nie, kter� se tiskla z�dy ke zdi a zd�en� t�e�tila o�i na ohe�. "Co to je,Vernone?" Ani ne za vte�inu v�ak jejich nejistota byla tatam. Ze zabedn�n�ho krbu zaslechli hlasy. "Au! Ne, Frede, ne, vra� se - to je n�jak� omyl - a pov�z Georgeovi, a� se - AU! Ne, Georgi, sem se nevejde�, rychle se vra� a �ekni Ronovi -" "Mo�n� n�s Harry sly��, tati - t�eba n�s dok�e pustit ven -" Do prken za elektrick�m ohni�t�m za�al n�kdo hlasit� bu�it p�stmi. "Harry? Harry, sly�� n�s?" Dursleyovi se postavili vedle Harryho jako dva rozzu�en� rosom�ci. "Co to m� znamenat?" zavr�el str�c. "Co se to d�je?" "Cht�li - cht�li se k n�m dostat pomoc� pr�ku Letax," vysv�tlil Harry a potla�oval touhu bl�zniv� se rozchechtat. "Dovedou cestovat z jednoho krbu do druh�ho - jen�e vy jste ho zabednili - po�kejte -" P�istoupil ke krbu a zavolal dovnit�. "Pane Weasleyi! Sly��te m�?" Lomozen� ustalo. "Sst!" sykl kdosi uvnit� krbu. "Pane Weasleyi, to jsem j�... Tohleto ohni�t� je zabedn�n�, tudy se dovnit� nedostanete." "Krucin�l fagot!" ozval se hlas pana Weasleyho. "Co je to proboha za n�pad, zatloukat krb prkny?" "Maj� elektrick� ohni�t�," vysv�tloval Harry. "Opravdu?" vyhrkl pan Weasley vzru�en�. "Oni maj� elektrick� topen�? Na z�str�ku? Proboha, to mus�m vid�t... moment... AU, Rone!" Ron�v hlas se te� p�ipojil k ostatn�m. "Co tady d�l�me? My jsme n�co popletli?" "Ne, Rone, v�bec ne," ozval se Fred�v hlas velice u�t�pa�n�. Jsme pr�v� tam, kam jsme se cht�li dostat." Jo, vysloven� si tu lebed�me," George�v hlas zn�l p�idu�en�, jako by byl p�im��knut� na ze�. "No tak, chlapci..." �ekl pan Weasley neur�it�. "P�em�l�m, co bychom m�li podniknout... ano... to je jedin� zp�sob... uhni trochu, Harry." Harry ustoupil k pohovce, zato str�c Vernon vyrazil vp�ed. "Po�kejte!" za�val do krbu. "Co vlastn� chcete ud�..." PR�SK! Elektrick� ohni�t� vyst�elilo na druhou stranu m�stnosti, jak se zabedn�n� krb roztrhl, a ve smr�ti rozbit�ch cihel a d�ev�n�ch �t�pin z n�j vylet�li pan Weasley, Fred, George a Ron. Teta Pet�nie zav�e�t�la a k�cela se po z�dech p�es konferen�n� stolek k zemi. Str�c Vernon ji je�t� sta�il zachytil, ne� sebou �uchla na podlahu, a n�m� z�ral na Weasleyovy. V�ichni byli z��iv� rudovlas� a Fred s Georgem nav�c byli od sebe a� po tu posledn� pihu zcela k nerozezn�n�. "To u� je lep��," zasup�l pan Weasley, vysok�, huben� a nap�l ple�at�. Opra�oval si dlouh� zelen� h�bit a narovn�val si br�le. "Vy jste ur�it� Harryho teta a str�c!" Vykro�il ke str�ci Vernonovi a pod�val mu ruku, ten v�ak o n�kolik krok� ucouvl a tetu Pet�nii t�hl s sebou. �pln� ztratil �e�. Sv�j nejlep�� oblek m�l pln� b�l�ho prachu, kter� se mu usadil i ve vlasech a v kn�ru, tak�e vypadal, jako by najednou zest�rnul o t�icet let. "Ach tak... hrn... za tohle se ov�em omlouv�m," �ekl pan Weasley, spustil ruku a pod�val se p�es rameno na rozvalen� krb. "Vinu za to beru na sebe, prost� m� nenapadlo, �e bychom se na druh� stran� nedostali ven. Dal jsem toti� v� krb p�ipojit k letaxov� s�ti - jenom na dne�n� odpoledne, rozum�te, abychom si mohli vz�t Harryho s sebou. Spr�vn� se mudlovsk� krby p�ipojovat nemaj� - m�j dobr� zn�m� v �st�edn� letaxov� s�t� mi to ov�em za��dil. V�bec si ale ned�lejte starosti, za moment d�m v�echno do po��dku. Nejd��v rozd�l�m ohe� a po�lu hochy zp�tky, a pak v�m ten krb oprav�m a p�enesu se pry�." Hany byl ochoten vsadit se, �e Dursleyovi z toho nepochopili ani slovo. Po��d jen na pana Weasleyho ohromen�  z�rali.Teta Pet�nie se vr�vorav� postavila a schovala se str�ci za z�da. "Ahoj, Harry," usm�l se na n�j pan Weasley. "U� m� sbalen� kufr?" Je naho�e," odpov�d�l a tak� se zazubil. "Dojdeme ti pro n�j," nab�dl se pohotov� Fred, zamrkal na Harryho a vyb�hl s Georgem z pokoje. V�d�li, kde m� svoji lo�nici, proto�e ho z n� u� jednou uprost�ed noci vysvobodili. Harry si domyslel, �e oba doufaj�, �e cestou zahl�dnou Dudleyho; o jeho bratr�nkovi u� toho sly�eli opravdu hodn�. "Tak�e," �ekl pan Weasley a m�rn� zam�val rukama, jak se sna�il naj�t slova, jimi� by prolomil nep��jemn� ticho. "Ehm - m�te to tady opravdu p�kn�!" Ob�vac� pokoj, jindy �zkostliv� �ist�, byl v tu chv�li pln� prachu a rozbit�ch cihel, tak�e jeho pozn�mka se Dursleyov�m nemohla p��li� l�bit. Str�c�v obli�ej op�t zbrun�tn�l a teta Pet�nie si znovu za�ala �v�kat jazyk. Oba v�ak byli o�ividn� p��li� zd�en�, ne� aby cokoli dok�zali ��ct. Pan Weasley se zv�dav� rozhl�el. M�l toti� slabost pro v�echno, co jakkoli souviselo s mudly. Harry na n�m vid�l, �e m� sto chut� j�t si prohl�dnout televizor a video. "To v�echno je na eklet�inu,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?" podotkl znalecky. "No, ov�em, u� vid�m z�str�ky. J� je toti� sb�r�m," obr�til se te� k panu Dursleymu. "A baterie taky. T�ch m�m opravdu velikou sb�rku. Moje �ena si o mn� mysl�, �e jsem bl�zen, ale v�te p�ece, jak to chod�." Na str�ci Vernonovi bylo vid�t, �e si o n�m mysl� tot�. Celou tu dobu se opatrn� p�esouval doprava a vlastn�m t�lem p�itom chr�nil tetu Pet�nii, kdyby n�hodou pan Weasley n�hle vyrazil a vrhl se na n�. V tu chv�li se v pokoji znovu objevil Dudley. Harry sly�el kodrcat sv�j kufr po schodech dol� a pochopil, �e bratr�nka ty zvuky z kuchyn� vyhnaly. Dudlou�ek se pl�il p�i zdi, zd�en� z�ral na pana Weasleyho a pokusil se schovat za sv�mi rodi�i. Nem�l ale �t�st�: mohutn� pan Dursley sice zvl�dl zakr�t kostnatou tetu Pet�nii, syn��ka v�ak opravdu schovat nemohl. "Tak tohle je tv�j bratranec, �e ano, Harry?" pan Weasley se znovu pokusil nav�zat rozhovor. Jo," p�ik�vl Harry. "To je Dudley." Pod�vali se s Ronem na sebe a vz�p�t� honem uhnuli o�ima jinam. M�li co d�lat, aby nevyprskli sm�chy. Dudley si po��d p�idr�oval zadek, jako by m�l strach, aby mu neupadl. Naopak v panu Weasleym vzbudilo Dudleyho podivn� chov�n� up��mnou starost. Kdy� znovu promluvil, Harry s ur�itost� poznal, �e pan Weasley pova�uje Dudleyho za stejn� pomaten�ho, jak si to Dursleyovi mysleli o n�m. V panu Weasleym v�ak bratr�nek vzbuzoval sp� soucit ne� strach. "Tak co, Dudley, jak sis u�il pr�zdniny?" zeptal se p��v�tiv�. Tlou�t�k jen n�co zak�u�el a Harry vid�l, jak si rukama je�t� pevn�ji stiskl mohutn� zadek. To u� se vr�tili Fred a George s Harryho �koln�m kufrem. Hned ve dve��ch se rozhl�dli po m�stnosti, a kdy� spat�ili Dudleyho, oba se �pln� stejn� zlomysln� za�klebili. "�, v�born�," �ekl pan Weasley. "Tak�e jdeme na to." Vyhrnul si ruk�vy h�bitu a vyt�hl svoji h�lku. Harrymu neu�lo, jak se v�ichni t�i Dursleyovi r�zem p�itiskli ke zdi. "Incendio!" �ekl pan Weasley a nam��il h�lkou do praskl� st�ny za sebou. V tu chv�li v krbu vy�lehly plameny a vesele praskaly, jako by ho�ely u� kolik hodin. Pan Weasley vyt�hl z kapsy mal� v��ek sta�en� zdrhovadlem, rozv�zal ho, vzal zevnit� �petku pr�ku a hodil ho do plamen�, kter� najednou dostaly smaragdov� zelenou barvu a vy�lehly je�t� v�. "Prvn� p�jde� ty, Frede," vyzval sv�ho syna. "U� jdu," �ekl Fred. "Ne, po�kejte -" Z kapsy mu vypadl s��ek s cukrov�m a to se rozkut�lelo na v�echny strany - velik�, tlust� ml��n� karamely v pestr�ch obalech. Fred lezl po �ty�ech po podlaze a strkal si je zp�tky do kapsy; potom v�em Dursleyov�m vesele zam�val, vykro�il vp�ed, zvolal "Doup�!" a vstoupil p��mo do ohn�.Teta Pet�nie potichu, ustra�en� vyjekla. N�sledoval svi�tiv� zvuk a Fred zmizel. "Te� ty, Georgi," �ekl pan Weasley, "a kufr vezmi s sebou." Harry mu pomohl odn�st kufr a� do plamen� a obr�tit ho nastojato, aby se mu lip dr�el. Hned nato usly�eli dal�� zasvi�t�n�, George vyk�ikl "Doup�!" a byl v tahu. "Te� ty, Rone," �ekl pan Weasley. "Tak nashle," zahlaholil Ron na Dursleyovy. Je�t� se ze�iroka usm�l na sv�ho kamar�da, potom vkro�il do ohn�, k�ikl "Doup�!" a zmizel tak�. Te� u� v ob�vac�m pokoji z�stal s panem Weasleym jen Harry. "No tak... sbohem," obr�til se na sv� p��buzn�. Nikdo z nich ani nehlesl. Vykro�il ke krbu, ale kdy� u�u� vstupoval dovnit�, pan Weasley nat�hl ruku a zadr�el ho; u�asle p�itom z�ral na Dursleyovy. "Harry v�m p�ece �ekl sbohem," p�ipomenul jim. "Copak jste to nesly�eli?" "Na tom nesejde," zamumlal Harry. Je mi to �pln� jedno, namoudu�i." Pan Weasley v�ak nespustil ruku z jeho ramene. "V�dy� sv�ho synovce uvid�te zase a� nap�esrok," �ekl jeho str�ci pon�kud rozho��en�. "P�ece se s n�m rozlou��te, nebo snad ne?" Str�ci Vernonovi se zk�ivila tv�� vztekem. P�edstava, �e ten, kdo mu p�ed chv�l� v ob�vac�m pokoji vyboural p�lku st�ny, by ho te� cht�l u�it slu�n�mu chov�n�, mu z�ejm� p�sobila hotov� muka. Pan Weasley v�ak je�t� st�le dr�el v ruce svou h�lku a str�cova mal� o�ka k n� na chvilku zabloudila. Hned nato nasupen� �ekl: "Dobr�, tak tedy sbohem." "Na shledanou v l�t�," dodal Harry a jednou nohou stoupl do zelen�ch plamen�. Jako kdyby ho ovanul p��jemn�, vlah� v�nek. Vtom se v�ak za jeho z�dy ozvalo cosi jako stra�liv� d�ven� a teta Pet�nie za�ala je�et. Harry se prudce oto�il. Dudley se u� neschov�val rodi��m za z�dy. Kle�el te� ve�le konferen�n�ho stolku, prskal kolem sebe zvratky a z �st mu viselo cosi tmavo�erven�ho a slizk�ho, co m��ilo dobrou stopu. Po chv�li si u�asle uv�domil, �e to dlouh� je Dudley�v jazyk a na zemi p�ed n�m �e le�� pestrobarevn� obal z karamely. Teta Pet�nie se vrhla na podlahu vedle syna, chytila ho za �pi�ku otekl�ho jazyka a sna�ila se vykroutit mu ho z �st; Dudley samoz�ejm� v�e�t�l a prskal je�t� v�c a pokou�el se ji odstr�it. Str�c Vernon hul�kal a m�val rukama, a tak se pan Weasley musel rozk�iknout, aby ho v�bec sly�eli. "��dn� strach, j� to hned naprav�m!" k�i�el a bl�il se k Dudleymu s nap�a�enou h�lkou. Teta Pet�nie se v�ak rozje�ela je�t� v�c a padla na Dudleyho, aby ho za�t�tila vlastn�m t�lem. "Ale no tak!" zvolal pan Weasley zoufale. "Je to docela prost� - hoch z�ejm� spolkl tu karamelu - to n� Fred, na takov� f�rky si ho �lov�k u�ije - ale jde o prachoby�ejn� vykrmovac� kouzlo, aspo� si mysl�m - to dok�u napravit, spolehn�te se -" Dursleyovy v�ak jeho slova neuklidnila ani v nejmen��m, naopak jan�ili strachy je�t� v�c.Teta Pet�nie hystericky vzlykala a tahala Dudleyho za jazyk, jako by mu ho cht�la vytrhnout; Dudley se z�ejm� dusil, jak mu opuchl� jazyk i vlastn� matka br�nily d�chat, a str�c Vernon, kter� se �pln� p�estal ovl�dat, popadl jednu z porcel�nov�ch so�ek na p��born�ku a v�� silou ji mr�til po panu Weasleym. Ten ale sta�il uhnout, tak�e so�ka dopadla do rozvalen�ho krbu a rozt��tila se na kusy. "Pros�m v�s, co to d�l�te?" rozzlobil se pan Weasley a oh�n�l se h�lkou. ,J� se v�m p�ece sna��m pomoct.'" Str�c Vernon v�ak �i�el jako poran�n� nosoro�ec a ch�apl po dal�� so�ce. "D�lej, Hany! U� a� jsi pry�!" k�ikl pan Weasley a zam��il h�lkou na p�na domu. J� to tu v�echno d�m zase do po��dku!" Harry o tu legraci necht�l p�ij�t, ale dal�� so�ka, kterou str�c Vernon mr�til, jen t�sn� minula jeho lev� ucho, a tak usoudil, �e opravdu ud�l� nejl�pe, kdy� to nech� na panu Weasleym. Vkro�il do ohn�, vyslovil "Doup�!" a naposledy se ohl�dl p�es rameno. Letmo je�t� zahl�dl pana Weasleyho, jak svou h�lkou vyrazil str�ci Vernonovi z ruky t�et� so�ku, tetu Pet�nii, kter� v�e�t�la a le�ela Dudleymu na z�dech, a dlouh� bratr�nk�v jazyk vln�c� se na podlaze jako velik� slizk� krajta. V p��t�m okam�iku se s n�m v�echno zato�ilo a ob�vac� pokoj u Dursleyov�ch mu zmizel v z�plav� smaragdov� zelen�ch pla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tochviln� kouzelnick� kej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to�il st�le rychleji, lokty t�sn� p�itisknut� k bok�m, a blikaj�c� krby, kter� m�jel, vn�mal jen rozmazan�; pak se mu za�al zvedat �aludek a rad�ji zav�el o�i.Teprve kdy� uc�til, �e pomalu kles�, rozp��hl ruce a zastavil se pr�v� v�as, aby ze spor�ku v kuchyni pan� Weasleyov� nevypadl po hlav�. "Tak co, spolkl ji?" vyzv�dal Fred vzru�en� a pod�val Harrymu ruku, aby mu pomohl na nohy. Jo," p�isv�d�il Harry a vzp��mil se. "Pros�m t�, co to bylo?" "Speci�ln� karamela Jazyk jako jelito " �ekl Fred spokojen�. "Vymysleli jsme to s Georgem a cel� l�to jsme hledali n�koho, na kom bychom ty karamely vyzkou�eli..." V�ichni v mali�k� kuchyni vyprskli sm�chy. Harry se rozhl�dl a vid�l, �e Ron a George sed� u pe�liv� vydrhnut�ho d�ev�n�ho stolu se dv�ma rudovlas�mi mlad�ky, kter� je�t� nikdy nevid�l. Okam�it� si v�ak domyslel, �e to jsou Bili a Charlie, nejstar�� z brat�� Weasleyov�ch. "Tak co, Harry, jak to jde?" zeptal se ten, kter� sed�l bl�, ze�iroka se na n�j usm�l a podal mu velkou ruku; kdy� ji Harry stiskl, uc�til pod prsty mozoly a puch��e.To musel b�t Charlie - ten, kter� v Rumunsku pracoval s draky. Byl stejn� postavy jako dvoj�ata: men�� a podsadit�j��, na rozd�l od Percyho a Rona, kte�� byli vysoc� a huben�. M�l �irokou, dobromyslnou tv�� o�lehanou v�trem a tak pihovatou, �e vypadal sp� jako op�len�. Pa�e m�l svalnat� a na jedn� z nich m�l obrovskou lesklou sp�leninu. Tak� Bili s �sm�vem vstal a stiskl Harrymu ruku. Sv�m zp�sobem ho p�ekvapil; Harry o n�m v�d�l, �e pracuje pro Gringottovu kouzelnickou banku a v Bradavic�ch �e b�val primusem, a v�dycky si ho p�edstavoval jako star�� vyd�n� Percyho: ned�tkliv�ho na sebemen�� p�estupek proti �koln�mu ��du a se sklonem v�em porou�et. Bili se v�ak choval - ��dn� jin� slovo se pro to nehodilo - jako pohod��. Byl vysok� a dlouh� vlasy nosil vzadu sta�en� do ko�sk�ho ohonu. V uchu m�l n�u�nici, na kter� viselo cosi jako kanci zub, a sv�m oble�en�m by absolutn� zapadl mezi ��astn�ky rockov�ho koncertu. A� na ty vysok� boty - Harry si pov�iml, �e nejsou u�it� z oby�ejn�, ale z dra�� k�e. D��v ne� se sta�ili kloudn� rozpov�dat, n�co ti�e zapraskalo a vz�p�t� se vedle George objevil pan Weasley. Tv��il se tak rozzloben�, jak ho Harry dosud nikdy nevid�l. "To nebyla ��dn� legrace, Frede!" rozk�ikl se. "Pro v�echno na sv�t�, cos tomu mudlovsk�mu chlapci dal?" "J� jsem mu p�ece nic nedal," br�nil se Fred a znovu se zlomysln� u�kl�bl. "Mn� to jen upadlo... byla to jeho chyba, �e tu karamelu sn�dl, j� mu ji nenab�zel." Jen�e jsi ji upustil schv�ln�!" zah��mal pan Weasley. "V�d�l jsi, �e ji sn�, v�d�l jsi, �e dr�� dietu -" "A jak moc mu ten jazyk narostl?" vyzv�dal George dychtiv�. "Ne� jeho rodi�e dovolili, abych mu ho zase zmen�il, m�l u� ho dlouh� metr dvacet!" Harry a Weasleyovi ho�i se znovu hlasit� roz�ehtali. "To v�bec nen� k sm�chu!" ok�ikl je pan Weasley. "Pr�v� takov� chov�n� v�n� naru�uje vztahy mezi kouzeln�ky a mudly! Polovinu sv�ho �ivota vedu boj proti �patn�mu zach�zen� s mudly, a m� vlastn� synov� -" "My jsme mu ji ale nedali proto, �e je mudla!" ohradil se Fred dot�en�. Jasn� - dali jsme mu ji proto, �e to je hajzl�k, kter� �ikanuje v�echny kolem sebe," p�idal se George. "�e je to tak, Harry?" "Ano, je to tak, pane Weasleyi," p�isv�d�il Harry v�n�. "O to te� v�bec nejde!" vztekal se pan Weasley. Jen po�kejte, a� to pov�m va�� matce -" "Copak mi chce� pov�d�t?" ozvalo se jim za z�dy. Pan� Weasleyov� pr�v� ve�la do kuchyn�. Byla to mal�, buclat� �enu�ka s velice laskavou tv���, i kdy� v tu chv�li podez�rav� mhou�ila o�i. "Nazdar, drahou�ku Harry," usm�la se na n�j, jakmile ho zahl�dla, potom v�ak znovu probodla pohledem sv�ho man�ela. "Co jsi mi to cht�l pov�d�t, Arture?" Pan Weasley zav�hal. Harry se dovt�pil, �e a� u� se na Freda a George zlob� sebev�c, ve skute�nosti nehodlal man�elce ��ct, co se stalo. Chv�li bylo ticho a pan Weasley na svou �enu jenom nerv�zn� z�ral. Potom se na prahu za n� objevily dv� d�vky. Jedna z nich, se st�apatou hn�dou k�tic� a dost velik�mi p�edn�mi zuby, byla Harryho a Ronova kamar�dka Hermiona Grangerov�; ta druh�, drobn� rudovl�ska, byla Ronova mlad�� sestra Ginny. Ob� se na Harryho usm�ly a on se na n� zazubil tak�. Ginny vz�p�t� �pln� zrudla - m�la ho plnou hlavu u� od jeho prvn� n�v�t�vy v Doup�ti. "Copak to je, co mi chce� pov�d�t,Arture?" opakovala pan� Weasleyov� nebezpe�n�m hlasem. "Ale nic, Molly," zamumlal jej� man�el. "Fred a George se jenom - v�, j� u� jsem si to s nimi vy��kal -" "Co zase provedli?" zeptala se pan� Weasleyov�. Jestli to m� n�co spole�n�ho s Kratochviln�mi kouzelnick�mi kejkly -" "Pro� nejde� Harrymu uk�zat, kde bude sp�t, Rone?" zeptala se ode dve�� Hermiona. "V�dy� to v�," �ekl Ron. "V m�m pokoji, spal tam u� minule -" "M�eme j�t ostatn� v�ichni," �ekla Hermiona d�razn�. "No jasn�," p�isv�d�il Ron, kter�mu to kone�n� do�lo. Jo, my p�jdeme taky," �ekl George. " Vy dva z�stanete tady!" vy�t�kla pan� Weasleyov� na dvoj�ata. Harry a Ron vycouvali z kuchyn� a spolu s Hermionou a Ginny pro�li �zkou chodbou a potom zam��ili vzh�ru po rozviklan�m schodi�ti, kter� se cikcak kroutilo do horn�ch pater. "Co jsou to Kratochviln� kouzelnick� kejkle?" zeptal se Harry, kdy� se dr�pali nahoru. Ron a Ginny se rozesm�li, zato Hermiona ne. "No v�, kdy� mamka u Freda a George ukl�zela, na�la tam stoh objedn�vek," vysv�tloval Ron pobaven�. "A dlouh� cen�ky na v�echny ty legr�cky, co si vymysleli. Fale�n� h�lky a kouzeln� cukrov�, sam� zt�e�t�nosti. Bylo to �asn�; nikdy jsem netu�il, �e si toho tolik vymysleli..." "V��n� jsme sice sly�eli, jak u nich n�co bouch�, nikdy n�s ale nenapadlo, �e by n�co mohli doopravdy vytvo�it," �ekla Ginny. "Mysleli jsme, �e prost� jen r�di r�mus�." Jen�e v�t�ina t�ch v�c�, sp� �pln� v�echny, jsou dost nebezpe�n�," pokra�oval Ron, "a oni je cht�li v Bradavic�ch prod�vat, aby si vyd�lali n�jak� pen�ze. Mamku to hrozn� doh��lo. �ekla jim, �e u� nic takov�ho d�lat nesm�j�, a v�echny objedn�vky jim sp�lila... A dote� se na n� zlob�. Nedostali tolik NK�, s kolika po��tala." NK� znamenalo N�le�itou kouzelnickou �rove�, zkou�ky, kter� ��ci bradavick� �koly skl�dali v patn�cti letech. "A pak se je�t� strhla ta hrozn� h�dka," dodala Ginny. "Mamka by toti� r�da, aby �li na ministerstvo kouzel jako ta�ka, ale oni j� �ekli, �e si cht�j� otev��t obchod s �ertovn�mi rekvizitami a �e nic jin�ho je nezaj�m�." V tu chv�li se na druh�m odpo��vadle otev�ely dve�e a vyhl�dla z nich n��� tv�� v br�l�ch s kost�nou obrou�kou a s velice rozmrzel�m v�razem. "Ahoj, Percy," �ekl Harry. "Nazdar, Harry," pozdravil ho Percy. "��kal jsem si, kdo tady trop� takov� r�mus. J� se tu sna��m pracovat - mus�m toti� dokon�it zpr�vu pro n� odbor - ale je opravdu t�k� se soust�edit, kdy� v��n� n�kdo dup� po schodech jako slon." "My nedup�me" odsekl Ron podr�d�n�. "Prost� jen jdeme nahoru. Ov�em pokud jsme ohrozili n�jak� p��sn� tajn� program ministerstva kouzel, samoz�ejm� se ti omlouv�me." "Na �em te� pracuje�?" zeptal se Harry. "Na zpr�v� odboru pro mezin�rodn� kouzelnickou spolupr�ci," vysv�tlil Percy nadut�. "Sna��me se stanovit normu pro tlou��ku st�ny kouzelnick�ch kotl�k�. N�kter� v�robky dov�en� ze zahrani�� je toti� maj� o n�co slab�� - a po�et prod�rav�l�ch kotl�k� se n�m ro�n� zvy�uje skoro o t�i procenta -" "Tak tahle zpr�va ur�it� zp�sob� ve sv�t� p�evrat," m�nil Ron. "Vsad�m se s tebou, �e Denn� v�tec ji p�inese na prvn� stran� - p�nov�, kotl�ky te�ou!" Percy m�rn� z�ervenal. "Samoz�ejm� si z toho m�e� d�lat legraci, Rone," pronesl dot�en�, "ov�em pokud neprosad�me n�jak� mezin�rodn� z�kon, mohou n� trh u� brzy zaplavit m�lk� kotl�ky se dnem jako z pap�ru, kter� v�n� ohroz� -" "To jist�, to m� pravdu," �ekl Ron a vydal se po dal��ch schodech nahoru. Percy hlu�n� p�ibouchl dve�e sv�ho pokoje. Harry, Hermiona a Ginny vystoupali za Ronem je�t� o t�i patra v�, a tam k nim dolehl k�ik zdola z kuchyn�. V�e nasv�d�ovalo tomu, �e pan Weasley p�ece jen �ekl sv� �en�, jak to s t�mi karamelami bylo. Lo�nice �pln� naho�e, kde spal Ron, vypadala skoro stejn�, jako kdy� tu Harry byl minule: na st�n�ch a na �ikm�m strop� byly tyt� plak�ty, na kter�ch krou�ilo vzduchem a nad�en� m�valo Ronovo obl�ben� famfrp�lov� dru�stvo, Kudley�t� kanon��i, v akv�riu na okenn�m parapetu, kde tenkr�t byl �ab� pot�r, byla te� jedin� mimo��dn� velik� ��ba. Pra�ivka, Ronova star� krysa, u� tu nebyla, m�sto n� v�ak Harry uvid�l malou �edou sovi�ku, kter� mu ned�vno p�inesla do Zob� ulice Ron�v dopis. Poskakovala ve sv� kl�cce nahoru a dol� a zt�e�t�n� pohouk�vala. "Zav�i zob�k, Pa��ku," napomenul ji Ron a prot�hl se mezi dv�ma ze �ty� postel�, kter� do jeho lo�nice vm�stnali. "Budou tu s n�mi sp�t i Fred a George, proto�e u nich v lo�nici te� bydl� Bili a Charlie," vysv�tlil Harrymu. "Percy m� sv�j pokoj jenom s�m pro sebe, proto�e mus� pracovat." "Ehm - a pro� t� sov� ��k� Pa��ku?" zeptal se ho Harry. "Prost� z hlouposti," �ekla Ginny. "Doopravdy se jmenuje Papu��k." ,Jo, a to nezn� ani trochu hloup�, vi�," �ekl Ron u�t�pa�n�. "To jm�no j� toti� dala Ginny," vysv�tloval Harrymu, "a mysl� si, kdov�jak nen� roztomil�. Sna�il jsem se to je�t� zm�nit, ale bylo pozd� - ta sova u� na nic jin�ho nesly��.Tak�e je z n� Pa�ik. Mus�m ji m�t tady, proto�e Errola i Hermese roz�iluje. Koneckonc�, m� roz�iluje taky." Papu��k nad�en� krou�il po kleci a je�iv� houkal. Harry znal Rona p��li� dob�e, ne� aby jeho slova bral v�n�. Na Pra�ivku, svou starou krysu, si tak� neust�le st�oval, ale kdy� si myslel, �e Hermionin kocour K�ivono�ka mu ji se�ral, nesm�rn� ho to na�tvalo. "A kde je v�bec K�ivono�ka?" zeptal se. "Nejsp� venku na zahrad�," odpov�d�la Hermiona. "R�d lov� trpasl�ky, je�t� nikdy toti� ��dn� nevid�l." "Tak�e Percymu se v pr�ci l�b�?" vypt�val se Harry, posadil se na jednu postel a zad�val se na Kudleysk� kanon�ry, jak svi�t� z jednoho plak�tu na druh�. "L�b�?" opakoval po n�m Ron ponu�e. "Mysl�m, �e kdyby na n�j ta�ka nedohl�dl, v�bec by nechodil do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�pln� posedl�. Hlavn� si dej pozor, aby neza�al o sv�m ��fovi. Podle pana Skrka... jak jsem ��kal panu Skrkovi... Pan Skrk je toho n�zoru... pan Skrk mi vysv�tlil... Po��t�m, �e ti dva co nejd��v ozn�m�, �e se zasnoubili." "A jak sis u�il l�to?" zeptala se Hermiona. "Dostal jsi od n�s bal��ky s j�dlem a to ostatn�?" "Ano, a moc d�kuji," �ekl Harry. "Ty dorty mi zachr�nily �ivot." "A v� n�co o -" za�al Ron, ale kdy� post�ehl Hermionin pohled, v polovin� v�ty zmlkl. Harry si domyslel, �e se cht�l zeptat na jeho kmotra. Ron i Hermiona stejn� jako on pom�hali Siriusovi tak usilovn�, aby unikl ministerstvu kouzel, �e jim na n�m z�le�elo t�m�� tak jako jemu. Mluvit o Siriusovi p�ed Ginny se ov�em nehodilo; jak se mu vlastn� poda�ilo uprchnout, v�d�li jen oni t�i a profesor Brumb�l, a nikdo jin� nev��il v jeho nevinu. "Zd� se, �e se u� p�estali h�dat," �ekla Hermiona, aby n�jak zamluvila tu rozpa�itou z�mlku. Ginny toti� klouzala zv�dav�m pohledem hned na Rona, hned na Harryho. "Co kdybychom zase �li dol� a pomohli va�� mamce s ve�e��?" Jo, to bude nejlep��," p�isv�d�il Ron. A tak v�ichni �ty�i opustili jeho pokoj a seb�hli dol�. Pan�Weasleyov� byla te� v kuchyni sama a tv��ila se rozlad�n�. J�st budeme na zahrad�," ozn�mila jim, kdy� je uvid�la ve dve��ch. "Sem se jeden�ct lid� prost� nevejde. D�v�ata, vezm�te pros�m ven tal��e. Bili a Charlie u� tam chystaj� stoly. A vy dva tam zanesete p��bory," �ekla Ronovi a Harrymu. Pak nam��ila h�lkou na hromadu brambor ve d�ezu, ale pon�kud d�razn�ji, ne� m�la v �myslu, tak�e se vy��tily ze slupek takovou rychlost�, a� se rozl�tly po st�n�ch a po strop�. "Panenko sk�kav�," zabru�ela pan� Weasleyov� a zam��ila h�lkou na lopatku na smet�, kter� okam�it� sklouzla dol� a za�ala jezdit po podlaze a brambory zase shrabovat. "Holomci jedni!" vybuchla najednou, zat�mco vytahovala z kredence n�dob�, a Harry v�d�l, �e m� na mysli Freda a George. "Nev�m, nev�m, jak ti dva jednou skon��, opravdu nev�m. V�bec na ni�em jim nez�le��, leda snad na tom, aby nad�lali co nejv�c lump�ren..." Hodila na kuchy�sk� st�l velik� m�d�n� kastrol a za�ala v n�m krou�it h�lkou; jak s n� m�chala, ze �pi�ky vyt�kala hust� smetanov� om��ka. "Ne �e by snad m�li v hlav� piliny," pokra�ovala podr�d�n�, odnesla kastrol na spor�k a dal��m m�chnut�m h�lkou pod n�m zap�lila, "ale mysl� jen na hlouposti, a jestli hodn� rychle nep�ijdou k rozumu, dostanou se opravdu do mal�ru. Z Bradavic mn� kv�li nim poslali v�c sov ne� p�edt�m u v�ech ostatn�ch dohromady. Pokud takhle budou pokra�ovat, oba skon�� p�ed odborem nepat�i�n�ho u��v�n� kouzel." ��ouchla h�lkou do z�suvky s p��bory a ta r�zem vyjela ven. Harry a Ron sp�n� usko�ili p�ed n�kolika no�i, kter� p�elet�ly p�es kuchyni a za�aly kr�jet brambory, je� lopatka na smet� pr�v� vysypala zp�tky do d�ezu. "Nev�m, kde jsme u t�ch dvou ud�lali chybu," �ekla pan� Weasleyov�, odlo�ila h�lku a za�ala vytahovat z kredence dal�� kastroly. "U� to takhle trv� kolik let, jdou z mal�ru do mal�ru, a oni si prost� nedaj� - NE, U� ZASE - TO NE!" Zvedla toti� ze stolu h�lku a ta se s hlasit�m zapi�t�n�m prom�nila v obrovskou gumovou my�. "Zas u� jedna z t�ch jejich h�lek!" rozk�ikla se. "Kolikr�t jsem jim ��kala, a� je nenech�vaj� nikde povalovat!" R�zn� popadla svou pravou h�lku, ale kdy� se oto�ila, zjistila, �e se j� om��ka na spor�ku p�ipaluje. "Rad�i poj�," �ekl Ron Harrymu chvatn� a vyt�hl z otev�en� z�suvky hrst no�� a vidli�ek. "P�jdeme pomoct Billovi a Charliemu." Nechali pan� Weasleyovou v kuchyni a vy�li zadn�mi dve�mi na dv�r. U�li v�ak jen n�kolik krok�, kdy� se proti nim ze zahrady vy��til Hermionin zrzav� k�ivonoh� kocour s vysoko zdvi�en�m ocasem, kter� p�ipom�nal �t�tku na �i�t�n� lahv�, a pron�sledoval n�co, co vypadalo jako �pinav� brambor na no�i�k�ch. Harry okam�it� poznal, �e je to trpasl�k. M��il sotva �tvrt metru a pleskal sv�mi mal�mi chodidly, tvrd�mi jako roh, jak nejrychleji mohl. Tryskem p�eb�hl dv�r a st�emhlav se vrhl do jedn� z hol�nek rozh�zen�ch kolem dve��. Harry zaslechl, jak se zt�e�t�n� hih��, kdy� K�ivono�ka str�il do hol�nky tlapku a pokou�el se ho vyt�hnout. Vtom se k nim z opa�n� strany domu doneslo hlasit� racht�n�, jako kdy� do sebe n�co nar��. Hned jak ve�li do zahrady, zjistili, �e ten r�mus trop� Bili a Charlie: st�li tam s nap�a�en�mi h�lkami a na jejich povel se vysoko nad tr�vn�kem vzn�ely dva otlu�en� star� stoly a prudce nar�ely jeden do druh�ho; ka�d� z bratr� se sna�il srazit st�l toho druh�ho dol�. Fred a George je nad�en� povzbuzovali; Ginny se velice bavila a Hermiona st�la vedle �iv�ho plotu a o�ividn� nev�d�la, jestli se m� sm�t nebo strachovat, jak to dopadne. Bill�v st�l s hlasit�m zapra�t�n�m zachytil bratr�v a urazil mu nohu. Potom naho�e n�co klaplo, a kdy� vzhl�dli, spat�ili Percyho, kter� vystr�il hlavu z okna ve druh�m poschod�. "Mus�te opravdu d�lat takov� krav�l?" k�ikl na n�. "Promi�, Percy," za�klebil se Bili. "A co dna kotl�k�, u� to s nimi vypad� l�p?" "��m d�l t�m h��," prohl�sil Percy nevrle a zase okno p�ibouchl. Rozesm�t� Bili a Charlie te� nasm�rovali oba stoly bezpe�n� dol� a postavili je vedle sebe do tr�vy. Bili je�t� m�vl h�lkou, aby p�ipevnil zp�tky ura�enou nohu, a odn�kud ze vzduchu vykouzlil ubrusy. V sedm hodin ve�er se oba stoly doslova proh�baly pod v�emi vynikaj�c�mi j�dly, kter� p�ipravila pan� domu, a dev�t Weasleyov�ch spolu s Harrym a Hermionou zasedlo pod �istou, temn� modrou oblohou k ve�e�i. Pro Harryho, kter� se cel� l�to �ivil ztvrdl�m pe�ivem a okoral�mi dorty, to bylo hotov� blaho, a tak zpo��tku sp� poslouchal ne� mluvil a piln� si nakl�dal na tal�� ku�ec� a �unkovou rol�du, va�en� brambory a sal�t. Na opa�n�m konci stolu Percy zevrubn� l��il otci, jak je na tom se svou zpr�vou o dnech kotl�k�. "Sl�bil jsem panu Skrkovi, �e mu ji v �ter� odevzd�m," prohla�oval nabub�ele. "To je o n�co d��v, ne� po��tal, ale j� si to rad�i ud�l�m s p�edstihem. Ur�it� ho pot��, �e jsem ji dokon�il tak rychle. N� odbor te� toti� m� stra�nou spoustu pr�ce se v��m, co se mus� p�ipravit na mistrovstv� sv�ta, a odbor kouzeln�ch her a sport� n�m ani zdaleka nepom�h� tak, jak bychom pot�ebovali. Ludo Pytloun -" J� s Ludem vych�z�m dob�e," �ekl pan Weasley m�rn�. "To on n�m sehnal tak dobr� l�stky na mistrovstv�. Sv�ho �asu jsem mu prok�zal laskavost, kdy� se jeho bratr Otto dostal do mal�ru kv�li seka�ce na tr�vu s nadp�irozen�mi schopnostmi - ov�em poda�ilo se mi to ututlat." "Ano, je to docela p��jemn� �lov�k, to je pravda," prohl�sil Percy p�ez�rav�, "ale jak se v�bec mohl st�t vedouc�m odboru. .. kdy� ho porovn�m s panem Skrkem! Nedok�u si p�edstavit, �e by pan Skrk p�i�el o n�kter�ho ze sv�ch pracovn�k� a nesna�il se zjistit, co se s n�m stalo. P�ece jsi sly�el, �e o Bert� Jorkinsov� u� v�c ne� m�s�c nikdo nic nev�? �e odjela na dovolenou do Alb�nie a dosud se nevr�tila?" "Ano, na to jsem se Luda u� ptal," zakabonil se pan Weasley. "�ekl mi, �e Berta se takhle neztratila poprv� - mus�m ov�em p�iznat, �e kdyby �lo o n�koho z m�ho odboru, d�lalo by mi to starosti..." "Samoz�ejm�, Berta je beznad�jn� p��pad, to jist�," p�isv�d�il Percy. "Co j� v�m, cel� l�ta ji p�ekl�dali z jednoho odboru na druh� a starali se o ni daleko v�c, ne� si zaslou�ila... ale p�esto, Pytloun by se m�l sna�it, aby ji na�el. Pan Skrk se o to osobn� zaj�mal - Berta toti� kdysi pracovala v na�em odboru a mysl�m, �e ji m�l docela r�d - ov�em Pytloun se tomu po��d jen sm�je a ��k�, �e se nejsp� �patn� pod�vala do mapy a skon�ila v Austr�lii m�sto v Alb�nii. A koneckonc�," Percy p�sobiv� vzdychl a zhluboka si zavdal v�na z bezov�ch kv�t�, "v�bec nejsme povinni hledat pracovn�ky z jin�ch odbor�, v na�em odboru pro mezin�rodn� kouzelnickou spolupr�ci m�me i tak pr�ce a� nad hlavu. V� p�ece, �e hned po mistrovstv� sv�ta mus�me zajistit dal�� velkou akci." V�znamn� si odka�lal a pod�val se na opa�nou stranu stolu, kde sed�li Harry, Ron a Hermiona. "Ty p�ece v�, kterou m�m na mysli, ot�e," a m�rn� zv�il hlas. "Tu p��sn� tajnou!" Ron chv�li koulel o�ima a pak za�eptal Harrymu a Hermion�: "Od t� doby, kdy za�al chodit do pr�ce, d�l� v�e pro to, abychom se ho za�ali vypt�vat, jak� akce to bude. Nejsp� v�stava kotl�k� se siln�m dnem." Uprost�ed stolu se pan� Weasleyov� p�ela s Billem kv�li jeho n�u�nici, kterou si z�ejm� po��dil teprve ned�vno. ". . .a je�t� ten hrozn� zub, co na n� m�, Bille! Copak tomu ��kaj� v bance, pros�m t�?" "Mami, v bance je ka�d�mu �pln� fuk, co m�m na sob�, jen kdy� jim nos�m hodn� pen�z," uklid�oval ji Bili trp�liv�. "A vlasy u� m� jako ka�par, drahou�ku," pan� Weasleyov� z�libn� stiskla svou h�lku. "Kdybys mi dovolil, abych ti je zast�ihla..." "Mn� se Bill takhle l�b�," nam�tla Ginny, kter� sed�la vedle n�j. "Ty jsi stra�n� starom�dn�, mami. V�dy� je ani zdaleka nem� tak dlouh� jako profesor Brumb�l..." Vedle pan� Weasleyov� se Fred, George a Charlie zan�cen� bavili o mistrovstv� sv�ta. "Ur�it� vyhraje Irsko," Charlie huhlal, proto�e m�l �sta pln� brambor. "V semifin�le Peru �pln� p�ev�lcovali." Jenom�e Bulha�i maj� Viktora Kruma," nam�tl Fred. "To je jejich jedin� hr��, kter� za n�co stoj�, zato Irsko jich m� sedm," odsekl Charlie. "Byl bych ov�em uv�tal, kdyby postoupila Anglie. Ta to opravdu pro�vihla." "A co se stalo?" zeptal se Harry dychtiv�. V�c ne� jindy te� litoval, �e v Zob� ulici byl tak od��znut� od kouzelnick�ho sv�ta. Famfrp�l toti� up��mn� miloval: u� od prvn�ho ro�n�ku v Bradavic�ch byl chyta�em v dru�stvu nebelv�rsk� koleje a vlastnil Kulov� blesk, jedno z nejlep��ch z�vodn�ch ko��at na sv�t�. "Prohr�la s Transylv�ni� t�i sta devades�t k deseti," vysv�tlil Charlie truchliv�. "Na to se prost� nedalo koukat. Wales prohr�l s Ugandou, a Skoty �pln� rozst��lelo Lucembursko." Ne� se pustili do posledn�ho chodu (dom�c� jahodov� zmrzliny), pan Weasley vykouzlil sv�ce, kter� oz��ily setm�lou zahradu, a kdy� dojedli, poletovaly u� n�zko nad stolem m�ry a vlah� vzduch von�l travou a zimolezem. Harry se opravdu b�je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jedl a c�til se naprosto pohodov�, kdy� te� pozoroval n�kolik trpasl�k�, kte�� se zt�e�t�n� pochicht�vali, uh�n�li mezi r�ov�mi ke�i a K�ivono�ka jim byl v pat�ch. Ron se opatrn� rozhl�dl kolem stolu, aby se ujistil, �e cel� zbytek rodiny je pln� zaujat �e�mi, kter� se vedly, a pak se �pln� potichu zeptal: "Tak co - m� n�jak� zpr�vy od Siriuse?" Hermiona se k nim oto�ila a natahovala u�i. "Jo," �eptl Harry, "poslal mi dva dopisy. Vypad� to, �e je v po��dku. P�edev��rem jsem mu zase napsal. Mo�n� mi je�t� odpov�, co budu tady." Naraz se mu vybavilo, pro� vlastn� Siriusov� psal, a m�lem u� se Ronovi a Hermion� sv��il, �e ho znovu bolela jizva na �ele, i s t�m snem, kter� ho probudil... Necht�l jim v�ak d�lat starosti pr�v� te�, kdy� si s�m p�ipadal tak ��astn� a klidn�. "Pod�vejte se, kolik je hodin," �ekla znenad�n� pan� Weasleyov� a d�vala se na sv� n�ramkov� hodinky. "U� byste m�li b�t v posteli, v�ichni, jak tu sed�te. Mus�te vst�vat hned za sv�t�n�, abyste to na mistrovstv� stihli. Harry, jestli mi d� sv�j seznam, z�tra ti na P���n� ulici nakoup�m v�echno do �koly. Ostatn�m nakoup�m taky; po mistrovstv� sv�ta u� mo�n� nebude �as, posledn� se to prot�hlo na p�t dn�." Juj - douf�m, �e tentokr�t potrv� taky tak dlouho!" prohl�sil Harry nad�en�. J� tedy douf�m, �e ne," �ekl Percy svatou�kovsky. "Kdy� si p�edstav�m, jak by vypadala m� slo�ka s do�lou po�tou, kdybych cel�ch p�t dn� nebyl v pr�ci, j�m� m� hr�za." "Ano, n�kdo by ti do n� zase mohl podstr�it dra�� trus, vi�, Percy?" nadhodil Fred. "To byl vzorek hnojiva z Norska!" ohradil se Percy a cel� zrudl. "To nebylo nic osobn�ho!" "Ale bylo," po�eptal Fred Harrymu, kdy� vst�vali od stolu. "Ten jsme mu poslali m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en�ed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y m�l pocit, �e sotva se v Ronov� pokoji ulo�il k sp�nku, u� s n�m pan� Weasleyov� t��sla, aby ho probudila. "Vst�vej, mus�te jet, drahou�ku Harry," za�eptala a �la vzbudit tak� Rona. Harry t�pav� nahmatal br�le, nasadil si je na nos a posadil se. Venku byla je�t� tma. Ron jen nez�eteln� mumlal, kdy� ho matka probudila, a v noh�ch sv� matrace Harry uvid�l dv� velk� rozcuchan� postavy, jak vyl�zaj� ze zmuchlan�ch p�ikr�vek. "To u� v�n� m�me vst�vat?" zaskuhral Fred. Ml�ky se ustrojili, p��li� rozespal�, ne� aby se zmohli na slovo, a pak v�ichni �ty�i zam��ili dol� do kuchyn�. Cestou je�t� z�vali a protahovali se. Pan� Weasleyov� st�la u spor�ku a n�co m�chala ve velk�m hrnci, jej� man�el sed�l u stolu a znovu kontroloval hrom�dku velk�ch pergamenov�ch vstupenek. Jakmile chlapci ve�li, vzhl�dl a rozp��hl ruce, aby l�p vid�li, co m� na sob�. Obl�kl si na cestu cosi jako golfov� svetr a velice star� d��nsy, kter� mu byly pon�kud velk� a p�idr�oval je siln� ko�en� opasek. "Co tomu ��k�te?" vyhrkl dychtiv�. "M�me se p�estrojit, aby n�s nikdo nepoznal - vypad�m jako mudla, Harry?" Jo," usm�l se Harry, "ur�it�." "A kde jsou Bili, Charlie a Per-Per-Percy?" zeptal se George, kter�mu se nepoda�ilo potla�it hlasit� z�vnut�. "Ti se tam p�ece p�em�st�," vysv�tlila pan� Weasleyov�, p�inesla velk� hrnec na st�l a sb�ra�kou jim nakl�dala do misek ovesnou ka�i. "Proto si m�ou je�t� chv�li pole�et." Harry v�d�l, �e kouzlo p�emis�ov�n� je velice obt�n�; znamenalo to odn�kud zmizet a t�m�� okam�it� se objevit jinde. "Tak�e oni jsou je�t� v posteli?" dotazoval se Fred nevrle a p�it�hl si misku s ka��. "A pro� se nem�eme p�em�stit taky?" "Pon�vad� je�t� nejste dosp�l� a neslo�ili jste zkou�ku," odsekla pan� Weasleyov�. "A kam se pod�ly ty holky?" Vy��tila se z kuchyn� a sly�eli ji, jak jde po schodech nahoru. "Aby se n�kdo mohl p�emis�ovat, mus� nap�ed slo�it zkou�ku?" zeptal se Harry. Jist�," p�isv�d�il pan Weasley a pe�liv� si zastr�il vstupenky do zadn� kapsy d��ns�. "Odbor pro kouzelnou p�epravu musel ned�vno ulo�it pokutu dv�ma mlad�m lidem za to, �e se p�emis�ovali bez povolen�. P�emis�ov�n� nen� toti� nijak snadn�, a kdy� se neprovede tak, jak se pat��, m�e to m�t o�kliv� n�sledky. Ti dva, o kter�ch mluv�m, se rozlomili." A� na Harryho sebou v�ichni u stolu trhli. Jak - rozlomili?" nech�pal Harry. "Polovi�ka jejich t�la z�stala na m�st�," vysv�tlil mu pan Weasley a l��c� si nakl�dal na ka�i vrchovat� sirupu. "Tak�e byli v p�kn� brynd�, to je jasn�. Nemohli sem ani tam. Museli �ekat na �tvar pro n�pravu nevyda�en�ch kouzel, aby je z toho dostal. A �eknu v�m, bylo s t�m stra�n� moc pap�rov�n�, proto�e spousta mudl� vid�la, co po nich zbylo. Harry si n�hle z�eteln� p�edstavil p�r nohou a o�n� bulvu, jak le�� opu�t�n� na chodn�ku v Zob� ulici. "A zachr�nili je?" zeptal se pod�en�. "Ano, jist�," �ekl pan Weasley v�cn�. "Dostali ov�em velikou pokutu, a mysl�m, �e to hned tak nebudou zkou�et znovu. S p�emis�ov�n�m si �lov�k nesm� zahr�vat. Spousta dosp�l�ch kouzeln�k� se s p�emis�ov�n�m v�bec nenam�h�. D�vaj� p�ednost ko��at�m - jsou pomalej��, ale bezpe�n�j��." "Ale Bili, Charlie a Percy se p�emis�ovat um�j�?" "Charlie na zkou�ku z p�emis�ov�n� musel dvakr�t," za�klebil se Fred. "Napoprv� se mu to nepovedlo. P�em�stil se o p�t mil ji�n�ji, ne� m�l v �myslu, a rovnou na z�da n�jak� star� nebo�a�ky, kter� �la na n�kup, pamatujete?" "Napodruh� ale zkou�ku ud�lal," prohl�sila pan� Weasleyov�, kter� se vr�tila do kuchyn�, pr�v� kdy� se rozesm�li. "Percy ji slo�il teprve p�ed �trn�cti dny," podotkl George. "A od t� doby se ka�d� r�no p�emis�uje dol�, jen aby dok�zal, �e to um�." Z chodby se ozvaly kroky a do kuchyn� ve�ly Hermiona a Ginny, ob� je�t� bled� a ospal�. "Pro� vlastn� mus�me vst�vat tak brzy?" reptala Ginny, prot�rala si o�i a posadila se ke stolu. "Proto�e kus mus�me j�t p�ky," vysv�tlil j� otec. "P�ky?" podivil se Harry. "My na to mistrovstv� p�jdeme p�ky?" "Ne, to je p��li� mnoho mil odtud," usm�l se pan Weasley. "N�s �ek� jenom kr�tk� cesta. Je toti� velice t�k�, aby se takov� mno�stv� kouzeln�k� shrom�dilo na jednom m�st� a nevzbudilo p�itom pozornost mudl�. Dokonce i za t�ch nejp��hodn�j��ch okolnost� mus�me b�t velice opatrn�, kdy� n�kam cestujeme, a kdy� se n�s m� sej�t tolik jako na mistrovstv� sv�ta ve famfrp�lu -" "Georgi!" vyjela n�hle jeho �ena, a� v�ichni nadsko�ili. "Co je?" zeptal se George nevinn�m hlasem, kter� nikoho neokla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 to m� v kaps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c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l�i mi tady!" Pan� Weasleyov� nam��ila h�lkou na synovu kapsu a pronesla: "Accio!" V tu r�nu Georgeovi vylet�lo z kapsy n�kolik mal�ch, pestrobarevn�ch p�edm�t�. Ch�apl po nich, ale nechytil je, tak�e p�ist�ly p��mo v mat�in� nastaven� ruce. "P�ece jsme v�m �ekli, a� je d�te pry�!" vztekala se pan� Weasleyov�. To, co te� m�la v dlani, byly nepochybn� dal�� karamely Jazyk jako jelito. "��kali jsme v�m, a� je v�echny vyhod�te! V�echno z kapes ven, oba dva, a rychle!" Byl to nep��jemn� v�stup: dvoj�ata se o�ividn� pokou�ela propa�ovat t�ch karamel z domu co mo�n� nejv�c, a pan� Weasleyov� je v�echny dok�zala objevit, proto�e pou�ila p�ivol�va�� kouzlo. "Accio! Accio! Accio!" vyk�ikovala znovu a znovu, a karamely vyletovaly z t�ch nejnetu�en�j��ch m�st, t�eba i z pod��vky Georgeovy bundy a ze z�lo�ek Fredov�ch d��ns�. "Trvalo n�m p�l roku, ne� se doopravdy povedly!" za�val na ni Fred, kdy� karamely vyhodila. "To je mi p�kn�, str�vit takov�m zp�sobem p�l roku!" v�e�t�la jeho matka. "Te� u� se nediv�m, �e jste nedostali v�c NK�!" P�i odchodu nepanovala v dom� pr�v� nejvl�dn�j�� n�lada. Pan� Weasleyov� byla je�t� nasupen�, kdy� l�bala man�ela na tv��, ale rozhodn� m�� ne� oba kluci, kte�� si hodili batohy na z�da a vy�li ven, ani� se s n� rozlou�ili. "Tak si to u�ijte," pop��la dvoj�at�m pan� Weasleyov�, "a chovejte se slu�n�!" k�ikla je�t� za nimi. Vid�la z nich u� jen z�da, oni se v�ak po n� neohl�dli ani j� neodpov�d�li. "Billa, Charlieho a Percyho za v�mi po�lu kolem poledne," �ekla man�elovi, kter� se u� spolu s Harrym, Ronem, Hermionou a Ginny vydal p�es temn� dv�r za ob�ma kluky. Bylo chladno a dosud sv�til m�s�c. Jedin� neur�it�, zelenav� n�dech vpravo na obzoru ohla�oval, �e u� se bl�� �svit. Harry, kter� myslel na tis�ce kouzeln�k�, kte�� v tu chv�li sp�chaj� na mistrovstv� sv�ta ve famfrp�lu, p�idal do kroku, a� se octl po boku pana Weasleyho. "A jak se tam v�ichni dostanou, ani� by to mudlov� post�ehli?" zeptal se. "To byl obrovsk� organiza�n� probl�m," vzdychl pan Weasley. "Na mistrovstv� sv�ta toti� p�ijede na sto tis�c kouzeln�k�, a my prost� nem�me tak velk� utajen� prostranstv�, aby se tam v�ichni ve�li. Samoz�ejm� jsou m�sta, kam se mudlov� nedostanou, ale p�edstav si, �e bys cht�l sm�stnat sto tis�c kouzeln�k� na P���nou ulici nebo na n�stupi�t� dev�t a t�i �tvrt�. Museli jsme tud� naj�t p�kn� opu�t�n� v�esovi�t� a v�emo�n� ho zajistit proti mudl�m. Cel� ministerstvo se t�m zab�valo p�kn�ch p�r m�s�c�. P�edev��m jsme museli za��dit, aby nedorazili v�ichni najednou: ti, kte�� maj� levn�j�� vstupenky, museli p�ijet u� �trn�ct dn� p�edem. Ur�it� po�et na�ich lid� dokonce pou��v� mudlovsk� dopravn� prost�edky, nem�eme ov�em p�ipustit, aby jejich vlaky a autobusy kv�li tomu byly najednou p�ecpan� - nezapome�, �e kouzeln�ci se sj�d�j� z cel�ho sv�ta. N�kte�� samoz�ejm� pou�ij� kouzlo p�emis�ov�n�, ov�em i pro n� jsme museli z��dit bezpe�n� stanovi�t�, kde se objev�, pat�i�n� daleko od mudl�; mysl�m, �e pro n� k tomu ��elu na�li p��hodn� les. T�m, kte�� necht�j� nebo nemohou pou��t kouzlo p�emis�ov�n�, poslou�� P�en�edla: to jsou p�edm�ty, kter�ch se pou��v� k p�eprav� kouzeln�k� z jednoho m�sta na druh� v p�edem stanovenou dobu. Pokud je to pot�eba, je mo�n� p�epravit i velk� skupiny najednou.Tak�e jsme na strategick�ch bodech po cel� Brit�nii rozm�stili celkem dv� st� P�en�edel, a to nejbli��� je na Kol�av� h�rce, kam pr�v� te� jdeme." A pan Weasley uk�zal dop�edu, kde se nad vesnic� Vydrn�k svat�ho Dr�ba zvedal mohutn� temn� kopec. "A jak ta P�en�edla vypadaj�?" zeptal se Harry zv�dav�. "Vlastn� to m�e b�t cokoli," vysv�tloval pan Weasley. "Samoz�ejm� nic, co by budilo pozornost, aby to mudlov� nesebrali a nehr�li si s t�m... zkr�tka takov� v�ci, o kter�ch si mohou myslet, �e je n�kdo zahodil..." Klop�tali temn�m �vozem, kde nebylo vid�t ani na krok, a� dol� do vsi, a do ticha se rozl�haly jen jejich kroky. Kdy� �li p�es vesnici, obloha za�ala pozvolna sv�tlat a nebyla u� �ern� jako inkoust, n�br� syt� modr�. Harryho z�bly nohy i ruce a pan Weasley se po��d d�val na hodinky. P�i v�stupu na Kol�av� h�rku nepromluvili ani slovo, aby vysta�ili s dechem; nav�c ka�dou chv�li �l�pli do skryt� kr�li�� d�ry nebo uklouzli po tmav�m, hust�m trsu tr�vy. V�dycky kdy� se Harry nadechl, poc�til na prsou rezavou bolest, a nohy se mu u�u� za��naly podlamovat, ne� se zas kone�n� octl na rovn� p�d�. "Uf," zasup�l pan Weasley, sundal si br�le a ot�ral si je o svetr. "Ale stihli jsme to - m�me je�t� deset minut -" Hermiona se vy�kr�bala nahoru jako posledn� a dr�ela se za bok, ve kter�m ji p�chalo. "Te� u� jen mus�me naj�t P�en�edlo," �ekl pan Weasley, nasadil si br�le a za�ilhal po zemi kolem sebe. "Nebude to nic velk�ho... no tak, do toho..." Rozpt�lili se po vrcholu h�rky a dali se do hled�n�. Rozhl�eli se v�ak sotva minutu nebo dv�, kdy� do ticha n�kdo zak�i�el: "Poj�te sem,Arture! Poj�, kamar�de, u� ho m�me!" Na opa�n�m konci vrcholu se proti hv�z�n� obloze r�sovaly dv� vysok� postavy. "Nazdar, Amosi!" �ekl pan Weasley a s �sm�vem vykro�il k mu�i, kter� na n�j zavolal. Ostatn� mu �li v pat�ch. Pan Weasley pot��sal rukou jak�musi kouzeln�kovi s brun�tn�m obli�ejem a je�atou hn�dou bradkou, kter� v druh� ruce dr�el starou hol�nku, je� dr�ela jen taktak pohromad�. "P�edstavuji v�m Amose Diggoryho," ozn�mil pan Weasley. "Pracuje v odboru pro dohled nad kouzeln�mi tvory. Jeho syna Cedrika nejsp� v�ichni zn�te?" Cedric Diggory byl neoby�ejn� hezk� chlapec. Mohlo mu b�t p�ibli�n� sedmn�ct a v Bradavic�ch byl kapit�nem a chyta�em famfrp�lov�ho dru�stva mrzimorsk� koleje. "Ahoj," �ekl Cedric a rozhl�el se po p��choz�ch. V�ichni mu odpov�d�li "Ahoj" a� na Freda a George, kte�� jen k�vli hlavou. Je�t� po��d mu neodpustili por�ku sv�ho nebelv�rsk�ho kolejn�ho dru�stva v prvn�m famfrp�lov�m z�pasu v minul�m �koln�m roce. "M�li jste to daleko, Arture?" zeptal se Cedrik�v otec. "Nebylo to nic hrozn�ho," odpov�d�l pan Weasley. "Bydl�me hned na druh� stran� tamhlet� vesnice. A co vy?" "My jsme museli vst�vat u� ve dv� hodiny, vi�, Ced�? �eknu ti, �e budu r�d, a� slo�� zkou�ku z p�emis�ov�n�. Ne �e bych si cht�l st�ovat... mistrovstv� sv�ta ve famfrp�lu bych si nedal uj�t ani za cel� v��ek galeon�, a ty l�stky st�ly skoro tolik. Hm, te� ale m�m dojem, �e jsem to je�t� po��dil lacino..." a Amos Diggory se dobromysln� rozhl�dl po t�ech Weasleyov�ch chlapc�ch, Harrym, Hermion� a Ginny. "To jsou v�echno tvoje. Arture?" "Ne, jen ty rudovlas�," a pan Weasley mu uk�zal sv� d�ti. "Tohle je Hermiona, Ronova kamar�dka - a Harry, dal�� jeho kamar�d -" "P�i brad� kouzeln�ka Merlina!" Amos Diggory vyt�e�til o�i. "Harry? Mysl� Harry Porter?" "Ehm - ano," p�isv���il Harry. U� si zvykl na to, �e si ho v�ichni zv�dav� prohl�eli, kdy� se s n�m sezn�mili, i na to, jak okam�it� sklouzli pohledem k jizv� ve tvaru blesku, kterou m�l na �ele, v�dycky se v�ak p�itom c�til nesv�j. "Cedric o tob� samoz�ejm� mluvil," p�ik�vl Amos Diggory. "Vypravoval n�m, jak proti tob� loni hr�l... a j� mu na to �ekl, takhle jsem to �ekl - Ced�, o tom jednou bude� vypr�v�t sv�m vnou�at�m, to rozhodn�... �e jsi porazil Harryho Pottera!" Harryho nenapadlo nic, co by odpov�d�l, a rad�ji ml�el. Fred a George se znovu za�karedili. Cedric se tv��il pon�kud rozpa�it�. "Harry tenkr�t spadl z ko�t�te, tati," zamumlal. "P�ece jsem ti to ��kal... byla to ne��astn� n�hoda." Jist�, ale ty jsi nespadl, �e ne?" zahalekal Amos bod�e a popleskal syna po z�dech. "V�dycky je tak skromn�, ten n� Ced, a v�dycky ohledupln�... Ale vyhr�l ten lep�� a Harry by to jist� potvrdil, �e? Jeden spadne z ko�t�te, a druh� na n�m z�stane. Nen� zas a� tak t�k� posoudit, kdo z t�ch dvou l�t� l�p!" "U� je skoro �as," �ekl pan Weasley sp�n� a znovu vyt�hl hodinky. "Nev�, jestli �ek�me je�t� na n�koho, Amosi?" "Ne, Lovegoodovi u� jsou t�den tam, a Fawcettovi nesehnali l�stky," �ekl pan Diggory. "A nikdo dal�� u� tu snad nebydl�?" "Co j� v�m, nikdo," p�isv�d�il pan Weasley. "Ano, zb�v� u� jen minuta... mus�me se p�ipravit..." Pod�val se na Harryho a na Hermionu. "Prost� se mus�te dot�kat P�en�edla, to je v�echno, sta�� jen jedn�m prstem -" Objemn� batohy jim sice dost p�ek�ely, nakonec se jich v�ak shluklo v�ech dev�t kolem star� hol�nky, kterou Amos Diggory dr�el p�ed sebou. St�li v sev�en�m kruhu na vrcholu kopce, kde v�l chladn� v�tr. Nikdo nepromluvil ani slovo a Harryho n�hle napadlo, jak by se asi t� pod�van� podivil n�jak� mudla, kdyby sem te� vkro�il... Dev�t lid�, z toho dva dosp�l�, a v�ichni se v polo�eru dr�� uboh� star� hol�nky a �ekaj�... "T�i..." zamumlal pan Weasley a jedn�m okem st�le hled�l na hodinky, "dva... jedna..." Odehr�lo se to v m�iku: Harry m�l pocit, jako kdyby mu t�sn� za pup�kem zarazili h�k, a n�kdo s n�m n�hle nesm�rnou silou trhl. Vznesl se do vzduchu; po jednom boku m�l Rona, po druh�m Hermionu, oba do n�j vr�eli rameny a v�ichni se ��tili vp�ed, v kv�len� v�tru a ve v�ru barev. Ukazov��ek m�l jako p�ibit� k hol�nce, kter� ho jako by magneticky t�hla vp�ed, a potom... Prudce dopadl nohama na zem. Z�rove� do n�j narazil Ron a Harry upadl. P�en�edlo hlasit� �uchlo vedle n�j, t�sn� u jeho hlavy. Pod�val se, jak jsou na tom ostatn�: pan Weasley, pan Diggory a Cedric je�t� st�li na nohou, i kdy� vypadali, jako by se p�es n� pr�v� p�ehnala smr��; v�ichni ostatn� le�eli na zemi. "P�t hodin sedm minut - z Kol�av� h�rky," pronesl ��si h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loun a Sk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vyprostil z Ronova sev�en� a zvedl se. Byli na jak�msi opu�t�n�m v�esovi�ti, utopen�m v mlze. P�ed nimi st�li dva kouzeln�ci, unaven� a nevrl�. Jeden z nich dr�el v ruce velk� zlat� hodinky a druh� siln� svitek pergamenu a brk. Oba byli oble�en� jako mudlov�, i kdy� bylo vid�t, �e se v tom v�bec nevyznaj�: mu� s hodinkami m�l tv�dov� oblek a k n�mu ryb��sk� boty a� po kolena, a jeho kolega zase skl�danou skotskou sukni a pon�o. "Dobr�tro, Basile," �ekl pan Weasley, zdvihl hol�nku a podal ji kouzeln�kovi ve skotsk� sukni, kter� ji hodil do velk� krabice s pou�it�mi P�en�edly vedle sebe. Harry v n� zahl�dl star� noviny, pr�zdnou plechovku od limon�dy a p�chly fotbalov� m��. "Nazdar, Arture," pozdravil ho Basil vy�erpan�. "Ty tu nejsi slu�ebn�, vi�? N�kdo si to dok�e za��dit... my tady tr��me celou noc... rad�i jd�te hned d�l, �ek�me velkou v�pravu, kter� p�ilet� z �ern�ho lesa v p�t patn�ct. Okam�ik, hned ti najdu, v kter�m jste kempu...Weasley... Weasley..." pod�val se do seznamu na sv�m pergamenu. "Asi tak �tvrt m�le p�ky t�mhle sm�rem, prvn� �sek, na kter� naraz�te. Spr�vce se jmenuje Roberts. Diggory... druh� �sek... ptej se na pana Payna." "D�ky, Basile," �ekl pan Weasley a k�vl na ostatn�, aby �li za n�m. Vydali se p�es opu�t�n� v�esovi�t�, i kdy� v mlze m�lem nic nevid�li. Asi po dvaceti minut�ch ch�ze se p�ed nimi vyno�il mal� kamenn� domek a vedle n�j br�na, za kterou Harry jen s n�mahou rozeznal p��zra�n� obrysy stovek stan� postaven�ch na rozlehl� louce, kter� se m�rn� zvedala k temn�mu lesu na obzoru. Rozlou�ili se s Diggoryov�mi a zam��ili ke dve��m domku. Na prahu st�l jak�si mu� a d�val se sm�rem ke stan�m. Harry na prvn� pohled poznal, �e je to jedin� opravdov� mudla �iroko daleko. Kdy� zaslechl jejich kroky, oto�il se a prohl�dl si je. "Dobr�tro!" pozdravil pan Weasley vesele. "Dobr�tro," odv�til mu�. "Vy nejsp� budete pan Roberts?" "Ano, to jsem j�," potvrdil mudla. "A kdo jste vy?" J� jsem Weasley - zamluvili jsme si u v�s p�ed n�kolika dny m�sto pro dva stany." Jo," �ekl pan Roberts a zad�val se do seznamu p�ip�chnut�ho na dve��ch. "M�te ho zaji�t�n� naho�e u lesa. Jenom na jednu noc?" "P�esn� tak," p�isv�d�il pan Weasley. "Tak�e zaplat�te rovnou, �e?" zeptal se spr�vce. "Ano - ov�em - jist� -" �ekl pan Weasley. Ustoupil o n�kolik krok� a k�vnut�m k sob� p�ivolal Harryho. "S t�mhle mi mus� pomoct," zamumlal, vyt�hl z kapsy svazek mudlovsk�ch pen�z a za�al rozkl�dat jednotliv� bankovky. "Tohle je - co je to - desetilibrovka? Ano, u� vid�m to mal� ��sl��ko... tak�e tohle je p�t liber?" "Ne, dvacet," opravil ho Harry co nejti�eji. Rozladilo ho, �e se pan Roberts sna�� zachytit ka�d� jejich slovo. "Aha, dvacet... Ach jo, tyhle mr�av� pap�rky. "Vy jste cizinec?" zeptal se ho pan Roberts, kdy� se vr�til se spr�vn�mi bankovkami. "Cizinec?" opakoval pan Weasley rozpa�it�. "Nejste prvn�, kdo nepozn� kloudn� pen�ze," poznamenal spr�vce a zkoumav� si ho prohl�el. "P�ed deseti minutama jsem tu m�l dva, ty mi cht�li platit zlat�ma mincema velk�ma jako hlava u kola." "V�n�?" zeptal se pan Weasley nerv�zn�. Pan Roberts se p�ehraboval v plechovce a hledal drobn�. "Takhle plno jsme tu je�t� nem�li," prohl�sil najednou a znovu se rozhl�dl po louce, po kter� se p�evalovala mlha. "Cel� stovky lid� si objednaly nocleh p�edem. Obvykle prost� p�ijedou jen tak..." "Opravdu?" zeptal se pan Weasley a natahoval ruku, ale spr�vce mu nazp�tek nevr�til. Jo," �ekl zamy�len�. "Sj�d�j� se ze v�ech stran a je mezi nima spousta cizinc�. A kdyby jenom cizinc�! Spousta jako by jich m�la o kole�ko v�c. Jeden chl�pek tu chod� ve skotsk� sukni a v pon�u." "A to by nem�l?" zeptal se pan Weasley �zkostn�. "D�l� to dojem... j� nev�m, jak to ��ct... jako kdyby tu m�li n�jakej sraz," m�nil spr�vce. "Pon�va� v�ichni se spolu znaj�; jako by se tu konalo n�jak� velk� shrom�d�n�." Vtom se u vchodu do domku objevil jak�si kouzeln�k v pumpk�ch. "Obliviate!" k�ikl ostr�m hlasem a zam��il h�lkou na pana Robertse. Vz�p�t� jako by spr�vci padla do o�� vl�� mlha - p�estal vra�tit obo�� a ve tv��i se mu rozhostil zasn�n�, nete�n� v�raz. Harry hned poznal, �e jde o obvykl� p��znaky, kdy� �lov�ku zm�n� pam�. "Tady m�te pl�n kempu," �ekl panu Weasleymu zklidn�le, "a tady nazp�tek." ! "D�kuji velice," odv�til pan Weasley. Kouzeln�k v pumpk�ch je doprovodil a� k br�n� kempu. Vypadal vy�erpan�: na brad� m�l modr� strni�t� a pod o�ima hlubok� �ervenofialov� st�ny Jakmile se vzd�lili a m�li spr�vce z doslechu, zamumlal panu Weasleymu: Jsou s n�m hrozn� pot�e. Mus�me na n�j desetkr�t za den pou��t pam�ov� kouzlo, aby se hloup� nevypt�val. A Ludo Pytloun n�m to nav�c komplikuje: chod� z jednoho kempu do druh�ho a nahlas vykl�d� o Potlouc�ch a Camr�lech. V�bec si nep�ipou�t�, �e si mus�me d�vat na mudly pozor. Namoudu�i budu r�d, a� to v�echno skon��. Je�t� se uvid�me, Arture." A p�em�stil se pry�. "Myslela jsem, �e pan Pytloun vede odbor kouzeln�ch her a sport�," �ekla udiven� Ginny. "P�ece by m�l v�d�t, �e p�ed mudly o Potlouc�ch nem�e mluvit?" "To by opravdu m�l," p�isv�d�il pan Weasley s �sm�vem a vedl je branou do kempu. "Ale pokud jde o bezpe�nost, Ludo se k tomu v�dycky stav�... ehm... pon�kud vla�n�. Zap�len�j��ho ��fa sportovn�ho odboru byste ov�em nena�li: jak jist� v�te, hr�val famfrp�l za Anglii, a byl to ten nejlep�� odr�e�, kter�ho Wimbournsk� vosy kdy m�ly." Zt�ka se plaho�ili mlhou vzh�ru, mezi dlouh�mi �adami stan�. V�t�inou vypadaly �pln� oby�ejn�: jejich majitel� se o�ividn� sna�ili d�t jim co nejv�c mudlovsk� r�z a chybovali jen v tom, �e k nim p�idali kom�nky, klepadla nebo korouhvi�ky. Tu a tam ov�em n�kter� stan u� na prvn� pohled vypadal tak nemudlovsky, �e Harryho vlastn� ani trochu nep�ekvapovalo, kdy� to v panu Robertsovi vzbudilo podez�en�. V polovin� cesty narazili na v�st�edn� v�tvor z prou�kovan�ho hedv�b� na zp�sob mali�k�ho pal�ce, u jeho� vchodu bylo uv�z�no n�kolik �iv�ch p�v�. Jen o n�co v� minuli t��patrov� stan s n�kolika v�i�kami a nedaleko od n�j byl dal�� stan s p�edzahr�dkou, ve kter� nechyb�lo v�bec nic - bylo tam koup�tko pro pt�ky, slune�n� hodiny i ka�na. Je to po��d stejn�," �ekl pan Weasley s �sm�vem. Jakmile se n�kde sejdeme, ned� n�m to a za�neme se vytahovat. �, u� jsme na m�st� - pod�vejte, tady to je pro n�s." Dorazili a� k sam�mu okraji lesa, na horn� konec louky, kde byla na pr�zdn�m prostranstv� zara�en� do zem� mal� tabulka s n�pisem VlZLY. "Lep�� m�sto jsme si nemohli p��t!" �ekl pan Weasley nad�en�. "H�i�t� je hned na druh�m konci lesa, bl� jsme to snad ani nemohli m�t." Shodil z ramen batoh. "Ano," prohl�sil vzru�en�, "a pokyny jsou jasn� - ��dn� kouzla a ��ry, kdy� je n�s mezi mudly tolik najednou. Mus�me si ty stany postavit sami! Nem�lo by to b�t tak t�k�. . . mudlov� to d�laj� b�n�. . . Co mysl�, Harry, ��m bychom m�li za��t?" Harry v �ivot� nestanoval. Dursleyovi ho s sebou nikdy na dovolenou nebrali, nech�vali ho u sv� star� sousedky pan� Figgov�. Navzdory tomu brzy p�i�el s Hermionou na to, kam v�t�ina kol�k� a ty�� pat��, a i kdy� jim pan Weasley v�c p�ek�el ne� pom�hal, proto�e byl vzru�en�m cel� bez sebe, kdy� m�l vz�t do ruky pali�ku, nakonec postavili dva stany - ka�d� pro dv� osoby. Vyhl�ely ov�em dost uboze. V�ichni od nich poodstoupili a s neskr�vanou p�chou je obdivovali. Nikdo by neuhodl, �e ty stany pat�� kouzeln�k�m, ��kal si v duchu Harry. Jeden h��ek to ov�em m�lo - jakmile doraz� i Bili, Charlie a Percy bude jich celkem deset. Hermiona si ten probl�m z�ejm� uv�domila tak� a t�zav� se na n�j pod�vala, to v�ak u� se pan Weasley spustil na v�echny �ty�i a vlezl do prvn�ho stanu. "Budeme to tu m�t trochu t�sn�," volal na n�, "ale mysl�m, �e se vejdeme v�ichni. Poj�te se pod�vat!" Harry se sh�bl, prot�hl se dovnit� a r�zem mu poklesla brada. Octl se v n��em, co vypadalo jako starom�dn� t��pokojov� byt, ve kter�m nechyb�la ani koupelna a kuchyn�. Kupodivu byl za��zen� v �pln� stejn�m stylu jako byt pan� Figgov�; na �idl�ch, kter� se v�bec nehodily jedna k druh�, byly h��kovan� potahy a p�chlo to tu po ko�k�ch."Koneckonc� tu nebudeme dlouho," �ekl pan Weasley, ot�el si kapesn�kem lysinu a zad�val se na �ty�i palandy, kter� st�ly v lo�nici. "M�m ten stan p�j�en� od Perkinse z na�� kancel��e. On u� stanovat moc nejezd�, chud�k, proto�e ho tr�p� houser." Zvedl zapr�enou konvici a pod�val se do n�. "Budeme pot�ebovat vodu..." "Na pl�nku, co n�m dal ten mudla, je vyzna�en� vodovodn� kohout," ozval se Ron, kter� prolezl do stanu za Harrym a z�ejm� ho ani trochu neudivilo, jak je uvnit� prostorn�. Je to na opa�n� stran� louky." "Pak asi ty, Harry a Hermiona ud�l�te nejl�p, kdy� p�jdete a trochu vody p�inesete -" podal jim konvici a n�kolik kastrol� - "a my ostatn� zat�m nasb�r�me d��v� na ohe�." "Ale v�dy� m�me kamna," nam�tl Ron, "pro� bychom prost� nemohli -" "Proto�e mudlov� se o n�s nesm�j� dozv�d�t, Rone!" �ekl pan Weasley a tv�� mu z��ila nad�en�m o�ek�v�n�m. "Kdy� n�kde t�bo�� opravdov� mudlov�, v�dycky va�� na ohni pod �ir�m nebem, to jsem vid�l u� mnohokr�t!" Po rychl� obhl�dce d�v��ho stanu, kter� byl o n�co men�� ne� ten jejich, ale nep�chlo to v n�m po ko�k�ch, se Harry, Ron a Hermiona vydali s konvic� a kastroly na druhou stranu kempu. Te�, kdy� vy�lo slunce a za�ala se zvedat mlha, spat�ili stanov� m�ste�ko cel� - prost�ralo se v�emi sm�ry. Pomalu kr��eli mezi jednotliv�mi �adami a zv�dav� se rozhl�eli. Harrymu teprve nyn� doch�zelo, kolik �arod�jek a kouzeln�k� mus� na sv�t� b�t. O t�ch, kte�� �ili v jin�ch zem�ch, po pravd� �e�eno nikdy moc nep�em�lel. Pomalu se za�ali probouzet i ostatn� obyvatel� kempu. Jako prvn� byly vzh�ru rodiny s mal�mi d�tmi: tak mlad� �arod�jky a kouzeln�ky Harry je�t� nikdy nevid�l. P�ed velk�m stanem ve tvaru pyramidy d�ep�l mal� chlapec, kter�mu nemohlo b�t v�c ne� dva roky, v ruce dr�el h�lku a nad�en� s n� ��ouchal do slim�ka v tr�v�, kter� byl po�ad objemn�j�� a vypadal sp� jako �i�ka sal�mu. Pr�v� kdy� k n�mu do�li, vyb�hla ze stanu chlapc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ka. "Kolikr�t ti to m�m ��kat, Kevine? Ta�kovy - h�lky - se nesm� - ani - dotknout - mankote!" �l�pla na obrovsk�ho slim�ka a ten pukl. V tichu za nimi je�t� dozn�valo mat�ino hubov�n�, do kter�ho se m�sil chlape�k�v v��skot: "Ty jsi ho roz�l�pla! Tys ho zabila!" Chv�li nato spat�ili dv� mal� �arod�jky, jen o m�lo star�� ne� Kevin; l�taly na mali�k�ch ko��atech, kter� se vznesla do vzduchu jen tak vysoko, �e d�v�ata brouzdala prsty v orosen� tr�v�. T�ch u� si v�iml i n�jak� kouzeln�k z ministerstva. Kdy� Harryho, Rona a Hermionu m�jel, mumlal si roz�ilen�: "A tohleto d�laj� za b�l�ho dne! Rodi�e si nejsp� p�ispali -" Tu a tam u� vych�zeli ze stan� i dosp�l� kouzeln�ci a �arod�jky a za��nali chystat sn�dani. N�kte�� se kradmo rozhl�dli kolem dokola a pak rad�ji vykouzlili ohe� h�lkou. Jin� �krtali z�palkami, ale tv��ili se pochybova�n�, jako by p�edem v�d�li, �e to nep�jde. T�i afri�t� kouzeln�ci byli zabran� do v�n�ho rozhovoru: na sob� m�li dlouh� b�l� h�bity a na z��iv� rud�m ohni si op�kali n�co jako kr�l�ka. V�prava americk�ch �arod�jek ve st�edn�ch letech spokojen� tlachala pod hv�zdnatou vlajkou, kterou si napjaly mezi stany a na n� st�lo: Salemsk� �kola pro �arod�jky. Ze stan�, kolem nich� proch�zeli, zal�haly k Harrymu �tr�ky rozhovor� v ciz�ch jazyc�ch, a i kdy� nerozum�l ani slovu, ze v�ech t�ch hlas� mluvilo vzru�en�. "Ehm - to m�m n�co s o�ima, anebo v�echno zezelenalo?" zeptal se Ron. O�i m�l ov�em v po��dku. Ve�li jen do shluku stan�, kter� byly hust� porostl� jetelem, tak�e to vypadalo, jako by ze zem� vyr�staly mal� kope�ky roztodivn�ch tvar�. Tam, kde u� zvedli vchodov� plachty, vid�li rozesm�t� tv��e. Vtom usly�eli, jak na n� n�kdo vzadu vol�: "Harry! Rone! Hermiono!" Byl to Seamus Finnigan, jejich nebelv�rsk� spolu��k ze �tvrt�ho ro�n�ku. Sed�l p�ed sv�m jetelov�m stanem s n�jakou �enou s p�skov� �lut�mi vlasy, co� z�ejm� byla jeho matka, a se sv�m nejlep��m kamar�dem Deanem Thomasem, kter� tak� studoval v Nebelv�ru. Jak se v�m l�b� na�e v�zdoba?" zak�enil se Seamus, kdy� ho v�ichni t�i �li pozdravit. "Ministerstvu se to valn� nezamlouv�." "Ale pro� bychom nemohli vystavit na�e barvy?" �ekla pan� Finniganov�. "To byste koukali, ��m si Bulha�i ov�sili svoje stany. Vy budete fandit Irsku, samoz�ejm�?" dodala a up�ela na n� o�i jako trnky. Kdy� ji ujistili, �e opravdu hodlaj� fandit Irsku, vydali se d�l. "Copak jsme mohli ��ct n�co jin�ho, kdy� jich kolem n�s bylo tolik?" podotkl ov�em Ron. "Stejn� bych r�da v�d�la, ��m si Bulha�i ty svoje stany ov�sili," nadhodila Hermiona. "Tak se tam poj�te pod�vat," navrhl Harry a uk�zal na pol��ko stan� postaven�ch ve svahu, nad nimi� v m�rn�m v�nku povl�vala bulharsk� vlajka, �erven�, zelen� a b�l�. Bulha�i nem�li stany ozdoben� ��dn�mi rostlinami, zato na ka�d�m visel �pln� stejn� plak�t a na n�m zarputil� tv�� s hu�at�m �ern�m obo��m. Byl to samoz�ejm� pohybliv� obraz, tv�� v�ak jenom pomrk�vala a kabonila se. "To je Krum," poznamenal Ron klidn�m hlasem. "Kdo?" zeptala se Hermiona. "P�ece Krum!" odsekl Ron. "Viktor Krum, chyta� bulharsk�ho dru�stva!" "Vypad� dost nerudn�," m�nila Hermiona, kdy� si prohl�ela ty stovky Krum�, kte�� na n� pomrk�vali a zakabon�n� si je m��ili. "Co - nerudn�?" a Ron obr�til o�i k nebes�m. "Komu z�le�� na tom, jak vypad�? Hraje fantasticky! A p�itom je mlad�. Je mu teprve osmn�ct nebo tak n�jak. Je to prost� g�nius, jen po�kejte, ve�er to pozn�te sami." U kohoutku v c�pu louky �ekalo v tu chv�li n�kolik z�jemc� o vodu. Harry, Ron a Hermiona se postavili do fronty za dva mu�e, kte�� se kv�li n��emu vzru�en� dohadovali. Jeden z nich byl velice star� kouzeln�k v dlouh� kv�tovan� no�n� ko�ili. Ten druh�, o�ividn� z ministerstva, dr�el v ruce kalhoty s �zk�m prou�kem a ze sam�ho rozho��en� mluvil zv�en�m hlasem. "Prost� m�j rozum, Archie, a nat�hni si je! Takhle tu nem�e� chodit, dokonce i ten mudla u br�ny u� m� podez�en� -" "Tu ko�ili jsem koupil v mudlovsk�m obchod�," br�nil se star� kouzeln�k tvrdohlav�. "Mudlov� takov� nos�." "Nos� je jejich �eny, Archie, ale mu�i ne, ti nos� tohle," prohl�sil kouzeln�k z ministerstva a m�val prou�kovan�mi kalhotami. "Ty si na sebe nevezmu," �ekl star� Archie pobou�en�. "M�m r�d, kdy� mi kolem franty p�kn� fouk�." V tu chv�li se Hermiona tak stra�n� rozhih�ala, �e musela z fronty vyb�hnout a vr�tila se teprve, a� kdy� si Archie nabral vodu a zam��il pry�. Nazp�tek �li o dost pomaleji, voda se jim pronesla. Tu a tam potk�vali zn�m�j�� tv��e, v�t�inou bradavick� ��ky a jejich rodiny. Oliver Wood, b�val� kapit�n nebelv�rsk�ho kolejn�ho dru�stva, zat�hl Harryho k sob� do stanu, aby ho p�edstavil sv�m rodi��m, a vzru�en� se mu sv��il, �e pr�v� podepsal smlouvu a bude hr�t za z�lo�n� dru�stvo Puddlemersk�ch spojenc�. Chv�li pot� jim zam�val Ernie Macmillan, kter� se chystal do �tvrt�ho ro�n�ku v Mrzimoru, a o kousek d�le uvid�li Cho Changovou, p�vabnou d�vku, kter� hr�la na postu chyta�e za Havrasp�r. Zam�vala jim a usm�la se na Harryho, a ten se polil vodou, kdy� j� cht�l taky zam�vat. Aby se mu Ron kv�li tomu nepo�kleboval, Harry honem uk�zal na po�etnou skupinu v�rostk�, kter� v �ivot� nevid�l. "Co mysl�te, odkud jsou?" zeptal se. "Z Bradavic p�ece nejsou, nebo snad ano?" "Nejsp� budou z n�jak� ciz� �koly," m�nil Ron. "V�m, �e takov� existuj�, ale je�t� jsem se nesetkal s nik�m, kdo by do n�jak� takov� �koly chodil. Bill si kdysi dopisoval s jedn�m studentem v Braz�lii, to u� je d�vno... a cht�l tam jet na v�m�nn� z�jezd, jen�e mamka a ta�ka na to nem�li. Ten kluk se hrozn� urazil, kdy� mu Bill napsal, �e nep�ijede, a poslal mu kouzelnou �apku, pod kterou se br�chovi scvrkly u�i, kdy� si ji nasadil." Harry se rozesm�l, nedal v�ak najevo, jak ho ohromilo, kdy� se Ron zm�nil o jin�ch kouzelnick�ch �kol�ch. Kdy� te� v kempu uvid�l �arod�je tolika n�rodnost�, do�lo mu, �e od n�j byla hloupost, kdy� si nikdy nep�ipustil, �e Bradavice nejsou a nemohou b�t jedin� kouzelnick� �kola na sv�t�. Pod�val se na Hermionu, kterou to z�ejm� v nejmen��m nep�ekvapilo. Bezpochyby u� se o jin�ch kouzelnick�ch �kol�ch d�vno do�etla v n�jak� knize. "V�m to ale trvalo," uv�tal je George, kdy� se kone�n� objevili u jejich stan�. "Potkali jsme p�r zn�m�ch," vysv�tloval Ron a postavil konvici s vodou na zem. "Copak vy jste je�t� nerozd�lali ohe�?" "Ta�ka si hraje se sirkami," poznamenal Fred. Panu Weasleymu se opravdu je�t� nepoda�ilo ohe� zap�lit, rozhodn� v�ak ne proto, �e by se o to nesna�il.V�ude kolem le�ela spousta zp�el�man�ch z�palek a bylo na n�m vid�t, jak �asn� to pro��v�. J�minku!" vyk�ikl, kdy� se mu jednu z�palku poda�ilo roz�krtnout, jen�e ji sam�m p�ekvapen�m hned zas upustil. "Uka�te, pane Weasleyi," �ekla Hermiona ochotn�, vzala si od n�j krabi�ku a ukazovala mu, jak se to d�l�. Kone�n� se jim ohe� poda�ilo rozd�lat, ale trvalo to je�t� dal�� hodinu, ne� se natolik rozho�el, aby na n�m mohli va�it. B�hem �ek�n� se m�li na� d�vat. Jejich stan z�ejm� st�l u jak�si hlavn� cesty na h�i�t�, proto�e po n� neust�le sp�chali sem i tam kouzeln�ci z ministerstva a pana Weasleyho p�itom srde�n� zdravili. Pan Weasley o ka�d�m z nich vykl�dal, kdo to je, p�edev��m Harrymu a Hermion�. Jeho d�ti toho o ministerstvu v�d�ly a� moc na to, aby je to doopravdy zaj�malo. "To byl Cuthbert Jakopec, vedouc� odboru pro styk se sk�ety... a tohle je Gilbert Wimple z v�boru pro pokusn� kouzla - ty rohy m� na hlav� u� dost dlouho... Nazdar, Arnie... To je Arnold Hrachor�d, ten vymaz�v� pam� - pat�� k �tvaru pro n�pravu nevyda�en�ch kouzel, o kter�m jsem v�m u� ��kal... a tohle jsou Bode a Kr�kora... z odd�len�, o kter�m se nemluv�..." "Z jak�ho odd�len�?" "Z odboru z�had. Ten je toti� tak p��sn� utajovan�, �e nikdo nem� tu�en�, co tam vlastn� d�laj�. Mezit�m se ohe� kone�n� rozho�el, a pr�v� kdy� za�ali sma�it p�rky a vejce, vyno�ili se z lesa Bili, Charlie a Percy a zam��ili k nim. "P�em�st�n� dokon�eno, tati," ohl�sil Percy nahlas. "Senzace - akor�t bude ob�d!" Byli s j�dlem asi tak v polovin�, kdy� pan Weasley najednou vysko�il a za�al nad�en� m�vat na mohutn�ho kouzeln�ka, jen� dlouh�mi kroky m��il k nim. "V�born�!" zaj�sal. "Ten, na kter�m dnes v�echno stoj�! V�t�m t�, Ludo!" Ludo Pytloun byl bezpochyby nejn�padn�j�� kouzeln�k, kter� tu Harry do t� chv�le potkal, v�etn� star�ho Archieho v kv�tovan� no�n� ko�ili. M�l na sob� dlouh� famfrp�lov� h�bit se �irok�mi, z��iv� �lut�mi a �ern�mi vodorovn�mi pruhy a na hrudi p�edv�d�l sv�tu obrovskou vosu. B�val z�ejm� urostl� a sam� sval, te� v�ak u� zakl�dal na s�dlo. P�es velik� b�icho, jak� ur�it� nem�val v dob�ch, kdy hr�val famfrp�l za Anglii, mu u� h�bit byl opravdu t�sn�. Nos m�l rozpl�cl� (Harry si domyslel, �e mu ho nejsp� zlomil zbloudil� Potlouk) a d�ky kulat�m modr�m o��m, kr�tk�m sv�tl�m vlas�m a r�ov�m tv���m vypadal jako hodn� p�erostl� �kol�k. "Ahoj, vy tam!" k�ikl na n� rozja�en�. Pohyboval se, jako kdyby m�l na b��k�ch palc� u nohou p�ipevn�n� p�rka, a o�ividn� byl krajn� rozru�en�. "Arture, kamar�de," zafun�l, kdy� dorazil k ohni�ti, "to se n�m to vyda�ilo, vi�? Takov� kr�sn� den! Lep�� po�as� jsme si ani nemohli p��t, a noc m� b�t tak� jasn�... a hlavn� v�echno jde jako po m�sle... nem�m skoro nic na pr�ci!" Za jeho z�dy se pr�v� mihnul hlou�ek kouzeln�k� z ministerstva, kte�� vypadali k smrti unaven� a ukazovali na jak�si kouzeln� ohe� v d�li, kter� vys�lal fialov� jiskry do v�e dvaceti stop. Mezit�m se k Pytlounovi p�ihrnul Percy a pod�val mu ruku. P�esto�e m�l v�hrady ke zp�sobu, jak�m ��dil sv�j odbor, z�ejm� na n�j cht�l ud�lat dobr� dojem. "Hmm - ano," usm�l se pan Weasley, "to je m�j syn Percy - pr�v� nastoupil na ministerstvu - a to je Fred - ne, promi�, George; Fred je tenhle. A to jsou Bili, Charlie, Ron - m� dcera Ginny - a Ronovi kamar�di, Hermiona Grangerov� a Harry Potter." Pytloun na okam�ik zav�hal, kdy� usly�el Harryho jm�no, ale opravdu jen na okam�ik. Pak u� mu pohled jako obvykle sklouzl k jizv� na jeho �ele. "Tak�e," pokra�oval pan Weasley, "to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Ludo Pytloun. V�ichni v�te, kdo to je, a �e d�ky n�mu m�me takov� skv�l� l�stky -" Pytloun se z��iv� usm�l a m�vl rukou, jako by t�m cht�l vyj�d�it, �e to byla mali�kost. "M� chu� si na ten z�pas vsadit, Arture?" zeptal se dychtiv� a zacinkal mincemi v kaps�ch sv�ho �erno�lut�ho h�bitu. Zn�lo to, jako kdy� tam m� celou hromadu zlata. "Roddy Pontner u� se vsadil, �e Bulharsko d� g�l jako prvn� - po��tal jsem mu velice dobr� pom�r, proto�e irsk� �to�n� trojice je nejsiln�j��, jakou jsem za cel� l�ta vid�l - a mal� Ag�taTimmsov� vsadila polovinu akci� sv� �ho�� farmy na to, �e utk�n� potrv� cel� t�den." "Hmm - koneckonc�, pro� ne," �ekl pan Weasley. "Co ��k�... galeon na to, �e Irsko vyhraje?" Jeden galeon?" Ludo se zatv��il pon�kud zklaman�, okam�it� se v�ak vzpamatoval. "V�born�, v�born�... m� snad je�t� n�kdo z�jem?" Jsou na to je�t� mlad�, aby hr�li o pen�ze," nam�tl pan Weasley. "Molly by se to ur�it� nel�bilo -" "Vsad�me t�icet sedm galeon�, patn�ct srpc� a t�i svr�ky," prohl�sil Fred, kdy� s Georgem nakvap schrastili v�echno, co m�li. "A s�z�me na to, �e vyhraje Irsko, ale Viktor Krum chyt� Zlatonku Jo, a je�t� k tomu p�id�me fale�nou h�lku." "Snad byste panu Pytlounovi necht�li ukazovat takov� hlouposti," zasy�el Percy. Ludo si v�ak z�ejm� nemyslel, �e by ta h�lka byla n�jak� hloupost. Naopak, ve chv�li, kdy mu ji Fred podal, se jeho chlapeck� tv�� vzru�en� rozz��ila, a kdy� h�lka hlasit� kvikla a prom�nila se v gumov� ku�e, up��mn� se roz�ehtal. "V�te�n�! N�co tak poveden�ho jsem u� dlouho nevid�l! Za tu bych zaplatil i p�t galeon�!" Percyho obli�ej ztuhl nesouhlasn�m �asem. "Ho�i," �ekl pan Weasley potichu, "nechci, abyste se s�zeli. .. V�dy� jsou to v�echny va�e �spory... a va�e matka. "Neka� jim hru,Arture!" zah��mal Ludo Pytloun a vzru�en� cinkal pen�zi. "P�ece u� jsou dost velc�, aby v�d�li, co cht�j�! Tak�e vy ��k�te, �e Irsko vyhraje, ale Krum �e z�sk� Zlatonku? To v�m nem�e vyj�t, chlapci, opravdu nem�e... na tohle v�m d�m ten nejlep�� pom�r... a p�id�me je�t� p�t galeon� za tu legra�n� h�lku, co ��k�te..." PanWeasley jen bezmocn� p�ihl�el, jak Ludo vyt�hl z kapsy z�pisn�k a brk, aby si jm�na obou dvoj�at zapsal. "D�ky" �ekl George,vzal si �tr�ek pergamenu, kter� mu Pytloun podal, a zastr�il si ho do kapsy. Ludo se mezit�m obr�til znovu k panu Weasleymu; dobr� n�lada z n�j p��mo sr�ela. "Mysl�te, �e bych mohl taky dostat ��lek �aje? J� vlastn� �ek�m, jestli se tu neuk�e B�rty Skrk. M�j bulharsk� prot�j�ek toti� d�l� n�jak� pot�e, a j� mu nerozum�m ani slovo. B�rty bude schopen zjistit, o co mu v�bec jde. Ten snad um� sto pades�t �e��." "Co�e, pan Skrk?" �ekl Percy. Ledov�, nesouhlasn� v�raz v jeho tv��i nar�z vyst��dalo takov� nad�en�, a� se mu doslova zk�ivila. "Um� jich p�es dv� st�! Um� i jezersky, hudrovsky a trollsky..." "Trollsky um� ka�d�," m�nil Fred p�ez�rav�, "sta�� ukazovat prstem a vr�et." Percy ho probodl o�kliv�m pohledem a r�zn� prohr�bl ohe�, aby voda v konvici za�ala znovu v��t. "M�te u� n�jak� zpr�vy o Bert� Jorkinsov�?" zeptal se pan Weasley, kdy� se Pytloun uvelebil do tr�vy vedle nich. "Po��d ani sl�vko," �ekl Ludo klidn�. "Ale ona se objev�. Chud�k star� Berta... pam� m� jako d�rav� kotl�k a smysl pro orientaci ��dn�. Prost� zabloudila, jak v�m ��k�m. Po��t�m, �e n�kdy v ��jnu se sama od sebe vr�t� do kancel��e a bude p�esv�d�en�, �e m�me je�t� �ervenec." "Nemysl�, �e u� je na�ase n�koho poslat, aby se po n� pod�val?" poznamenal pan Weasley rozpa�it�, zat�mco Percy pod�val Ludov� ��lek �aje. "B�rty Skrk to taky po��d ��k�," p�iznal Pytloun a nevinn� vyvalil kulat� o�i, "jen�e my te� skute�n� nem�eme nikoho postr�dat. No ne - my o vlku a vlk za humny! B�rty!" Pr�v� v tu chv�li se toti� k jejich ohni�ti p�em�stil dal�� kouzeln�k - ov�em od Luda Pytlouna, kter� se rozvaloval v tr�v� ve sv�m star�m h�bitu Wimbournsk�ch vos, se u� snad v�c li�it nemohl. B�rty Skrk byl odm��en�, upjat� star�� mu� v bezvadn�m na�ehlen�m obleku a s kravatou. P�inku v kr�tk�ch �ediv�ch vlasech m�l a� nep�irozen� rovnou a �zk� kn�rek, p�ipom�naj�c� kart��ek na zuby, p�sobil dojmem, �e si ho snad p�ist�ihuje podle prav�tka. Boty m�l vyle�t�n� jako zrcadlo. P�i pohledu na n�j Harry ihned pochopil, pro� ho Percy tak zbo��uje. Percy byl hluboce p�esv�d�en, �e ��dy a pravidla se maj� p��sn� dodr�ovat, a pan Skrk tak dokonale dodr�oval pravidla, podle nich� se mudlov� obl�kali, �e by se mohl vyd�vat za �editele banky. Harry dokonce zapochyboval, zda by ho prohl�dl str�c Vernon. "Zkus, jak se tu bezvadn� sed�, B�rty," �ekl Ludo vesele a poklepal do tr�vy vedle sebe. "Ne, d�kuji, Ludo," odm�tl pan Skrk a z jeho hlasu zazn�lo trochu netrp�livosti. "Hled�m t� v�ude u� kdov�jak dlouho. Bulha�i se do�aduj�, abychom p�idali do nejvy��� l�e je�t� dvan�ct k�esel." "Tak o to jim jde?" podivil se Pytloun. "Myslel jsem, �e si ten chl�pek chce vyp�j�it kle�t�. On m� opravdu siln� p��zvuk." "Pane Skrku!" vym��kl ze sebe Percy bez dechu a s jakousi �klonou, p�i kter� vypadal jako hrb��ek. "Vezmete si s n�mi ��lek �aje?" "Ach," �ekl pan Skrk a s jist�m p�ekvapen�m se na n�j pod�val. "Ano - d�kuji v�m, Weatherby." Fred a George vyprskli do sv�ch ��lk� sm�chem. Percy, kter�mu �pln� z�ervenaly u�i, m�l pln� ruce pr�ce s konvic�. "Ostatn� s v�mi jsem cht�l mluvit taky, Arture," �ekl pan Skrk a up�el sv�j ostr� pohled na pana Weasleyho. "Ali Ba��r se vyd�v� na v�le�nou stezku. Chce s v�mi mluvit o tom z�kazu l�taj�c�ch koberc�." Pan Weasley zhluboka vzdychl. "O tom jsem mu poslal sovu pr�v� minul� t�den. V�n� nev�m, kolikr�t mu to je�t� m�m vysv�tlovat: podle Soupisu zak�zan�ch kouzeln�ch p�edm�t� se koberce pova�uj� za mudlovsk� v�tvor, ale on to prost� nechce sly�et." "Nejsp� opravdu nechce," p�isv�d�il pan Skrk a vzal si od Percyho ��lek s �ajem. "Za ka�dou cenu by je k n�m cht�l vyv�et." Jenom�e ko��ata stejn� nikdy nenahrad�, co ��k�te?" zeptal se Pytloun. "Ali je p�esv�d�en�, �e na trhu je m�sto pro rodinn� vozidlo," �ekl pan Skrk. "Pamatuji, �e m�j d�de�ek m�val Axminster, tam se n�s ve�lo dvan�ct - to ov�em bylo p�ed t�m, ne� koberce zak�zali." �ekl to, jako by nem�nil p�ipustit sebemen�� pochybnost o tom, �e v�ichni jeho p�edkov� p��sn� dodr�ovali z�kony. "Tak co, B�rty, m�l jsi hodn� pr�ce?" zeptal se Pytloun bod�e. "Pom�rn� dost," �ekl pan Skrk �se�n�. "Zajistit P�en�edla na p�ti sv�tad�lech nebyla ��dn� mali�kost, Ludo." "Po��t�m, �e oba budete r�di, a� to v�echno skon��?" podotkl pan Weasley. Pytlouna jeho ot�zka ohromila. "R�di? U� dlouho jsem se tak dob�e nebavil... ale koneckonc�, po��d se je�t� m�me na co t�it, vi�, B�rty? Co ��k�? Je�t� toho budeme zaji��ovat a� a�!" Pan Skrk jen povyt�hl obo��. "P�ece jsme se dohodli, �e to neozn�m�me, dokud se v�echny podrobnosti -" "Co, podrobnosti!" �ekl Pytloun a m�vl nad t�m slovem rukou, jako kdyby to bylo hejno mu�ek. "V�echno je p�ece dohodnut� a podepsan�, nebo snad ne? Vsad�m se s tebou, o� chce�, �e tyhle d�ti se to stejn� zakr�tko dozv�d�. Kdy� to bude v Bradavic�ch -" "Ludo, nezapome� hlavn�, �e se m�me sej�t s t�mi Bulhary," p�eru�il ho pan Skrk ost�e. "D�kuji v�m za �aj,Weatherby." Odstr�il nevypit� ��lek k Percymu a �ekal, a� se Ludo zvedne; Pytloun se s n�mahou postavil na nohy a dopil posledn� zbytek �aje. Zlato v kaps�ch mu vesele cinkalo. "Brzy na shledanou!" �ekl. "Sejdeme se naho�e v nejvy��� l�i - j� ten z�pas budu komentovat!" Zam�val jim, zat�mco B�rty Skrk jenom odm��en� k�vl hlavou. Pot� se oba p�em�stili pry�. "Co se bude v Bradavic�ch d�t, tati?" vyhrkl Fred okam�it�. "O �em to mluvili?" "To se brzy dozv�te," usm�l se pan Weasley. "Dokud se ministerstvo nerozhodne, �e tu informaci zve�ejn�, plat�, �e je tajn�," pronesl Percy �kroben�. "Pan Skrk ud�lal dob�e, kdy� ji neprozradil." "Zav�i zob�k, Weatherby, bu� tak laskav," vyb�dl ho Fred. Jak odpoledne pozvolna m�jelo, nar�stalo v kempu vzru�en�, je� nad n�m nakonec viselo jako mrak. S p�ich�zej�c�m ve�erem u� se nedo�kav� tetelil i vzduch, je�t� po��d letn� a tepl�, a kdy� se pak nad tis�ci �ekaj�c�ch kouzeln�k� rozprost�ela tma, nikdo u� se nenam�hal nic p�edst�rat: pracovn�ci ministerstva nejsp� uznali, �e nic nezmohou, a p�estali br�nit dokonce zjevn�m kouzl�m a ��r�m, je� zachv�tily cel� kemp. T�m�� na ka�d�m kroku se po pou�it� kouzla p�emis�ov�n� objevovali prodava�i s podnosy a s ru�n�mi voz�ky pln�mi roztodivn�ho zbo��. Nab�zeli sv�t�c� r�ice - zelen� pro irsk� fanou�ky a �erven� pro bulharsk� -, kter� vyk�ikovaly jm�na hr���, �pi�at� zelen� �apky porostl� roztan�en�mi trojl�stky jetele, bulharsk� ��ly ozdoben� lvy, kte�� opravdu �vali, a irsk� a bulharsk� vlaje�ky, kter� za�aly hr�t n�rodn� hymnu, kdy� se jimi zam�valo; prod�valy se tu mali�k� modely Kulov�ch blesk�, je� doopravdy l�taly, a pro sb�ratele byly k man� figurky slavn�ch hr���, kter� s nadut�m v�razem dok�zaly p�ech�zet po dlani sem tam. "Na tohle jsem si cel� l�to �et�il kapesn�," p�iznal Ron Harrymu, kdy� s Hermionou proch�zeli mezi prodava�i a vyb�rali si. Ron si koupil �apku s tan��c�mi trojl�stky a velkou zelenou r�ici, ale tak� figurku Viktora Kruma, bulharsk�ho chyta�e. Mali�k� Krum mu chodil po ruce dop�edu dozadu a kabonil se na zelenou r�ici nad sebou. Juj, pod�vejte na tohle!" vyk�ikl Harry a sp�chal k voz�ku vrchovat� nalo�en�mu n���m, co vypadalo jako mosazn� dalekohledy; byly v�ak pln� nejr�zn�j��ch podivn�ch tla��tek a volic�ch kotou��. "To jsou v�echnohledy," vysv�tloval jim ochotn� kouzeln�k, kter� je prod�val. "M�ete si p�ehr�t, co jste pr�v� vid�li... m�ete se na cokoli pod�vat zpomalen�... a uk�ou v�m v�echno hod po hodu, pokud budete pot�ebovat. A je�t� k tomu jsou za babku - pouh�ch deset galeon� za kus." "Tak te� m� mrz�, �e jsem si koupil tohle," Ron uk�zal na svou �apku s roztan�en�mi trojl�stky a tou�ebn� z�ral na v�echnohledy. "Dejte mi t�i," �ekl Harry kouzeln�kovi odhodlan�. "To ne - s t�m si ned�lej starosti," zrudl Ron. V�dycky byl velice citliv� na to, �e Harry, jen� po rodi��ch zd�dil mal� jm�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 daleko v�c pen�z ne� on. "U� v�m ned�m nic k V�noc�m," prohl�sil Harry a vtiskl ka�d�mu do ruky v�echnohled. "Asi tak deset let, aby bylo jasn�." "To beru," �ekl Ron a za�klebil se. Juj, Harry, d�kuju ti!" p�idala se Hermiona. "A j� zas koup�m n�jak� programy, pod�vejte -" Jejich v��ky s pen�zi byly o hodn� leh��, kdy� se vr�tili ke stan�m. Bili, Charlie i Ginny m�li tak� zelen� r�ice a pan Weasley t��mal irskou vlaje�ku. Fred a George si nic na pam�tku nekoupili, proto�e v�echno sv� zlato dali Pytlounovi. A potom n�kde za lesem duniv� zah��mal gong a mezi stromy se jako na povel rozsv�tily zelen� a �erven� lucerny, je� osv�tlovaly cestu ke h�i�ti. "U� to za�ne!" �ekl pan Weasley a vypadal stejn� vzru�en� jako v�ichni ostatn�. "Honem, p�jde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rovstv� sv�ta ve famfrp�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razili svorn� do lesa v �ele s panem Weasleym. Kr��eli po stezce osv�tlen� lucernami a pevn� k sob� tiskli sv� n�kupy. V�ude kolem sly�eli tis�ce lid�, k�ik a sm�ch a chv�lemi i zp�v. Ovzdu�� hore�n�ho vzru�en� bylo nesm�rn� naka�liv�, Harry se po��d musel ze�iroka usm�vat. N�jak�ch dvacet minut �li lesem a hlasit� se spolu bavili a vtipkovali, a� se kone�n� vyno�ili na opa�n� stran� a p�ed sebou spat�ili obrovsk� stadion. I kdy� Harry vid�l jen nepatrnou ��st obrovit�ch zlat�ch st�n, je� obklopovaly h�i�t�, bylo mu jasn�, �e dovnit� by se pohodln� ve�lo deset katedr�l. ,Je tu sto tis�c m�st k sezen�," sd�lil mu pan Weasley, kdy� post�ehl v�raz posv�tn� �cty v jeho obli�eji. "Vy�len�n� brig�da ministerstva - p�t set lid� - na n�m pracovala cel� rok. Na ka�d�m centimetru se pou�ila kouzla na odpuzov�n� mudl�. Jakmile se sem b�hem t� doby n�kter� t�eba jen p�ibl�il, vzpomn�l si najednou, �e m� n�jakou sch�zku, a honem p�dil pry�... P�nb�h jim po�ehnej," dodal laskav� a vedl svou v�pravu k nejbli���mu vchodu, kolem n�ho� se u� hem�il houf k�i��c�ch �arod�jek a kouzeln�k�. "M�te ta nejlep�� m�sta!" �ekla �arod�jka z ministerstva u vchodu, kdy� jim zkontrolovala vstupenky. "Nejvy��� l�e! Tady po t�ch schodech, Arture, a a� �pln� nahoru." Schodi�t� na stadion pokr�val t�k� rud� koberec. Nam�hav� vystupovali vzh�ru spolu s davem dal��ch, ti ov�em postupn� odbo�ovali nalevo i napravo do vstup� na tribuny. Pan Weasley se svou v�pravou pokra�oval v� a v�, a� dorazili �pln� nahoru a octli se v nevelk� l�i na nejvy���m m�st� cel�ho stadionu, um�st�n� pr�v� uprost�ed mezi zlat�mi brankami. Ve dvou �ad�ch tu st�lo na dvacet nachov�ch a pozlacen�ch k�esel, a kdy� Harry s Weasleyovymi usedl v prvn� �ad� a pohl�dl dol�, naskytla se mu pod�van�, jakou by si nikdy v �ivot� nedok�zal p�edstavit. Sto tis�c �arod�jek a kouzeln�k� se v tu chv�li usazovalo na sedadlech, kter� se v �ad�ch zvedala v� a v� kolem dlouh�ho ov�ln�ho stadionu. V�e zal�valo tajupln� nazl�tl� sv�tlo, kter� jako by vych�zelo ze samotn�ho h�i�t�; z jejich vznosn� l�e jeho plocha vypadala hladk� jako samet. Na obou konc�ch stadionu st�ly t�i sloupy s obru�emi, vysok� pades�t stop: to byly branky. P��mo proti nim, t�m�� v �rovni Harryho o��, byla obrovsk� tabule, po kter� neust�le b�ela zlat� p�smena, jako by na ni psala ruka neviditeln�ho obra a napsan� po sob� hned zase mazala: kdy� se na ni Harry soust�ed�n� zahled�l, zjistil, �e po stadionu vys�l� rekla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a�ka: ko�t� pro celou rodi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zpe�n�, spolehliv� a se zabudovan�m alarmem na ochranu proti zlod�j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z�ln� �isti� kouzeln�ch ne�istot pan� Skowerov�: kde nejsou skvrny nejsou ani probl�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uzelnick� gala oble�en� - Lond�n, Pa��, Prasin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odtrhl o�i od n�pis� a p�es rameno se pod�val, kdo je�t� je s nimi v l�i. Do t�to chv�le byla pr�zdn�, a� na mal� stvo�en��ko, kter� sed�lo v zadn� �ad� na t�et�m sedadle zkraje. M�lo tak kr�tk� no�ky, �e mu p�es �idli tr�ely dop�edu, na sob� m�lo ubrousek, jak�m se p�ikr�v� �ajn�k (ov�em na�asen� jako t�ga), a tv�� m�lo zabo�enou v dlan�ch. Ony dlouh�, netop��� u�i p�ipadaly Harrymu podivn� zn�m�... Jsi ty to, Dobby?" zeptal se nev���cn�. Stvo�en��ko zvedlo hlavu a rozt�hlo prsty a Harry uvid�l velik� hn�d� o�i a nos, kter� vypadal jako rajsk� jabl��ko a byl pr�v� tak velk�. Dobby to nebyl - bez nejmen�� pochyby to v�ak byl dom�c� sk��tek, podobn� jako jeho n�kdej�� p��tel, kter�ho vysvobodil od jeho d��v�j��ch majitel�, rodiny Malfoyov�ch. "P�n mi �ekl Dobby?" vyp�skl sk��tek zv�dav� p�es prsty. M�l je�t� vy��� hlas ne� jeho p��tel. Sp� jenom slabounce, t�aslav� pi�t�l, a Harry si pomyslel - i kdy� u dom�c�ch sk��tk� to bylo velice t�k� posoudit - �e to sp� m�e b�t sk��tka. Ron i Hermiona se sp�n� oto�ili a pod�vali se tak�; o Dobbym toho od n�j sly�eli spoustu, v �ivot� se s n�m v�ak nesetkali. Dokonce i pan Weasley se zv�dav� ohl�dl. "Promi�," �ekl Harry sk��tkovi. "Myslel jsem toti�, �e je to n�kdo, koho zn�m." "Ale j� p�ece Dobbyho zn�m taky, pane!" zapi�t�la sk��tka. Zakr�vala si obli�ej, jako kdyby ji ta nazl�tl� z��e oslepovala, a�koli nejvy��� l�e nebyla nijak jasn� osv�tlen�. Jmenuji se Winky, pane - a vy," pohl�dla na jizvu na jeho �ele a tmavohn�d� o�i se j� rozt�hly, a� byly velk� jako tal��ky - "vy jste ur�it� Harry Potter, pane!" "Ano, to jsem j�," p�isv�d�il Harry. "Ale Dobby o v�s mluv� od r�na do ve�era, pane!" �ekla, spustila ruce trochu dol� a hled�la na n�j s posv�tnou hr�zou. Jak se mu vede?" zeptal se Harry. Jak se mu l�b� na svobod�?" "Ach, pane," zavrt�la hlavou Winky, "neberte to jako opov�livost, pane, ale nejsem si jist�, jestli jste Dobbymu prosp�l, pane, kdy� jste ho osvobodil." "Ale pro�?" u�asl Harry. "M� snad n�jak� pot�e?" "Svoboda mu stoupla do hlavy, pane," �ekla Winky smutn�. "Cht�l by v�c, ne� odpov�d� jeho postaven�, pane. Nem�e sehnat jin� m�sto, pane." "Pro� ne?" zeptal se Harry. Winky o p�l okt�vy sn�ila hlas a za�eptala: "Chce za svou pr�ci dost�vat zaplaceno, pane." "Zaplaceno?" opakoval Harry nech�pav�. "Ale pro� - pro� by mu za pr�ci nem�li platit?" Winky se p�i t� p�edstav� zatv��ila zd�en� a m�rn� sev�ela prsty, tak�e u� j� do obli�eje vid�l zas jenom nap�l. "Dom�c�m sk��tk�m se p�ece neplat�, pane!" vyp�skla potichu. "Fakt, nic takov�ho se ned�l�, pane. ��kala jsem mu kolikr�t, opravdu jsem mu to ��kala - najdi si n�jakou slu�nou rodinu a usa� se, Dobby. Jen�e on m� plnou hlavu zt�e�t�n�ch n�pad�, pane, jak� se na dom�c�ho sk��tka ani trochu nepat��. Je�t� chv�li si bude� takhle vym�let, Dobby, ��k�m mu po��d, a jednoho kr�sn�ho dne se dozv�m, �e si t� p�edvolalo odd�len� pro dohled nad kouzeln�mi tvory, jako n�jak�ho oby�ejn�ho sk�eta." "Po�kej, snad u� je na�ase, aby si u�il trochu legrace," nam�tl Harry. "Dom�c� sk��tkov� tu nejsou od toho, aby si u��vali legrace," prohl�sila Winky d�razn� a nep�est�vala si rukama zakr�vat obli�ej. "Dom�c� sk��tkov� d�laj�, co se jim �ekne.Tak t�eba j� nem�m v�bec r�da v�ky, Harry Pottere -" pod�vala se na z�bradl� a napr�zdno polkla, "ale m�j p�n m� poslal do nejvy��� l�e, a tak jsem tady, pane." "Ale pro� t� sem poslal, kdy� v�, �e nem� r�da v�ky?" zeptal se Harry a zamra�il se. "M�j p�n - m�j p�n chce, abych mu dr�ela m�sto, Harry Pottere, pon�vad� m� spoustu pr�ce," vysv�tlila Winky a uk�zala hlavou na pr�zdn� m�sto vedle sebe. "Winky by nejrad�i u� byla zase zp�tky v p�nov� stanu, Harry Pottere, ale Winky d�l�, co j� �eknou. Winky je dobr� dom�c� sk��tka." Znovu se ustra�en� pod�vala na z�bradl� l�e a pak si �pln� zakryla o�i. Harry se obr�til k ostatn�m. "Tak takhle vypad� dom�c� sk��tek?" zamumlal Ron. Jsou to dost podivn� stvo�en�, �e ano?" "Dobby byl je�t� podivn�j��," �ekl Harry up��mn�. Ron vyt�hl sv�j v�echnohled, aby ho vyzkou�el, a zahled�l se do davu na prot�j�� stran� stadionu. "To je s�la!" �ekl a kroutil p�ehr�vac�m knofl�kem po stran�. "Kdy� chci, za�ne se ten star� chl�pek tam dole v�dycky ��ourat v nose... a znovu... a je�t� jednou..." Hermiona mezit�m dychtiv� listovala v programu v sametov�ch desk�ch se st�apcem. "P�ed z�pasem se uskute�n� p�ehl�dka maskot� obou dru�stev," �etla nahlas. "Ta v�dycky stoj� za to," p�isv�d�il pan Weasley. "N�rodn� mu�stva si toti� poka�d� p�ivezou roztodivn� tvory ze sv� rodn� zem� a uspo��daj� s nimi malou pod�vanou." B�hem n�sleduj�c� p�lhodiny se l�e kolem nich postupn� zapl�ovala. Pan Weasley si neust�le pod�val ruce s dal��mi p��choz�mi; z�ejm� to byli velice v�znamn� kouzeln�ci. Percy vyskakoval z k�esla tak �asto, a� se zd�lo, �e se pokou�� sed�t na je�kovi, a kdy� pak dorazil s�m ministr kouzel Kornelius Popl�tal, uklonil se p�ed n�m tak hluboko, a� mu spadly br�le a rozbily se. Uvedlo ho to do rozpak�, a kdy� si je h�lkou opravil, z�stal u� kone�n� sed�t a vrhal z�vistiv� pohledy na Harryho, s n�m� se ministr pozdravil jako se star�m p��telem. Znali se spolu zd��v�j�ka a Popl�tal otcovsky pot��sl Harrymu rukou, zeptal se, jak se mu da��, a p�edstavil ho kouzeln�k�m, kte�� p�i�li s n�m. "Seznamte se, tohle je Harry Potter," vysv�tloval bulharsk�mu ministrovi, kter� m�l na sob� n�dhern� h�bit z �ern�ho sametu lemovan� zlatem a z�ejm� mu nerozum�l ani slovo. "Harry Potter... ale no tak, v�te p�ece, kdo to je... ten chlapec, co z�stal na�ivu, kdy� Vy-v�te-kdo... p�ece to zn�te..." Bulharsk� kouzeln�k najednou post�ehl Harryho jizvu, uk�zal na ni prstem a za�al n�co hlasit� a vzru�en� drmolit. "V�d�l jsem, �e mu to nakonec dojde," �ekl Popl�tal unaven� Harrymu. "Kdy� mluv�m s n�jak�m cizincem, nejsem ��dn� hv�zda; na ciz� �e�i pot�ebuji Bartyho Skrka. �, jak vid�m, jeho dom�c� sk��tka mu hl�d� k�eslo... to dob�e ud�lal, proto�e ti bulhar�t� chacha�i by n�m nejrad�i zabrali v�echna nejlep�� m�sta... �, u� je tu i Lucius!" Harry, Ron i Hermiona se rychle oto�ili. Ke t�em dosud voln�m k�esl�m hned za panem Weasleym se kolem zadn� �ady pr�v� sna�ili prot�hnout n�kdej�� majitel� dom�c�ho sk��tka Dobbyho - Lucius Malfoy, jeho syn Draco a n�jak� �ena, o n� se Harry domyslel, �e to bude Dr��ova matka. Harry a Draco Malfoy byli nep��tel� hned od prvn� cesty do Bradavic. Bled� Draco se �pi�atou tv��� a �pln� sv�tl�mi vlasy se velice podobal sv�mu otci. Jeho matka, vysok� a �t�hl�, byla tak� plavovlas� a vypadala by docela hezky, kdyby sv�mi pohledy ned�vala v�em najevo, �e nad nimi ohrnuje nos. "�, Popletale, dobr� ve�er," �ekl pan Malfoy a pod�val mu ruku, kdy� se k ministrovi kouzel dostal. Jak se m�te? Mou �enu Narcisu tu��m je�t� nezn�te? A na�eho syna Draca tak� ne?" "Velice m� t��, opravdu m� velice t��," Popl�tal se usm�val a ukl�n�l se pan� Malfoyov�. "Dovolte, abych v�m p�edstavil pana Oblanskyho... Obalonskyho... pana ... prost� tohle je bulharsk� ministr kouzel a stejn� nerozum� ani slovo, co ��k�m, tak�e na tom nesejde. A koho tady je�t� m�me - s Arturem Weasleym se ur�it� zn�te, �e?" Byla to napjat� chvilka: Pan Weasley a pan Malfoy z�rali jeden na druh�ho a Harry si �iv� vybavil, jak se ti dva naposled setkali tv��� v tv�� v knihkupectv� Kruc�nky a ka�oury a poprali se tam. Pan Malfoy si te� chladn�ma �ed�ma o�ima p�em��il pana Weasleyho a potom p�elet�l pohledem po �ad�, ve kter� sed�li. "M�j ty bo�e, Arture," pronesl potichu. "Co v�echno jste musel prodat, abyste m�l na l�stky do nejvy��� l�e? Za ten v� d�m byste p�ece tolik nedostal?" Popl�tal, kter� je neposlouchal, �ekl: "Lucius pr�v� p�isp�l velice �t�dr�m obnosem na Nemocnici svat�ho Munga pro kouzelnick� choroby a �razy, Arture. Je tu jako m�j host." "To je od n�j hezk�," p�isv�d�il pan Weasley s nucen�m �sm�vem. Pan Malfoy te� sklouzl o�ima na Hermionu, kter� m�rn� zrudla, um�n�n� v�ak na n�j koukala d�l. Harry dob�e v�d�l, pro� Dr���v otec tak st�hl rty: Malfoyovi se py�nili t�m, �e jsou z �istokrevn�ho kouzelnick�ho rodu. Jin�mi slovy �e�eno - pova�ovali v�echny, kte�� m�li mudlovsk� p�edky jako Hermiona, za jak�si pod�adn� stvo�en�. P�ed ministrem kouzel se v�ak pan Malfoy neopov�il nic ��ct. Pokynul posm�n� panu Weasleymu a postupoval d�l k voln�m k�esl�m. Draco vrhl na Harryho, Rona a Hermionu jedin� pohrdav� pohled a potom usedl mezi matku a otce. "Pak� jedna slizk�," zamumlal Ron a pak se s Harrym a Hermionou odvr�tili a znovu se zad�vali na h�i�t�. V p��t�m okam�iku se do l�e v��til Ludo Pytloun. "M�eme za��t?" zeptal se a kulat� vzru�en� obli�ej se mu leskl jako velik� eidamsk� s�r. "Pane minist�e - za�neme?" "Z�le�� jedin� na v�s, Ludo," odpov�d�l Popl�tal klidn�. Ludo vyt�hl h�lku, nam��il j� na vlastn� hrdlo, pronesl "Sonorus!" a r�zem p�ehlu�il hukot, kter� zapl�oval nabit� stadion. Jeho hlas zah��mal nad hlavami div�k� a dolehl a� do nejzaz��ch kout� v�ech tribun: "D�my a p�nov�... v�tejte! V�tejte na fin�le �ty�st�ho dvac�t�ho druh�ho mistrovstv� sv�ta ve famfrp�lu!" Div�ci za�ali j�sat a tleskat. Ve vzduchu zavl�ly tis�ce vlajek a k v�eobecn�mu krav�lu a zmatku p�isp�ly je�t� dv� n�rodn� hymny, kter� zazn�ly z�rove�. Z obrovit� tabule proti nim zmizela posledn� reklama (Bert�kovy fazolky tis�ckr�t jinak - ka�d� z nich v �stech znamen� riziko!) a objevilo se na n� po��te�n� sk�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HARSK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K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te�, beze v�ech odklad�, dovolte, abych v�m p�edstavil... maskoty bulharsk�ho dru�stva!" Prav� strana tribun, kter� vypadala jako souvisl� z��iv� �erven� blok, nad�en� zabur�cela. "To jsem zv�dav, koho si p�ivezli," �ekl pan Weasley a naklonil se dop�edu. "Ach!" N�hle si sundal br�le a honem si je le�til o h�bit. "V�ly!" "Co jsou to V�..." To v�ak u� na h�i�t� nesly�n� vplulo snad sto vil, a tak se Harrymu na jeho ot�zku dostalo n�le�it� odpov�di. V�ly byly �eny... nejkr�sn�j�� �eny, jak� kdy v �ivot� vid�l... a� na to, �e nebyly - �e v�bec nemohly b�t lidsk�ho rodu. Na okam�ik ho to zm�tlo a sna�il se jen odhadnout, co vlastn� mohou b�t: jak m�e jejich ple� vyd�vat takovou m�s��n� z��i a jak jim plav� vlasy mohou vl�t za hlavou, kdy� nefouk� ��dn� v�tr. . . ale pak spustila hudba a on si p�estal l�mat hlavu, zda jsou lidsk� nebo ne - po pravd� toti� p�estal uva�ovat o �emkoli. V�ly za�aly tan�it, a jemu se v hlav� �pln� zatm�lo blahem. V tu chv�li mu nez�le�elo na ni�em, jen si p��l d�vat se na n� po��d, proto�e kdyby p�estaly tan�it, ur�it� by se stalo n�co stra�n�ho... A jak v�ly tan�ily rychleji a rychleji, za�aly se Harrymu honit obluzenou mysl� divok�, nerozumn� n�pady. Tou�il ud�lat n�co, co by na v�echny zap�sobilo hlubok�m dojmem, tady a hned te�. Co kdyby nap��klad sko�il z l�e dol� na stadion... nevymysl� ale je�t� n�co lep��ho? "Harry, co to d�l�?" zaslechl Hermionin hlas odn�kud z velik� d�lky. Hudba umlkla a Harry zamrkal. B�hem vystoupen� vil se zvedl z k�esla a jednou nohou se ocitl na z�bradl� l�e. Ron vedle n�j ztuhl, jako by se chystal sko�it z trampol�ny. Cel� stadion se naplnil nespokojen�m pok�ikem: div�ci si p��li, aby v�ly je�t� nep�estaly tan�it. Harry si to p��l tak�; te� hodlal samoz�ejm� fandit Bulharsku a nech�pav� se podivoval, pro� m� na prsou p�ip�chnut� velk� zelen� trojl�stek. Ron vedle n�j si nep��tomn� strh�val z �apky jetelov� l�stky. Pan Weasley se tomu jen m�rn� pousm�l, nat�hl se k synovi a vytrhl mu �apku z rukou. "Za chv�li si tam ty trojl�stky zase r�d p�ip�chne�," �ekl, "jen co uvid�me irsk� vystoupen�." "Co�e?" podivil se Ron a s otev�enou pusou civ�l na v�ly, kter� se te� se�adily na jedn� stran� h�i�t�. Hermiona na Harryho rozho��en� k�ikla: "Ty m� ale n�pady!" Nat�hla ruku a strhla ho zp�tky do k�esla. "A te�," zabur�cel hlas Luda Pytlouna, "zvedn�te pros�m h�lky... a p�iv�tejte maskoty irsk�ho n�rodn�ho mu�stva!" V p��t�m okam�iku se na stadion svi�tiv� v��tilo cosi jako velik� zelenozlat� kometa. Kdy� oblet�la jednou cel� h�i�t�, rozd�lila se na dv� men�� komety, kter� okam�it� vyrazily k brank�m. Nad stadionem se n�hle rozklenula duha a ob� sv�teln� koule spojila. Div�ci obdivn� �chali a �chali jako p�i oh�ostroji. Pak duha zmizela, ob� sv�teln� koule se op�t spojily a splynuly a vz�p�t� vytvo�ily velik� mihotav� trojl�stek, kter� se vznesl k obloze a plul nad tribunami. Vypadalo to, jako by z n�j padal zlat� d</w:t>
      </w:r>
      <w:r>
        <w:rPr/>
        <w:t>隝</w:t>
      </w:r>
      <w:r>
        <w:rPr/>
        <w:t>... "V�born�!" vyk�ikl Ron, kdy� trojl�stek doplul nad n�. Pr�ely z n�j t�k� zlat� mince a odr�ely se jim od hlav i od k�esel. Harry rychl�m pohledem zjistil, �e ve skute�nosti sest�v� z tis�c� mal�ch vousat�ch mu���k� v �erven�ch vest�ch, z nich� ka�d� dr�� v ruce mali�kou zlatou nebo zelenou sv�tilnu. "To jsou leprik�ni, ostrovn� sk��tkov�!" vysv�tloval pan Weasley p�es bou�liv� potlesk div�k�. Mnoz� div�ci se te� navz�jem strkali nebo hore�n� hledali pod sedadly, aby jim neunikla ani jedin� mince. "Tady m�!" halekal ��astn� Ron a vtiskl Harrymu do ruky plnou dla� zlata. "To je za ten v�echnohled! A te� u� to neplat�, �e mi nebude� muset koupit d�rek k V�noc�m, chacha!" Pak se velik� trojl�stek rozplynul, leprik�ni se snesli na opa�nou stranu h�i�t�, ne� st�ly v�ly, a usedli se zk��en�ma nohama, aby sledovali z�pas. "A nyn�, d�my a p�nov�, pros�m, uv�tejte je - famfrp�lov� n�rodn� dru�stvo Bulharska! Nastupuje - Dimitrov!" Ze vchodu hluboko dole vyrazil na h�i�t� hr�� v ohniv� �erven�m h�bitu, kter� se na ko�t�ti pohyboval tak rychle, a� vypadal jako rozmazan� �mouha. Uv�tal ho bou�liv� potlesk bulharsk�ch fanou�k�. " Ivanovov�!" Nad h�i�t� se strm� vznesla dal�� hr��ka v ohniv� �erven�m h�bitu. "Zograf! Levski! Vul�anov! Volkov! A a a a... a Krum!" "To je on, to je on!" zav�e�t�l nad�en� Ron a sledoval ho v�echnohledem. Harry si sp�n� zaost�il sv�j, aby se tak� pod�val. Viktor Krum byl huben� a �ernovlas� a m�l sinalou ple�, velk� k�iv� nos a hust� �ern� obo��. Vypadal jako p�erostl� drav� pt�k. Dalo se t�ko uv��it, �e je mu teprve osmn�ct. "A nyn� pros�m pozdravte - famfrp�lov� n�rodn� dru�stvo Irska!" k�i�el Pytloun. "Nastupuj� - Connolly! RyaniTroy! Mulletov�! Moranov�! Quigley! A a a a a Lyncbl" Nad h�i�t�m se p�ehnalo sedm rozmazan�ch zelen�ch skvrn. Harry oto�il kotou�kem po stran� sv�ho v�echnohledu a zpomalil si hr��e natolik, �e na ko��atech dok�zal p�e��st Kulov� blesk a vid�l jm�na, kter� m�li hr��i st��brem vy�it� na z�dech. "A nyn� rozhod��, kter� k n�m v�il cestu a� z Egypta - proslul� p�edseda Mezin�rodn�ho famfrp�lov�ho svazu, kouzeln�k Hasan Mustafa!" Na h�i�t� r�zn�m krokem ve�el mal�, vychrtl� kouzeln�k, �pln� holohlav�, zato v�ak s kn�rem, s n�m� by mohl sout�it i se str�cem Vernonem, a v h�bitu z ryz�ho zlata, kter� lad�l s barvou stadionu. Zpod kn�ru mu vy�uhovala st��brn� p</w:t>
      </w:r>
      <w:r>
        <w:rPr/>
        <w:t>횝</w:t>
      </w:r>
      <w:r>
        <w:rPr/>
        <w:t>alka a pod pa�� dr�el velkou d�ev�nou bednu; v druh� ruce si nesl ko�t�. Harry p�eto�il kotou� na v�echnohledu na norm�ln� rychlost a bedliv� sledoval, jak se Mustafa vyhoupl na ko�t� a kopnut�m otev�el bednu, z n� okam�it� vyrazily vzh�ru �ty�i m��e: ohniv� �erven� Camr�l, dva �ern� Potlouky a mali�k�, ok��dlen� Zlatonka; tu v�ak zahl�dl jenom na zlomek vte�iny, ne� z�vratnou rychlost� zmizela z dohledu. Mustafa hlasit� p�skl a vznesl se vzh�ru za m��i. "A u� jsou ve vzduch����!" k�i�el Pytloun. "Camr�l m� Mulletov�! Troy! Moranov�! Dimitrov! Znovu Mulletov�! Troy! Levski! Moranov�!" Takov� famfrp�l Harry v �ivot� nevid�l.Tiskl si v�echnohled k o��m, a� se mu br�le za�ez�valy do ko�ene nosu. Hra byla neuv��iteln� rychl� - st�elci h�zeli Camr�l jeden druh�mu tak bleskov�, �e Pytloun sta�il vyk�ikovat jen jej�ch jm�na. Harry znovu oto�il kotou�em vpravo na "Pomalu" a naho�e stiskl tla��tko "Hod po hodu". Od t� chv�le vid�l v�e zpomalen�: zat�mco po objektivu let�la z��iv� rud� p�smena, u�n� bub�nky mu div nepraskly, jak div�ci k�i�eli. �to�n� formace Jest��b� hlava - p�e�etl si a sledoval t�i irsk� st�elce, kte�� se ��tili vp�ed t�sn� vedle sebe,Troy uprost�ed a trochu p�ed Mulletovou a Moranovou, a st�emhlav za�to�ili na Bulhary. Chitin chyt�k - ohl�sil dal�� n�pis, kdy� Troy nazna�il, �e s Camr�lem polet� vzh�ru. Odl�kal tak bulharskou st�elkyni Ivanovovou a pak m�� upustil, aby ho mohla chytit Moranov�. Volkov, jeden z bulharsk�ch odr�e��, svou malou p�lkou s rozmachem ude�il do Potlouku, kter� let�l kolem, a srazil ho Moranov� do cesty; ta se p�ikr�ila, aby se mu vyhnula, a Camr�l upustila, tak�e ho chytil Levski, kter� let�l pod n� - "TROY D�V� G�L!" za�val Pytloun a stadion zabur�cel potleskem a nad�en�m k�ikem. "Deset nula pro Irsko!" "Co�e?" vyjekl Harry a divoce se rozhl�el v�echnohledem. "Camr�l m�l p�ece Levski!" "Harry, jestli to bude� sledovat ve zpomalen�ch z�b�rech, nejsp� ti leccos ujde!" k�ikla na n�j Hermiona, poskakovala nahoru dol� a m�vala rukama, zat�mco Troy oblet�l �estn� kolo. Harry spustil v�echnohled po nose, kvapn� se pod�val p�es n�j a vid�l, �e leprik�ni, kte�� utk�n� sledovali za postrann� �arou, se znovu vznesli do vzduchu a vytvo�ili velik�, z��iv� trojl�stek; na protilehl� stran� h�i�t� v�ly jen rozmrzele p�ihl�ely. Harry na sebe dostal vztek a oto�il kotou�em na norm�ln� rychlost; u� se zase hr�lo. O famfrp�lu toho v�d�l dost, aby mu bylo jasn�, �e ir�t� st�elci jsou opravdu vynikaj�c�. Byli dokonale sehran� a podle toho, jak si nal�t�vali, budili dojem, �e si snad navz�jem �tou my�lenky. A tak r�ice, kterou m�l Harry na prsou, neust�le kvikav� opakovala jejich jm�na: Troy - Mulletov� - Moranov�. B�hem deseti minut Irsko vst�elilo je�t� dva g�ly, tak�e u� vedlo t�icet nula a stadion se ot��sal hromov�m �evem a potleskem zelen� od�n�ch fanou�k�. Hr�lo se je�t� rychleji ne� p�edt�m, ale tak� surov�ji. Volkov a Vul�anov, bulhar�t� odr�ec�, odpalovali Potlouky proti irsk�m st�elc�m tak prudce, jak jen mohli, a n�kolikr�t Ir�m zabr�nili uplatnit jejich nejlep�� nacvi�en� akce. Dvakr�t se museli rozl�tnout, a� kone�n� Ivanovov� p�ece jen mezi nimi pronikla, oklamala brank��e Ryana a vst�elila prvn� g�l Bulhar�. "Zacp�te si u�i!" k�ikl pan Weasley, kdy� se v�ly pustily do oslavn�ho tance. Harry dokonce zamhou�il i o�i; necht�l myslet na nic jin�ho ne� na z�pas. Kdy� se po n�kolika vte�in�ch odv�il pohl�dnout na h�i�t�, v�ly u� tan�it p�estaly, a Camr�l m�li znovu Bulha�i. "Dimitrov! Levski! Dimitrov! Ivanovov� - no tohle!" h��mal Pytloun. Sto tis�c kouzeln�k� a �arod�jek u�asle vyjeklo, kdy� oba chytac�, Krum i Lynch, prolet�li mezi st�elci st�emhlav dol� takovou rychlost�, jako kdyby pr�v� vysko�ili bez pad�ku z letadla. Harry v�echnohledem sledoval, jak padaj�, a �ilhal po Zlatonce - "V�dy� se rozml�t� o zem!" zaje�ela vedle n�j Hermiona. M�la nap�l pravdu - Viktor Krum v posledn� vte�in� sv�j st�emhlav� let srovnal a zam��il pry�; stoupal p�itom a klesal jako ve spir�le. Lynch v�ak narazil na zem, a� to zadun�lo na cel� stadion, a irsk� tribuny svorn� za�p�ly. "Hlup�k jeden!" zab�doval pan Weasley. "Krum to na n�j nahr�l!" "Oddechov� �as!" za�val Pytloun. "�kolen� l�kouzeln�ci okam�it� na h�i�t� - prohl�dn�te Aidana Lynche!" "Bude zas v po��dku, jenom se potloukl!" uklid�oval Charlie malou Ginny, kter� visela p�es okraj l�e cel� vyd�en�. "I kdy� pr�v� o tohle Krumovi �lo..." Harry sp�n� stiskl tla��tka "P�ehr�v�n�" a "Hod po hodu", oto�il kotou�em rychlosti a znovu p�ilo�il v�echnohled k o��m. Ve zpomalen�m z�b�ru znovu sledoval, jak Krum a Lynch padaj� dol�. Vronsk�ho finta neboli nebezpe�n� chyta�sk� uskok - sd�lovala z��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d� p�smena na objektivu. Vid�l, jak se Krumovi sam�m soust�ed�n�m zk�ivil obli�ej, kdy� sv�j st�emhlav� let v posledn�m okam�iku vyrovnal, zat�mco Lynch se rozpl�cl na zemi, a pochopil - Krum Zlatonku v�bec nevid�l a ne�lo mu o nic jin�ho, ne� aby ho Lynch napodobil. Harry je�t� nikoho takhle l�tat nevid�l: Krum jako by ani na ko�t�ti nesed�l a pohyboval se vzduchem tak lehce, jako kdyby nic nev�il a nic ho nemuselo n�st. P�epnul si v�echnohled zp�tky na norm�ln� chod a zaost�il na Kruma. L�tal te� v kruz�ch vysoko nad Lynchem, kter�ho l�kouzeln�ci k��sili ��lky lektvar�. Harry zaost�il je�t� v�c, p��mo na Krum�v obli�ej, a vid�l, jak bulharsk� chyta� tmav�ma o�ima t�k� po zemi sto stop pod sebou. Vyu��val chv�le, kdy Lynche k��sili, aby se neru�en� mohl rozhl�dnout po Zlatonce. Lynch se za hlasit�ho j�sotu fanou�k� v zelen�m kone�n� postavil na nohy, nasedl na Kulov� blesk, odrazil se a znovu se vznesl do vzduchu. Jeho n�vrat irsk�mu dru�stvu dodal na odhodlanosti. Jakmile Mustafa odp�skal znovuzah�jen� hry, vrhali se st�elci do akc� s takov�m nasazen�m, �e Harry dosud nikdy nic tak �asn�ho nevid�l. B�hem patn�cti je�t� dynami�t�j��ch a zu�iv�j��ch hern�ch minut dok�zalo Irsko vst�elit dal��ch deset g�l�. Irov� te� vedli sto t�icet bod� proti deseti, ale hr�lo se ��m d�l ne�ist�ji. A pak ve chv�li, kdy Mulletov� op�t vyrazila proti brank�m, s Camr�lem pevn� pod pa��, rozl�tl se bulharsk� brank�� Zograf proti n�. A� u� se stalo cokoli, ud�lo se to tak rychle, �e to Harry nepost�ehl, ale podle vztekl�ho �evu irsk�ch div�k� a Mustafova dlouh�ho, pronikav�ho p�sknut� bezpe�n� poznal, �e to byl faul. "A Mustafa te� pr�vem napom�n� bulharsk�ho brank��e za strk�n� - p��li� si pom�hal lokty!" ohla�oval Pytloun hlu��c�m div�k�m. "Ale po�kat - no ano, opravdu, bude to trestn� st��len� pro Irsko!" Leprik�ni, kte�� se po nedovolen�m z�kroku na Mulletovou vznesli do vzduchu jako roj t�pytiv�ch sr���, se te� zformovali do posm�n�ho HA-HA-HA! Na protilehl� stran� h�i�t� v�ly vysko�ily, zlobn� pot��sly vlasy a znovu se roztan�ily. Harry i Weasleyovi chlapci si v tu r�nu svorn� zacpali u�i. Hermiona to jedin� neud�lala, av�ak za chvilku zatahala Harryho za ruku, a kdy� se k n� oto�il, netrp�liv� mu odtrhla prsty z u��. "Pod�vej se na rozhod��ho!" vyb�dla ho a hih�ala se. Harry pohl�dl dol� na h�i�t�. Hasan Mustafa se snesl na zem p��mo p�ed tan��c� v�ly a po��nal si v�ru podivn�: protahoval si svaly a vzru�en� si uhlazoval mohutn� kn�r. "To tedy ne, takhle to nep�jde!" prohl�sil Ludo Pytloun, i kdy� z jeho hlasu bylo sly�et, �e se dob�e bav�. "Vra�te mu n�kdo jednu, a� se vzpamatuje!" N�jak� l�kouzeln�k hbit� p�eb�hl h�i�t�, prsty si nechal jako ucp�vku v u��ch, a d�kladn� kopl Mustafu do holen�. Rozhod�� jako by v tu chv�li p�i�el k sob�. Harry, kter� se op�t chopil v�echnohledu, na n�m vid�l, �e vypad� velice rozpa�it� a n�co na v�ly k�i��. Ty pr�v� p�estaly tan�it, ale tv��ily se vzpurn�. "A pokud se p��li� nem�l�m, Mustafa se pokou�� vyk�zat maskoty bulharsk�ho t�mu ze h�i�t�!" sly�el Pytloun�v hlas. "N�co takov�ho jsme tu je�t� nem�li... To by mohlo b�t dost o�kliv�..." M�l pravdu: bulhar�t� odr�e�i, Volkov a Vul�anov, zrovna p�ist�li vedle rozhod��ho, jeden zleva, druh� zprava, a pustili se s n�m do zu�iv� h�dky. Posunky p�itom ukazovali na leprik�ny, kte�� se te� zformovali do �kodolib�ho HI-HI-HI. Na Mustafu v�ak argumenty Bulhar� o�ividn� nezap�sobily: ukazoval prstem do vzduchu, aby se vznesli vzh�ru, a kdy� odm�tli uposlechnout jeho v�zvu, vzal p</w:t>
      </w:r>
      <w:r>
        <w:rPr/>
        <w:t>횝</w:t>
      </w:r>
      <w:r>
        <w:rPr/>
        <w:t>alku a dvakr�t kr�tce p�skl. "Dv� trestn� st��len� pro Irsko!" hul�kal Pytloun a bulhar�t� fanou�ci za�i�eli vzteky. "A Volkov s Vul�anovem by ud�lali l�p, kdyby kone�n� nasedli na ta svoje ko��ata... ano... U� je tady m�me.. .Camr�l dr�� Troy. Hra se te� rozjela s neuv��itelnou zu�ivost�, n�co takov�ho je�t� nikdy nikdo nevid�l. Odr�ec� na obou stran�ch neznali v akc�ch slitov�n�: zejm�na Volkov a Vul�anov se rozh�n�li p�lkami tak divoce, jako by jim bylo lhostejn�, zda zas�hnou jeden z Potlouk� nebo n�kter�ho z protihr���. Dimitrov vyrazil p��mo proti Moranov�, kter� sv�rala Camr�l, a m�lem ji shodil z ko�t�te. "Faul!" zabur�celi ir�t� fanou�ci jako jeden mu�, a jako velik� zelen� vlna se zvedli ze sedadel. "Faul!" jako ozv�na opakoval Ludo Pytloun hlasem, jen� �arovn� z�skal na s�le. "Dimitrov div nesrazil Moranovou dol� - �mysln� let�l tak, aby se s n� st�etl - vypad� to na dal�� trestn� st��len� - ano, soudce to u� odp�skal!" Leprik�ni se znovu vznesli do vzduchu a tentokr�t se zformovali v obrovskou ruku, kter� p�es h�i�t� ud�lala na maskotky Bulharska velice neslu�n� posunek.To u� se v�ly p�estaly ovl�dat: vyrazily p�es h�i�t� ke sk��tk�m a za�aly po nich h�zet n���m, co vypadalo jako pln� hrsti ohn�. Harry, kter� to v�e pozoroval v�echnohledem, zjistil, �e kr�sn� v�ly u� nejsou ani trochu kr�sn�: obli�eje se jim tak prot�hly, �e p�ipom�naly �pi�at� pta�� hlavy s krut�mi zobany, a z ramen jim vyr�stala dlouh�, �upinat� k��dla. "Vid�te to, chlapci?" pan Weasley p�ek�ikoval v�avu, kter� k nim dol�hala zdola. "Pr�v� proto byste nikdy nem�li soudit jenom podle vzhledu!" To u� se na h�i�t� vyhrnuli kouzeln�ci z ministerstva a pokou�eli se v�ly a leprik�ny od sebe odd�lit, ale p��li� se jim to neda�ilo. Nav�c bitka dole na h�i�ti se v�bec nedala srovnat s t�m, co se d�lo naho�e. Harry ot��el v�echnohledem hned sem, hned zase tam, jak Camr�l �el z ruky do ruky rychle jako kulka... "Levski - Dimitrov - Moranov� -Troy - Mulletov� - Ivanovov� - znovu Moranov� - Moranov� - MORANOV� D�V� G�L!" J�sot irsk�ch fanou�k� v�ak bylo sotva sly�et p�es kv�len� v�l, proti nim� te� z h�lek ministersk�ch kouzeln�k� sr�ely plameny, a p�es zu�iv� �ev Bulhar�. Hr�lo se okam�it� d�l: Camr�l m�l Levski, po n�m Dimitrov - Irsk� odr�e� Quigley se mocn� rozm�chl po Potlouk� let�c�m kolem a v�� silou ho odp�lil proti Krumovi, kter� u� nesta�il dost rychle uhnout, tak�e ho m�� prudce zas�hl do obli�eje. Tribuny ohlu�iv� za�p�ly: vypadalo to, �e Krum m� zlomen� nos, v�ude bylo plno krve, Hasan Mustafa v�ak faul neodp�skal. Jeho pozornost odvedlo cosi jin�ho, a Harry mu to nevy��tal: jedna z v�l po n�m toti� mrskla hrstkou ohn� a zap�lila mu prout� ko�t�te. Harry si p��l, aby n�kdo kone�n� pochopil, �e Krum je zran�n�; p�esto�e fandil Irsku, byl to pro n�j nej�asn�j�� hr�� na h�i�ti. Ron na to m�l z�ejm� stejn� n�zor. "Vyhla�te oddechov� �as! D�lejte, v tomhle stavu p�ece nem�e hr�t, pod�vejte se na n�j -" "Koukni se na Lynche!" zaje�el Harry. Chyta� irsk�ho dru�stva toti� zam��il n�hle st�emhlav dol� a Harry si byl jist�, �e to nen� ��dn� Vronsk�ho finta.Tohle bylo doopravdy... "Uvid�l Zlatonku!" k�ikl Harry. "Ur�it� ji vid�l! Pod�vej se na n�j!" Polovina div�k� si z�ejm� uv�domila, co se d�je - ir�t� fanou�ci se zvedli jako velik� zelen� vlna a povzbuzovali sv�ho chyta�e pok�ikem... Krum mu ale byl v pat�ch. Harry nem�l tu�en�, jak vid�, kam vlastn� let�, v�dy� ve vzduchu za n�m z�st�valy krvav� c�kance. Krum v�ak u� Lynche doh�n�l a oba se ��tili dol� - "V�dy� se rozml�t� o zem!" v��skla Hermiona. "To v�, �e ne!" za�val Ron. "Lynch ano!" vyjekl Harry. M�l pravdu - Lynch u� podruh� v ��len� rychlosti dopadl na h�i�t� a hned pot� se p�es n�j p�ehnal houf rozb�sn�n�ch v�l. "A co Zlatonka, kde je Zlatonka?" za�val kousek d�l v �ad� Charlie. "Chytil ji - Krum ji chytil - je konec utk�n�!" hul�kal nad�en� Harry. Krum v �erven�m h�bitu skropen�m krv�, je� mu tekla z nosu, pomalu stoupal vzh�ru. Zvedal p�itom p�st a v dlani se mu lesklo n�co zlat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HARSK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KO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ov� sk�re pr�v� ohla�ovala sv�teln� tabule div�k�m, kte�� jako by si neuv�domovali, co se vlastn� stalo. Potom se pomalu, jako kdy� t�ruje motory ob�� tryskov� letadlo, �ev irsk�ch fanou�k� rozbur�cel, nab�val v�c a v�c na s�le a prom�nil se v radostn� jekot. "IRSKO V�T�Z�!" vyk�ikl Pytloun, kter�ho stejn� jako Iry ne�ekan� konec z�pasu o�ividn� zasko�il. "KRUM CHYTIL ZLATONKU - ALE ZV�T�ZILO IRSKO - m�j ty Bo�e, tak s t�mhle nikdo z n�s ur�it� nepo��tal!" "Pros�m t�, pro� ji ale chytil?" za�val Ron mezi poskoky a tlesk�n�m s rukama nad hlavou. "V�dy� ten z�pas ukon�il ve chv�li, kdy Irsko vedlo o sto �edes�t bod�, blbec jeden!" "V�d�l, �e nemaj� �anci n�s dohnat," sna�il se Harry p�ek�i�et v�echen ten krav�l a tak� hlasit� tleskal. "Ir�t� st�elci byli p��li� dob��... cht�l prost�, aby z�pas skon�il po jeho, o nic jin�ho u� mu ne�lo..." "Byl opravdu state�n�, �e?" �ekla Hermiona a vykl�n�la se z l�e, aby vid�la Kruma, jak p�istane, a cel� houf l�kouzeln�k�, jak se prod�raj� mezi z�pas�c�mi leprik�ny a v�lami, aby se ke Krumovi dostali. "Pod�vejte se, jak je z��zen�..." Harry si znovu p�itiskl k o��m v�echnohled. Nebylo snadn� zjistit, co se dole d�je, proto�e leprik�ni rozja�en� l�tali nad cel�m h�i�t�m, p�ece v�ak se mu Kruma, obklopen�ho l�kouzeln�ky, poda�ilo naj�t. Vypadal je�t� nevrleji ne� obvykle, a nedovolil, aby mu z obli�eje ot�eli krev. Jeho spoluhr��i ho obklopili, kroutili hlavami a vypadali sklesle. Sotva n�kolik krok� od nich ir�t� hr��i vesele tan�ili v z�plav� zlata, kter�m je zasyp�vali jejich maskotov�. Po cel�m stadionu vl�ly vlajky a ze v�ech stran se halasn� oz�vala irsk� n�rodn� hymna. Tak� v�l�m se u� vracel do tv��� jejich obvykl� p�vab, i kdy� vypadaly zdrcen� a zoufale. "No, bojovali sm� state�n�," ozval se za Harryho z�dy zasmu�il� hlas. Ohl�dl se: to promluvil bulharsk� ministr kouzel. "Vy um�te po na�em?" zeptal se Popletal dot�en�. "A cel� den jste m� nechal, abych v�m v�ecko vysv�tloval posunky!" ,J�, byla to docela psina," �ekl bulharsk� ministr a pokr�il rameny. "A zat�mco irsk� dru�stvo, doprov�zeno sv�mi maskoty, obl�t� �estn� kolo, do nejvy��� l�e u� p�in�ej� poh�r pro mistry sv�ta ve famfrp�lu!" ry�el Pytloun. Harryho najednou oslnilo oslepuj�c� b�l� sv�tlo: to se nejvy��� l�e z�zra�n� rozz��ila, aby v�ichni na tribun�ch vid�li dovnit�. Okem pohl�dl ke vchodu a spat�il dva zad�chan� kouzeln�ky, kte�� p�inesli do l�e obrovsk� zlat� poh�r a p�edali ho Korneliusovi Popletalovi, po��d je�t� nazloben�mu, proto�e cel� den zbyte�n� pou��val posunkovou �e�. "A te� - opravdu up��mn� zatleskejme t�m, kdo sice prohr�li, ale prohr�li chrab�e a se ct� - potlesk pro Bulharsko!" k�ikl Pytloun. Po schodech vzh�ru vystoupilo do l�e sedm pora�en�ch bulharsk�ch hr��� a z�stupy div�k� jim uznale tleskaly. Harry vid�l, jak nejvy��� l�i zab�raj� tis�ce blikaj�c�ch v�echnohled�. Bulha�i proch�zeli jeden po druh�m mezi �adami k�esel v l�i a Pytloun uv�d�l jm�no ka�d�ho z nich, kdy� si pod�vali ruce se sv�m bulharsk�m ministrem a potom s Popletalem. Krum �el posledn�, a a�koli vypadal opravdu zle, v zakrv�cen�m obli�eji mu jasn� z��ily �ern� o�i. Zlatonku st�le dr�el v ruce. Harry si v�iml, �e se na zemi nepohybuje zdaleka tak ladn� jako ve vzduchu: m�l trochu kachn� ch�zi a dost kulat� z�da. Kdy� v�ak Pytloun ohl�sil jeho jm�no, cel� stadion zabou�il mocn�m, ohlu�uj�c�m pok�ikem. Potom bylo p�edstaveno irsk� dru�stvo. Aidana Lynche podp�rali Connolly a Moranov�: po sv�m druh�m p�du na zem vypadal Lynch dosud jako v mr�kot�ch a o�ima t�kal sem tam. I on se v�ak ��astn� usm�val, kdy�Troy a Quigley zdvihli poh�r nad hlavu a z�stupy div�k� zabur�cely nad�en�m. Harry u� od sam�ho tlesk�n� nec�til ruce. A na z�v�r, kdy� ir�t� hr��i l�i opustili, aby na ko��atech oblet�li je�t� jedno �estn� kolo (Aidan Lynch sed�l za Connollym, pevn� se ho dr�el kolem pasu a nep��tomn� se usm�val), zam��il Pytloun h�lkou na sv� hrdlo a zamumlal "Quietus". "O tomhle z�pasu se bude mluvit hodn� dlouho," �ekl chraplav�, "takov� zvrat jsem v�n� ne�ekal... �koda jen, �e to netrvalo d�le... Ach ano... ano, kolik jsem v�m to dlu�en?" V tu chv�li toti� p�elezli sv� k�esla Fred s Georgem a postavili se p�ed Ludem Pytlounem s �irok�m �sm�vem ve tv��i a s nastaven�mi dlan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amen� z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 abyste ne�ekli matce, �e jste se vsadili o pen�ze," zap��sahal pan Weasley Freda a George, kdy� v�ichni spole�n� pomalu sch�zeli po schodi�ti pokryt�m rud�m kobercem. "Tak s t�m si ned�lej starosti, t�ti," �ekl Fred se �kodolib�m �sm�vem. "M�me s t�mi pen�zi velk� pl�ny a nestoj�me o to, aby n�m je mamka zabavila." Chv�li to vypadalo, �e se jich otec zept�, o jak� pl�ny jde, po kr�tk� �vaze se v�ak o�ividn� rozhodl, �e se o to rad�ji nebude zaj�mat. Zakr�tko uv�zli v davu, kter� se valil ze stadionu zp�tky do kempu. Vraceli se stejnou cestou osv�tlenou lucernami, po kter� sem p�i�li. No�n�m vzduchem k nim dol�hal obhroubl� zp�v a nad hlavami jim poletovali leprik�ni, kte�� hlasit� kl�bosili a m�vali lucerni�kami. Kdy� kone�n� dorazili ke stan�m, nikomu se necht�lo sp�t, a proto�e v�ude bylo dosud plno lomozu, pan Weasley nakonec souhlasil, �e ne� p�jdou na kut�, daj� si je�t� ��lek kakaa. Za chv�li u� se spokojen� bavili o pr�v� zhl�dnut�m utk�n�. Pan Weasley se dostal do sporu s Charliem, jak �e to vlastn� je se strk�n�m, a teprve kdy� Ginny usnula, zavadila hlavou o mali�k� stolek a rozlila hork� kakao po cel� podlaze, pan Weasley debatu o z�pasu r�zn� ukon�il s t�m, �e je opravdu �as zalehnout. Hermiona a Ginny ode�ly do vedlej��ho stanu a Harry s ostatn�mi Weasleyov�mi si obl�kli py�ama a vylezli na palandy. Z opa�n�ho konce kempu k nim dosud dol�hal mnohohlas� zp�v a podivn� duniv� r�ny, je� se s ozv�nou vracely zas a znovu. Je�t� �e nejsem ve slu�b�," zamumlal pan Weasley rozespale. "V�bec by m� nebavilo umrav�ovat te� Iry, aby t�ch oslav u� nechali." Harry le�el na horn�m l�ku nad Ronem, up�ral o�i na pl�t�nou st�echu stanu, sledoval z���c� lucerni�ky leprik�n�, kte�� nad nimi ob�as p�elet�li, a v duchu si znovu prom�tal n�kter� z obdivuhodn�ch z�sah� Viktora Krutna. Nejrad�ji by u� sed�l na Kulov�m blesku a tu Vronsk�ho fintu si vyzkou�el s�m... Oliver Wood jim toti� se v�emi t�mi pohybliv�mi grafy nikdy nedok�zal vysv�tlit, jak se to vlastn� d�l�... Harry vid�l s�m sebe v h�bitu se jm�nem Potter vy�it�m na z�dech a p�edstavoval si ten �asn� pocit, jak sto tis�c div�k� hul�k�, kdy� po cel�m stadionu zazn� hlas Luda Pytlouna: "Nastupuje... POTTER!" Pozd�ji mu nikdy nebylo jasn�, jestli doopravdy usnul - v�dy� jeho fantaz�rov�n� o tom, �e jednou bude l�tat jako Krum, se mu v�n� mohlo zd�t ve sp�nku - s jistotou v�d�l jen to, �e pan Weasley za�al zni�ehonic k�i�et. "Vst�vejte! Rone, Harry - no tak, vsta�te, ale honem!" Harry se posadil tak prudce, a� vrazil temenem do stanov�ho pl�tna. "Co se d�je?" zeptal se. Nejasn� si uv�domoval, �e n�co je v nepo��dku. Hluk venku zn�l jinak ne� p�edt�m: nikdo u� nezp�val, zato bylo sly�et je�iv� v�k�iky a dupot b��c�ch lid�. Sjel z palandy dol� a s�hl po oble�en�, ale pan Weasley, kter� si nat�hl d��nsy p�es py�amo, mu v tom zabr�nil: "Na to nen� �as, Harry - prost� popadni bundu a ven - rychle!" Harry ud�lal, co mu �ekl, a vy��til se ze stanu; Ron mu byl v pat�ch. V z��i n�kolika oh��, kter� dosud ho�ely, vid�l, jak v�ichni b�� do lesa a �e prchaj� p�ed n���m, co po louce m��ilo k nim a vyd�valo to podivn� z�blesky a zvuky, je� zn�ly jako v�st�ely. Dolehly k nim i hlasit� posm�ky, hlu�n� sm�ch a opil� v�iskot a vz�p�t� vy�lehlo prudk� zelen� sv�tlo, je� oz��ilo v�e kolem. Po louce pomalu postupoval semknut� dav kouzeln�k�, kte�� svorn� m��ili h�lkami vzh�ru... Harry se na n� zad�val p�imhou�en�ma o�ima... jako by v�bec nem�li obli�eje... a pak si uv�domil, �e maj� na hlav�ch k�p� a na tv���ch masky. Vysoko nad nimi se vzn�ely �ty�i postavy zkroucen� do pitvorn�ch tvar� a �porn� se br�nily. Budilo to dojem, jako by maskovan� kouzeln�ci na zemi byli loutk��i a lid� nad nimi loutky, ovl�dan� neviditeln�mi nitkami vys�lan�mi z kouzeln�ch h�lek. Dv� vzn�ej�c� se postavy byly je�t� mal� d�ti. K val�c�mu se davu se p�id�vali st�le dal�� kouzeln�ci, sm�li se a ukazovali si na ubo��ky nad sebou. Jak pochoduj�c�ch p�ib�valo, okoln� stany se hroutily a padaly. Jednou dvakr�t Harry zahl�dl, jak n�kdo z pr�vodu zbo�il svou h�lkou stan, jen� mu st�l v cest�. N�kolik stan� za�alo ho�et. V��skot nab�val na s�le. Kdy� Harry s Ronem proch�zeli kolem jednoho ho��c�ho stanu, ohe� na okam�ik oz��il postavy ve vzduchu a Harry jednu z nich poznal - byl to pan Roberts, spr�vce kempu.Tak�e ty zb�vaj�c� byly jeho �ena a d�ti. V tu chv�li jeden kouzeln�k p�evr�til pan� Robertsovou h�lkou, no�n� ko�ile se j� vyhrnula a odkryla jej� obrovsk� spodn� kalhotky. Zat�mco se je ne��astnice v�emo�n� sna�ila zakr�t, z�stup dole h�kal sm�chy. "Tak tohle je hnus," zamumlal Ron a z�ral na nejmen�� mudlovsk� d�t�, kter� se �edes�t stop nad zem� za�alo to�it jako k��a a hlava mu bezvl�dn� klinkala ze strany na stranu. "To je ten nejhnusn�j�� hnus..." To u� k nim dob�hly i Hermiona a Ginny kter� si cestou natahovaly kab�tky p�es no�n� ko�ile, a hned za nimi dorazil tak� pan Weasley. Z�rove� se z chlapeck�ho stanu vyno�ili Bili, Charlie a Percy �pln� oble�en�, s vyhrnut�mi ruk�vy a s nap�a�en�mi h�lkami. "P�jdeme pomoct t�m z ministerstva!" p�ek�ikoval pan Weasley v�eobecnou v�avu a tak� si vyhrnoval ruk�vy. "A vy ostatn� jd�te do lesa a dr�te se pohromad�. P�ijdu si pro v�s, a� tady zjedn�me po��dek!" Bill, Charlie i Percy u� tryskem hnali k bl��c�mu se davu a pan Weasley vyrazil za nimi. K hroziv�mu pr�vodu pod rodinou Robertsov�ch se te� ze v�ech stran sb�hali minister�t� kouzeln�ci a pochoduj�c� se semkli je�t� t�sn�ji. "Poj�te!" Fred chytil Ginny za ruku, zam��il s n� k lesu a Harry, Ron, Hermiona a George vykro�ili za nimi. Kdy� dorazili na okraj lesa, ohl�dli se. Dav pod rodinou Robertsov�ch se je�t� v�c rozrostl. Vid�li, jak se j�m kouzeln�ci z ministerstva sna�� prorazit a dostat se k zakuklenc�m uprost�ed, moc jim to ale ne�lo. O�ividn� se b�li pou��t jak�koli kouzlo, p�i kter�m by Robertsovi mohli slet�t na zem. Barevn� lucerny, kter� p�edt�m osv�tlovaly cestu ke stadionu, byly u� zhasnut�. Mezi stromy klop�taly temn� postavy, d�ti plakaly, v chladn�m no�n�m vzduchu kolem se oz�valy �zkostn� v�k�iky a polekan� hlasy. Do Harryho ka�dou chv�li str�il n�kdo, komu nevid�l do tv��e. Pak usly�el, jak Ron zaje�el bolest�. "Co se stalo?" vyk�ikla Hermiona �zkostn� a zastavila se tak prudce, a� do n� Harry narazil. "Rone, kde jsi? Tohle je ale hloup� - Lumos!" Kdy� z jej� h�lky vytryskl �zk� ku�el sv�tla, posv�tila si na stezku. Ron le�el na zemi rozpl�cnut� jak ��ba. "Zakopl jsem o ko�en," vysv�tloval rozzloben� a vst�val. "Kdy� m� n�kdo takov� hn�ty, mus� s t�m po��tat," prot�hl za jejich z�dy n�jak� hlas. Harry, Ron i Hermiona se prudce oto�ili: jen p�r krok� od nich st�l Draco Malfoy, �pln� s�m a o�ividn� v pohod�. Se zalo�en�ma rukama se op�ral o kmen za sebou a pr�hledem mezi stromy sledoval, co se v kempu d�je. Ron mu sd�lil, co si m�e - a Harry si byl stoprocentn� jist�, �e p�ed matkou by se nic podobn�ho nikdy neodv�il vyslovit. "D�vej si pozor na jazyk, Weasley!" varoval ho Malfoy a v bled�ch o��ch mu zajisk�ilo. "Nem�li byste rad�i ut�kat d�l? Necht�l bys p�ece, aby objevili i tuhletu, nebo snad ano?" pohodil hlavou sm�rem k Hermion�. V t�e chv�li k nim z kempu dolehla hromov� r�na, jako kdy� vybuchne bomba, a okoln� stromy na okam�ik oz��il z�blesk zelen�ho sv�tla. Jak to mysl�?" zeptala se Hermiona vyz�vav�. "Tamti jdou po mudlech, Grangerov�," vysv�tlil j� Malfoy. "Chce� n�m tu ve vzduchu p�edv�st, jak� m� kalhotky? Jestli ano, tak si tu klidn� z�sta�... m��� toti� sem, a my se aspo� budeme m�t �emu zasm�t." "Hermiona je �arod�jka!" vy�t�kl Harry. Jak si p�eje�, Pottere," u�kl�bl se j�zliv� Malfoy. Jestli si mysl�, �e nepoznaj� mudlovskou �mejdku, klidn� si z�sta�te, kde jste." "Na jazyk si dej pozor sp� ty!" rozk�ikl se Ron. V�ichni, jak tu st�li, v�d�li, �e mudlovsk� �mejd nebo �mejdka je krajn� ur�liv� v�raz pro kouzeln�ka nebo �arod�jku poch�zej�c� z mudlovsk� rodiny. "Vyka�li se na n�j, Rone," �ekla honem Hermiona, chytila ho za ruku a zabr�nila mu, aby se na Malfoye vrhl. Vzadu za stromy zabur�cela dal�� r�na, siln�j�� ne� v�echny p�edchoz�. N�kolik lid� kolem zaje�elo. Malfoy se ti�e uchechtl. "Polekaj� se dost snadno, co?" prot�hl l�n�. "V� ta�ka v�m nejsp� �ekl, a� se v�ichni jdete schovat, vi�te? A co on s�m - pokou�� se ty mudly zachr�nit?" "A kde jsou tvoji rodi�e?" vzkyp�la Harrymu �lu�. "Tamhle na louce a s maskami na tv���ch, �e ano?" Malfoy se k n�mu obr�til a usm�val se. "I kdyby tam t�eba byli... sotva bych ti to asi vykl�dal, nemysl�, Pottere?" "Necht� toho," ozvala se Hermiona a znechucen� sjela Malfoye pohledem. "Poj�te, a� najdeme ostatn�." "Rad�i tu svou chundelatou hlavu moc nevystrkuj, Grangerov�," u�kl�bl se Malfoy j�zliv�. "��k�m v�m, poj�te," opakovala Hermiona a t�hla Harryho a Rona zp�tky na stezku. "Vsad�m se, o� budete cht�t, �e jeho t�ta je mezi t�mi zakuklenci!" roz�iloval se Ron. "S trochou �t�st� by ho ti z ministerstva mohli chytit," �ekla Hermiona s nad�j� v hlasu. "To snad nen� mo�n�, kam se pod�li ostatn�?" Po Fredovi, Georgeovi a Ginny nebylo ani stopy, a�koli cestou potk�vali spoustu lid�, kte�� se po��d ohl�eli dozadu po kempu, odkud se oz�val �ev, krav�l a v�buchy. Nedaleko stezky se halasn� dohadoval hlou�ek v�rostk� v py�amech. Kdy� zahl�dli Harryho, Rona a Hermionu, jedna d�vka s hust�mi, vlnit�mi vlasy se k nim oto�ila a vyhrkla:"Ou est Madame Maxime? Nous l'avons perdue..." "Ehm - co�e?" u�asl Ron. "Ah..." D�vka, kter� je oslovila, se k nim oto�ila z�dy, a kdy� se vzdalovali, zaslechli je�t� z�eteln�, jak ��k�: "Les Bradavises." "Kr�snoh�lky," zamumlala Hermiona. "Pros�m?" zeptal se Harry. "Ur�it� chod� do Kr�snoh�lek," �ekla Hermiona. "V� p�ece... na Akademii �ar a kouzel v Kr�snoh�lk�ch... �etla jsem o n� v Hodnocen� v�uky �ar a kouzel v Evrop�." "Ach tak... ano, ov�em," p�isv�d�il Harry. "Takhle daleko Fred a George ur�it� nedo�li," �ekl Ron, vyt�hl h�lku, posv�til si s n� jako p�edt�m Hermiona a rozhl�el se po stezce.Tak� Harry zalovil v kaps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y po sv� h�lce - ale nebyla tam. Jedin�, co nahmatal, byl v�echnohled. "To snad nen� mo�n�... Ztratil jsem h�lku!" "To nemysl� v�n�?!" Ron s Hermionou zvedli sv� h�lky tak vysoko, a� �zk� ku�ele sv�tla, kter� z nich vych�zely, oza�ovaly o dost v�t�� okruh ne� p�edt�m. Harry se rozhl�el na v�echny strany, ale svou h�lku nikde nevid�l. "T�eba ji m� ve stanu," m�nil Ron. "Mo�n� ti vypadla z kapsy, kdy� jsme ut�kali?" nadhodila Hermiona ustaran�. "To je mo�n�," p�isv�d�il Harry, "snad ano. V kouzelnick�m sv�t� byl zvykl� nosit h�lku neust�le s sebou, a kdy� zjistil, �e ji pr�v� v takov� nebezpe�n� chv�li nem�, p�ipadal si velmi zraniteln�. Vtom za nimi n�co za�ustilo, a� v�ichni t�i polekan� nadsko�ili. Z k�ovisek p�r krok� od nich se prod�rala dom�c� sk��tka Winky. Pohybovala se prapodivn� - jako by ji to st�lo nejv�t�� �sil� a n�kdo neviditeln� se ji pokou�el zadr�et. Jsou tady zl� �ernokn�n�ci!" zakv�lela zd�en�, sklonila se a urputn� se sna�ila ut�kat d�l. "Zvedaj� lidi do vzduchu, vysoko! Winky jim p�jde z cesty, a hodn� rychle!" Zmizela mezi stromy na prot�j�� stran� stezky a p�itom sup�la a pi�t�la, jak z�pasila s neviditelnou silou, kter� j� v tom br�nila. "Co to s n� je?" divil se Ron a zpytav� se za n� ohl�dl. "Pro� neut�k� norm�ln�? Copak to nedok�e?" "Ur�it� nepo��dala o dovolen�, aby se sm�la schovat," poznamenal Harry. Vzpomn�l si na Dobbyho: poka�d�, kdy� se pokou�el ud�lat n�co, co by se Malfoyov�m nezamlouvalo, musel se s�m zb�t. "�eknu v�m, �e s dom�c�mi sk��tky se zach�z� opravdu hrozn�!" prohl�sila Hermiona pobou�en�. "Jako kdyby byli �pln� otroci! P�edt�m ji ten pan Skrk p�inutil, aby na stadionu vystoupila a� do t� nejvy��� l�e, i kdy� m� z v�ek hr�zu, a o�aroval ji tak, �e nedok�e po��dn� ut�kat, kdy� n�kdo kolem bo�� stany! Pro� s t�m nikdo nic neud�l�?" "Proto�e sk��tk�m to tak vyhovuje, copak to nech�pe�?" nam�tl Ron. "Sly�ela jsi, co mal� Winky ��kala na stadionu: Dom�c� sk��tkov� nejsou od toho, aby si u��vali legrace... Ji toti� t��, kdy� j� n�kdo od r�na do ve�era porou��..." "Pr�v� takov�, jako jsi ty, Rone," rozdurdila se Hermiona, "udr�uj� p�i �ivot� prohnil� a nespravedliv� po��dky jen proto, �e jsou p��li� l�n�, ne� aby..." Ozv�nou se z okraje lesa n�kolikr�t do v�ech stran odrazila dal�� r�na jako hrom.. "Poj�me rad�i d�l, co ��k�te?" navrhl Ron a Harry si pov�iml, jak nerv�zn� se p�itom pod�val na Hermionu. Mo�n� �e to, co ��kal Malfoy, je pravda, a Hermione skute�n� hroz� v�t�� nebezpe�� ne� jim. A tak znovu vyrazili. Harry si je�t� prohled�val kapsy, i kdy� v�d�l, �e tam h�lku nem�. �li po temn� stezce st�le hloub�ji do lesa a rozhl�eli se po Fredovi, Georgeovi a Ginny. Minuli hlou�ek sk�et�, kte�� se kd�kav� chechtali nad pytlem zlata (bezpochyby to byla v�hra v s�zk�ch na v�sledek z�pasu) a pozdvi�en� v kempu si v�bec nep�ipou�t�li. O n�co d�l je stezka p�ivedla do oparu st��brn�ho sv�tla, a kdy� se pod�vali mezi stromy, uvid�li na m�tin� t�i vysok� spanil� v�ly obklopen� mlad�mi kouzeln�ky, kte�� se stra�n� hlasit� vychloubali. "Beru takov�ch sto v��k� galeon� ro�n�," vyk�ikoval jeden z nich. Jsem zab�je�em drak� ve slu�b�ch v�boru pro likvidaci nebezpe�n�ch tvor�." "To tedy nejsi!" zaje�el jeho p��tel. "V�dy� myje� n�dob� u D�rav�ho kotle... Zato j� jsem lovec up�r�. Dodne�ka jsem jich zabil asi devades�t. Do toho mu sko�il t�et� mlad� kouzeln�k, kter� m�l v obli�eji tolik uhru, �e byly vid�t i v nejasn�, st��brn� z��i v�l. "To j� se brzo stanu nejmlad��m ministrem kouzel v d�jin�ch, to si pi�te." Harry vyprskl sm�chy, proto�e uhrovat�ho kouzeln�ka poznal: jmenoval se Stan Silni�ka a ve skute�nosti byl �idi�em t��podla�n�ho z�chrann�ho autobusu. Oto�il se, aby to �ekl Ronovi, ten v�ak m�l ve tv��i podivn� pr�zdn� v�raz a v p��t�m okam�iku za�val: "��kal jsem v�m u�, �e jsem vynalezl ko�t�, kter� dolet� a� na Jupiter?" "Co to do n�j vjelo?" vyjekla Hermiona a pak ho s Harrym popadli pevn� za ruce, oto�ili ho a odvedli z m�tiny. Kdy� hlasy vil a jejich obdivovatel� kone�n� zanikly, ocitli se p�esn� uprost�ed lesa. Vypadalo to, �e jsou v n�m �pln� sami, v�ude panovalo ticho. Harry se rozhl�dl kolem dokola. "Mysl�m, �e tady m�eme prost� po�kat. Ka�d�ho usly��me na m�li p�edem." Sotva to do�ekl, vyno�il se za stromem p��mo p�ed nimi Ludo Pytloun. Dokonce i v mdl�m sv�tle h�lek Harry vid�l, jak velice se zm�nil. U� to nebyl ten rozja�en� a r�ol�c� kouzeln�k a v�bec se nepohyboval svi�n�. V obli�eji byl mrtvoln� bled� a vypadal u�tvan�. "Kdo jste?" m�oural na n� a sna�il se rozpoznat jejich tv��e. "Co tu d�l�te takhle sami?" Harry, Ron a Hermiona na sebe u�asle pohl�dli. "Toti� - v kempu do�lo k n�jak�m nepokoj�m," vysv�tloval Ron. Pytloun na n�j vyt�e�til o�i: "Co�e?" "Dole v kempu - n�jac� �arod�jov� se tam zmocnili jedn� rodiny mudl�..." "Aby je �ert vzal!" zaklel hlasit�. R�zem vypadal, �e je skoro ��len� strachy, a bez jedin�ho slova se s tich�m plesknut�m p�em�stil. "Ne �e by pan Pytloun m�l v�ci zrovna pod kontrolou, co ��k�te?" zamra�ila se Hermiona. "Ale odr�e� byl v�born�, to se mus� nechat," �ekl Ron, odvedl je ze stezky na malou m�tinu a tam se usadil na trs such� tr�vy pod stromem. "Kdy� hr�l za Wimbournsk� vosy, vyhr�ly ligu t�ikr�t za sebou." Vyt�hl z kapsy malou figurku Viktora Kruma, postavil ji na zem a chv�li se d�val, jak popoch�z� sem tam. Figurka m�la stejn� jako �iv� Krum pon�kud kachn� ch�zi a kulat� z�da, a na plosk�ch chodidlech ani zdaleka nep�sobila tak �asn� jako na ko�t�ti. Harry se zaposlouchal, jestli je z kempu je�t� n�co sly�et, ale v�ude bylo ticho: mo�n� u� to pozdvi�en� skon�ilo. "Douf�m, �e se t�m t�em nic nestalo," ozvala se Hermiona po chv�li. "Ur�it� ne," m�nil Ron. "P�edstav si, �e by v� ta�ka chytil Luciuse Malfoye," �ekl Harry, p�isedl si k n�mu a sledoval mali�kou figurku Viktora Kruma, jak se prod�r� spadan�m list�m. "P�ece u� tolikr�t ��kal, �e by proti n�mu r�d n�co na�el." "To by se n� mil� Draco p�estal tak hloup� culit," p�isv�d�il Ron. Jen�e co ti chud�ci mudlov�," �ekla Hermiona nerv�zn�. "Co kdy� je nedok�ou dostat dol�?" "Ale dok�ou," uklid�oval ji Ron. "N�jak si u� porad�." "Stejn� je od nich ��len� n�co takov�ho prov�d�t, kdy� tu dnes ve�er je cel� ministerstvo kouzel!" �ekla Hermiona. Jak v�bec m�ou doufat, �e jim to projde? Mysl�te, �e se opili, nebo prost� jenom -" N�hle v�ak zmlkla a zad�vala se p�es rameno. Harry a Ron se tak� rychle ohl�dli. Zn�lo to, jako by n�kdo vr�voral k m�tin�, na kter� sed�li. �ekali a naslouchali pot�civ�m krok�m za temn�mi stromy. Pak se kroky znenad�n� zastavily. "Hal�?" k�ikl Harry. ��dn� odpov��. Vstal a pod�val se za strom. Byla v�ak p��li� velk� tma, ne� aby vid�l d�l ne� na n�kolik krok�. P�esto c�til, �e pr�v� tam, kam u� nedohl�dl, n�kdo stoj�. "Kdo je tam?" zeptal se. Vtom protrhl ticho hlas, jen� se li�il ode v�ech, kter� do t� chv�le v lese sly�eli. Nebyl to v�k�ik strachu; sp� to zn�lo jako kouzeln� zakl�nadlo. "MORSMORDRE!" Z temnoty, do n� se Harry sna�il proniknout pohledem, vyrazilo cosi obrovsk�ho, zelen�ho a t�pytiv�ho, vzneslo se to nad koruny strom� a stoupalo v� a v� k obloze. "Co tohle -?" vyjekl Ron, zprudka se postavil a up�en� tu vzn�ej�c� se v�c pozoroval. Mali�k� zlomek vte�iny si Harry myslel, �e jde o dal�� �iv� obraz leprik�n�. Pak si uv�domil, �e je to obrovsk� lebka slo�en� z n��eho, co vypadalo jako smaragdov� hv�zdy, kter� m�sto jazyka vy�n�val z �st velik� had. D�vali se, jak lebka stoup� v z�voji zelenav�ho kou�e v� a v� a z��� na �ern� obloze tak oslniv�, jako by to bylo nov� souhv�zd�. Vtom cel� les kolem propukl v jekot a v��skot. Harry nech�pal pro�, jedinou p���inou v�ak mohlo b�t pr�v� to n�hl� zjeven� lebky, kter� u� vystoupala dost vysoko, aby oz��ila cel� les jako n�jak� hr�zn� neonov� reklama. P�tral o�ima ve tm�, aby na�el toho, kdo lebku vykouzlil, ale nikoho nespat�il. Je tu n�kdo?" zvolal znovu. "Harry, poj�, honem pob�!" Hermiona ho dr�ela za bundu a sna�ila se ho odt�hnout. "Co se d�je?" zeptal se a u�asle z�ral na jej� zd�en� obli�ej, b�l� jako st�na. "To je Znamen� zla, Harry!" za�p�la Hermiona a v�� silou ho t�hla pry�. "Znamen� Ty-v�-koho!" "Voldemortovo -" "Harry, tak u� poj�!" Harry se oto�il - Ron je�t� honem zvedl sv�ho mali�k�ho Kruma - a pak se v�ichni t�i rozb�hli p�es m�tinu. Ud�lali v�ak sotva p�r chvatn�ch krok�, kdy� ze v�ech stran zazn�ly pleskave zvuky a ohl�sily p��let dvaceti kouzeln�k�, kte�� je obkl��ili. Harry se prudce oto�il a ve zlomku vte�iny zjistil to nejd�le�it�j��: v�ichni kouzeln�ci m�li v rukou h�lky a m��ili jimi p��mo na n�j, na Rona a na Hermionu. Nep�em�lel u� o ni�em, za�val jen "K ZEMI!", popadl oba kamar�dy a strhl je dol�. "MDLOBY NA V�S!" zah�m�lo dvacet hlas�, v�ude kolem vy�lehly osl�uj�c� z�blesky a Harry c�til, �e m� najednou rozcuchan� vlasy, jako kdyby se po m�tin� p�ehnal prudk� v�tr. Opatrn� zvedl hlavu a spat�il paprsky ohniv� rud�ho sv�tla, kter� tryskaly z h�lek kouzeln�k�, p�eletovaly jim nad hlavami, k�i�ovaly se, odr�ely od strom� a vracely se do tmy - "P�esta�te!" ozval se zn�m� hlas. "P�ESTA�TE S T�M! M�m tam syna!" V tu chv�li Harrymu p�estal v�tr �uchat vlasy. Zdvihl hlavu o trochu v�. Kouzeln�k, kter� st�l p�ed n�m, sklonil svou h�lku. Harry se p�evalil a spat�il pana Weasleyho, jak se dlouh�mi kroky bl�� k nim a tv��� se zd�en�. "Rone - Harry -" ptal se rozt�esen�. "Hermiono - jste v po��dku?" "Uhni z cesty, Arture," �ekl chladn�, odm��en� hlas. Byl to pan Skrk. On a dal�� kouzeln�ci z ministerstva je te� �pln� obstoupili. Harry se jim postavil tv��� v tv��. Z o�� pana Skrka sr�ely blesky. "Kdo z v�s to ud�lal?" vy�t�kl a probod�val jednoho po druh�m o�ima. "Kdo z v�s vykouzlil Znamen� zla?" "My jsme to nebyli!" �ekl Harry a posunkem uk�zal k obrovsk� lebce. "My jsme nic neprovedli!" ohradil se Ron, mnul si loket a pohor�en� z�ral na otce. "Pro� jste n�s takhle p�epadli?" "Nel�ete, mlad� mu�i!" rozk�ikl se pan Skrk. Je�t� st�le m��il h�lkou p��mo na Rona a o�i mu vyl�zaly z d�l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ypadal nap�l ��len�. "P�istihli jsme v�s na m�st� �inu!" "B�rty," domlouvala mu �eptem �arod�jka v dlouh�m vln�n�m �upanu, "v�dy� jsou to je�t� d�ti, ty by p�ece nedok�zaly -" "Poslechn�te, vy t�i, odkud se to Znamen� vyno�ilo?" zeptal se pan Weasley pohotov�. "Tamhle odtud," odpov�d�la Hermiona rozt�esen� a uk�zala jim sm�r, "tam za t�mi stromy n�kdo st�l a k�i�el... zn�lo to jako n�jak� zakl�nadlo -" "Tak�e st�li tamhle, ��k�te?" zeptal se pan Skrk a up�el vypoulen� o�i na Hermionu; v jeho tv��i se zra�ila ned�v�ra. "A pronesli n�jak� zakl�nadlo? Zd� se, �e moc dob�e v�te, jak se Znamen� p�ivol�v�, sle�inko -" S v�jimkou pana Skrka v�ak z�ejm� nikdo z ministersk�ch kouzeln�k� nebyl sebem�� ochoten uv��it, �e by tu lebku vykouzlili Harry, Ron nebo Hermiona. Ti naopak po jej�ch slovech znovu zvedli h�lky, nam��ili je sm�rem, kter�m ukazovala, a sna�ili se proniknout mezi temn� stromy pohledem. "P�i�li jsme pozd�," zavrt�la hlavou �arod�jka ve vln�n�m �upanu. "Ur�it� se u� sta�ili p�em�stit." "Mysl�m, �e ne," m�nil kouzeln�k s je�atou hn�dou bradkou. Byl to Amos Diggory Cedrik�v otec. "Na�e omra�ovac� paprsky m��ily pr�v� tam... existuje nad�je, �e jsme je zas�hli..." "Opatrn�, Amosi!" vyk�iklo hned n�kolik kouzeln�k� varovn�, kdy� se pan Diggory nap��mil, zvedl h�lku, p�e�el p�es m�tinu a ztratil se ve tm�. Hermiona se d�vala, jak zmizel, a zakr�vala si rukama �sta. N�kolik vte�in pot� u� ho sly�eli, jak k�i��. Je to tak! Dostali jsme je! N�kdo tady le��! Je v bezv�dom�! Je to - ale to nen� mo�n� - hrom do toho. "Na�el jsi n�koho?" k�ikl pan Skrk, jako kdy� tomu v�bec nev���. "A koho? Kdo je to?" Sly�eli prask�m v�tvi�ek, �ust�n� list� a potom t�k� kroky - to se pan Diggory znovu vyno�il mezi stromy. V n�ru�� nesl mali�kou, bezvl�dnou postavu. Ubrousek, jak�m se p�ikr�v� �ajn�k, u� Harry vid�l a okam�it� ho poznal. Byla to Winky. Pan Skrk nehnul brvou a nepromluvil ani slovo, kdy� mu pan Diggory slo�il k noh�m jeho vlastn� sk��tku. Ostatn� kouzeln�ci z ministerstva na n�j te� up�en� z�rali. N�kolik vte�in st�l jako p�imrazen�, a jak se d�val na Winky, o�i v mrtvoln� bled�m obli�eji mu �hnuly. Nakonec se p�ece jen vzpamatoval. "To - nen� - mo�n�," vypravil ze sebe s n�mahou. "P�ece ne -" Kvapn� obe�el pana Diggoryho a dlouh�mi kroky zam��il k m�stu, kde Amos sk��tku Winky na�el. "To je zbyte�n�,pane Skrku," k�ikl za n�m pan Diggory. "Nikdo jin� tam nen�." Pan Skrk v�ak z�ejm� nebyl ochoten uv��it mu jen tak. Sly�eli jeho kroky mezi stromy a �ust�n� list�, kdy� rozhrnoval k�ov� a usilovn� hledal. Jsem z toho trochu rozpa�it�," �ekl zachmu�en� pan Diggory a d�val se na bezv�domou Winky. "Dom�c� sk��tka Bartyho Skrka... abych pravdu �ekl..." "Po�kej, Amosi," ozval se rozv�n� pan Weasley, "p�ece si v�n� nemysl�, �e to mohla ud�lat sk��tka? Znamen� zla dok�e p�ivolat jedin� kouzeln�k. Mus� k tomu m�t h�lku." "To jist�," �ekl pan Diggory, "Winky ji toti� m�la." "Co�e?" ztuhl pan Weasley. "Pod�vej se s�m," pan Diggory zvedl kouzelnickou h�lku a uk�zal ji panu Weasleymu. "Dr�ela ji v ruce. Tak�e pro za��tek bychom tu m�li p�estupek proti �l�nku t�i Z�kona o pou��v�n� h�lek: ��dn� stvo�en�, je� nen� lidsk�ho p�vodu, nesm� u sebe m�t ani pou��vat h�lku." Pr�v� v tu chv�li se ozval dal�� pleskav� zvuk a p��mo vedle pana Weasleyho se p�em�stil Ludo Pytloun. Sotva popadal dech a tv��il se zmaten�. Oto�il se kolem dokola a vyjeven� z�ral na smaragdov� zelenou lebku. "To je p�ece Znamen� zla!" zasup�l a m�lem �l�pl na Winky, kdy� se t�zav� ot��el ke sv�m koleg�m. "Kdo to ud�lal? Chytili jste ho? B�rty! Co se to tu d�je?" Pan Skrk se vr�til s pr�zdn�ma rukama. Obli�ej m�l b�l� jako duch, a ruce i kn�rek, p�ipom�naj�c� kart��ek na zuby, mu nerv�zn� �kubaly. "Kde jsi byl celou dobu, B�rty?" zeptal se Pytloun. "Pro� jsi nep�i�el na z�pas? Ta tvoje sk��tka ti p�ece dr�ela m�sto... U v�ech chrli��!" Teprve te� si v�iml Winky, kter� mu le�ela u nohou. "Co se j� proboha stalo?" "M�l jsem spoustu pr�ce, Ludo," �ekl pan Skrk; st�le ze sebe soukal ka�d� slovo a sotva p�itom pohyboval rty. "A moji sk��tku tu omr��ili." "Omr��ili? Chce� ��ct, �e to ud�lal n�kdo z v�s? Ale pro� -" V kulat�m, leskl�m obli�eji mu najednou svitlo: pod�val se nahoru na lebku, pak dol� na Winky a nakonec na pana Skrka. " To snad ne!" nam�tl. "�e by Winky vykouzlila Znamen� zla? To by p�ece nedok�zala! A nap�ed by musela m�t h�lku!" "Tu pr�v� m�la," vysv�tlil mu pan Diggory. "Kdy� jsem ji na�el, dr�ela ji v ruce. Pokud s t�m souhlas�te, pane Skrku, mysl�m, �e bychom si m�li poslechnout, co n�m o tom �ekne sama." Pan Skrk nedal najevo, �e by ho sly�el, pan Diggory si v�ak jeho ml�en� vylo�il jako souhlas. Zvedl proto h�lku, nam��il s n� na Winky a pronesl: "Enervate!" Winky se chab� pohnula. Otev�ela velk� hn�d� o�i a n�kolikr�t obluzen� zamrkala. Potom se rozt�esen� posadila, obklopen� ml��c�mi kouzeln�ky, kte�� z n� nespou�t�li o�i. Spat�ila p�ed sebou nohy pana Diggoryho a pomalu, b�zliv� mu pohl�dla do tv��e; pak je�t� pomaleji zdvihla o�i a pod�vala se na oblohu. Harry vid�l vzn�ej�c� se lebku, jak se j� hned dvakr�t odr�� v obrovsk�ch skelnat�ch o��ch. Winky zalapala po dechu, divoce se rozhl�dla po m�tin� pln� kouzeln�k� a zd�en� se rozvzlykala. "Sk��tko!" prohl�sil pan Diggory p��sn�. "V�, kdo j� jsem? Jsem pracovn�k odd�len� pro dohled nad kouzeln�mi tvory!" Winky se za�ala pohupovat dozadu a dop�edu a p�eru�ovan� oddechovala. Harrymu p�ipadala �pln� jako Dobby ve chv�l�ch, kdy se choval proti v�li sv�ch p�n� a s�m se toho d�sil. Jak vid�, sk��tko, n�kdo tu p�ed chv�l� vykouzlil Znamen� zla," �ekl pan Diggory. "A tebe jsme na�li kr�tce nato, p��mo pod n�m! Bu� tak laskav� a vysv�tli n�m to!" J� - j� to neud�lala, pane!" vyjekla Winky. J� bych ani nev�d�la jak, pane!" "Ale na�li t� s h�lkou v ruce!" vyjel na ni pan Diggory a zam�val j� h�lkou p�ed o�ima. Ve chv�li, kdy na h�lku dopadlo zelen� sv�tlo z lebky naho�e, je� oza�ovalo celou m�tinu, ji Harry poznal. "Po�kejte - ta je moje!" ozval se. R�zem se zraky v�ech kouzeln�k� na m�tin� up�ely na n�j. Jak pros�m?" zeptal se Cedrik�v otec nev���cn�. "To je m� h�lka!" �ekl Harry. "N�kde mi vypadla!" "Vypadla ti?" opakoval pan Diggory u�asle. "To m� b�t p�izn�n�? Vykouzlil jsi Znamen� zla a pak jsi ji zahodil?" "Amosi, nezapom�nej, s k�m mluv�!" �ekl pan Weasley pobou�en�. "Ty si v�n� mysl�, �e zrovna Harry Potter by vykouzlil Znamen� zla?" "Ehm - ov�em�e ne," zamumlal pan Diggory. "Promi� - nejsp� jsem se dal strhnout. "Ostatn� tamhle mi ur�it� nevypadla," pokra�oval Harry a uk�zal mezi stromy pod lebkou. "Zjistil jsem, �e ji nem�m, hned jak jsme p�i�li do lesa." "Dobr� tedy," �ekl pan Diggory a jeho pohled ztvrdl, kdy� znovu pohl�dl na Winky, je� se mu choulila u nohou. "A tys ji na�la, sk��tko, �e? Sebrala jsi ji a �ekla sis, �e si s n� u�ije� trochu legrace, vi�?" J� s n� ned�lala ��dn� kouzla, pane!" zaje�ela Winky a pod�l ba�at�ho, rozpleskl�ho nosu se j� �inuly slzy. J� jsem... J�... J� ji jen sebrala, pane! J� to Znamen� zla neud�lala, pane, j� bych ani nev�d�la jak!" "Ona to neud�lala!" ozvala se Hermiona. Vypa�ala velice nerv�zn�, kdy� se rozhodla vyslovit sv�j n�zor p�e� v�emi t�mi kouzeln�ky z ministerstva, ale na o�ho�l�n� j� to neubralo. "Winky m� slab�, pisklav� hl�sek, a ten hlas, kter� jsme sly�eli ��ct to zakl�nadlo, byl mnohem hlub��!" Obr�tila se k Harrymu a Ronovi, jako by se �ovol�vala jejich sv�dectv�. "�e ten hlas v�bec nezn�l jako hl�sek Winky?" "To tedy nezn�l," pok�val hlavou Harry. "Ur�it� nezn�l jako hlas dom�c�ho sk��tka." "To ur�it� ne, byl to li�sk� hlas," po�po�il ho Ron. "To se brzy dozv�me," zavr�el pan Diggory, na kter�ho jejich tvrzen� z�ejm� nijak nezap�sobila. Je toti� docela jednoduch� zjistit, jak� kouzlo h�lka d�lala naposled, sk��tko. To jsi nev�d�la, co?" Winky se zachv�la, zd�en� zavrt�la hlavou a u�i j� hlasit� pleskaly, kdy� se pan Diggory znovu chopil h�lky a zvedl ji tak, aby se �pi�kou �ot�kala t�, kterou u sk��tky nalezli. "Prior incantato!" zah�m�l pan Diggory. Harry sly�el, jak Hermiona zd�en� vyjekla, kdy� se ve vzduchu, kde se h�lky dot�kaly, n�hle objevila obrovit� lebka s had�m jazykem. Byl to v�ak jen o�raz zelen� lebky vysoko nad jejich hlavami a vypa�al, jako by byl z hust�ho �e��ho kou�e: pouh� st�n p�vo�n�ho kouzla. "Deletriusf" vyk�ikl pan Diggory, a st�nov� lebka zmizela v obl��ku kou�e. "A m�me to," pronesl d�le s jakousi krutou v�t�zosl�vou a hled�l p�itom na Winky, je� se mu po��d k�e�ovit� zm�tala u nohou. J� to neud�lala!" v�e�t�la a zd�en� koulela o�ima. J� ne, j� ne, j� nev�d�la jak! J� dobr� sk��tka, pane, j� nepou��v�m h�lky, j� nev�m jak!" "P�istihli jsme t� p��mo p�i �inu, sk��tko!" obo�il se na ni pan Diggory. "P�istihli jsme t� s h�lkou, kter� to v�e zp�sobila!" "Amosi," ozval se pan Weasley hlasit�, "uva�uj p�ece... jen velice m�lo kouzeln�k� v�, jak to kouzlo prov�st... kde by se mu mohla nau�it?" "Mo�n� chce Amos nazna�it," �ekl pan Skrk s chladn�m hn�vem v ka�d� slabice, "�e b�n� u��m sv� slu�ebn�ky, jak se vyvol�v� Znamen� zla." Po jeho slovech zavl�dlo na m�tin� trapn� ticho. Amos Diggory se zatv��il z��en�: "To ne, pane Skrku... nic takov�ho..." "Mnoho nechyb�lo, abyste tu obvinil hned dva lidi, u nich� se nejm�� d� p�edpokl�dat, �e by Znamen� vykouzlili!" vy�t�kl pan Skrk. "Harryho Pottera - a m�! �ivotn� p��b�h toho chlapce snad zn�te, Amosi?" "Samoz�ejm�... ten p�ece zn� ka�d�..." zamumlal pan Diggory a tv��il se nanejv� rozpa�it�. "Douf�m, �e si stejn� dob�e pamatujete, kolikr�t u� jsem za ta dlouh� l�ta, co na ministerstvu pracuji, prok�zal, �e hluboce opovrhuji �ernou magi� a v�emi, kdo ji pou��vaj�?" k�i�el pan Skrk a o�i mu div nevylezly z d�lk�. "Pane Skrku... nikdy jsem ani slovem nenazna�il, �e byste s t�m m�l n�co spole�n�ho!" zamumlal Amos Diggory, kter� te� pod je�atou hn�dou bradkou zrudl. "Pokud obvi�ujete mou sk��tku, obvi�ujete i m�, Diggory!" vyk�ikl pan Skrk. "Kde jinde by se mohla nau�it, jak Znamen� vyvol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 j� v�m - mohla to objevit b�hv�kde -" "Naprosto spr�vn�, Amosi," �ekl pan Weasley, "mohla to objevit b�hv�kde... Winky?" oto�il se vl�dn� ke sk��tce.Ta sebou v�ak cukla, jako kdyby na ni k�i�el tak�. "Pov�z n�m p�esn�, kde jsi na�la Harryho h�lku." Winky �moulala lem sv�ho ubrousku na �ajn�k tak �porn�, �e se j� t�epil v prstech. J�-j� ji na�la... j� ji na�la tamhle, pane..." za�eptala, "tamhle ... mezi stromy, pane..." "U� ch�pe�, Amosi?" �ekl pan Weasley. "Ten, kdo vykouzlil Znamen� zla, a� u� to byl kdokoli, se nejsp� ze v�eho hned potom p�em�stil jinam a Harryho h�lku tam nechal le�et. Byl natolik mazan�, �e nepou�il svou vlastn� h�lku, pon�vad� by se t�m prozradil. A tady Winky m�la tu sm�lu, �e na ni jen chvilku nato narazila a sebrala ji." "To ov�em znamen�, �e byla jen n�kolik krok� od skute�n�ho vin�ka!" prohl�sil pan Diggory netrp�liv�. "�ekni n�m, sk��tko, zahl�dla jsi n�koho?" Winky se za�ala t��st je�t� v�c ne� p�edt�m a obrovsk�ma o�ima t�kala od pana Diggoryho k Ludov� Pytlounovi a potom k panu Skrkovi. Pak napr�zdno polkla a �ekla: ,J� nevid�la nikoho, pane... v�bec nikoho..." "Amosi," �ekl pan Skrk �se�n�, "pln� si uv�domuji, �e za norm�ln�ch okolnost� byste si Winky cht�l odv�st k v�slechu do va�eho odd�len�. P�esto bych v�s r�d po��dal, abych to s n� mohl vy��dit s�m." Na panu Diggorym bylo vid�t, �e t�m n�padem nen� ani trochu nad�en, Harrymu v�ak bylo jasn�, �e pan Skrk zast�v� na ministerstvu p��li� d�le�it� m�sto, ne� aby se odv�il jeho n�vrh zam�tnout. "M�ete se spolehnout, �e ji potrest�m," dodal pan Skrk chladn�. "Pa-pane," koktala Winky a vzhl�ela na pana Skrka s o�ima pln�ma slz, "pa-pane, p-pros�m, pros�m -" Pan Skrk se na ni tak� up�en� zahled�l; rysy mu ztvrdly a ka�dou vr�sku v obli�eji m�l o dost hlub��. V jeho o��ch nebylo ani trochu slitov�n�. "Winky se dnes ve�er zachovala zp�sobem, jak� bych od n� nikdy ne�ekal," pronesl pomalu. "Nak�zal jsem j�, aby z�stala ve stanu. Nak�zal jsem j�, aby tam z�stala, po tu dobu, kdy budu venku zjedn�vat po��dek. Vid�m, �e m� neposlechla, tak�e dostane n�co na sebe." "To ne!" zakv�lela Winky a vrhla se mu k noh�m. "To ne, pane, to ne, ne n�co na sebe!" Harry v�d�l, �e jedin� zp�sob, jak propustit dom�c�ho sk��tka, je darovat mu n�co z vlastn�ho oble�en�. Kdy� vid�l, jak Winky k�e�ovit� sv�r� sv�j ubrousek na �ajn�k a panu Skrkovi vzlyk� u nohou, p�i�lo mu j� up��mn� l�to. Jenom�e Winky byla vystra�en�!" vybuchla Hermiona a probodla pana Skrka zlobn�m pohledem. "Va�e sk��tka se boj� v�ky, a ti zakuklen� kouzeln�ci dr�eli ty lidi ve vzduchu nad sebou! Nem�ete j� vy��tat, �e p�ed nimi cht�la ut�ct!" Pan Skrk ustoupil o krok dozadu a Winky u� na n�ho nedos�hla. D�val se na ni jako na n�co zka�en�ho a odporn�ho, co by mu mohlo u�pinit nale�t�n� boty. "Dom�c� sk��tku, kter� m� neposlouch�, jednodu�e nemohu pot�ebovat," pronesl ledov� a d�val se p�itom na Hermionu. "Nemohu pot�ebovat slu�ebnou, kter� zapom�n�, ��m je povinov�na sv�mu p�novi a jeho pov�sti." Winky plakala tak zoufale, a� jej� vzlyky naplnily celou m�tinu. Na chv�li zavl�dlo rozpa�it� ticho, kter� ukon�il pan Weasley, kdy� roz�afn� navrhl: "Ehm... mysl�m, �e ty t�i odvedu zp�tky do stanu, pokud proti tomu nikdo nic nem�te. Amosi, ta h�lka u� n�m prozradila v�e, co mohla - kdybys byl tak laskav a zas ji Harrymu vr�til -" Pan Diggory mu ji podal a Harry si ji zastr�il do kapsy. "Tak poj�te, vy t�i," vyb�dl je pan Weasley klidn�. Hermiona jako by se v�ak necht�la pohnout z m�sta - nemohla odtrhnout o�i od vzlykaj�c� sk��tky. "Hermiono!" vyb�dl ji pan Weasley d�razn�ji. Oto�ila se tedy a spolu s Harrym a Ronem odch�zela z m�tiny. "Co se te� s Winky stane?" zeptala se, jakmile m�li m�tinu za sebou. "To nev�m," p�iznal pan Weasley. "Nech�pu, jak se k n� mohou takhle chovat!" �ekla Hermiona rozzloben�. "Pan Diggory j� celou dobu ne�ekl jinak ne� sk��tka... a co teprve pan Skrk! V� dob�e, �e to neud�lala, a stejn� ji vyhod�! Je mu �pln� jedno, jestli byla vyd�en� nebo jestli byla rozru�en� - jako by to ani nebylo lidsk� stvo�en�!" "Ale v�dy� nen�," nam�tl Ron. Hermiona se k n�mu oto�ila: "To je�t� neznamen�, �e nem� cit, Rone, a je to nechutn�, jak -" J� s tebou souhlas�m, Hermiono," �ekl pan Weasley pohotov� a k�val na ni, aby si posp�ila. "Te� ale nen� vhodn� chv�le, abychom debatovali o pr�vech dom�c�ch sk��tk�. Chci, abychom se vr�tili do stanu co nejd��v. Kde z�stali ostatn�?" "V t� tm� jsme je ztratili," �ekl Ron. "Tati, pro� se kv�li t� lebce v�ichni tak vyd�sili?" "A� se vr�t�me do stanu, v�echno v�m vysv�tl�m," �ekl pan Weasley nerv�zn�. Kdy� v�ak do�li na kraj lesa, narazili na ne�ekanou p�ek�ku. Shrom�dil se tam po�etn� dav �arod�jek a kouzeln�k�, kte�� se vesm�s tv��ili polekan�, a kdy� uvid�li pana Weasleyho, nem�lo se jich k n�mu vrhlo. "Co se to tam d�je?" "Kdo to vykouzlil Znamen�?" "Arture, �ekni - nen� to on s�m?" "Samoz�ejm� �e to nen� on," �ekl pan Weasley netrp�liv�. "Nev�me, kdo to ud�lal - vypad� to, �e se hned n�kam p�em�stili a te� m� pros�m omluvte, r�d bych si �el lehnout." Provedl Harryho, Rona i Hermionu z�stupem a zam��ili do kempu. V�ude u� zavl�dl klid a po zakuklen�ch kouzeln�c�ch nebylo ani stopy, jen n�kolik zni�en�ch stan� je�t� doutnalo. Z chlapeck�ho stanu vystr�il hlavu Charlie. "Co se d�je, t�ti?" k�ikl do tmy. "Fred, George a Ginny se v po��dku vr�tili, ale ostatn� -" "Ti p�i�li se mnou," �ekl pan Weasley, sh�bl se a vlezl do stanu. Harry, Ron a Hermiona ho n�sledovali. Bill sed�l u mal�ho kuchy�sk�ho stolku a tiskl si prost�radlo k pa�i, kter� mu dosud krv�cela. Charlie m�l roztr�enou ko�ili a Percy rozbit� nos. Fredovi, Georgeovi ani Ginny se z�ejm� nic nestalo, ale vypadali vyd�en�. "Chytili jste je, t�ti?" zeptal se Bili ost�e. "Toho,kdo vykouzlil Znamen� zla?" "Ne," zavrt�l hlavou pan Weasley. "Na�li jsme sk��tku Bartyho Skrka s Harryho h�lkou v ruce, ale v tom, kdo Znamen� opravdu vyvolal, nejsme o nic moud�ej��." "Co�e?" vyhrkli svorn� Bili, Charlie i Percy. "S Harryho h�lkou?" zeptal se Fred. "Sk��tku pana Skrka?" do Percyho jako kdy� uhod� blesk. S jist�m p�isp�n�m Harryho, Rona a Hermiony pan Weasley v�em vyl��il, co se v lese stalo. Kdy� Percy vyslechl historku s Winky, pobou�en� se nafoukl. "Pan Skrk ud�lal dob�e, kdy� se takov� sk��tky zbavil!" m�nil. "To p�ece nejde, aby utekla pry�, kdy� j� v�slovn� �ekl, �e nesm�... aby ho p�ivedla do rozpak� p�ede v�emi z ministerstva... A jak by to vypadalo, kdyby ji p�edvolali na odd�len� pro dohled nad kouzeln�mi tvory -" "Ale v�dy� ona nic neud�lala - prost� jen byla v nespr�vnou chv�li na nespr�vn�m m�st�!" vyjela na n�j Hermiona, a� to Percyho zarazilo. Hermiona s n�m v�dycky vych�zela docela dob�e - po pravd� �e�eno l�p ne� v�ichni ostatn�. "Hermiono, kouzeln�k v postaven� pana Skrka prost� nem�e m�t dom�c� sk��tku, kter� za�ne ��dit jako posedl�, kdy� se j� dostane do ruky h�lka!" prohl�sil nabub�ele Percy, kter� se u� zase vzpamatoval. "Winky p�ece v�bec ne��dila!" rozk�ikla se Hermiona. Jenom tu h�lku sebrala ze zem�!" "Hele�te, m�ete mi n�kdo kone�n� vysv�tlit, co znamen� ta lebka?" zeptal se Ron netrp�liv�. "V�dy� nikomu nic neud�lala... pro� je kv�li n� takov� poprask?" "U� jsem ti ��kala, �e je to symbolTy-v�-koho, Rone," �ekla Hermiona d��v, ne� sta�il odpov�d�t n�kdo jin�. "�etla jsem to ve Vzestupu a p�du �ern� magie." "Tu lebku t�in�ct let nikdo nevid�l," dodal pan Weasley klidn�m hlasem. "Nen� divu, �e se v�ichni vyd�sili... To je m�lem tot�, jako kdyby se vr�til Vy-v�te-kdo." "Tomu nerozum�m," svra�til �elo Ron. "Koneckonc�, po��d je to jen znak na obloze..." "Rone,Ty-v�-kdo a jeho stoupenci vypou�t�li Znamen� zla do vzduchu v�dycky, kdy� n�koho zabili," �ekl pan Weasley. "Nem� tu�en�, jakou budilo hr�zu... na to jsi je�t� p��li� mlad�. P�edstav si ale, �e by ses vracel dom�, spat�il bys Znamen� zla, jak se vzn�� nad tv�m domem, a u� bys v�d�l, co najde� uvnit�..." Pan Weasley zamrkal. "To, �eho se ka�d� nejv�c boj�... �eho se boj� opravdu ze v�eho nejv�c..." Na chv�li zavl�dlo ve stanu ticho. Potom si Bili sundal prost�radlo z pa�e, pod�val se, jestli u� nekrv�c�, a �ekl: "Dnes ve�er n�m tedy nepomohlo, a� u� ho vykouzlil kdo cht�l. Jakmile ho Smrtijedi spat�ili, dali se na �t�k. Ne� jsme dorazili tak bl�zko, abychom t�eba jedin�mu mohli strhnout masku, sta�ili se v�ichni p�em�stit pry�. Aspo� Robertsovy jsme ale chytili d��v, ne� dopadli na zem. Pr�v� te� jim pozm��uj� pam�." "Smrtijedi?" zeptal se Hany. "Kdo jsou Smrtijedi?" "Tak si ��kali p��vr�enciTy-v�-koho," vysv�tlil mu Bill. "Mysl�m, �e jsme tu dnes ve�er vid�li v�echny, kte�� zbyli - rozhodn� v�echny, kter�m se poda�ilo vyhnout se Azkabanu." "Nem�eme dok�zat, �e to byli oni, Bille," �ekl pan Weasley. "I kdy� nejsp� ano," dodal sklesle. "Vsad�m se s v�mi, �e ano!" ozval se najednou Ron. "My jsme toti� v lese potkali Draca Malfoye, tati, a on n�m v�cem�n� �ekl, �e jeho t�ta je jeden z t�ch cvok� v mask�ch! A v�ichni p�ece v�me, �e Malfoyovi pat�ili k nejbli���m Vy-v�te-koho!" "Ale co Voldemortovi p��vr�enci?" za�al Harry. V�ichni sebou ihned trhli - stejn� jako t�m�� v�ichni ostatn� kouzeln�ci, i Weasleyovi Voldemortovo jm�no rad�ji nikdy nevyslovovali. "Co Voldemortovi p��vr�enci m�li v �myslu, kdy� ty mudly zvedli do vzduchu? Co t�m sledovali?" "Co t�m sledovali?" opakoval pan Weasley a dut� se zasm�l. "Harry, takhle si toti� p�edstavuj� legraci. Polovinu mudl�, kter� p�ipravili o �ivot, kdy� Ty-v�-kdo byl u moci, zabili jen tak pro legraci. Po��t�m, �e dnes ve�er vypili p�r skleni�ek a nedalo jim to: museli n�m v�em p�ipomenout, �e spousta z nich je po��d je�t� na svobod�. Prost� si tu dali sraz," skon�il rozho��en�. "Ale jestli to opravdu byli Smrtijedi, pro� se p�em�stili jinam, kdy� uvid�li Znamen� zla?" nam�tl Ron. "Sp� by m�li m�t radost, �e ho zase vid�?" "Mysli trochu, Rone," �ekl Bill. Jestli to skute�n� byli Smrtijedi, museli vynalo�it to nejv�t�� �sil�, aby unikli Azkabanu, kdy� Ty-v�-kdo ztratil moc, a navykl�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jr�zn�j�� l�i o tom, jak je nutil mu�it a zab�jet. Kdyby se opravdu vr�til, vsad�m se, �e by je to vyd�silo je�t� v�c ne� n�s ostatn�. Kdy� Ty-v�-kdo p�i�el o svou moc, pop�eli, �e by s n�m kdy m�li n�co spole�n�ho, a vr�tili se ke sv�mu v�edn�mu �ivotu... Nemysl�m, �e by je te� m�l zrovna v oblib�, co ��k�?" "Tak�e... a� u� Znamen� zla vykouzlil kdokoli," shrnula Hermiona pomalu, "ud�lal to proto, aby Smrtijedy podpo�il, nebo aby jim nahnal strach?" "To se oba m�eme jen dom�let, Hermiono," odpov�d�l pan Weasley. "Ale jedno ti pov�m... nikdo jin� ne� oni nikdy Znamen� vykouzlit neum�l. Velice by m� p�ekvapilo, kdyby ten, kdo to ud�lal, v minulosti nebyl Smrtijed, i kdyby k nim te� nepat�il... Posly�te ale, u� je opravdu pozd�, a jestli se va�e matka dozv�, co se stalo, bude cel� vyd�en�. Na p�r hodin si te� zd��mneme a pak se pokus�me sehnat n�jak� rann� P�en�edlo, abychom se dostali dom�." Harry si vylezl nahoru na palandu a c�til, jak mu to v�echno po��d v��� hlavou. V�d�l, �e by m�l b�t unaven�; byly skoro t�i hodiny r�no, on v�ak byl �pln� sv�� - sv�� a velmi neklidn�. P�ed t�emi dny - zd�lo se mu, �e to bylo mnohem d��v, byly to v�ak pouh� t�i dny - se probudil s t�m, �e ho p�l� jizva na �ele. A dnes ve�er se poprv� po t�in�cti letech na obloze objevilo znamen� lorda Voldemorta. Co to m� v�echno znamenat? Vzpomn�l si na dopis, kter� napsal Siriusovi, ne� odjel ze Zob� ulice. Jestlipak ho Sirius u� dostal - a kdy mu na n�j odpov�? Le�el a d�val se na stanov� pl�tno nad sebou. Te� v�ak nepropadl ��dn�m fantazi�m o l�t�n�, kter� by mu pomohly usnout, a Charlieho chr�p�n� se u� drahnou dobu rozl�halo po cel�m stanu, ne� i on za�al kone�n� kl�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rask na ministerst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va na p�r hodin usnuli, u� je pan Weasley probudil. Pomohl si kouzly, aby sbalil stany co nejrychleji, a urychlen� opustili kemp. Ve dve��ch kamenn�ho domku narazili na pana Robertse. M�l ve tv��i podivn�, om�men� v�raz a rozlou�il se s nimi roztr�it�m "Vesel� V�noce". "Z toho se dostane," �ekl pan Weasley uklid�uj�cn�, kdy� kr��eli p�es v�esovi�t�. "N�kte�� lid� b�vaj� n�jakou dobu zmaten�, kdy� jim zm�n� pam�... a pan Roberts musel zapomenout na opravdu siln� z�itek." Kdy� se bl�ili k m�stu, kde le�ela P�en�edla, sly�eli u� nal�hav� hlasy, a kdy� tam do�li, spat�ili po�etn� z�stup kouzeln�k� a �arod�jek, shrom�d�n� kolem Basila, kter� je m�l na starosti. V�ichni se hlu�n� do�adovali okam�it�ho odbaven�, aby byli co nejrychleji odtud. Pan Weasley s n�m bleskov� prohodil p�r slov; potom se za�adili do fronty a na Kol�av� h�rku se jim poda�ilo odlet�t se starou pneumatikou, je�t� ne� vy�lo slunce. V mdl�m sv�tle �svitu pro�li Vydrn�kem svat�ho Dr�ba a zam��ili k Doup�ti. Cestou t�m�� nepromluvili, jak byli unaven�, a tou�ebn� mysleli na sn�dani. Jakmile pro�li zat��kou a vyno�ilo se p�ed nimi Doup�, rozlehlo se mokr�m �vozem hlasit� zvol�n�: "Zapla� p�nb�h, zapla� p�nb�h!" Pan� Weasleyov�, kter� na n� z�ejm� �ekala na p�edn�m dvorku, jim vyb�hla vst��c. Byla jen v trepk�ch, tv�� m�la bledou a zk�ivenou nap�t�m a v ruce tiskla poma�kan�ho Denn�ho v�tce. "Arture - j� jsem o v�s m�la takovou starost - takovou starost -" Vrhla se mu kolem krku a noviny spadly na zem. Harry se sehnul a p�e�etl si titul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SN� SC�NY NA MISTROVSTV� SV�TA VE FAMFRP�L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l dopln�n mrkaj�c�m �ernob�l�m sn�mkem Znamen� zla nad korunami strom�. "Tak�e jste se mi v�ichni v po��dku vr�tili," zamumlala pan� Weasleyov� rozru�en�, vyvinula se sv�mu mu�i z objet� a zarudl�ma o�ima si v�echny p�em��ila. Jste na�ivu... vy moji kluci..." Potom se k v�eobecn�mu p�ekvapen� vrhla k Fredovi a k Georgeovi a p�itiskla je k sob� tak vroucn�, a� se dvoj�ata srazila hlavami. "Auu! Mami, v�dy� n�s u�krt� -" "K�i�ela jsem na v�s, kdy� jste odj�d�li!" rozvzlykala se. "Celou tu dobu jsem nest�la za nic! Co kdyby v�s Vy-v�te-kdo zabil, a posledn�, co byste ode m� v �ivot� sly�eli, by byla v��itka, �e jste dostali m�lo NK�? Frede... Georgi..." "No tak, Molly, uklidni se, v�dy� jsme v�ichni v po��dku," konej�il ji pan Weasley, odtrhl ji od dvoj�at a odvedl do domu. "Bille," dodal p�itom tlumen�, "vezmi ty noviny, chci si p�e��st, co tam p�ou..." Kdy� se pak v�ichni sm�stnali v mali�k� kuchyni a Hermiona uva�ila pan� Weasleyov� ��lek hodn� siln�ho �aje, do kter�ho j� pan Weasley p�es jej� n�mitky p�ilil skleni�ku Ogdensk� starore�n�, Bill podal otci noviny. Pan Weasley zb�n� p�elet�l tituln� stranu, do kter� mu p�es rameno nahl�el tak� Percy. ,J� to v�d�l," poznamenal pan Weasley zt�ka. "Hrub� chyby ministerstva... pachatel� nebyli zadr�eni... nedostate�n� bezpe�nostn� opat�en�... Zl� �ernokn�n�ci se pohybuj� zcela bez p�ek�ek... Celon�rodn� ostuda... Kdo to napsal? No samoz�ejm�... Rita Holoubkov�." "Ta �ensk� je proti ministerstvu kouzel zaujat�!" rozvzteklil se Percy. "Minul� t�den napsala, �e ztr�c�me �as ha�te�en�m o tlou��ce st�ny kotl�k�, zat�mco bychom m�li hubit up�ry! Jako by v dvan�ct�m �l�nku Sm�rnic pro zach�zen� s nekouzelnick�mi, ��ste�n� lidsk�mi stvo�en�mi v�slovn� nest�lo, �e -" "Proka� n�m laskavost, Percy," z�vl Bill, "a zav�i zob�k." "Tady p�e o mn�," �ekl pan Weasley a do�iroka otev�el o�i za br�lemi, kdy� dosp�l na konec �l�nku v Denn�m v�tci. "Kde, pros�m t�?" vyprskla pan� Weasleyov�, jak se zakuckala �ajem se starore�nou. "Kdybych si toho v�imla, v�d�la bych aspo�, �e jsi na�ivu!" Jm�no tam neuv�d�," vysv�tlil pan Weasley. "Ale poslechni si to: Pokud zd�en� kouzeln�ci a �arod�jky, kte�� na okraji lesa napjat� �ekali, kdy se n�co dozv�d�, o�ek�vali od ministerstva kouzel uji�t�n�, �e m� ud�losti pod kontrolou, trpce se zklamali. Nedlouho pot�, co se na obloze objevilo Znamen� zla, dorazil k nim jeden z vedouc�ch pracovn�k� ministerstva a tvrdil, �e se nikomu nic nestalo; jak�koli dal�� informace v�ak odm�tl poskytnout. Zda zm�n�n� prohl�en� dok�e uml�et ����c� se pov�sti, �e hodinu pot� vynesli z lesa n�kolik mrtv�ch t�l, to se teprve uk�e. - To u� p�est�v� v�echno!" rozho��il se pan Weasley a podal noviny Percymu. "V�dy� se opravdu nikomu nic nestalo, tak co jsem m�l ��ct? Pov�sti, �e z lesa vynesli n�kolik mrtv�ch t�l... Kdy� tohle otiskla v novin�ch, budou se takov� pov�sti ���it bez jak�chkoli pochybnost�." Mohutn� si povzdechl. "Mus�m jet do kancel��e, Molly, budeme m�t spoustu pr�ce, abychom to n�jak urovnali." "Pojedu s tebou, tati," prohl�sil Percy d�le�it�. "Pan Skrk bude pot�ebovat ka�dou ruku a svou zpr�vu o kotl�c�ch mu p�itom mohu p�edat osobn�." A sp�n� vyb�hl z kuchyn�. Pan� Weasleyov� se roz�ilila: "M� p�ece dovolenou, Arture! A s tv�m odborem to nem� v�bec nic spole�n�ho, ur�it� to dok�ou zvl�dnout i bez tebe!" "Mus�m tam jet, Molly," trval na sv�m pan Weasley. "Mou vinou je to je�t� hor��, pochop m�... Jenom si vezmu h�bit a pojedu..." "Pan� Weasleyov�," vm�sil se do toho Harry, kter� u� nevydr�el d�le �ekat. "Nevr�tila se Hedvika a nep�inesla mi n�jak� dopis?" "Hedvika, drahou�ku?" zeptala se pan� Weasleyov� roztr�it�. "Ne, to ne... v�bec ��dn� po�ta nep�i�la." Ron i Hermiona byli zv�davost sama. Harry se na n� v�znamn� pod�val a �ekl: "Nebude ti vadit, kdy� te� p�jdu a d�m si v�ci k tob� do pokoje, Rone?" "Ehm... mysl�m, �e p�jdu taky," zareagoval pohotov� Ron. "A co ty, Hermiono?" "P�jdu s v�mi," p�idala se honem a v�ichni t�i vy�li z kuchyn� a zam��ili po schodech nahoru. "Co se d�je, Hany?" zeptal se Ron, jakmile za sebou zav�eli dve�e podkrovn�ho pokoje. "N�co jsem v�m toti� ne�ekl," p�iznal Harry a zti�il hlas. "V sobotu r�no, kdy� jsem se probudil, m� zase bolela ta jizva na �ele." Ron i Hermiona zareagovali t�m�� �pln� stejn�, jak si to Harry v duchu p�edstavoval u sebe v lo�nici v Zob� ulici. Hermiona vyjekla a okam�it� na n�j vychrlila celou �adu n�vrh�, co by m�l ud�lat, vyjmenovala spoustu p��ru�ek, do kter�ch se ur�it� mus� pod�vat, a doporu�ila mu poradit se s ka�d�m od Albuse Brumb�la a� po madame Pomfreyovou, vedouc� o�et�ovny. Ron se prost� jen tv��il ohromen�. "Ale -Ty-v�-kdo tam nebyl, nebo snad ano? Kdy� t� ta jizva bolela naposledy, to p�ece v Bradavic�ch doopravdy byl?" Jsem si jist�, �e nebyl v Zob� ulici," �ekl Harry. Ale zd�lo se mi o n�m... o n�m a o Petrovi - v� p�ece, o �erv��kovi. Te� si to nedok�u v�echno vybavit, ale smlouvali se, �e... �e n�koho zabij�." Malou chv�li m�l na jazyku "�e m� zabij�", nakonec se v�ak neodv�il Hermionu vyd�sit je�t� v�c. "Byl to jen sen," pokusil se ho povzbudit Ron. "N�jak� no�n� m�ra." "Mo�n� - ale byl to opravdu jenom sen?" nam�tl Harry a vyhl�dl z okna na oblohu, kter� byla ka�d�m okam�ikem jasn�j��. "V�echno je to takov� podivn�... Zni�ehonic m� rozbol� jizva, a t�i dny nato u� t�hnou po kempu Smrtijedi a na obloze se znovu objev� Voldemortovo znamen�." "Krucin�l - nevyslovuj - to - jm�no!" procedil Ron skrze za�at� zuby. "A vzpom�n�te si, co ��kala profesorka Trelawneyov�?" pokra�oval Harry. "Mysl�m na konci minul�ho �koln�ho roku -" Profesorka Trelawneyov� vyu�ovala v Bradavic�ch jasnovidectv�. Hermiona se v tu r�nu p�estala tv��it zd�en� a posm�n� si odfrkla: "No tak, Harry, p�ece bys nebral v�n�, co �ekne takov� star� �arlat�nka?" "Ty jsi tam nebyla," nam�tl Harry. "A nesly�ela jsi ji.To, co m�m na mysli, bylo n�co jin�ho. ��kal jsem ti, �e se octla v transu - v opravdov�m transu. A tvrdila, �e P�n zla znovu povstane - siln�j�� a d�siv�j�� ne� kdy d��v... a dok�e to proto, �e se k n�mu vr�t� jeho slu�ebn�k... a pr�v� tehdy v noci �erv��ek uprchl." Na chv�li se v�ichni t�i odml�eli; Ron nerv�zn� roztahoval prsty d�ru ve sv� pokr�vce s Kudleysk�mi kanon�ry. "Pro� ses ptal, jestli u� Hedvika p�ilet�la, Harry?" ozvala se pak Hermiona. "�ek� n�jak� dopis?" "Napsal jsem o t� jizv� Siriusovi," pokr�il rameny Harry. "�ek�m na jeho odpov��." "To byl dobr� n�pad!" �ekl Ron a tv�� se mu rozjasnila. "Vsad�m se, �e Sirius ti dok�e poradit!" "Doufal jsem, �e mi odpov� co nejd��v," poznamenal Harry. "Ale v�dy� nev�me, kde te� je... m�e b�t t�eba v Africe nebo kdov�kde jinde, co ty v�?" nam�tla Hermiona rozumn�. "Tak dlouhou cestu nemohla Hedvika za n�kolik m�lo dn� zvl�dnout." "M� pravdu, j� v�m," souhlasil Harry, ale kdy� vyhl�dl z okna na oblohu, na kter� nebylo po Hedvice ani stopy, m�l �aludek jako z olova. "V� co, Harry, poj�me ven, zahrajeme si famfrp�l," navrhl Ron. "Poj�, t�i proti t�em - Bili, Charlie, Fred i George si s n�mi ur�it� zahraj�... m�e� si t�eba vyzkou�et tu Vronsk�ho fintu..." "Rone," ozvala se Hermiona t�nem, kter�m mu jednozna�n� d�vala najevo, �e nen� pr�v� citliv�, "Harry te� ur�it� o ��dn� famfrp�l nestoj�... je unaven� a m� starosti... v�ichni si pot�ebujeme odpo�inout..." "Ale ano, famfrp�l bych si zahr�l docela r�d," �ekl v�ak Harry ne�ekan�. "Po�kej, dojdu si pro Kulov� blesk." Hermiona ode�la z m�stnosti a mumlala si pro sebe n�co jako "Co m�ete od kluk� �ekat". Ani pan Weasley, ani Percy se p��t� t�den doma p��li� neoh��li. Oba r�no odch�zeli d��v, ne� ostatn� vstali, a ka�d� den se vraceli a� dlouho po ve�e�i. "Takov� bl�zinec jste je�t� nevid�li," sd�lil jim Percy d�le�it� v ned�li ve�er, kdy� se chystali na cestu do Bradavic. "Cel� t�den ned�l�m nic jin�ho ne� has�m. Lid� n�m v jednom kuse pos�laj� Hul�ky, a kdy� n�kter� okam�it� neotev�ete, samoz�ejm� �e za chvilku vybuchne. Cel� psac� st�l m�m prop�len� a m�j nejlep�� brk mi sho�el na �kvarek." "A pro� v�m v�ichni pos�laj� Hul�ky?" zeptala se Ginny, kter� si na koberci p�ed krbem v ob�vac�m pokoji spravovala izolepou sv�ch Tis�c kouzelnick�ch bylin a hub. "St�uj� si na nedostate�n� bezpe�nostn� opat�en� b�hem mistrovstv� sv�ta," �ekl Percy. "Po�aduj� n�hradu za zni�en� majetek. Mundungus Fletcher tvrd�, �e p�i�el o stan s dvan�cti lo�nicemi a zabudovan�mi vodn�mi mas�emi, jen�e j� jsem si zjistil jeho ��slo a v�m s ur�itost�, �e spal pod pl�t�m, pov�en�m na kol�ky." Pan Weasley se pod�val na vysok� stojac� hodiny v kout�. Harrymu se velice l�bily. Byly �pln� k ni�emu, pokud jste cht�li zjistit, kolik je hodin, ov�em jinak toho pov�d�ly spoustu. M�ly dev�t zlat�ch ru�i�ek a na ka�d� z nich bylo vyryt� jm�no n�koho z Weasleyov�ch. Na cifern�ku nebyly ��dn� ��slice, n�br� sd�len�, kde kdo z rodiny v tu chv�li je. St�lo tam doma, ve �kole, v pr�ci, ale i zmizel, v nemocnici, ve v�zen�, a na m�st�, kde by na oby�ejn�ch hodin�ch byla ��slice dvan�ct, bylo dokonce ve smrteln�m nebezpe��. Osm ru�i�ek v tu chv�li ukazovalo doma, jedin� ru�i�ka pana Weasleyho, nejdel�� ze v�ech, je�t� ukazovala v pr�ci. Pan�Weasleyov� si povzdechla. "Od t� doby, co Vy-v�te-kdo ztratil moc, nemusel v� otec v sobotu a v ned�li nikdy do kancel��e," �ekla. "Zato te� toho po n�m cht�j� a� p��li�. A jestli nedoraz� co nejd��v, ta ve�e�e u� v�bec nebude k j�dlu." "Otec si z�ejm� mysl�, �e mus� napravit tu chybu, kter� se b�hem mistrovstv� dopustil," nam�tl Percy. "Abych pravdu �ekl, bylo to od n�j pon�kud neuv�en�, kdy� u�inil ve�ejn� prohl�en�, ani� si ho p�edem odsouhlasil s vedouc�m odboru -" "Neopova�uj se obvi�ovat sv�ho otce z toho, co napsala ta nemo�n� Holoubkov�!" vzplanula pan� Weasleyov� okam�it�. "I kdyby ta�ka ne�ekl ani slovo, tak by na�e drah� Rita nepochybn� napsala, jak� to je ostuda, �e se k tomu nevyj�d�il nikdo z ministerstva," m�nil Bill,kter� hr�l s Ronem �achy. "Rita Holoubkov� v �ivot� o nikom nenapsala ani ��dku dobrou. Pamatuj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, jak kdysi d�lala interview se v�emi, kte�� dok�zali zlomit zakl�nadlo u Gringottov�ch, a napsala o mn�, �e jsem dlouhovlas� mamlas?" "Trochu del�� je ale m�, drahou�ku," �ekla pan� Weasleyov� laskav�. "Kdybys mi dovolil -" "Ne, mami." Do okna ob�vac�ho pokoje �lehal d</w:t>
      </w:r>
      <w:r>
        <w:rPr/>
        <w:t>隝</w:t>
      </w:r>
      <w:r>
        <w:rPr/>
        <w:t>. Hermiona byla pohrou�en� do P��ru�ky kouzeln�ch slov a zakl�nadel (4. ro�n�k), kterou pan� Weasleyov� koupila Harrymu, Ronovi i j� na P���n� ulici. Charlie si za��val ohnivzdornou kuklu. Harry si le�til Kulov� blesk - soupravu na �dr�bu ko��at, kterou dostal od Hermiony k t�in�ct�m narozenin�m, m�l otev�enou u nohou. Fred a George sed�li s brky v ruce vzadu v kout� a n�co si �u�kali, sklon�ni nad kusem pergamenu. "Co tam vy dva zase vym�l�te?" zeptala se pan� Weasleyov� a up�ela na n� ostr�, zpytav� pohled. "P�eme dom�c� �koly," odpov�d�l Fred neur�it�. "Ned�lejte si legraci, p�ece m�te je�t� pr�zdniny," napomenula ho matka. "To m� pravdu, pustili jsme se do nich dost pozd�," prohl�sil George. "Posly�te, nesestavujete vy n�hodou nov� objednac� list?" poznamenala pan� Weasleyov� bystrozrace. "Neuva�ujete takhle, �e byste znovu za�ali s t�mi sv�mi Kratochviln�mi kouzelnick�mi kejkly!" "No tak, mami," �ekl Fred a pod�val se na ni dot�en� a bolestn�. "Kdyby sp�n� vlak do Bradavic z�tra vykolejil a my s Georgem bychom to nep�e�ili, jak by ses c�tila p�i pomy�len�, �e posledn�, co jsme od tebe v �ivot� sly�eli, bylo bezd�vodn� obvin�n�?" V�ichni se tomu zasm�li, dokonce i pan� Weasleyov�. "Zapla� p�nb�h, v� otec je kone�n� na cest�!" �ekla ne�ekan�, kdy� znovu pohl�dla na hodiny. Ru�i�ka se jm�nem pana Weasleyho najednou p�esko�ila z polohy v pr�ci do polohy na cest�; v p��t�m okam�iku se t�aslav� zastavila na doma a pak u� sly�eli, jak na n� z kuchyn� vol� hlava rodiny. "U� b��m, Arture," k�ikla pan� Weasleyov� a vyb�hla z pokoje. Zakr�tko pan Weasley p�i�el do vyh��t�ho ob�vac�ho pokoje a na podnosu si p�inesl ve�e�i. Vypadal �pln� vy�erpan�. "Tak�e te� je opravdu ohe� na st�e�e," sd�loval pan� Weasleyov�, kdy� se posadil do k�esla u krbu a bez nad�en� se nimral v pon�kud vysu�en�m kv�t�ku. "Rita Holoubkov� cel� t�den piln� sl�dila po n��em dal��m, co ministerstvo zpackalo, aby o tom mohla napsat. A te� se dozv�d�la, �e chud�k star� Berta se je�t� po��d poh�e�uje, tak�e o tom bude �vodn�k v z�t�ej��m V�tci. ��kal jsem Pytlounovi, �e u� d�vno m�l n�koho poslat, aby po n� p�tral." "Pan Skrk to ��k� u� kolik t�dn�," p�isp�il si s pozn�mkou Percy. "Skrk m� n�ramn� �t�st�, �e se Rita nedozv�d�la o Winky," odsekl pan Weasley podr�d�n�. "To, �e jeho dom�c� sk��tku p�istihli s h�lkou, kter� vykouzlila Znamen� zla, by j� vysta�ilo na �vodn�ky na cel� t�den." "P�ece jsme se shodli na tom, �e ta sk��tka se sice zachovala nezodpov�dn�, ale Znamen� �e nevykouzlila?" nam�tl prudce Percy. Jestli chcete n�co v�d�t, pan Skrk m� hlavn� �t�st�, �e nikdo v Denn�m v�tci o n�m nev�, jak hanebn� se chov� ke sk��tk�m!" vyhrkla Hermiona rozzloben�. "Tak po�kej, Hermiono!" ok�ikl ji Percy. "Ministersk� �initel v tak vysok�m postaven� jako pan Skrk si od sv�ch slu�ebn�k� zaslou�� bezv�hradnou poslu�nost -" "Chce� ��ct od sv�ch otrok�!" zaje�ela Hermiona. "Proto�e on p�ece Winky nic neplatil, nebo snad ano?" "Mysl�m, �e byste v�ichni rad�i m�li j�t nahoru a p�esv�d�it se, zda m�te s sebou v�echno, co pot�ebujete!" p�eru�ila jejich spor pan� Weasleyov�. "No tak, zvedn�te se..." Harry si slo�il soupravu na �dr�bu ko��at, p�ehodil si Kulov� blesk p�es rameno a ode�el nahoru s Ronem. V ho�ej��ch patrech domu bylo bubnov�n� de�t� o dost siln�j�� a doprov�zelo ho hlasit� hv�zd�n� a st�n�n� v�tru; do toho v�eho ob�as zavyl gh�l, kter� tu �il v podkrov�. Sovi�ka Papu��k za�ala znovu houkat a krou�it po kleci, kdy� ve�li do m�stnosti. Pohled na nap�l sbalen� kufry ji z�ejm� rozru�il natolik, �e m�lem ��lela. "Dej Pa��kovi n�jak� Sov� mlsky," �ekl Ron a hodil Harrymu p�es pokoj cel� bal��ek, "t�eba zav�e na chv�li zob�k." Harry do klece prostr�il skrz m��e n�kolik Sov�ch mlsk� a pak se oto�il ke sv�mu kufru. Hedvi�ina klec byla po��d pr�zdn�. "U� je pry� v�c ne� t�den," �ekl a d�val se na Hedvi�ino opu�t�n� bid�lko. "Rone, pov�z mi up��mn� - nemysl� si, �e Siriuse chytili?" "Ne, to by to u� bylo v Denn�m v�tci," m�nil Ron. "Ministerstvo by se cht�lo pochlubit, �e v�bec n�koho chytilo, to je p�ece jasn�." "Hm, to m� asi pravdu..." "Koukni, tohle ti mamka koupila na P���n� ulici. Taky ti vyzvedla z trezoru n�jak� zlato... a vyprala ti v�echny pono�ky." Vysypal na Harryho skl�dac� l�ko hromadu bal��k� a potom k n� je�t� p�ihodil v��ek s pen�zi a spoustu pono�ek. Harry za�al n�kupy rozbalovat. Krom� P��ru�ky kouzeln�ch slov a zakl�nadel (4. ro�n�k) tu m�l hrst nov�ch brk�, tucet svitk� pergamenu a nov� z�soby na p��pravu lektvar� - u� mu toti� doch�zely trny z perut�na a rul�kov� tres�. Pr�v� si rovnal do kotl�ku spodn� pr�dlo, kdy� Ron za jeho z�dy znechucen� za�val. "Co m� b�t proboha tohle?" Dr�el p�ed sebou cosi, co Harrymu p�ipadalo jako d�msk� ve�ern� �aty z ka�tanov� hn�d�ho sametu. Naho�e m�ly zna�n� ot�epan� krajkov� l�mec a na ruk�vech stejn� krajkov� man�ety. Vtom n�kdo zaklepal a ve�la pan� Weasleyov� s n�ru�� plnou vypran�ch a vy�ehlen�ch bradavick�ch h�bit�. "Tady m�te," �ekla a rozd�lila je na dv� hrom�dky. "A koukejte si je po��dn� ulo�it, a� se v�m nezma�kaj�." "Mami, tys mi dala omylem Ginniny nov� �aty," ozval se Ron a ukazoval j� je. "To v�, �e ne," �ekla mu matka. "To je tv�j spole�ensk� h�bit." "Co�e?" zatv��il se Ron zd�en�. "Spole�ensk� h�bit!" opakovala pan� Weasleyov�. "Na va�em �koln�m seznamu stoj�, �e letos m�te m�t spole�ensk� h�bity. .. oble�en� na slavnostn� p��le�itosti. "Ty si snad d�l� legraci," �ekl Ron nev���cn�. "Tohle si na sebe nevezmu, ani n�pad." "Spole�ensk� h�bity p�ece nos� v�ichni!" ohradila se Ronova matka. "A v�echny vypadaj� takhle! I tv�j otec m� takov�, na slavnostn� ve��rky!" "To rad�i p�jdu nahat�, ne� bych si tohle obl�kl," protestoval d�l Ron. "Nemluv hlouposti," domlouvala mu matka, "spole�ensk� h�bit m�t mus�, m� ho na seznamu! Ostatn� Harrymu jsem ho koupila taky... V� co, uka� mu ho..." Harry pon�kud rozechv�le otev�el posledn� bal��ek na sv�m l�ku. Nebylo to v�ak tak stra�n�, jak se ob�val: jeho spole�ensk� h�bit nem�l ��dn� krajky a vypadal skoro stejn� jako ty, kter� nosil do �koly, a� na to, �e nebyl �ern�, n�br� lahvov� zelen�. "��kala jsem si, �e ti p�jde k o��m, drahou�ku," vysv�tlila pan� Weasleyov� laskav�. Jo, tenhleten h�bit je norm�ln�!" �ekl Ron vztekle, kdy� si ho prohl�dl. "Pro� ale nem�u m�t taky takov�?" "Proto�e... tob� jsem ho musela koupit z druh� ruky a nem�la jsem moc na vybranou!" zrudla jeho matka. Harry honem uhnul o�ima jinam. B�val by se s Weasleyov�mi ochotn� pod�lil o v�echny pen�ze, kter� v trezoru u Gringottov�ch m�l, v�d�l v�ak, �e by to nikdy nep�ijali. "V �ivot� tohle na sebe nevezmu," opakoval Ron zarputile. "Ani za nic!" "Tak si cho� nah�," utrhla se na n�j pan� Weasleyov�. "A ty, Harry, mi ho p�itom p�kn� vyfotografuje�. V� B�h, �e s radost� uv�t�m n�co, �emu se budu moct zasm�t." Vy�la z pokoje a bouchla za sebou dve�mi. Najednou zaslechli za z�dy podivn�, prskav� zvuk: Papu��k se dusil p��li� velk�m Sov�m mlskem. "Pro� v�echno, co m�m, mus� b�t sam� �unty?" zu�il Ron a dlouh�mi kroky p�e�el p�es pokoj, aby sovi�ce rozlepil zob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�n� vlak do Brada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y� se Harry p��t� den r�no probudil, okam�it� vyc�til skl��enost, kter� v dom� zavl�dla - pr�zdniny definitivn� skon�ily. Do okna vytrvale bubnoval d</w:t>
      </w:r>
      <w:r>
        <w:rPr/>
        <w:t>隝</w:t>
      </w:r>
      <w:r>
        <w:rPr/>
        <w:t>, kdy� vstal a obl�kal si d��nsy a tri�ko; do �koln�ch h�bit� se hodlali p�evl�knout a� ve vlaku. Sch�zel s Ronem, Fredem a Georgem dol� na sn�dani, a pr�v� kdy� dorazili na odpo��vadlo v prvn�m pat�e, objevila se pod schody pan� Weasleyov�. Vypadala u�tvan�. "Arture!" k�ikla nahoru. "Arture! M� tu nal�havou zpr�vu z ministerstva!" Harry se honem p�itiskl ke zdi, proto�e se vy��til pan Weasley v h�bitu oble�en�m z�dy dop�edu, produpal kolem nich - a r�zem byl pry�. Kdy� vstoupili do kuchyn�, spat�ili pan� Weasleyovou, jak se hore�n� p�ehrabuje v z�suvk�ch p��born�ku - "Tady jsem n�jak� brk p�ece m�la!" - a pana Weasleyho, sklon�n�ho ke krbu, jak mluv�... Harry pevn� semkl o�n� v��ka a vz�p�t� o�i rychle otev�el, aby se ujistil, �e ho ne��l� zrak.Uprost�ed plamen� toti� sed�la hlava Amose Diggoryho jako velik�, vousat� vejce. Mluvila velice rychle a ani v nejmen��m se ned�vala ru�it jiskrami, je� kolem n� l�taly, ani plameny, kter� j� olizovaly u�i. ".. .mudlov� ze sousedstv� sly�eli r�mus a k�ik, tak�e zavolali ty - jak-se-jim-��k� - stra�n�ky. Mus� tam okam�it� zajet, Arture -" "Tady m�," zasup�la pan� Weasleyov� a pod�vala man�elovi kus pergamenu, lahvi�ku s inkoustem a pol�man� brk. "-opravdu z pekla �t�st�, �e jsem se to dozv�d�l," �ekla hlava pana Diggoryho. "Musel jsem p�ij�t do kancel��e brzy, abych sta�il poslat p�r sov, a potkal jsem ty z odboru nepat�i�n�ho u��v�n� kouzel, zrovna kdy� �li dom� - kdyby se tohle doneslo �it� Holoubkov�, Arture -" "A co vlastn� Po�uk ��k�, �e se stalo?" zeptal se pan Weasley, od�rouboval v��ko z lahvi�ky s inkoustem, namo�il brk a chystal se ps�t. Hlava pana Diggoryho zakoulela o�ima. "Tvrd�, �e sly�el u sebe na dvo�e n�koho ciz�ho. Tvrd�, �e se ti vet�elci pl�ili k domu, ale jeho popelnice �e je napadly ze z�lohy." "A co ty popelnice provedly?" zeptal se pan Weasley a hore�n� si psal pozn�mky. "Co j� v�m? Nad�laly ��len� rachot a v�ude rozh�zely spoustu odpadk�," �ekl pan Diggory. Jedna z nich z�ejm� l�tala je�t� ve vzduchu, kdy� tam stra�n�ci dorazili -" Pan Weasley za�p�l. "A jak to dopadlo s t�m vet�elcem?" "Arture, p�ece zn� Po�uka," �ekla hlava pana Diggoryho a znovu zakoulela o�ima. "V�n� si mysl�, �e by se n�kdo uprost�ed noci vkradl na jeho dvorek? Sp� se tam jen toulala n�jak� lekav� ko�ka, od hlavy a� po ocas polepen� bramborov�mi slupkami. Ale kdyby se Po�uk dostal do rukou t�m z odboru nepat�i�n�ho u��v�n� kouzel, byl by s n�m amen - v�dy� v�, jakou m� minulost - mus�me ho z toho vysekat, p�i��t mu n�jak� malichern� obvin�n�, n�co z va�eho odboru - co by mu vynesly t�eba ty popelnice, kter� kolem sebe rozhazuj� odpadky?" "Mo�n� by sta�ilo napomenut�," p�isv�d�il pan Weasley a se svra�t�n�m obo��m rychle psal d�l. "Tak�e h�lku p�itom nepou�il? A nikoho nenapadl?" "Vsad�m se s tebou, �e vysko�il z postele a za�al zakl�nat v�echno, co v tu chv�li vid�l z okna," m�nil pan Diggory, "ale to mu sotva dok�ou, kdy� se nikomu nic nestalo." "Dobr�, hned tam jedu," �ekl pan Weasley, str�il si pergamen s pozn�mkami do kapsy a vy��til se z kuchyn�. Hlava pana Diggoryho se obr�tila k pan�Weasleyov�. "Opravdu m� to mrz�, �e v�s obt�uji takhle �asn� zr�na a v�bec, Molly..." pronesl u� klidn�ji. "Ov�em jedin� Artur z toho m�e Po�uka dostat - a on p�itom m� dneska nastoupit na nov� m�sto. Pro� jen si musel vybrat zrovna v�erej�� noc..." "To nic, Amosi," �ekla pan� Weasleyov�. "Ned� si kousek topinky nebo n�co jin�ho k zakousnut�, ne� se p�em�st�?" "Kdy� jinak ned�," svolil pan Diggory. Pan� Weasleyov� vzala na kuchy�sk�m stole jednu z hromady topinek namazan�ch m�slem, p�idr�ela ji krbov�mi kle�t�mi a vlo�ila ji panu Diggorymu do �st. "D�k," �ekl tlumen�m hlasem, na�e� s tich�m plesknut�m zmizel. Harry sly�el pana Weasleyho, jak se nakvap lou�� s Billem, Charliem, Percym a s d�v�aty. B�hem p�ti minut byl v kuchyni zp�tky; h�bit u� m�l oble�en� spr�vn� a proj�d�l si h�ebenem vlasy. "Rad�ji si posp��m - m�jte se ve �kole dob�e, chlapci!" pop��l pan Weasley Harrymu, Ronovi i dvoj�at�m, p�et�hl si p�es ramena pl᚝ a chystal se p�em�stit. "Molly, zvl�dne� to, kdy� s nimi na n�dra�� pojede� sama?" "To v�, �e ano," ujistila ho man�elka. "Ty se postarej o Po�uka, my u� si porad�me." Jen co pan Weasley zmizel, vstoupili do kuchyn� Bili a Charlie. "Tady n�kdo mluvil o Po�ukovi," nadhodil Bill. "Copak tentokr�t vyvedl?" "Tvrd�, �e v�era v noci se k n�mu cht�l n�kdo vloupat," vysv�tlila mu matka. "Po�uk Moody?" �ekl George zamy�len� a nat�ral si topinku marmel�dou. "Nen� to ten cvok, kter� -" "V� otec m� o Po�ukovi Moodym vysok� m�n�n�," prohl�sila pan� Weasleyov� p��sn�. "No tak jo. . . n� ta�ka zase sb�r� z�str�ky, �e ano?" �ekl Fred roz�afn�, kdy� pan� Weasleyov� vy�la z kuchyn�. Jak se ��k�, vr�na k vr�n�..." "Moody kdysi b�val velk� kouzeln�k," prohl�sil Bili. "A je to star� p��tel Albuse Brumb�la, �e?" podotkl Charlie. Jen�e Brumb�l taky nen� �pln� norm�ln�, nemysl�te?" �ekl Fred. J� v�m, �e je g�nius a tak d�le. . . " "Kdo je to, ten Po�uk?" zeptal se Harry. "Pracoval na ministerstvu, ale u� je v penzi," �ekl Charlie. Jednou jsem se s n�m setkal, kdy� m� ta�ka vzal s sebou do pr�ce. Byl to bystrozor - jeden z nejlep��ch. . . lovec �ernokn�n�k�," dodal, kdy� post�ehl rozpa�it� v�raz v Harryho tv��i. "Polovinu t�ch, co sed� v Azkabanu, tam dostal on. Nad�lal si ov�em spoustu nep��tel... p�edev��m z rodin t�ch, kter� dopadl. . . a sly�el jsem, �e na star� kolena za��n� opravdu trp�t bludn�mi p�edstavami. Nev��� u� v�bec nikomu, a v�ude kolem sebe vid� zl� �ernokn�n�ky." Bill a Charlie se rozhodli, �e bradavick� studenty vyprovod� na n�dra�� King's Gross, kde�to Percy se jim mnohomluvn� omluvil, �e u� opravdu mus� do pr�ce. "Nedok�zal bych zd�vodnit, pro� nep�ijdu," vysv�tlil jim. "Pan Skrk se na mne opravdu za��n� spol�hat." "Nejsp� m� pravdu, Percy," prohl�sil George v�n�. "Mysl�m, �e co nevid�t si u� zapamatuje, jak se jmenuje�." Pan� Weasleyov� sebrala odvahu, zatelefonovala na m�stn� po�tu a objednala t�i oby�ejn� mudlovsk� tax�ky, aby je odvezly do Lond�na. "Artur se pokou�el vyp�j�it pro n�s auta z ministerstva," �eptla Harrymu, kdy� st�li na rozmokl�m dvo�e a d�vali se na taxik��e, s jakou n�mahou do sv�ch voz� dost�vaj� �est velik�ch bradavick�ch kufr�, "jen�e nem�li ani jedno voln�... Ti �of��i z n�s nevypadaj� dvakr�t ��astn�, �e?" Harry nem�l chu� pan� Weasleyov� vysv�tlovat, �e mudlov�t� taxik��i jen z��dka p�ev�ej� rozru�en� sovy, a Papu��k vyv�d�l tak, �e v�em div nepraskly bub�nky. Situaci moc neuklidnily ani B�je�n� rachejtle doktora Raub��e (kter� se vzn�t� i za vlhka a nevyd�vaj� teplo), je� ne�ekan� vybuchly ve chv�li, kdy se otev�el Fred�v kufr. Taxik��, kter� ho nesl, zaje�el bolest� a zd�en�m, proto�e vylekan� K�ivono�ka se mu dr�pal po noze nahoru. Byla to velice nepohodln� cesta, proto�e byli i s kufry sm�stnan� na zadn�ch sedadlech. K�ivono�ka se z toho ne�ekan�ho oh�ostroje dost dlouho vzpamatov�val, a tak ne� dorazili do Lond�na, byli Harry, Ron i Hermiona cel� po�kr�ban�. Kdy� kone�n� vystoupili na n�dra�� King's Gross, opravdu se jim ulevilo, t�eba�e lilo je�t� v�c, a ne� odnesli sv� kufry p�es ru�nou ulici do n�dra�n� budovy, byli zm��en� a� na k�i. Dostat se na n�stupi�t� dev�t a t�i �tvrt� u� nep�ipadalo Harrymu nijak t�k�: bylo prost� nutn� proj�t zd�nliv� pevnou p�ep�kou, kter� odd�lovala n�stupi�t� dev�t a deset, a muselo se to ud�lat nen�padn�, aby to nevzbudilo pozornost mudl�. Tentokr�t se rozd�lili do skupinek: jako prvn� �li Harry, Ron a Hermiona, kte�� byli nejn�padn�j��, proto�e s sebou m�li Papu��ka a K�ivono�ku. Op�eli se o p�ep�ku, jako by se tam zastavili sp� n�hodou, chvili�ku bezstarostn� tlachali, pak bokem pro�li na druhou stranu - a n�stupi�t� dev�t a t�i �tvrt� m�li p�ed sebou. Nabl�skan� z��iv� �erven� lokomotiva sp�n�ho vlaku do Bradavic u� tam st�la a z kom�na vystupovala oblaka d�mu, tak�e studenti i rodi�e na n�stupi�ti vypadali jako n�jac� temn� duchov�. Sovi�ka Papu��k za�ala vyv�d�t je�t� v�c, kdy� se k n� mlhou doneslo houk�n� tolika jin�ch sov. Harry, Ron a Hermiona za�ali hledat voln� m�sta a zanedlouho si u� ukl�dali zavazadla do kup� v polovin� vlaku. Pak sesko�ili zp�tky na n�stupi�t�, aby se rozlou�ili s pan� Weasleyovou, Billem a Charliem. "Mo�n� se uvid�me d��v, ne� si mysl�te," za�klebil se Charlie, kdy� objal Ginny na rozlou�enou. Jak to?" zeptal se Fred zv�dav�. "To se dozv�te," m�vl Charlie rukou. "Hlavn� ne��kejte Percymu, �e jsem o tom mluvil... koneckonc� - ,dokud se ministerstvo nerozhodne, �e je na�ase tu informaci zve�ejnit, plat�, �e je tajn�'." Jo, letos bych si docela p��l b�t zp�tky v Bradavic�ch," p�isv�d�il Bili s rukama v kaps�ch a d�val se na vlak skoro tou�ebn�. "Ale pro�?'' zeptal se George netrp�liv�. "�ek� v�s zaj�mav� rok," �ekl Bili a v o��ch mu zajisk�ilo. "Mo�n� si dokonce vezmu volno a na p�r dn� se p�ijedu pod�vat..." "Na co se p�ijede� pod�vat?" p�idal se i Ron. V tu chv�li se v�ak ozvala p</w:t>
      </w:r>
      <w:r>
        <w:rPr/>
        <w:t>횝</w:t>
      </w:r>
      <w:r>
        <w:rPr/>
        <w:t>alka a pan� Weasleyov� je postrkovala ke dve��m vag�nu. "Bylo to u v�s p�kn�, d�kujeme," �ekla Hermiona, kdy� nastoupili do vlaku, zav�eli dve�e a vyklonili se z okna, aby s n� je�t� promluvili p�r slov. "Ano, d�kujeme za v�echno," p�ipojil se Harry. "Nem�te za�, drahou�kov�, byla jsem r�da, �e jste p�ijeli," �ekla pan� Weasleyov�. "Pozvala bych v�s na V�noce, ale... mysl�m, �e budete cht�t v�ichni z�stat v Bradavic�ch, b�t p�i tom... p�i tom, co se tam bude d�t." "Mami!" frkl Ron podr�d�n�. "Co to vy t�i v�te, a my ne?" "Mysl�m, �e se v�echno dozv�te u� dnes ve�er," �ekla pan� Weasleyov� s �sm�vem. "Bude to ohromn� vzru�uj�c� - �eknu v�m, �e jsem moc r�da, �e zm�nili pravidla -" Jak� pravidla?" zeptali se Harry, Ron, Fred i George najednou. "Profesor Brumb�l v�m to ur�it� pov�... a chovejte se slu�n�, sly�eli jste? Sly�el jsi, Frede? A ty taky, Georg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zdy hlasit� zasy�ely a vlak se dal do pohybu. "Tak u� n�m n�kdo kone�n� �ekn�te, co se v Bradavic�ch bude d�t!" k�ikl je�t� Fred z okna, ale to u� se od matky a bratr� Billa i Charlieho rychle vzdalovali. Jak� pravidla se m�n�?" Jeho matka se jen usm�la a zam�vala jim. Je�t� ne� vlak projel prvn� zat��kou, Bili, Charlie i ona se p�em�stili. Harry, Ron a Hermiona se vr�tili do kup�. Kv�li hust�mu de�ti, kter� �pl�chal do oken, nebylo venku skoro nic vid�t. Ron otev�el kufr, vyt�hl z n�j sv�j ka�tanov� hn�d� spole�ensk� h�bit a p�ehodil ho p�es Papu��kovu klec, aby nebylo sly�et, �e po��d houk�. "Pytloun n�m cht�l ��ct, co se v Bradavic�ch bude d�t," pronesl nerudn� a posadil se vedle Harryho. "Kdy� s n�mi mluvil na mistrovstv� sv�ta, vzpom�n�te si? Zato vlastn� m�ma n�m ne�ekne nic.To bych r�d v�d�l -" "Ssst," �eptla najednou Hermiona, p�itiskla si prst ke rt�m a uk�zala na sousedn� kup�. Harry i Ron napjali sluch a skrz otev�en� dve�e usly�eli zn�m� hlas, jen� protahoval ka�d� slovo. "...otec skute�n� uva�oval, jestli m� nem� poslat do Kruvalu m�sto do Bradavic. Zn� se toti� s �editelem, rozum�te, a v�te taky, jak� m� m�n�n� o Brumb�lovi - studenti z mudlovsk�ch rodin byli odjak�iva jeho mil��kov� - kde�to v Kruvalu takovou chamra� nep�ij�maj�. Matce se ov�em nezamlouvalo, �e bych chodil do �koly, kter� je tak daleko. Otec ��k�, �e v Kruvalu p�istupuj� k �ern� magii mnohem rozumn�ji ne� v Bradavic�ch. Studenti v Kruvalu se ji toti� doopravdy u��, nikdo je nekrm� t�mi nesmysly o obran� proti n�, kter� si vym�lej� tady..." Hermiona vstala, po �pi�k�ch do�la ke dve��m kup� a zav�ela je, tak�e Malfoy�v hlas u� sly�et nebylo. "Tak on si mysl�, �e by mu v�c vyhovoval Kruval, sly�eli jste?" �ekla rozzloben�. "�koda �e tam doopravdy ne�el, aspo� bychom ho m�li z krku." "Kruval je jin� kouzelnick� �kola?" zeptal se Harry. "Ano," ohrnula nos Hermiona, "a m� p��ernou pov�st. Podle Hodnocen� v�uky �ar a kouzel v Evrop� tam kladou mimo��dn� d�raz na �ernou magii." "M�m dojem, �e jsem o n� u� sly�el," �ekl Ron nejist�. "Kde v�bec je? Mysl�m v kter� zemi?" "To samoz�ejm� nikdo nev�, pochop," a Hermiona povyt�hla obo��. "Ehm - ale pro�?" zeptal se Harry. "Mezi v�emi kouzelnick�mi �kolami odjak�iva vl�dla velk� �evnivost. Kr�snoh�lky i Kruval se v�dycky sna�ily utajit, kde jsou, aby jim nikdo nemohl uloupit jejich tajemstv�," �ekla Hermiona v�cn�. "Pros�m t�, co to pov�d�?" rozesm�l se Ron. "Kruval mus� b�t p�ibli�n� stejn� velk� jako Bradavice! Jak bys asi cht�la utajit tak ohromn� hrad?" "Ale Bradavice utajen� jsou," �ekla Hermiona p�ekvapen�, "to p�ece v� ka�d�... tedy aspo� ka�d�, kdo �etl D�jiny bradavick� �koly." "Tak�e jsi z n�s jedin�, kdo to v�," �ekl Ron. "A m�e� n�m to prozradit - jak utaj� n�co tak velik�ho jako Bradavice?" Jsou prost� za�arovan�," odpov�d�la Hermiona a vysv�tlila jim, �e pokud hrad spat�� n�jak� mudla, uvid� jenom z��ceniny a nad vchodem velik� n�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STUPOVAT, NEBEZPE�� �RAZ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 m�sto Kruvalu by nezasv�cen� tak� vid�li jen rozvalinu?" "Nejsp� ano," pokr�ila rameny Hermiona. "Nebo tam mo�n� pou��vaj� n�jak� kouzla na odpuzov�n� mudl�, jako na stadionu p�i mistrovstv� sv�ta. A aby ho nena�li ani ciz� kouzeln�ci, postarali se, aby se nedal zakreslit -" "Co�e?" "P�ece je mo�n� za�arovat n�jakou budovu, aby ji nikdo nemohl zan�st na mapu, to jste nev�d�li?" "Ehm... kdy� to ��k�," p�isv�d�il Harry. "Mysl�m ale, �e Kruval mus� b�t n�kde daleko na severu," m�nila Hermiona zamy�len�. "A mus� tam b�t opravdu zima, proto�e k jejich stejnokroj�m pat�� taky ko�e�inov� kapuce." "P�edstavte si, jak� by to m�lo v�hody!" �ekl Ron zasn�n�. "Shodit Malfoye z n�kter�ho ledovce a postarat se, aby to vypadalo jako ne��astn� n�hoda, to by byla hra�ka... Jedin� pot� je, �e jeho matka ho m� r�da..." Jak vlak uj�d�l na sever, d</w:t>
      </w:r>
      <w:r>
        <w:rPr/>
        <w:t xml:space="preserve">隝 </w:t>
      </w:r>
      <w:r>
        <w:rPr/>
        <w:t>houstl a houstl. Obloha byla tak temn� a okna tak zapocen�, �e v prav� poledne rozsv�tili sv�tla. Potom po chodb� p�idrkotal voz�k se sva�inou a Harry koupil obrovskou hromadu kotl�kov�ch keks�, aby sta�ily pro v�echny. B�hem odpoledne se za nimi p�i�la pod�vat spousta kamar�d�, mezi nimi i Seamus Finningan, Dean Thomas a Neville Longbottom, mimo��dn� zapomn�tliv� chlapec s kulat�m obli�ejem, kter�ho vychovala jeho babi�ka, sama vynikaj�c� �arod�jka. Seamus m�l na bund� je�t� po��d irskou r�ici, ale jej� kouzeln� schopnosti u� braly dost zasv�: kvikav� vyk�ikovala "Troy! Mulletov�! Moranov�!", av�ak jen chab� a unaven�. Asi za p�l hodiny p�estaly Hermionu nekone�n� debaty kluk� o famfrp�lu bavit. Zahloubala se do P��ru�ky kouzeln�ch slov a zakl�nadel pro 4. ro�n�k a sna�ila se nau�it p�ivol�vac� kouzlo. Neville ��rliv� poslouchal, jak si jeho kamar�di znovu vybavovali sv� z�itky z mistrovstv�. "Babi�ka toti� necht�la jet," �ekl ne��astn�. "Nekoupila n�m l�stky. Ale zn� to v�echno �asn�, to ano." "Taky to �asn� bylo," zd�raznil Ron. "Pod�vej se na tohle, Neville..." Nat�hl se k s�ce na zavazadla a chvilku se p�ehraboval v kufru, ne� na�el mali�kou figurku Viktora Kruma. " Teda," vydechl Neville z�vistiv�, kdy� si ji Ron postavil na baculatou dla�. "A dokonce jsme ho vid�li �pln� zbl�zka," pokra�oval Ron. "Byli jsme v nejvy��� l�i -" "Taky jsi tam byl poprv� a naposled,Weasley." Ve dve��ch se objevil Draco Malfoy. Za n�m st�li Crabbe a Goyle, jeho obrovit� a z�ke�n� kump�ni, kte�� vypadali, �e b�hem l�ta ka�d� aspo� o �tvrt metru povyrostl. Z�ejm� vyslechli jejich rozhovor skrze dve�e kup�, kter� Dean a Seamus nechali otev�en�. "Nevzpom�n�m si, �e bych t� sem zval, Malfoyi," �ekl Harry chladn�. "Weasley... copak m� b�t tohle?" a Malfoy ukazoval na Papu��kovu klec, z n� visel ruk�v Ronova spole�ensk�ho h�bitu, a jak vlak drkotal, houpal se sem tam. Na krajkov� man�et� bylo na prvn� pohled vid�t, jak je ot�epan�. Ron se pokusil h�bit schovat, Malfoy v�ak byl rychlej��: zmocnil se ruk�vu a zat�hl za n�j. "P�ni, pod�vejte se na to!" �ekl m�lem u vytr�en�, zvedl Ron�v h�bit a ukazoval ho Crabbemu a Goylovi. "Weasley, tohle si chce� v�n� vz�t na sebe? Mysl�m, �e to bylo v m�d� asi tak v roce 1890. Jdi se vycpat, Malfoyi!" vyk�ikl Ron a vytrhl mu h�bit z ruky; ve tv��i m�l te� stejnou barvu. Malfoy �i�el j�zliv�m sm�chem a Crabbe s Goylem se p�ipitom�le chechtali. "Tak�e... ty se chyst� p�ihl�sit,Weasley? Chce� to zkusit a ov�n�it va�i rodinu trochou sl�vy? P�itom jde taky o pen�ze, to p�ece v�... Mohl by sis dop��t n�jak� slu�n� h�bit, kdybys vyhr�l..." "O �em to vlastn� mluv�?" vyjel na n�j Ron. "Chyst� se p�ihl�sit?" opakoval Malfoy. "Ty se p�ihl�s� ur�it�, Pottere, vi�?Ty si p�ece nenech� uj�t jedinou p��le�itost, aby ses mohl p�edv�d�t!" "Bu� n�m vysv�tli, o �em mluv�, nebo vypadni, Malfoyi," vy�t�kla podr�d�n� Hermiona zpoza sv� p��ru�ky. V Malfoyov� bled�m obli�eji se rozhostil �kodolib� �sm�v. "Ne��kejte mi, �e to nev�te" pokra�oval pot�en�. "M�te na ministerstvu otce a bratra a v�bec nic nev�te? M�j ty bo�e, otec mi o tom �ekl u� kdov�jak d�vno... dozv�d�l se to od Korneliuse Popletala. Je ov�em pravda, �e otec se v�dycky st�k� s nejvy���mi �initeli ministerstva... mo�n� tv�j otec je v p��li� n�zk� funkci, ne� aby o tom v�d�l, Weasley... to bude ono... nejsp� p�ed n�m o d�le�it�ch v�cech nemluv�..." Malfoy se znovu dal do sm�chu, k�vl na Crabbeho a na Goyala a v�ichni t�i zmizeli. Ron vysko�il a zabouchl za nimi posuvn� dve�e tak prudce, a� z nich vypadlo sklo a rozbilo se. "Rone!" napomenula ho Hermiona, vyt�hla h�lku a zamumlala "Reparo!" St�epy se vz�p�t� znovu spojily v jedinou tabuli skla a vr�tily se zp�tky do dve��. "Nem�u za to, �e d�l�, jako kdy� v� v�echno a my ne!" vztekal se Ron. "Otec se v�dycky st�k� s nejvy���mi �initeli ministerstva... Ta�ku by kdykoli pov�ili, kdyby cht�l... ov�em jemu vyhovuje to, co d�l�. "Samoz�ejm� �e mu to vyhovuje," �ekla Hermiona klidn�. "Nedej se od Malfoye vyto�it, Rone -" "Tak j� se od n�j nem�m d�t vyto�it? To se ti povedlo!" odsekl Ron, zvedl jeden z posledn�ch kotl�kov�ch keks� a rozma�kal ho na ka�i. �patn� n�lada ho dr�ela po cel� zbytek cesty. T�m�� nepromluvil, ani kdy� se p�evl�kali do �koln�ch h�bit�, a d�l se tv��il nasupen�, i kdy� u� sp�n� vlak kone�n� za�al zpomalovat. Potom zastavil na n�dra�� v Prasink�ch, kde byla tma jako v ranci. Ve chv�li, kdy se dve�e vag�nu otev�ely, zabur�cel jim p��mo nad hlavami hrom. Hermiona schovala K�ivono�ku pod pl᚝ a Ron nechal sv�j spole�ensk� h�bit Papu��kovi na kleci. Z vlaku vystoupili se sklon�n�mi hlavami a mhou�ili o�i, aby tu pr�tr� n�jak p�est�li. Lilo tak hust� a �porn�, jako by jim n�kdo bez p�est�n� vyl�val na hlavy kbel�ky ledov� vody. "Ahoj, Hagride!" vyk�ikl Harry, kdy� spat�il na opa�n�m konci n�stupi�t� jeho obrovitou postavu. Jak se m�, Harry?" zahul�kal Hagrid a zam�val mu. "Uvid�me se na slavnosti, esli se ov�em neutop�me!" ��ci prvn�ho ro�n�ku se v�dycky dopravovali do bradavick�ho hradu na lod�ch p�es jezero a Hagrid je vedl. "�eknu v�m, �e plavit se v tomhle po�as� p�es jezero by se mi ani trochu nel�bilo," p�iznala Hermiona up��mn�, kdy� se s ostatn�mi krok za krokem sunuli po setm�l�m n�stupi�ti. Venku p�ed n�dra��m na n� �ekala stovka ko��r� bez kon�. Harry, Ron, Hermiona a Neville vd��n� do jednoho z nich nasedli, dve�e se s cvaknut�m zav�ely, a za okam�ik u� sebou ko��r prudce trhl a cel� ten dlouh� pr�vod s kodrc�n�m a �pl�ch�n�m vyrazil vzh�ru k bradavick�mu hra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aj t�� kouzelnick�ch �k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ry projely branami ozdoben�mi sochami ok��dlen�ch kanc� a potom pokra�ovaly po strm� p��jezdov� cest� a nebezpe�n� se kym�cely v prudk�m v�tru, kter� rychle p�er�stal ve vich�ici. Harry p�itiskl obli�ej ke sklu a vid�l, jak se Bradavice p�ibli�uj�; za hustou clonou de�t� se v�ak v�t�ina osv�tlen�ch oken jen rozmazan� mihotala. V okam�iku, kdy ko��r zastavil p�ed velkou dubovou hlavn� branou, k n� vedlo kamenn� schodi�t�, roz��sl oblohu mohutn� blesk. Studenti z ko��r�, kter� jely p�ed nimi, u� sp�chali po kamenn�ch schodech do hradu. Tak� Harry, Ron, Hermiona a Neville vysk�kali z ko��ru a vyb�hli nahoru, kolem sebe se v�ak rozhl�dli, a� kdy� bezpe�n� st�li v rozlehl� vstupn� s�ni oz��en� pochodn�mi a s n�dhern�m mramorov�m schodi�t�m. "Krucin�l," �ekl Ron, pot��sl hlavou a c�kal na v�echny strany vodu, "jestli takhle bude pr�et je�t� dlouho, jezero se vylije z b�eh�. J� jsem �pln� - U��RR!" Od stropu mu spadl na hlavu velik� �erven� balon napln�n� vodou a praskl. Promo�en� Ron, z kter�ho te� voda �pln� chl�stala, zavr�voral a bokem vrazil do Harryho, pr�v� kdy� dopadla druh� vodn� bomba. Ta t�sn� minula Hermionu, roztrhla se mu u nohou a studen� voda mu natekla do bot a prom��ela pono�ky. Studenti kolem je�eli a strkali se, aby unikli z dost�elu. Harry zvedl hlavu a vid�l, jak se dvacet stop nad nimi vzn�� ve vzduchu bradavick� stra�idlo Protiva, drobn� mu���ek v �apce s rolni�kou a s oran�ov�m mot�lkem. �irokou, zlomyslnou tv�� m�l �pln� zk�ivenou soust�ed�n�m, jak znovu zam��il. "PROTIVO!" rozk�ikl se rozhn�van� hlas. "Protivo, u� a� jsi dole, sly��?" Z Velk� s�n� se ��tila profesorka McGonagallov�, �editelka nebelv�rsk� koleje a z�stupkyn� �editele �koly, a uklouzla po mokr� podlaze. Aby neupadla, chytila se Hermiony za krk. "Ach... promi�te, sle�no Grangerov� -" "To nic, pan� profesorko!" zalapala Hermiona po dechu a mnula si krk. "Protivo, dol�, OKAM�IT�!" vyjela profesorka McGonagallov�, urovn�vala si �pi�atou �apku a zlobn� hled�la vzh�ru p�es br�le s hranat�mi obrou�kami. "V�dy� j� nic ned�l�m," zakd�kal Protiva a vysok�m obloukem hodil vodn� bombu na n�kolik studentek z p�t�ho ro�n�ku, kter� jen zav��skly a vrhly se do Velk� s�n�. "Ti �puntov� jsou u� stejn� mok��, tak co m� b�t? Jup�����!" a hodil dal�� bombu na hlou�ek student� z druh�ho ro�n�ku, kte�� pr�v� vch�zeli. "Zavol�m pana �editele!" k�ikla profesorka McGonagallov�. Jestli toho hned nenech�, Protivo -" Mu���ek na ni vypl�zl jazyk, vyhodil do vzduchu posledn� vodn� bombu a s kd�kav�m chichotem vyrazil nad mramorov�m schodi�t�m strm� vzh�ru. "Tak poj�te, poj�te!" r�zn� vyzvala profesorka McGonagallov� prom��en� studenty. "V�ichni do Velk� s�n�, u� a� jste tam!" Harry, Ron a Hermiona klouzali a smekali se p�es celou vstupn� s�� k dvojit�m dve��m napravo; rozzu�en� Ron po��d je�t� potichu bru�el a odhrnoval si mokr� vlasy z �ela. Velk� s��, vyzdoben� ke slavnostn� hostin� na zah�jen� �koln�ho roku, vypadala jako v�dy n�dhern�. V z��i stovek sv�c�, kter� se vzn�ely ve vzduchu nad stoly, se t�pytily zlat� tal��e a ��e. Kolem �ty� dlouh�ch stol�, vyhrazen�ch jednotliv�m kolej�m, sed�li studenti a mluvili jeden p�es druh�ho; v �ele s�n� a tv��� v tv�� ��k�m sed�li za p�t�m stolem u�itel�. Tady u� bylo mnohem tepleji. Harry, Ron a Hermiona pro�li kolem student� ze Zmijozelu, Havrasp�ru a Mrzimoru a usadili se k ostatn�m nebelv�rsk�m na vzd�len�j�� stran� s�n�, vedle Skoro bezhlav�ho Nicka. Duch jejich koleje, perle�ov� b�l� a nap�l pr�svitn�, si na dne�n� ve�er vzal sv�j obvykl� kab�tec s mimo��dn� vysok�m okru��m, kter� nejen vyhl�elo sv�te�n�, ale nav�c slou�ilo i tomu, aby se mu hlava na t�m�� p�e�at�m krku p��li� nekinklala. "Dobr� ve�er!" uv�tal je z��iv�m �sm�vem. "Jak pro koho," �ekl Harry, sundal si boty a vylil z nich vodu. "Douf�m, �e si s t�m Za�azov�n�m posp��. M�m hlad jako vlk." Za�azov�n� nov�ch student� do jednotliv�ch kolej� se konalo na za��tku ka�d�ho �koln�ho roku, neblahou shodou okolnost� se ho v�ak Harry nez��astnil od t� doby, co j�m pro�el s�m, a docela se na n�j t�il. V tu chv�li se z opa�n�ho konce stolu ozval velice vzru�en� hlas: "Nazdar, Harry!" Byl to Colin Creevey z t�et�ho ro�n�ku, kter� v Harrym vid�l bezm�la hrdinu. "Nazdar, Coline," odpov�d�l mu Harry opatrn�. "Harry, v�, co je nov�ho?" a Colin sotva popadal dech. "To bys neuhodl! M�j bratr tu letos taky za��n�, studovat! M�j bratr Dennis!" "Hm... bezva," k�vl Harry. Je z toho �pln� vedle!" �ekl Colin a doslova nadskakoval na �idli. "Douf�m jen, �e se dostane do Nebelv�ru! Dr� n�m palce, Harry, pros�m t�!" Jo, ur�it� budu," p�isv�d�il Harry a obr�til se k Hermion�, Ronovi a Skoro bezhlav�mu Nickovi. "Brat�i a sestry obvykle p�ijdou do stejn� koleje, �e ano?" Soudil tak podle sedmi sourozenc� Weasleyov�ch, kter� Moudr� klobouk v�echny poslal do Nebelv�ru. "V�dycky to tak nemus� b�t," nam�tla Hermiona. "Sestra Parvati Patilov� je v Havrasp�ru, a p�itom jsou to dvoj�ata. �lov�k by p�edpokl�dal, �e budou pohromad�, ne?" Harry se pod�val k u�itelsk�mu stolu. Zd�lo se mu, �e je tam v�c voln�ch m�st ne� obvykle. Hagrid samoz�ejm� s ��ky prvn�ho ro�n�ku je�t� z�pasil se vzdut�mi vlnami na jeze�e a profesorka McGonagallov� nejsp� dohl�ela na to, aby podlaha ve vstupn� s�ni byla vyt�en� do sucha, u stolu v�ak byla je�t� dal�� pr�zdn� �idle a on nemohl p�ij�t na to, kdo jin� chyb�. "A kde je nov� u�itel obrany proti �ern� magii?" zeptala se Hermiona, kter� se tak� d�vala k u�itelsk�mu stolu. A� dosud u nich ��dn� u�itel obrany proti �ern� magii neobst�l d�le ne� rok. Harry si nejv�c ze v�ech obl�bil profesora Lupina, kter� se vzdal sv�ho m�sta v minul�m �koln�m roce. Znovu p�elet�l pohledem po u�itelsk�m stole, ��dnou novou tv�� v�ak nespat�il. "T�eba nikoho nesehnali!" �ekla Hermiona znepokojen�. Harry si te� u�itelsk� st�l prohl�dl bedliv�ji. Mali�k� profesor Kratiknot, kter� je u�il kouzeln�m formul�m, sed�l na po��dn� hromad� pol�t��� vedle profesorky Pr�tov�, u�itelky bylink��stv�, s �apkou posazenou nak�ivo na rozcuchan�ch �ed�ch vlasech. Bylink��ka se o n��em bavila s profesorkou Sinistrovou z odd�len� astronomie. Vedle n� z druh� strany sed�l mu� se sinalou plet�, h�kovit�m nosem a mastn�mi vlasy - to byl Snape, u�itel lektvar�, kter�ho Harry z cel�ch Bradavic nejv�c nesn�el. Nechuti, kterou k n�mu c�til, se mohla vyrovnat jedin� Snapeova nen�vist v��i n�mu, a ta se je�t� prohloubila (pokud to v�bec bylo mo�n�) v minul�m �koln�m roce, kdy� Harry pomohl Siriusovi uprchnout p��mo p�ed Snapeov�m dlouh�m nosem: Snape a Sirius byli toti� nep��teli u� z od studentsk�ch let v Bradavic�ch. Pr�zdn� �idle vedle Snapea, jak si Harry domyslel, pat�ila profesorce McGonagallov�. Vedle n� uprost�ed stolu sed�l profesor Brumb�l, �editel �koly; velice dlouh� st��brn� vlasy a plnovous se mu leskly v z��i sv�c�, a na n�dhern�m tmavozelen�m h�bitu m�l vy�it bezpo�et hv�zd a m�s�c�. Bradou se op�ral o sev�en� kone�ky dlouh�ch, tenk�ch prst� a p�es p�lm�s�cov� br�le hled�l do stropu, jako by o n��em soust�ed�n� uva�oval. Harry vzhl�dl ke stropu tak�. Byl o�arovan�, aby vypadal stejn� jako obloha venku, a Harry ho je�t� nikdy nevid�l tak rozbou�en�. V��ily po n�m �ern� a nachov� mraky, a kdy� se zven�� ozvalo dal�� zah�m�n�, sjel i po n�m klikat� blesk. "Hlavn� si posp�te!" za�p�l vedle n�j Ron. "Z hladu bych sn�dl cel�ho hipogryfa." Sotva to do�ekl, dve�e Velk� s�n� se otev�ely a v�ichni r�zem zmlkli. Profesorka McGonagallov� p�iv�d�la k u�itelsk�mu stolu dlouh� z�stup ��k� prvn�ho ro�n�ku. Harry, Ron a Hermiona sice byli zm��en�, ov�em s t�m, jak vyhl�eli prv�ci, se to nedalo srovnat: vypadali, jako by jezero sp� p�eplavali ne� p�epluli. V�ichni se klepali zimou a nervozitou, a kdy� hus�m pochodem dorazili k u�itelsk�mu stolu, postavili se v �ad� proti ostatn�m student�m - v�ichni a� na nejmen��ho chlapce s vlasy my�� barvy, zachumlan�ho do n��eho, v �em Harry poznal Hagrid�v spratkov� ko�ich. Byl chlapci tak velk�, �e to vypadalo, �e je zabalen� do chlupat�ho �ern�ho stanu. P�es l�mec vykukoval drobn� obli�ej�k, v tu chv�li a� bolestn� rozru�en�. Kdy� se hoch kone�n� za�adil mezi sv� vyd�en� spolu��ky, zachytil pohled Colina Creeveyho a zvednut�mi palci na rukou mu nehlasn� sd�lil: "Spadl jsem do jezera!" Vypadal, �e z toho m� vysloven� radost. Profesorka McGonagallov� pr�v� postavila na podlahu p�ed ��ky prvn�ho ro�n�ku t��nohou stoli�ku a polo�ila na ni velice star�, �pinav� a z�platovan� kouzelnick� klobouk. Na chvilku se v s�ni rozhostilo ticho. Potom se vedle krempy otev�ela trhlina podobn� �st�m a klobouk za�al zp�v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Za �as�, kdy mne u�i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je to tis�c 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i tu �ty�i m�go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 doposud zn� sv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tn� Godric Nebelv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� cestou svou v�dy �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 temn�ch blat a mo�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ytral� Zmijo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z Havrasp�ru Row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zen� v l�n� 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r�sn� Helga z �d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 stoj� Mrzi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jil je sen a sm�l� p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 Bradavic�ch, v to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chovat svoje n�stup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�dili �kolu kou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 z t�ch �ty� tam ov�em m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svou vlastn� kolej �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 u t�ch, je� si vyvol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jin�ch cenil d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lv�r nejv�c ze v�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y hledal state�n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 Havrasp�ru chytrost 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vala prvn� ctn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Mrzimoru v�c v�i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 se kdo pr�ce zho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cichtiv� Zmijo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enil cti��do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avad byli na�iv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 si vedl sv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co pak, a� jedenk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tady nebud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 vy�e�il to Nebelv�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padla volba na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dali m� moudro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ch vyb�ral za 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z si m� a� po u�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ch tvou du�i spat�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, jen� se nikdy nem�l�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�eknu, kam te� pat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k� s�� zabur�cela potleskem, kdy� Moudr� klobouk dozp�val. "Tenkr�t, kdy� za�azoval n�s, zp�val n�co jin�ho," poznamenal Harry, kdy� tleskal spolu s ostatn�mi. "M�n� to ka�d� rok," �ekl Ron. "Mus� to b�t zatracen� nuda, b�t takov� klobouk, nemysl�? Po��t�m, �e si cel� rok p�ipravuje, co bude zp�vat p��t�." Profesorka McGonagallov� v tu chv�li rozvinula dlouh� svitek pergamenu. "A� p�e�tu va�e jm�no, nasad�te si klobouk na hlavu a sednete si na stoli�ku," ozn�mila ��k�m prvn�ho ro�n�ku. "A a� rozhodne, do kter� koleje pat��te, p�jdete se posadit k jej�mu stolu. Ackerley, Stewart!" Chlapec, jen� vystoupil z �ady, se t��sl od hlavy a� k pat�; zvedl Moudr� klobouk, nasadil si ho a sedl si na stoli�ku. "Havrasp�r!" vyk�ikl klobouk. Stewart Ackerley si ho sp�n� sundal a zam��il k havrasp�rsk�mu stolu, kde mu v�ichni tleskali. Harry letmo zahl�dl Cho, chyta�ku havrasp�rsk�ho dru�stva, jak ho radostn� v�t�, kdy� si k n� p�isedl. Na zlomek vte�iny zatou�il k vlastn�mu �divu p�isednout si tam tak�. "Baddock, Malcolm!" "Zmijozel!"  St�l na prot�j�� stran� Velk� s�n� vybuchl nad�en�m. Harry vid�l, jak Malfoy tlesk�, kdy� se k nim Baddock p�ipojil. Na chv�li zauva�oval, jestli nov��ek v�, �e ze zmijozelsk� koleje vze�lo v�c �ernokn�n�k� a �arod�jnic ne� z kter�koli jin�. Fred a George Baddocka vyp�skali, kdy� si sedal. "Branstoneov�, Eleanor!" "Mrzimor!" "Cauldwell, Owen!" "Mrzimor!" "Creevey, Dennis!" Mali�k� Dennis Creevey dovr�voral ke stoli�ce (�kobrtal toti� p�es mohutn� spratkov� ko�ich) pr�v� ve chv�li, kdy majitel ko�ichu pokradmu vstoupil do s�n� dve�mi za u�itelsk�m stolem. Hagrid byl p�ibli�n� dvakr�t vy��� ne� norm�ln� lid� a p�inejmen��m t�ikr�t tak �irok� a se sv�mi dlouh�mi, divok�mi a je�at�mi �ern�mi vlasy a vousy vzbuzoval trochu strach. Byl to v�ak myln� dojem a Harry, Ron i Hermiona v�d�li, �e ve skute�nosti m� obr dobr� srdce. Hagrid na n� zamrkal, kdy� si sedal na kraj u�itelsk�ho stolu a d�val se, jak si Dennis Creevey nasazuje Moudr� klobouk. Hned vedle krempy se rozev�ela velik� trhlina. "Nebelvtr!" k�ikl klobouk. Hagrid se p�idal k potlesku nebelv�rsk�ho stolu, kdy� si Dennis Creevey s �irok�m �sm�vem klobouk sundal, polo�il ho zp�tky na stoli�ku a posp�il si za bratrem. "Coline, j� jsem spadnul do jezera!" zaje�el a vrhl se na volnou �idli. "Byla to prost� n�dhera! A n�co ve vod� m� ch�aplo a str�ilo m� to zp�tky do �lunu!" "Fantastick�!" �ekl Colin stejn� vzru�en�. "Nejsp� to byla obrovsk� s�pie, Dennisi!" "P�ni!" vyk�ikl Dennis obdivn�, jako by si nikdo ani v t�ch nejdivo�ej��ch snech nemohl p��t v�c ne� spadnout do rozbou�en�ho jezera, hlubok�ho b�hv�kolik s�h�, a dostat se z vody jen d�ky obrovit� vodn� nestv��e. "Dennisi! Dennisi! Vid� tamhletoho kluka? Toho �ernovlas�ho a v br�l�ch? Vid� ho? V�, kdo to je, Dennisi?" Harry se honem odvr�til a up�en� se zahled�l na Moudr� klobouk, jen� pr�v� za�azoval Emmu Dobbsovou. Za�azov�n� pokra�ovalo: chlapci i d�v�ata po jednom p�istupovali s v�ce nebo m�n� vystra�en�m v�razem k t��noh� stoli�ce, a jakmile profesorka McGonagallov� p�e�la jm�na od L, za�ala se �ada pomalu kr�tit. "Proboha, posp�te si!" zast�nal Ron a mnul si hladov� b�icho. "Tak po�kej, Rone, Za�azov�n� je mnohem d�le�it�j�� ne� j�dlo," �ekl Skoro bezhlav� Nick ve chv�li, kdy "Madleyov�, Laura" zam��ila do Mrzimoru. "Pro v�s jist�, kdy� jste po smrti," odsekl Ron. "Douf�m, �e se leto�n� ro�n�k Nebelv�ru vyvede," �ekl Skoro bezhlav� Nick a tleskal, kdy� si "McDonaldov�, Nat�lie" p�isedla k jejich stolu. "Chceme p�ece vyhr�vat d�l, �e ano?" Nebelv�r toti� ve �koln�m p�eboru zv�t�zil u� t�ikr�t za sebou. "Pritchard, Graham!" "Zmijozel!" "Quirkeov�, Orla!" "Havrasp�r!" Pak kone�n� p�i�el na �adu i "Whitby, Kevin" a Za�azov�n� skon�ilo. Profesorka McGonagallov� zvedla klobouk i stoli�ku a odnesla je pry�. "U� bylo na�ase," podotkl Ron, uchopil vidli�ku a n� a pohl�dl v napjat�m o�ek�v�n� na sv�j tal��. Profesor Brumb�l se postavil, usm�val se na studenty a �iroce rozp��hl pa�e na uv�tanou. "Chci v�m ��ct jen jednu v�tu," prohl�sil a jeho hlubok� hlas se rozezn�l po cel� s�ni. "Dejte si do nosu. " "To si d�me l�bit! " zaj�sali Harry s Ronem, kdy� se jim pr�zdn� m�sy �arovn� naplnily p�ed o�ima. Skoro bezhlav� Nick jen truchliv� p�ihl�el, jak si Harry, Ron a Hermiona nakl�daj� na tal��e. "M�am, to je ba�ta!" pochvaloval si Ron s pusou plnou bramborov� ka�e. "Tak abyste v�d�li, m�te velk� �t�st�, �e n�jak� hostina v�bec je," �ekl Skoro bezhlav� Nick. "V kuchyni nave�er m�li dost velk� pot�e." "Ale pro�? Co se stalo?" zahuhlal Harry s po��dn�m soustem bifteku v puse. "Samoz�ejm� za to mohl Protiva," odpov�d�l Skorobezhlav� Nick, pot��sl hlavou, kter� se nebezpe�n� zakym�cela, a povyt�hl si okru�� o trochu v�. "P�i�el jako obvykle s n�padem, �e by se cht�l taky z��astnit hostiny. To ov�em v�bec nep�ipad� v �vahu, v�te p�ece, jak� je, v�bec se neum� chovat, a jakmile uvid� tal�� s j�dlem, nejrad�i by ho po n�kom hodil. Svolali jsme radu duch� - Tlust� mnich se p�imlouval, a� mu d�me p��le�itost, ov�em Krvav� baron si prosadil svou, a podle mne to bylo jen rozumn�." Krvav� Baron, vychrtl� a zamlkl� stra�idlo v od�vu pot��sn�n�m st��brnou krv�, byl duch zmijozelsk� koleje. V cel�ch Bradavic�ch byl jedin�, kdo si s Protivou opravdu v�d�l rady. "No jo, n�m se taky zd�lo, �e ho n�co po�adn� na�tvalo," p�isv�d�il Ron. "A co vlastn� v kuchyni vyv�d�l?" Jako obvykle," pokr�il rameny Skoro bezhlav� Nick. "Jenom zmatek a spou��. Rozh�zel po cel� kuchyni n�dob� a v�ude st�ly kalu�e pol�vky. Dom�c� sk��tky vyd�sil m�lem k smrti -" Cink! Hermiona p�evrhla svou zlatou ��i. D��ov� ���va se rozt�kala po ubrusu na v�echny strany a zbarvila n�kolik stop b�lostn�ho pl�tna do oran�ova. Hermiona si toho v�ak ani nev�imla. "Copak tady jsou dom�c� sk��tkov�?" zeptala se a zd�en� vyt�e�tila o�i na Skoro bezhlav�ho Nicka. "Tady, v Bradavic�ch?" "No ov�em," �ekl Nick, kter�ho jej� �div p�ekvapil. "Nejsp� je jich tu nejv�c na jednom m�st� v cel� Brit�nii, ur�it� v�c ne� stovka." "Ale j� jsem nikdy ��dn�ho nevid�la!" nam�tla Hermiona. "Proto�e p�es den jsou vlastn� po��d v kuchyni," vysv�tloval j� duch. "Ven vych�zej� jen v noci, aby poklidili... postarali se o krby a tak... spr�vn� je nikdo ani vid�t nem�, nemysl�? Dobr� dom�c� sk��tek se p�ece pozn� podle toho, �e o n�m v�bec nev�." Hermiona na n�j t�e�tila o�i d�l. "Ale dost�vaj� p�ece plat?" zeptala se. "A maj� dovolenou, �e? A - a nemocenskou, starobn� d�chody a to v�echno?" Skoro bezhlav� Nick se rozchechtal tak up��mn�, a� se mu okru�� svezlo a hlava mu div neupadla, jak se kinklala na jednom jedin�m palci k�e a sval�, kter� mu ji je�t� p�idr�oval ke krku. "Nemocenskou a d�chody?" opakoval po n�, posadil si hlavu zp�tky na ramena a znovu si ji zajistil okru��m. "Sk��tkov� p�ece o nemocenskou a d�chody nestoj�." Hermiona se pod�vala na sv�j tal��. Do t� chv�le se j�dla sotva dotkla, te� v�ak na n�j polo�ila p��bor a odstr�ila tal�� od sebe. "Ale no tak, Hermi," �ekl Ron a necht� Harryho zasypal drobty vaje�n�ho sv�tku, "mm - promi�, Arry -" a spolkl, co m�l v �stech. "P�ece jim nechce� zajistit nemocenskou t�m, �e sama um�e� hlady?" "Otrock� pr�ce," prohl�sila Hermiona a usilovn� d�chala nosem. "Tak�e te� u� v�me, co tuhle ve�e�i vykouzlilo. Otrock� pr�ce." A odm�tla vz�t do �st jedin� sousto. D</w:t>
      </w:r>
      <w:r>
        <w:rPr/>
        <w:t xml:space="preserve">隝 </w:t>
      </w:r>
      <w:r>
        <w:rPr/>
        <w:t>po��d �porn� bubnoval do vysok�ch, temn�ch oken. Pak jimi ot��sl dal�� hrom a po rozbou�en�m strop� sjel blesk a oz��il zlat� tal��e pr�v� ve chv�li, kdy zmizely zbytky prvn�ho chodu a okam�it� je nahradily mou�n�ky. "Sirupov� ko���ky, Hermiono!" popichoval Ron a nato�il sv�j tal��, aby c�tila, jak von�. "Pod�vej, n�kyp s hrozinkami! A �okol�dov� dort!" Hermiona ho v�ak probodla pohledem, kter� natolik p�ipom�nal profesorku McGonagallovou, �e toho rad�i nechal. Kdy� sn�dli i mou�n�ky a z tal��� zmizely posledn� drobty, tak�e byly op�t z��iv� �ist�, Albus Brumb�l se znovu postavil. Brebent�n�, je� do t� chv�le napl�ovalo s��, t�m�� okam�it� ustalo, bylo sly�et jen sku�en� v�tru a hlomoz de�t�. "Nu�e!" �ekl Brumb�l a na v�echny se usm�l. "Te�, kdy� jsme se dosyta najedli a napili ("Hmh!" ozvala se Hermiona), "mus�m v�s je�t� jednou po��dat o pozornost, abych v�m ozn�mil n�kolik v�c�. �koln�k pan Filch mne po��dal, abych v�m sd�lil, �e do seznamu p�edm�t�, kter� jsou na hrad� zak�z�ny, byla letos nav�c za�azena je�iv� joja, hryzav� h�zedla a bezcitn� bumerangy. Pokud v�m, �pln� seznam nyn� obsahuje p�ibli�n� �ty�i sta t�icet sedm polo�ek, a pokud by si ho n�kdo cht�l p�e��st, lze do n�j nahl�dnout v kancel��i pana Filche." V koutc�ch �st mu p�i t�ch slovech zacukalo. "Tak jako ka�d� rok bych v�m cht�l p�ipomenout," pokra�oval, "�e do lesa na �koln�ch pozemc�ch je student�m vstup zak�z�n, pr�v� tak jako do vesnice Prasinky, a to v�em a� do t�et�ho ro�n�ku. Mus�m v�m rovn� s politov�n�m ozn�mit, �e �koln� poh�r ve famfrp�lu se v tomto �koln�m roce neuskute�n�." "Co�e?" vyjekl Harry a pod�val se p�itom na George a na Freda, sv� spoluhr��e z famfrp�lov�ho dru�stva. Ti na Brumb�la jen z�rali s otev�en�mi �sty, o�ividn� p��li� ohromen�, ne� aby ze sebe dostali jedinou hl�sku. "D�vodem k tomu," pokra�oval Brumb�l, "je sout�, kter� za�ne v ��jnu a potrv� po cel� �koln� rok, tak�e si vy��d� mnoho �asu a �sil� na�ich u�itel�. Jsem si v�ak jist, �e to pro v�s pro v�echny bude zcela mimo��dn� z�itek. Je mi opravdov�m pot�en�m v�m ozn�mit, �e v leto�n�m roce se v Bradavic�ch -" Vtom venku zabur�cel ohlu�uj�c� hrom a dve�e Velk� s�n� se rozlet�ly doko��n. Na prahu st�l mu� zahalen� do �ern�ho cestovn�ho pl�t� a op�ral se o dlouhou h�l. V�ichni ve Velk� s�ni se oto�ili k p��choz�mu, kter�ho z�istajasna oz��il klikat� blesk ze stropu. Nezn�m� si sundal k�pi, pot��sl dlouhou h��vou kdysi tmav�ch, te� u� dost prokvetl�ch vlas�, a zam��il k u�itelsk�mu stolu. P�i ka�d�m druh�m kroku, kter� ud�lal, se s�n� rozl�halo ponur� klap, klap. Nezn�m� do�el k �estn�mu stolu, oto�il se vpravo a zt�ka kul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Brumb�lovi. Kdy� sjel ze stropu dal�� blesk, Hermiona hlasit� vyjekla. V jeho ostr�m sv�tle z�eteln� spat�ili cizinc�v obli�ej - a byla to tv��, jakou Harry dosud nevid�l: jako kdyby ji z om�el�ho d�eva vy�ezal n�kdo, kdo m�l jen matnou p�edstavu o tom, jak m� lidsk� tv�� vypadat, a v pr�ci s dl�tem se dvakr�t nevyznal. Cel� obli�ej byl jakoby sam� �r�m, �sta ze v�eho nejsp� p�ipom�nala se�nou r�nu a nav�c chyb�l poradn� kus nosu. Opravdov� strach v�ak nah�n�ly cizincovy o�i. Jedno z nich, mal� a �ern�, vypadalo jako kor�lek. Druh� bylo velik�, kulat� jako mince a z��ilo ocelovou mod��. Neust�le se pohybovalo, ani� jedinkr�t mrklo, a cizinec j�m koulel nahoru dol� a ze strany na stranu, nez�visle na norm�ln�m, �ern�m oku - a� se �pln� p�evr�tilo a up�elo se n�kam do jeho hlavy, tak�e vid�li jen cosi b�l�ho. Cizinec se dobelhal k Brumb�lovi. Nat�hl ruku, kterou m�l stejn� zjizvenou jako obli�ej, a Brumb�l ji stiskl; zamumlal p�itom cosi, co Harry nesly�el. Vypadalo to, �e se p��choz�ho na n�co vypt�v�, ten v�ak bez �sm�vu zavrt�l hlavou a tlumen� mu odpov�d�l. Brumb�l p�ik�vl a uk�zal mu na voln� m�sto po sv� prav� ruce. Cizinec se posadil, odhrnul si z obli�eje h��vu prost��b�en�ch vlas�, p�it�hl si tal�� s p�rky, zvedl ho ke zbytku sv�ho nosu a p�i�ichl si k nim. Potom vyt�hl z kapsy mal� no��k, jednu no�i�ku na n�j nabodl a pustil se do j�dla. Norm�ln� oko p�itom up�ral na tal��, modr� oko se v�ak bez p�est�n� ot��elo v d�lku sem tam a sledovalo s�� a studenty. "Dovolte, abych v�m p�edstavil na�eho nov�ho u�itele obrany proti �ern� magii," pronesl do ticha zvu�n�m hlasem Brumb�l. "Profesor Moody." Nov� �leny u�itelsk�ho sboru obvykle v�tali potleskem, tentokr�t se k tomu v�ak nem�l nikdo z u�itel� ani ze student�, a� na Brumb�la a Hagrida.Ti jedin� tleskali, v zamlkl� s�ni v�ak to zn�lo tak zasmu�ile, �e dost rychle p�estali. V�echny ostatn� Moodyho pitvorn� vzhled natolik ohromil, �e na n�ho jen vyt�e�t�n� z�rali. "Moody?" po�eptal Harry Ronovi. "�e by to byl Po�uk Moody? Ten, co mu tv�j ta�ka dnes r�no sp�chal na pomoc?" "Ur�it� to je on," p�isv�d�il Ron tlumen�m hlasem, v kter�m se m�sil strach s �ctou. "Ale co se mu stalo?" zamumlala Hermiona. "Co se mu stalo v obli�eji?" "To nev�m," odpov�d�l j� Ron �eptem a zaujat� na nov�ho profesora z�ral. Nep��li� vl�dn� uv�t�n� ve Velk� s�ni se Moodyho z�ejm� ani trochu nedotklo. D�b�nu s d��ovou ���vou p�ed sebou si v�bec nev��mal; m�sto toho znovu s�hl do sv�ho cestovn�ho pl�t�, vyt�hl z n�j placatku a po��dn� si z n� lokl. Jak pohnul pa��, aby se napil, pl᚝ se mu trochu nadzvedl a Harry pod stolem zahl�dl kus Po�ukovy d�ev�n� nohy, zakon�en� chodidlem s velk�mi dr�py. Brumb�l si znovu odka�lal. Jak u� jsem ��kal," pokra�oval a usm�val se na s�� plnou student�, kte�� dosud ohromen� civ�li na Po�uka Moodyho, "v p��t�ch m�s�c�ch budeme m�t tu �est, �e se pr�v� u n�s uskute�n� velice vzru�uj�c� sout�, kter� se nekonala u� v�c ne� sto let. Je mi opravdov�m pot�en�m v�m ozn�mit, �e v Bradavic�ch se letos uskute�n� turnaj t�� kouzelnick�ch �kol." "To m� b�t VTIP?" ozval se Fred Weasley nahlas. Nap�t�, kter� v s�ni zavl�dlo, jakmile se Moody objevil, r�zem polevilo. Skoro v�ichni se dali do sm�chu, dokonce i Brumb�l se uznale uchechtl. "To nen� ��dn� vtip, pane Weasleyi," �ekl, "a�koli, kdy� u� jste na to narazil, letos v l�t� jsem sly�el jeden opravdu dobr� - to spolu jdou zl� troll, je�ibaba a vykuk leprik�n do hospody -" Profesorka McGonagallov� hlasit� zaka�lala. "Ehm... te� pro to nejsp� nen� vhodn� chv�le... to je pravda..." �ekl Brumb�l. "Kde jsem to p�estal? Ano, ov�em, u turnaje t�� kouzelnick�ch �kol... Toti�, n�kte�� z v�s mo�n� nev�d�, co takov� turnaj obn��, tak�e ti, co to v�d�, mi douf�m prominou, �e to nap�ed stru�n� vysv�tl�m, a dovol� sv� ct�n� pozornosti, aby se zat�m toulala, kde j� bude libo. Turnaj t�� �kol se poprv� uskute�nil p�ibli�n� p�ed sedmi sty lety jako�to p��telsk� utk�n� mezi t�emi nejv�t��mi �kolami �ar a kouzel v Evrop� - Bradavicemi, Kr�snoh�lkami a Kruvalem. Ka�d� �kola si vybrala �ampi�na, kter� ji reprezentoval, a ti t�i �ampi�ni se utkali ve t�ech kouzelnick�ch �kolech. Turnaje se konaly ka�d�ch p�t let a st��dav� je po��daly jednotliv� �koly. Vl�dl obecn� n�zor, �e je to ten nejlep�� zp�sob, jak nav�zat vztahy mezi mlad�mi �arod�jkami a kouzeln�ky r�zn�ch n�rodnost� - aspo� do t� doby, ne� �mrtnost za�ala b�t tak vysok�, �e od nich rad�ji upustili." " �mrtnost?" opakovala �eptem Hermiona a zatv��ila se zd�en�. Nezd�lo se v�ak, �e by v�t�ina student� ve Velk� s�ni jej� znepokojen� sd�lela. Mnoz� z nich si mezi sebou vzru�en� �u�kali, a Harry s�m m�l daleko v�t�� z�jem dozv�d�t se v�c o turnaj�ch, ne� aby si d�lal starosti kv�li tomu, �e p�ed b�hv�kolika sty lety n�kdo p�i�el o �ivot. "B�hem stalet� do�lo k n�kolika pokus�m turnaje obnovit," pokra�oval Brumb�l, "��dn� z nich v�ak nem�l valn� �sp�ch. Na�e dva odbory - kouzeln�ch her a sport� a pro mezin�rodn� kouzelnickou spolupr�ci - dosp�ly ov�em k z�v�ru, �e dozr�l �as znovu se o to pokusit. Cel� l�to jsme usilovn� pracovali na tom, abychom zajistili, �e tentokr�t se ��dn� �ampi�n neoctne ve smrteln�m nebezpe��. �editel� Kr�snoh�lek a Kruvalu k n�m p�ijedou s u���m v�b�rem uchaze�� v ��jnu a volba t�� �ampi�n� se uskute�n� v p�edve�er V�ech svat�ch. Nestrann� soudce rozhodne, kte�� studenti si nejv�c zaslou�� utkat se o Poh�r t�� kouzeln�k�, k v�t�� sl�v� sv� �koly, a tak� o cenu tis�c galeon�, kter� p�ipadne jim osobn�." "Tak to se p�ihl�s�m!" sykl o n�kolik �idl� d�l Fred Weasley, s tv��� celou rozp�lenou p�i pomy�len� na tolik sl�vy a bohatstv�. Nebyl jedin�, kdo u� s�m sebe vid�l v �loze bradavick�ho �ampi�na: Harry pozoroval, jak studenti u v�ech kolejn�ch stol� bu� up�en� hled� na Brumb�la, nebo n�co vzru�en� �u�kaj� sv�m soused�m. Brumb�l se v�ak znovu ujal slova a Velk� s�� op�t ztichla. "Ch�pu, jak velice byste si v�ichni p��li z�skat Poh�r t�� kouzeln�k� pro Bradavice," �ekl, "ov�em �editel� ��astnick�ch �kol se spolu s ministerstvem kouzel dohodli, �e letos pro z�vodn�ky stanov� v�kovou hranici. Do v�b�ru se mohou p�ihl�sit pouze studenti, kte�� jsou ji� plnolet�, to jest od sedmn�cti let.Tuto z�sadu -" a Brumb�l m�rn� zv�il hlas, proto�e n�kolik student� nato velmi pobou�en� zahu�elo a Weasleyova dvoj�ata se okam�it� zatv��ila zu�iv� - "pova�ujeme za nutnou. A� p�ijmeme jak�koli bezpe�nostn� opat�en�, turnajov� �koly bezesporu budou obt�n� a nebezpe�n� a je velice nepravd�podobn�, �e studenti z ni���ch ro�n�k� ne� �est� a sedm� by je dok�zali zvl�dnout. J� osobn� dohl�dnu na to, aby ��dn� nezletil� student neoklamal na�eho nestrann�ho soudce ve snaze st�t se bradavick�m �ampi�nem." Ve sv�tlemodr�ch o��ch mu zajisk�ilo, jak p�elet�l pohledem vzpurn� tv��e obou dvoj�at. "��d�m v�s, abyste zbyte�n� nepl�tvali �asem a nehl�sili se, pokud v�m je�t� nen� sedmn�ct. Delegace z Kr�snoh�lek a Kruvalu k n�m p�ijedou v ��jnu a z�stanou tu po v�t�inu �koln�ho roku. Jsem pln� p�esv�d�en, �e na�im zahrani�n�m host�m b�hem jejich pobytu vyjdete ve v�em vst��c a �e pln� podpo��te bradavick�ho �ampi�na nebo �ampionku, a� je nestrann� soudce vybere. A nyn� u� je pozd� a v�m, jak v�m v�em z�le�� na tom, abyste byli odpo�at� a �il�, a� z�tra r�no p�ijdete na vyu�ov�n�. Proto v�ichni do postele, a honem!" Brumb�l se znovu posadil, oto�il se k Po�ukovi Moodymu a dal se s n�m do �e�i. Ze v�ech stran se oz�valo �oup�n� �idl� a dup�n�, jak studenti nar�z vstali a hrnuli se k dvojd�ln�m dve��m do vstupn� s�n�. "To n�m p�ece nem�ou ud�lat!" prohl�sil George Weasley, kter� se k z�stupu nep�ipojil, z�stal st�t na m�st� a nasupen� z�ral na Brumb�la. "V dubnu u� n�m sedmn�ct bude, tak pro� to nem�eme zkusit taky?" "Stejn� se p�ihl�s�m a nikdo mi v tom nezabr�n�," �ekl Fred zaryt� a tak� zamra�en� hled�l k u�itelsk�mu stolu. "�ampi�ni budou muset d�lat celou spoustu v�c�, kter� n�m norm�ln� nikdy nedovol�. A k tomu cena tis�c galeon�, p�edstav si!" "No pr�v�," p�isv�d�il Ron s nep��tomn�m v�razem. "Ach jo,tis�c galeon�..." "Poj�te u�," vyb�dla je Hermiona, "jestli se nepohnete, zbudeme tady jedin�." A tak jich v�ech p�t zam��ilo do vstupn� s�n� a Fred s Georgem se cestou je�t� dohadovali, jak asi Brumb�l hodl� zabr�nit t�m, kter�m je�t� nen� sedmn�ct, aby se do turnaje p�ihl�sili. "A kdo bude ten nestrann� soudce, kter� vybere �ampi�ny jednotliv�ch �kol?" nadhodil Harry. "To nev�m," p�iznal Fred, "ale pr�v� na toho to mus�me nahr�t. Po��t�m, �e by to spravilo p�r kapek postar�ovacfllo lektvaru, co ��k�, Georgi..." Jen�e Brumb�l v�, �e plnolet� nejste," nam�tl Ron. "To v�, ale on p�ece nebude rozhodovat, kdo bude �ampi�nem, nemysl�?" prohl�sil vychytrale Fred. Jestli tomu rozum�m, a� se ten soudce dozv�, kdo se chce z��astnit, vybere nejlep��ho z ka�d� �koly, a� mu bude kolik chce. Proto n�m Brumb�l hodl� zabr�nit, abychom se v�bec p�ihl�sili." "Ale n�kte�� �ampi�ni p�i�li o �ivot!" varovala je Hermiona �zkostn�, kdy� pro�li dve�mi ukryt�mi za �aloun�n�m na dal��, u��� schodi�t�. Jo," p�isv�d�il Fred bezstarostn�, "ale to se stalo u� tak d�vno! A ��dn� vzru�uj�c� z�bava se p�ece bez rizika neobejde. Hele, Rone, jestli p�ijdeme na to, jak Brumb�la p�elst�t, p�ihl�s� se taky?" "Co tomu ��k�?" zeptal se Ron Harryho. "Byla by to senzace, kdybychom se toho mohli z��astnit, vi�? Po��t�m ale, �e budou cht�t n�koho star��ho... nev�m, jestli jsme se u� nau�ili dost..." J� tedy ur�it� ne," ozval se za Georgem a Fredem zasmu�ile Neville. "A�koli mysl�m, �e babi�ka by si ur�it� p��la, abych to zkusil. V��n� mi vykl�d�, jak bych m�l pozvednout rodinnou �est. Budu prost� muset - no nazdar, je�t� tohle. V tu chv�li se jednou nohou probo�il schodem v polovin� schodi�t�. Na hrad� byla takov�ch z�ludn�ch schod� spousta a v�t�ina star��ch student� u� byla zvykl� automaticky je p�esko�it, Neville v�ak byl pov�stn� svou �patnou pam�t�. Harry a Ron ho uchopili v podpa�� a vyt�hli ho, zat�mco brn�n� naho�e nad schodi�t�m sk��p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in�elo s�pav�m sm�chem. "Hele, sklapni," k�ikl Ron, a kdy� �li kolem n�j, p�ibouchl mu hled�. Pak u� dorazili ke vchodu do nebelv�rsk� v�e, ukryt�mu za velkou podobiznou Buclat� d�my v r�ov�ch hedv�bn�ch �atech. "Heslo?" zeptala se jich, kdy� p�istoupili bl�. "T�esky plesky," odpov�d�l George, "to mi dole �ekl jeden prefekt." Obraz se vyklonil dop�edu a odkryl otvor ve zdi, kter�m prolezli na druhou stranu. Kruhovou spole�enskou m�stnost p��jemn� vyh��val praskaj�c� ohe� v krbu, kolem n�ho� st�la pohodln� k�esla a stoly. Hermiona vrhla na vesele tan��c� plameny ponur� pohled a Harry z�eteln� zaslechl, jak muml� otrock� pr�ce. Potom jim pop��la dobrou noc a zmizela dve�mi, je� vedly k d�v��m lo�nic�m. Harry, Ron a Neville vystoupili po posledn�m to�it�m schodi�ti a kone�n� se octli ve sv� lo�nici �pln� naho�e ve v�i. U st�n bylo p�t postel� s nebesy s tmavo�erven�mi z�v�sy a v noh�ch ka�d� z nich st�l kufr jej�ho majitele. Dean a Seamus se u� chystali na kut�; Seamus si na pelest p�ip�chl svou irskou r�ici a Dean si na no�n� stolek p�ipevnil p�ip�n��ky plak�t s Viktorem Krumem. Star� plak�t s fotbalov�m mu�stvem West Hamu m�l p�ip�chnut� hned vedle. "On je snad cvok," vzdychl Ron a zakroutil hlavou p�i pohledu na fotbalov� hr��e, kte�� se ani nepohnuli. Harry, Ron i Neville si obl�kli py�amo a ulehli. N�kdo - bezpochyby n�kter� dom�c� sk��tek - jim mezi p�ikr�vky a prost�radlo dal oh��vadla. Bylo velice p��jemn� le�et si v posteli a poslouchat, jak venku ��d� bou�e. "V�... nejsp� bych se p�ihl�sil," pronesl do tmy Ron ospale, "jestli Fred a George vymysl�, jak to za��dit... Ale takov� turnaj... �lov�k nikdy nev�, co ��k�?" "Asi ne..." Harry se p�evr�til na posteli a v duchu si vybavil spoustu oslniv�ch obraz�... Oklamal nestrann�ho soudce, kter� uv��il, �e je mu sedmn�ct... Stal se bradavick�m �ampi�nem... A te� st�l p�ed �kolou, ob� ruce v�t�zoslavn� zdvi�en�, a v�ichni spolu��ci k�i�eli a tleskali mu... Pr�v� zv�t�zil v turnaji t�� kouzelnick�ch �kol... a mezi stovkami rozmazan�ch tv��� v davu jasn� poznal rozz��en� obli�ej Chopiny obdivu... Harry se za�klebil do pol�t��e a byl v�jime�n� r�d, �e Ron nem�e vid�t to c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�uk M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r�na bou�e odvanula jinam, ale strop ve Velk� s�ni z�tal kaln� a ponur�. Kdy� si Harry, Ron a Hermiona u sn�dan� prohl�eli rozvrhy na nov� �koln� rok, nad hlavami se jim ��tila t�k� mra�na, �ed� jak star� c�n. Kousek od nich sed�li Fred, George a Lee Jordan a dohadovali se o �arod�jn�ch zp�sobech jak se ud�lat star��mi, aby se lst� dostali do turnaje t�� kouzelnick�ch �kol. "Dneska to nen� �patn�... budeme cel� dopoledne venku," zaradoval se Ron, kdy� v rozvrhu p�ej�d�l prstem po pond�lku. "Bylink��stv� s Mrzimorem a potom p��e o kouzeln� tvory... ale kruci, je�t� po��d ji m�me se Zmijozelem..." "A odpoledne dvouhodinovka jasnovidectv�," zast�nal Harry nad rozvrhem. Vedle lektvar� bylo jasnovidectv� jeho nejm�n� obl�ben�m p�edm�tem: profesorka Trelawneyov� mu soustavn� p�edpov�dala smrt a Harryho to znepokojovalo a roz�ilovalo. "M�li jste si ho vy�krtnout jako j�," �ekla Hermiona r�zn� a mazala si topinku m�slem, "a mohli jste chodit na n�co rozumn�ho, t�eba na v�t�n� z ��sel." "Vid�m, �e u� zase j�," poznamenal Ron a d�val se, jak si topinku �t�d�e pot�r� zava�eninou. "Do�la jsem k z�v�ru, �e jsou i lep�� zp�soby, jak bojovat za pr�va sk��tk�," �ekla Hermiona pov�en�. Jo... a m�la jsi hlad," u�kl�bl se Ron. Vtom se nad nimi ozval hlasit� �elest mnoha k��del a otev�en�mi okny vlet�la do m�stnosti stovka sov s rann� po�tou. Harry bezd��n� vzhl�dl, v z�plav� hn�d�ch a �ed�ch t�l v�ak nebylo ani stopy po n��em b�l�m. Sovy krou�ily kolem stol� a hledaly ty, kter�m dopisy a bal��ky pat�ily. K Nevillovi Longbottomovi se snesl velik� pu�t�k a slo�il mu do kl�na bal�k - Neville si t�m�� poka�d� n�co zapomn�l doma. Na prot�j�� stran� s�n� p�ist�l Dracovi Malfoyovi na rameni jeho v�r, kter� mu nejsp� nesl obvyklou z�silku dobrot a pamlsk� z domova. Harry se sna�il nevn�mat t�iv� pocit zklam�n� v �aludku a sklonil se nad ovesnou ka�i. �e by se Hedvice n�co stalo a Sirius jeho dopis nedostal? Takov� �vahy se mu honily hlavou celou cestu mezi rozmokl�mi zeleninov�mi z�hony, dokud nedorazili do sklen�ku ��slo t�i, kde ho z nich vytrhla profesorka Pr�tov�: uk�zala jim ty nejo�kliv�j�� rostliny, jak� kdy vid�l. Vyklubaly se ze z�honu a daleko v�c ne� rostliny p�ipom�naly tmavo�ern� obrovsk� slim�ky. Sv�jely se a zm�taly a byly poset� spoustou velik�ch leskl�ch puch���, kter� vypadaly, �e jsou pln� n�jak� tekutiny. "To jsou d�m�jov� hl�zy," vysv�tlila jim energicky profesorka Pr�tov�, "a pot�ebuj� vyma�kat. Hnis nachyt�te tady do -" "Co�e nachyt�me?" zeptal se Seamus Finnigan zhnusen�. "Hnis, Finnigane, hnis," �ekla profesorka Pr�tov�, "a m� velikou cenu, tak�e neuk�pn�te ani trochu vedle. Jak jsem u� ��kala, nachyt�te ho tady do t�ch lahv�. A vezm�te si na to rukavice z dra�� k�e! Hnis z d�m�jov�ch hl�z m�e na k�i ud�lat po��dnou paseku, kdy� nen� �ed�n�." Vyma�k�vat d�m�jov� hl�zy bylo sice nechutn�, sk�talo jim to v�ak jak�si zvr�cen� zadostiu�in�n�. Jakmile n�kter� puch�� praskl, vyst��kla z n�j spousta hust� �lutozelen� tekutiny p�chnouc� jako benzin. Chytali ji do lahv�, kter� jim profesorka Pr�tov� uk�zala, a na konci hodiny j� m�li n�kolik litr�. "Madame Pomfreyov� bude spokojen�," �ekla profesorka a zaz�tkovala posledn� l�hev. "Hnis z d�m�jov�ch hl�z je toti� vynikaj�c� prost�edek proti �porn�j��m form�m trudovitosti a studentky si u� nebudou muset vym�let v�elijak� zoufal� zp�soby, jak se zbavit uhr�." Jako chudinka Eloise Midgenov�," �ekla potichu Hannah Abbottov� z Mrzimoru. "Zkou�ela si je odstranit za��k�v�n�m." "Husa jedna hloup�," zavrt�la hlavou profesorka Pr�tov�. "Ale madame Pomfreyov� se p�ece jen poda�ilo p�id�lat j� ten nos zp�tky." P�es mokr� �koln� pozemky k nim z hradu dolehl hlasit� zvuk zvonu ohla�uj�c� konec hodiny, a ob� t��dy se roze�ly: studenti z Mrzimoru se vydali nahoru po kamenn�m schodi�ti na hodinu p�em��ov�n�, zat�mco nebelv�r�t� zam��ili na opa�nou stranu, po sva�it� louce k Hagridovu mal�mu d�ev�n�mu srubu, kter� st�l na okraji Zapov�zen�ho lesa. Hagrid st�l p�ed boudou, jednu ruku na obojku Tes�ka, sv�ho obrovsk�ho psa cvi�en�ho na �ernou zv��. Na zemi kolem le�elo n�kolik otev�en�ch d�ev�n�ch beden a Tes�k k�u�el a cloumal obojkem, proto�e si cht�l jejich obsah prohl�dnout zbl�zka.. Kdy� p�i�li bl�, usly�eli podivn� ch�estiv� zvuky p�eru�ovan� n���m, co zn�lo jako tlumen� v�buchy. "Br�tro!" �ekl Hagrid a usm�l se na Harryho, Rona a Hermionu. "Rad�i po�k�me na zmijozelsk�, todle si ��dnej z nich ned� uj�t, tydlety t�askav� skvorej�e!" Jak�e?" p�eptal se Ron. Hagrid uk�zal do bedny p�ed sebou. "Tfuj!" vyk�ikla Levandule Brownov� a usko�ila. Tfuj bylo podle Harryho docela v�sti�n�. Skvorej�i vypadali jako znetvo�en� hum�i bez krun��e - byli d�siv� bled� a jakoby slizovat�, nohy jim tr�ely z t�ch nejpodivn�j��ch m�st a hlavu nebylo vid�t. V ka�d� bedn� jich byla p�ibli�n� stovka, m��ili asi patn�ct centimetr�, lezli jeden p�es druh�ho a slep� vr�eli do st�n. Vyd�vali pronikav� z�pach, jen� p�ipom�nal shnil� ryby. Co chv�li n�kter�mu z nich vy�lehla ze zadn� ��sti t�la jiskra a skvorej� s tich�m lupnut�m popolet�l o p�r centimetr� dop�edu. "Pr�v� se vyl�hli," py�nil se Hagrid, "tak si je budete moct sami p�stovat! ��kal jsem si, �e to budete m�t jako takov� praktick� cvi�en�!" "Pro� bychom je m�li cht�t p�stovat?" p�eru�il ho chladn� hlas. Zmijozel�t� dorazili a ptal se samoz�ejm� Draco Malfoy. Crabbe a Goyle se souhlasn� pochecht�vali. Hagrid se zatv��il zmaten�. "Chci ��ct, co vlastn� d�laj�?" zeptal se Malfoy. "K �emu slou��?" Hagrid otev�el �sta a bylo vid�t, �e usilovn� p�em�l�; chvilku je�t� ml�el, potom v�ak chraplav� �ekl: "K tomu se dost�n�m p��t� hodinu, Malfoyi. Dneska je budem jen krmit. Mus�te zkusit r�zn� v�ci - j� s�m je e�t� nikdy nem�l a nev�m, co jim pojede - m�m tu mraven�� vaj��ka, �ab� j�tra a kousek u�ovky - prost� zkuste jim d�t vod ka�d�ho tro�ku." "Nap�ed hnis a te� zas tohle," reptal Seamus potichu. Harry, Ron i Hermiona m�li Hagrida up��mn� r�di, co� bylo jedin�, kv�li �emu se donutili nabrat ka�d� plnou dla� rozma�kan�ch �ab�ch jater a d�t je na dno bedny, aby vzbudili laskominy t�askav�ch skvorej��. Harry se nedok�zal zbavit podez�en�, �e to nem� smysl, proto�e skvorej�i o�ividn� nem�li �sta. "Auu!" vyk�ikl asi po deseti minut�ch Dean Thomas. "On m� pop�lil!" Hagrid k n�mu ihned ustaran� zam��il. "Najednou jako by mu �pln� vybouchnul zadek!" vysv�tloval Dean hn�viv� a ukazoval Hagridovi sp�leninu na ruce. Jo, to se m�e st�t, kdy� t�askaj," p�ik�vl Hagrid. "Tfuj!" ozvala se znovu Levandule Brownov�. "Tfuj, Hagride, co jsou ty pichl�ky, co maj� na sob�?" "No, voni n�kter� m�vaj� jedov� trny," vysv�tloval nad�en� Hagrid, a Levandule honem ruku z bedny vyt�hla. "Nejsp� to jsou same�ci... sami�ky zase maj� takov� p��savky... mysl�m, �e t�ma by mohly s�t krev." "Te� u� ch�pu, pro� se je sna��me udr�et na�ivu," prohl�sil u�t�pa�n� Malfoy. "Kdo by si nep��l takov� dom�c� mazl��ky, kte�� ho mohou pop�lit, pobodat a dokonce i pokousat?" "Nejsou zrovna nejkr�sn�j��, ale to neznamen�, �e nemohou b�t u�ite�n�," utrhla se na n�j Hermiona. "Takov� dra�� krev m� podivuhodn� kouzeln� vlastnosti, ale draka byste sotva cht�li jako dom�c�ho mazl��ka?" Harry a Ron se na Hagrida za�klebili a on jim to oplatil kradm�m �sm�vem za je�at�mi vousy. V�dy� pr�v� draka si jako dom�c�ho mazl��ka v�dycky p��l, a oni dva a Hermiona to v�d�li velice dob�e - kdy� chodili do prvn�ho ro�n�ku, nakr�tko jednoho opravdu m�l, byl to nebezpe�n� norsk� ostroh�bet� drak Norbert. Hagrid prost� miloval nestv�ry - a ��m byly nebezpe�n�j��, t�m v�c si v nich liboval. "Ti skvorej�i jsou aspo� mal�," podotkl Ron, kdy� se o hodinu pozd�ji vraceli do hradu na ob�d. "Jist�, �e� jsou mal�," m�nila Hermiona podr�d�n�, "ale ne� Hagrid zjist�, co vlastn� �erou, m�ou taky nar�st do dvou metr�." "Na tom snad nez�le��, jestli se zjist�, �e l��� mo�skou nemoc nebo n�co takov�ho," nam�tl Ron a zlomysln� se u�kl�bl. "Ty v� dob�e, �e jsem to �ekla jen proto, abych Malfoyovi zav�ela zob�k," odsekla Hermiona. "Ale abys v�d�l, mysl�m si, �e m� pravdu. Nejrozumn�j�� by bylo v�echny ty skvorej�e roz�lapat, ne� se pust� do n�s." Posadili se k nebelv�rsk�mu stolu a nalo�ili si na tal��e jehn��� kotlety a brambory. Hermiona se pustila do j�dla s takovou rychlost�, �e na ni Harry s Ronem vyt�e�tili o�i. "Ehm - to m� b�t tv�j nov� postoj k pr�v�m dom�c�ch sk��tk�?" zeptal se Ron. "Ty snad chce� prasknout nebo co?" "Nikoli," �ekla Hermiona s nejv�t�� d�stojnost�, na jakou se zmohla s plnou pusou r�i�kov� kapusty. "Prost� chci j�t do knihovny." "Co�e?" ozval se Ron nev���cn�. "Hermiono - v�dy� jsme tu teprve prvn� den! Je�t� jsme ani nedostali ��dn� dom�c� �kol!" Hermiona pokr�ila rameny a d�l do sebe h�zela ob�d, jako kdyby u� kolik dn� nejedla. Pak vysko�ila, �ekla "Uvid�me se na ve�e�i!" a rychle se vzd�lila. Kdy� zvon ohl�sil za��tek odpoledn�ho vyu�ov�n�, Harry a Ron se vydali nahoru do severn� v�e, kde z �zk�ho to�it�ho schodi�t� vedl st��brn� �eb��k ke kruhov�m padac�m dve��m do m�stnosti, v n� s�dlila profesorka Trelawneyov�. Jakmile vystoupili po �eb��ku, uhodila je do nosu pov�dom� nasl�dl� v�n� vych�zej�c� z krbu. V�echny z�v�sy byly jako obvykle zata�en� a kruhovou m�stnost zal�valo matn� narudl� sv�tlo mnoha lamp, zakryt�ch ��tky a ��lami. Harry a Ron pro�li mezi ji� obsazen�mi k�es�lky a taburetkami pota�en�mi barevn�m kartounem a bez ladu a skladu rozestav�n�mi po m�stnosti a posadili se k mal�mu kulat�mu stolku. "Dobr� den," ozval se zast�en� hlas profesorky Trelawneyov� p��mo Harrymu za z�dy, a� nadsko�il. Tato velice huben� �ena s obrovsk�mi br�lemi, za nimi� jej� o�i vypadaly oproti obli�eji ne�m�rn� velik�, se na Harryho up�en� zad�vala s truchliv�m v�razem, kter� nasadila, kdykoli ho spat�ila. V z��i z krbu se t�pytila spousta perel, �et�zk� a n�ramk�, kter�mi se jako obvykle ov�sila. "Vypad�te ustaran�, drahou�ku," oslovila Harryho ponu�e. "M� vnit�n� oko dohled� p�es va�i udatnou tv�� a� k znepokojen�mu duchu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za n� skr�v�. A mus�m bohu�el p�iznat, �e va�e starosti nejsou bezd�vodn�: vid�m t�k� chv�le, kter� v�s �ekaj�... b�da, velice t�k�... to, �eho se ob�v�te, se toti� opravdu stane... a mo�n� d��v, ne� si mysl�te..." Zti�ila hlas, a� m�lem �eptala. Ron zakoulel na Harryho o�ima a ten mu to oplatil kamenn�m pohledem. Profesorka Trelawneyov� pro�la kolem nich a posadila se do velk�ho �aloun�n�ho k�esla u krbu, tak aby sed�la tv��� ke student�m. Levandule Brownov� a Parvati Patilov�, kter� ji zbo��ovaly, sed�ly na taburetk�ch hned proti n�. "Moji mil�, nastal �as zjistit, co ��kaj� hv�zdy," za�ala. "Pohyby planet a tajemn� znamen� v�ak odhaluj� nezjevn� pouze t�m, kdo ch�pou kroky nebesk�ho tance. Osudy lid� lze rozlu�tit pomoc� planet�rn�ch paprsk�, kter� se navz�jem prot�naj�..." Harryho my�lenky se v�ak ub�raly jinudy. Nasl�dl� v�n� z krbu ho v�dy usp�vala a otupovala a profesor�iny nesouvisl� v�klady o p�edv�d�n� budoucnosti ho nikdy zvl᚝ neuchv�tily - jen�e te� musel myslet na to, co mu p�ed chv�l� �ekla:"To, �eho se ob�v�te, se toti� opravdu stane..." Hermiona m�la pravdu, ��kal si podr�d�n�, profesorka Trelawneyov� je oby�ejn� �ejd��ka. Pr�v� te� se p�ece ni�eho neob�val... leda m�l strach, jestli nechytili Siriuse... ale co o tom mohla v�d�t? Harry u� d�vno usoudil, �e cel� jej� p�edv�d�n� budoucnosti jsou sp� jen zda�il� dohady, kter�mi jim nah�n�la hr�zu. S v�jimkou ov�em toho dne na konci minul�ho �koln�ho roku, kdy p�edpov�d�la, �e Voldemort znovu povstane... s�m Brumb�l tehdy vyslovil domn�nku, kdy� mu to tehdy Harry ��kal, �e profesorka Trelawneyov� opravdu musela b�t v transu. "Harry!" zamumlal Ron. "Co je?" Harry se rozhl�dl a zjistil, �e se na n�j cel� t��da up�en� d�v�. Nap��mil se; m�lem toti� usnul, jak ho zmohlo teplo a vlastn� my�lenky. "��kala jsem, drahou�ku, �e jste se zcela ur�it� narodil pod zhoubn�m vlivem Saturna," opakovala mu profesorka Trelawneyov�. Z jej�ho hlasu zn�la m�rn� rozmrzelost nad t�m, �e nehltal ka�d� jej� slovo. "Promi�te - pod ��m �e jsem se narodil?" zeptal se. "Pod Saturnem, drahou�ku, pod planetou Saturn!" opakovala profesorka, te� u� vysloven� dot�en� t�m, �e ho jej� sd�len� neohromilo. "��kala jsem, �e ve chv�li, kdy jste se narodil, ur�it� vl�dl na obloze Saturn... m�te tmav� vlasy a st�edn� postavu... a v ran�m ml�d� v�s postihly takov� ztr�ty... jist� se nem�l�m, drahou�ku, kdy� �eknu, �e jste se narodil uprost�ed zimy?" "Ne," �ekl Harry. "Narodil jsem se v �ervenci." Ron vyprskl sm�chy, a aby to zakryl, k�e�ovit� se rozka�lal. P�l hodiny nato v�ichni dostali slo�it� kruhov� graf a sna�ili se do n�j zan�st postaven� planet ve chv�li, kdy se narodili. Byla to �morn� pr�ce, p�i kter� museli neust�le nahl�et do �asov�ch tabulek a vypo��t�vat �hly. "M�m tu dva Neptuny," �ekl po chv�li Harry a zamra�en� hled�l na sv�j pergamen, "to mus� b�t n�jak� omyl, nemysl�?" "A��ch," a Ron napodobil tajupln� �epot profesorky Trelawneyov�, "pokud se na obloze objev� dva Neptunov�, Harry, je to jasn� znamen�, �e se pr�v� narodil n�jak� br�lat� skr�ek..." Seamus a Dean, kte�� pracovali hned vedle, se nahlas zachechtali, ale p�ehlu�il je vzru�en� v�k�ik Levandule Brownov�: "Poj�te se pod�vat, pan� profesorko! Mysl�m, �e tu m�m n�jakou planetu nav�c! Kter� to m�e b�t, pan� profesorko?" "To je Uran, �rahou�ku," pod�vala se profesorka Trelawneyov� na jej� graf. "Hele, Levandule, m�u se na ten Uran taky pod�vat?" zeptal se Ron. Profesorka Trelawneyov� ho bohu�el zaslechla, a mo�n� to byl i d�vod, pro� jim na konci hodiny dala tolik dom�c�ch �kol�. "Ud�l�te mi podrobn� rozbor toho, jak na v�s v p��t�m m�s�ci budou p�sobit pohyby planet, s p�ihl�dnut�m k va�emu osobn�mu grafu," ulo�ila jim �se�n�. Mnohem v�c tentokr�t p�ipom�nala profesorku McGonagallovou ne� sv� obvykl� k�ehk� j�, j�m� se podobala v�le. "Odevzd�te mi jej p��t� pond�l�, a nechci sly�et ��dn� v�mluvy!" "M�ra jedna zatracen�," prohl�sil Ron trpce, kdy� se p�ipojili k davu, jen� sestupoval po schodi�ti �o Velk� s�n� na ve�e�i. "V�dy� n�m to zabere cel� v�kend..." "To jste dostali tolik dom�c�ch �kol�?" zeptala se pobaven� Hermiona, kter� je pr�v� dohonila. "N�m profesorka Vectorov� nedala ani jeden!" "To ji rozhodn� ct�," �ekl Ron rozlad�n�. Mezit�m dorazili do vstupn� s�n� p�epln�n� studenty, kte�� se drali na ve�e�i. Byli mezi posledn�mi, kdy� se za nimi zni�ehonic ozvalo: "Weasleyi! Sly��,Weasleyi?" V�ichni t�i se oto�ili jako na povel. Proti nim st�li Malfoy, Crabbe a Goyle a tv��ili se, jako kdy� z n��eho maj� obrovskou radost. "Co je?" odsekl Ron. "O tv�m t�tovi p�ou v novin�ch, Weasleyi!" Malfoy m�val Denn�m v�tcem a mluvil co nejv�c nahlas, aby ho ka�d� v p�epln�n� vstupn� s�ni sly�el. Jen si to poslechni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POCHYBEN� NA MINISTERSTVU KOU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� se, �e pot�e Ministerstva kouzel nejsou zdaleka u konce, p�e na�e zvl�tn� dopisovatelka Rita Holoubkov�. Ministerstvo, kter� u� bylo p�edm�tem kritiky za to, �e p�i mistrovstv� sv�ta vefamfrp�lu nezvl�dlo davy a dodnes nebylo s to vysv�tlit zmizen� jedn� ministersk� �arod�jky, se v�era znovu octlo ve sv�zeln� situaci kv�li zt�e�t�n�m n�pad�m Arnolda Weasleyho z odboru zneu��v�n� mudlovsk�ch v�tvo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oy zvedl hlavu. Jak vid�, dokonce ani jeho jm�no nemaj� spr�vn�, Weasleyi, jako kdyby byl �pln� nula, nezd� se ti?" zakr�kal. To u� je poslouchali v�ichni ve vstupn� s�ni. Malfoy ok�zale rozlo�il noviny a �etl d�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Weasley, kter� byl p�ed dv�ma lety obvin�n, �e vlastn� l�taj�c� automobil, se v�era dostal do ostr� poty�ky s n�kolika mudlovsk�mi str�ci z�kona (takzvan�mi policisty), a to v souvislosti s v�t��m po�tem agresivn�ch popelnic. Pan Weasley se podle v�eho nakvap vydal na pomoc "Po�ukovi" Moodymu, p�est�rl�mu bystrozorovi, kter� ode�el na odpo�inek pot�, co u� nedok�zal rozli�it mezi stiskem ruky a pokusem o vra�du. Nijak n�s tud� nep�ekvapuje, �e kdy� pan Weasley dorazil do jeho d�kladn� zabezpe�en�ho domu, zjistil, �e pan Moody znovu zp�sobil plan� poplach. Ne� pan Weasley vyv�zl z rukou policist�, musel n�kolika lidem zm�nit pam�, odm�tl v�ak odpov�d�t na ot�zky Denn�ho v�tce, pro� v�bec ministerstvo zapletl do tak ned�stojn� a potenci�ln� trapn� z�le�ito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je u toho i fotka, Weasleyi!" zalistoval v novin�ch a podr�el je p�ed sebou. "Fotka tv�ch rodi�� p�ed va��m domem - pokud se tomu d� ��kat d�m! Tvoj� matce by prosp�lo, kdyby p�r kilo shodila, nemysl�?" Ron se t��sl vzteky. V�ichni te� na n�j civ�li. Jdi se vycpat, Malfoyi," �ekl Harry. "Poj�, Rone, p�jdeme..." "No jasn�, Pottere, v�dy� tys letos v l�t� u nich byl, �e jo?" u�kl�bl se Malfoy j�zliv�. "Co n�m k tomu pov� - fakt je jeho matka takhle vypasen�, nebo za to m�e ta fotka?" "V�, jak vypad� tvoje matka, Malfoyi?" odp�lil Harry a s Hermionou dr�el Rona zezadu za h�bit, aby se na Malfoye nevrhl. "Ta se tv���, jako kdyby m�la pod nosem kravinec. Vypad� tak po��d, nebo to bylo jen proto, �es byl s n�?" Malfoy�v bled� obli�ej lehce z�ervenal. "Neopova�uj se ur�et mou matku, Pottere!" "Tak zav�i tu svou hnusnou hubu," �ekl Harry a oto�il se k n�mu z�dy. PR�SK! N�kolik student� vyk�iklo a Harry c�til, jak mu n�co dob�la rozp�len�ho �krtlo o tv�� - s�hl do kapsy h�bitu pro h�lku, ale je�t� ne� se j� v�bec dotkl, usly�el druh� hlasit� PR�SK a po cel� vstupn� s�ni to jen zadun�lo. "TAKTOHLE NE, CHLAPE�KU!" Harry se prudce oto�il. Po mramorov�m schodi�ti kulhal dol� profesor Moody. Dr�el v ruce h�lku a m��il j� na sn�hob�lou fretku, kter� se zm�tala na kamenn�ch dla�dic�ch tam, kde p�ed chv�l� st�l Draco Malfoy. Ve vstupn� s�ni zavl�dlo zd�en� ticho. S v�jimkou Moodyho nikdo nepohnul brvou. Moody se oto�il a pod�val se na Harryho - tedy aspo� jeho norm�ln� oko se na n�j d�valo; to druh� se up�ralo dovnit� do Po�ukovy hlavy. "Zas�hl v�s?" zavr�el Moody tlumen�m, sk��pav�m hlasem. "Ne," �ekl Harry. "Netrefil se." "NECHTE TOHO!" vyk�ikl Moody. "�eho - �eho m�m nechat?" zeptal se Harry zmaten�. "Vy ne - on!" zavr�el Moody a p�es rameno uk�zal na Crabbeho, kter� se chystal b�lou fretku zdvihnout, ale te� ztuhl jako p�imrazen�. Zd�lo se, �e Moodyho druh� oko je �arod�jn� a dok�e vid�t i dozadu. Moody kulhav�m krokem zam��il ke Crabbemu, Goylovi a fretce, kter� zd�en� vyp�skla, vylet�la vzh�ru a vyrazila sm�rem ke sklepen�m. "To a� v�s ani nenapadne!" zah�m�l Moody, op�t zam��il h�lkou na fretku a ta se vznesla dobr�ch deset stop do vzduchu, s hlasit�m plesknut�m dopadla na zem a znovu se odrazila vzh�ru. "Nem�m r�d lidi, kte�� sv�ho protivn�ka napadnou ve chv�li, kdy k nim stoj� z�dy," vr�el Moody, zat�mco fretka se odr�ela v� a v� a v�e�t�la bolest�. "N�co takov�ho je podl�, zbab�l� a sprost�..." Fretka se znovu vznesla do vzduchu a bezmocn� �kubala nohama i ocasem. "Tohle - u� - nikdy - ned�lejte -" odsek�val Moody a fretka p�i ka�d�m slov� v�dy znovu dopadla na kamennou podlahu a znovu se odrazila vzh�ru. "Profesore Moody!" ozval se zd�en� hlas. Po mramorov�m schodi�ti k nim sch�zela profesorka McGonagallov� s n�ru�� plnou knih. "Dobr� ve�er, pan� profesorko," �ekl Moody klidn� a fretka vylet�la je�t� v�. "Co - co to d�l�te?" zeptala se profesorka McGonagallov� a zd�en� sledovala, jak fretka zas a znovu dopad� na podlahu a odr�� se vzh�ru. "U��m," �ekl Moody. "U��... Moody, to je n�jak� student?" zaje�ela profesorka McGonagallov� a knihy se j� rozsypaly po schodech. Jist�," p�isv�d�il Moody. "To ne!" vyk�ikla profesorka, seb�hla dol� a vyt�hla h�lku. Okam�ik nato se s hlasit�m pr�sknut�m znovu objevil Draco Malfoy. Jako hrom�dka ne�t�st� le�el na podlaze a ul�zan� sv�tl� vlasy mu visely do tv��e, kterou te� m�l z��iv� r�ovou. N�kolikr�t sebou je�t� trhl, ne� vstal. "Moody, tady u n�s nikdy nepou��v�me p�em��ov�n� jako trest!" nam�tla profesorka McGonagallov� chab�. "To v�m profesor Brumb�l ur�it� �ekl?" "Nejsp� se o tom zm�nil," �ekl Moody a lhostejn� se po�kr�bal na brad�, "ale ��kal jsem si, �e takov� po��dn� �ok -" "U n�s d�v�me �koln� tresty, Moody! Nebo to ohl�s�me �editeli koleje, do kter� provinil� student pat��!" "Budi�, tak j� to ud�l�m," �ekl Moody a hled�l na Malfoye s hlubokou nelibost�. Tomu bled� o�i je�t� slzely bolest� a pon�en�m; nen�vistn� na Moodyho pohl�dl a zamumlal cosi, z �eho rozeznali jenom slova "m�j otec". "Tak ty takhle?" �ekl Moody ti�e a p�ikulhal o n�kolik krok� bl�. Ponur� klap�n� jeho d�ev�n� nohy se rozl�halo po cel� s�ni. "Ano, s tv�m otcem jsme sta�� zn�m�, chlap�e.., �ekni mu, �e Moody si na jeho syna d� po��dn� pozor... to mu ode mne vy�i�... a �editelem va�� koleje nejsp� bude Snape, �e ano?" "Ano," p�isv�d�il Malfoy nasupen�. "Dal�� ze star�ch p��tel," zavr�el Moody. "T�il jsem se, �e si se sv�m dobr�m kamar�dem Snapem chv�li popov�d�m... Tak poj�..." Uchopil Malfoye v nadlokt� a vedl ho dol� do sklepen�. Profesorka McGonagallov� se za nimi je�t� chv�li ustaran� d�vala. Potom zam�vala h�lkou nad rozsypan�mi knihami, ty se vznesly do vzduchu a srovnaly se j� do n�ru�e. "Nemluvte na m�, pros�m v�s," po��dal Ron potichu Harryho a Hermionu, kdy� n�kolik minut nato usedli k nebelv�rsk�mu stolu a ze v�ech stran k nim dol�haly vzru�en� �e�i o tom, co se pr�v� stalo. "Pro�?" zeptala se p�ekvapen� Hermiona. "Proto�e si to chci nav�dycky zapamatovat," vysv�tlil Ron se zav�en�ma o�ima a s povznesen�m v�razem ve tv��i. "Draco Malfoy prom�n�n� ve fretku, a poletuje nahoru dol�, a� jsou z toho v�ichni div�..." Harry s Hermionou se rozesm�li a Hermiona za�ala v�em t�em nakl�dat na tal��e du�en� hov�z�. "Moody ov�em mohl Malfoyovi doopravdy ubl�it," poznamenala p�itom. Je�t� �e do toho profesorka McGonagallov� zas�hla -" "Hermiono!" utrhl se na ni Ron a prudce otev�el o�i. "Kaz� mi nejlep�� okam�ik m�ho �ivota!" Hermiona vydala jak�si netrp�liv� zvuk a co nejrychleji do sebe za�ala h�zet ve�e�i. "Copak ty je�t� p�jde� do knihovny? To snad nemysl� v�n�," �ekl Harry, kter� ji te� up�en� pozoroval. "Mus�m," zahuh�ala Hermiona. "M�m spoustu pr�ce." "Ale ��kala jsi p�ece, �e profesorka Vektorov� -" "To nejsou �koln� �koly," vysv�tlila. B�hem p�ti minut m�la tal�� pr�zdn� a byla tatam. Sotva�e ode�la, usedl na jej� m�sto Fred Weasley. "Teda ten Moody!" spustil. "To je t��da, co?" "Nem� chybu," m�nil George a posadil se proti n�mu. Je prost� super," p�ipojil se Lee Jord�n, jejich nejlep�� kamar�d, a vklouzl na �idli vedle George. "M�li jsme ho dnes odpoledne," vysv�tlil Harrymu a Ronovi. "A jak� to bylo?" zaj�mal se Harry dychtiv�. Fred, George a Lee si mezi sebou vym�nili v�znamn� pohledy. "Takovou hodinu jsme je�t� neza�ili," prohl�sil Fred. "On to prost� zn�" �ekl Lee. "Ale co zn�?" a Ron se k n�mu naklonil. "Zn� to - v�, jak� to je, kdy� to n�kdo opravdu d�l�," �ekl George uchv�cen�. "Co kdy� d�l�?" zeptal se Harry. "Kdy� bojuje proti �ern� magii," vysv�tlil Fred. "V�echno to zakusil na vlastn� k�i," p�ipojil George. Je prost� senza," vydechl Lee. Ron sp�n� vyt�hl z bra�ny rozvrh. "A my ho m�me a� ve �tvrtek," pronesl zklam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tby, kter� se neprom�je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��t�ch dvou dnech se nic v�znamn�j��ho nestalo, jen Neville p�i hodin� lektvar� roztavil u� �est� kotl�k. Profesor Snape, kter� po pr�zdnin�ch p�sobil je�t� nevra�iv�ji ne� kdy d��v, mu za to ulo�il �koln� trest, po kter�m se vr�til �pln� zhroucen�, proto�e musel vykuchat celou be�ku ropu�n�k�. ,Je ti douf�m jasn�, pro� m� Snape tak mizernou n�ladu?" zeptal se Ron Harryho, kdy� sledovali, jak Hermiona u�� Nevilla vyplachovac�mu kouzlu, aby se zbavil �ab�ch st��vek, kter� mu z�stala za nehty. "No jasn�," p�isv�d�il Hany. "Kv�li Moodymu p�ece." Ka�d� v Bradavic�ch v�d�l, jak Snape usiluje o m�sto u�itele obrany proti �ern� magii a �e u� �tvrt� rok po sob� ho nez�skal. V�echny p�edchoz� u�itele nesn�el a nijak se t�m netajil - te� v�ak jako by se m�l na pozoru, aby Po�ukovi Moodymu nedal najevo otev�en� nep��telstv�. Po pravd� �e�eno, kdykoli je Harry vid�l spolu - p�i ob�d� nebo p�i ve�e�i, nebo kdy� se potkali na chodb� - nemohl se zbavit dojmu, �e Snape se vyh�b� Moodyho pohledu, jeho �arod�jn�mu oku i tomu oby�ejn�mu. "�ekl bych, �e Snape z n�j m� trochu strach," m�nil Harry zamy�len�. "P�edstav si, kdyby ho Moody prom�nil v ropu�n�ka," �ekl Ron a o�i se mu zam�ily, "a nechal ho sk�kat nahoru dol� po cel�m sklepen�..." Studenti �tvrt�ho ro�n�ku z Nebelv�ru se na Moodyho prvn� hodinu tak t�ili, �e ve �tvrtek p�i�li hned po ob�d� a stoupli si do fronty p�ed jeho u�ebnou dlouho p�ed zvon�n�m. Chyb�la jen Hermiona - ta dorazila a� p�ed za��tkem hodiny. J� jsem toti� byla -" "V knihovn�," dokon�il za ni Harry. "Tak honem poj�, nebo u� na n�s nezbudou ��dn� slu�n� m�sta." Honem si zabrali t�i �idle p��mo proti kated�e, v�ichni si vyt�hli �ernou magii: N�vod k sebeobran� a nezvykle ml�ky �ekali. Zakr�tko opravdu usly�eli Moodyho p��zna�n� klapav� kroky, jak se bl�� po chodb�. Kdy� ve�el do t��dy, vypadal stejn� podivn� a d�siv� jako v�dy. Zahl�dli dokonce i jeho d�ev�nou nohu s velk�mi dr�py, kter� mu vykukovala zpod h�bitu. "To si m�ete schovat," zabru�el, dobelhal se ke stolu a posadil se. "Mysl�m ty kn�ky. Nebudete je pot�ebovat." Zastr�ili tedy u�ebnice zp�tky do bra�en; Ron byl cel� bez sebe o�ek�v�n�m. Moody vzal t��dn� knihu, odhrnul ze zk�iven�ho, zjizven�ho obli�eje dlouhou h��vu pro�ediv�l�ch vlas� a za�al jednoho po druh�m vyvol�vat jm�nem. Sv�m norm�ln�m okem soustavn� prob�ral seznam, jeho �arod�jn� oko se v�ak ot��elo sem tam a utkv�lo na ka�d�m studentovi �i studentce ve chv�li, kdy se ohl�sili. "Tak to bychom m�li," p�ik�vl, kdy� mu posledn� z nich potvrdil svoji p��tomnost. "Dostal jsem o va�� t��d� dopis od profesora Lupina. Z�ejm� v�s dost d�kladn� nau�il, jak se vypo��dat se zlovoln�mi �arod�jn�mi tvory - probrali jste bub�ky, karkulinky, bludn��ky, �asovce, t��odavy i vlkodlaky, �e ano?" Odpov�d�lo mu souhlasn� mru�en�. "Jste ov�em pozadu - velice pozadu - pokud jde o kletby," pokra�oval Moody. "Tak�e m�m �kolem je pou�it v�s o tom, co mohou kouzeln�ci zp�sobit jeden druh�mu. M�m rok na to, abych v�s nau�il, jak se postavit zl�m -" "Copak vy tu nebudete natrvalo?" vyhrkl Ron. Moody zakoulel �arod�jn�m okem a up�en� na n�j pohl�dl. Ron se zatv��il vystra�en�, v dal��m okam�iku se v�ak profesor usm�l - bylo to poprv�, co jej Harry vid�l usm�t se. Jeho zjizven� obli�ej v tu chv�li vyhl�el je�t� pok�iven�ji a zkroucen�ji ne� jindy, kdy� ale studenti zjistili, �e jejich profesor je schopen n��eho tak vl�dn�ho, jako je �sm�v, v�em se ulevilo. Ron vypadal, jako kdyby mu spadl k�men ze srdce. "Vy jste syn Artura Weasleyho, �e?" zeptal se Moody. "V� otec mi p�ed n�kolika dny pomohl z p�kn� bryndy... Ano, z�stanu tady jen tento �koln� rok, abych vyhov�l Brumb�lovi... jeden rok, a pak zase budu v klidu u��vat odpo�inku." Sk��pav� se zasm�l a posl�ze zatleskal zkroucen�ma rukama. "Poj�me tedy rovnou k v�ci! Zakl�nadla mohou m�t rozmanitou s�lu a podobu. Podle ministerstva kouzel bych v�s m�l nau�it jen protikletb�m a dost. Jak p�sob� zak�zan� kletby, to byste se m�li dozv�d�t a� v �est�m ro�n�ku. Domn�vaj� se toti�, �e teprve pak budete ve v�ku, kdy se jim dok�ete postavit. Profesor Brumb�l v�ak o v�s m� vy��� m�n�n�: je p�esv�d�en, �e to zvl�dnete, a j� ��k�m, �e ��m d��v budete v�d�t, co v�m hroz�, t�m l�pe. Copak byste se mohli br�nit proti n��emu, co jste nikdy nevid�li? Kouzeln�k, kter� se proti v�m chyst� pou��t zak�zanou kletbu, v�m samoz�ejm� ne�ekne, co m� v �myslu; neud�l� to vl�dn� a zdvo�ile a neohl�s� v�m to p�edem. Mus�te b�t p�ipraveni. Mus�te b�t bd�l� a ve st�ehu. A vy to mus�te d�t pry�, sle�no Brownov�, kdy� v�m n�co vykl�d�m." Levandule sebou trhla a cel� zrudla: ukazovala toti� Parvati pod lavic� horoskop, kter� pr�v� dokon�ila. Moodyho �arod�jn� oko z�ejm� vid�lo nejen dozadu, ale dok�zalo proniknout i d�evem. "Tak�e... v� n�kdo z v�s, kter� kletby jsou kouzelnick�mi z�kony st�h�ny nejp��sn�ji?" N�kolik student� v�hav� zvedlo ruku; byli mezi nimi tak� Ron a Hermiona. Moody uk�zal na Rona, i kdy� jeho �arod�jn� oko je�t� ulp�valo na Levanduli Brownov�. "Ehm," pronesl Ron nejist�, "ta�ka mi o jedn� ��kal... mysl�m, �e se j� ��k� Imperius nebo tak n�jak." "Ano, jist�," p�isv�d�il Moody, "tuhle v� otec ur�it� zn�. Sv�ho �asu pr�v� ta nad�lala ministerstvu dost t�kou hlavu." S n�mahou si stoupl na nesoum�rn� nohy a ze z�suvky ve stole vyt�hl sklen�nou n�dobku, v n� se m�hali t�i velc� �ern� pavouci. Harry c�til, jak Ron vedle n�ho ucukl - pavouky toti� absolutn� nesn�el. Moody s�hl do n�dobky, jednoho pavouka vyt�hl a chvilku ho podr�el na dlani, aby ho v�ichni vid�li. Pak na n�j nam��il h�lkou a �eptl: "Imperio!" Pavouk mu sesko�il z dlan� a na tenk� hedv�bn� nitce se za�al kom�hat dop�edu dozadu jako na visut� hrazd�. Ztuha nat�hl nohy a pak se p�ekotil, p�etrhl vl�kno, na n�m� visel, dopadl na st�l a za�al metat p�emety kolem dokola. Moody trhl h�lkou, pavouk se postavil na dv� zadn� nohy a za�al stepovat - nic jin�ho to b�t nemohlo. V�ichni se tomu srde�n� sm�li - v�ichni, a� na Moodyho. "��k�te si, jak� je to legrace, vi�te?" zabru�el. "A jak by se v�m zamlouvalo, kdybych to ud�lal v�m?" Sm�ch t�m�� okam�it� umlkl. "Pr�v� te� ho absolutn� ovl�d�m," �ekl Moody klidn�, kdy� se pavouk sto�il do klub��ka a za�al metat kotrmelce. "Ud�l�, co mu poru��m - vysko�� z okna, utop� se nebo vleze n�komu z v�s do krku..." Ron se bezd�ky zachv�l. "P�ed lety bylo mnoho �arod�jek a kouzeln�k� ovl�d�no pr�v� kletbou Imperius," pokra�oval Moody a Harry pochopil, �e mluv� o dob�ch, kdy byl Voldemort v�emocn�. "Ministerstvo to st�lo spoustu pr�ce, kdy� potom zji��ovalo, kdo z nich jednal ze svobodn� v�le a koho k tomu donutili. Kletb� Imperius se lze br�nit, a j� v�s nau��m jak. Vy�aduje to v�ak opravdovou s�lu charakteru, kterou nem� ka�d�. Pokud se v�m to poda��, je l�pe se s n� v�bec nest�etnout. MUS�TE B�T USTAVI�N� NA POZORU!" vy�t�kl a cel� t��da nadsko�ila. Moody zvedl pavouka, kter� po��d d�lal kotrmelce, a hodil ho zp�tky do n�dobky. "Zn� n�kdo je�t� jinou zak�zanou kletbu?" Hermiona znovu hbit� zvedla ruku a Harryho p�ekvapilo, �e se hl�s� i Neville.Ten obvykle p�isp�val sv�mi v�domostmi jedin� p�i hodin�ch bylink��stv�, co� byl zdaleka jeho nejlep�� p�edm�t. S�m v tu chv�li vypadal, jako by �asl nad vlastn� troufalost�. "Ano?" �ekl Moody, zakoulel sv�m �arod�jn�m okem doprava a up�el ho na Nevilla. Je�t� je kletba, kter� se ��k� Cruciatus," �ekl Neville p�i�krcen�m, ale z�eteln�m hlasem. Moody te� na n�j up�en� za��ral ob�ma o�ima. "Vy se jmenujete Longbottom?" zeptal se a sto�il �arod�jn� oko dol�, aby se znovu pod�val na seznam v t��dn� knize. Neville nerv�zn� p�ik�vl, Moody se ho v�ak u� d�l nevypt�val. Oto�il se zp�tky k cel� t��d�, s�hl do n�dobky pro dal��ho pavouka a polo�il ho na desku stolu. Pavouk z�stal nehybn� le�et, z�ejm� p��li� vyd�en�, ne� aby ud�lal jedin� krok. "Tak tedy Cruciatus," za�al Moody. "Nap�ed si pavouka trochu zv�t��m, abyste to opravdu pochopili," �ekl a nam��il na n�j h�lkou. "Engorgio!" Pavouk se nafoukl, a� byl r�zem v�t�� ne� tarantule. Ron u� p�estal cokoli p�edst�rat a postr�il si �idli dozadu, co mo�n� nejd�l od Moodyho stolu. Profesor znovu zvedl h�lku, nam��il s n� na pavouka a zamumlal: " Crucio!" V tu chv�li pavouk p�it�hl nohy k t�lu; p�evr�til se, za�al sebou stra�liv� �kubat a zm�tal se ze strany na stranu. A�koli nevydal sebemen�� zvuk, Hany si byl jist�, �e m�t hlas, je�el by te� bolest�. Moody d�l m��il na pavouka h�lkou a ten se t��sl a cukal sebou st�le prud�eji... "P�esta�te!" vyjekla Hermiona. Harry se k n� oto�il. Ned�vala se na pavouka, ale na Nevilla, a tak i on uvid�l, jak Neville p�ed sebou zat�n� p�sti, a� m�l �l�nky prst� �pln� b�l�, a �e m� o�i otev�en� doko��n a pln� d�su. Moody zvedl h�lku. Pavouk p�estal kom�hat nohama, st�le v�ak sebou �kubal. "Reducio," zamumlal a pavouk se scvrkl do p�vodn� velikosti. Profesor ho str�il zp�tky do n�dobky. "Takhle vypad� bolest," �ekl potichu. "Pokud um�te pou��vat kletbu Cruciatus, nepot�ebujete pale�nice ani no�e, abyste n�komu zp�sobili muka... I tato kletba byla kdysi velice obl�ben�. Dobr�... zn� n�kdo je�t� n�jakou jinou?" Harry se rozhl�dl po sv�ch spolu��c�ch. Podle toho, jak se tv��ili, si domyslel, �e v�ichni uva�uj�, jak� osud �ek� posledn�ho pavouka. Hermion� se trochu t��sla ruka, kdy� ji zvedla pot�et�. "Ano?" zeptal se Moody a pod�val se na ni. "Avada kedavra," �eptla Hermiona. N�kolik student� v�etn� Rona se po n� znepokojen� pod�valo. "Spr�vn�," p�isv�d�il Moody a �sta, poklesl� na stranu, mu op�t zk�ivil lehk� �sm�v. "Posledn� a nejhor�� ze v�ech. Avada kedavra... kletba, kter� zab�j�. Znovu str�il ruku do sklen�n� n�dobky a t�et� pavouk zoufale b�hal po dn�, aby unikl jeho prst�m, jako kdyby tu�il, co ho �ek�. Profesor jej v�ak chytil a polo�il na katedru. Pavouk za�al zd�en� pob�hat po d�ev�n� desce. Moody zvedl h�lku a Harryho sev�ela nenad�l� p�edtucha. "Avada kedavra!" zabur�cel Moody. N�sledoval oslniv� z�blesk zelen�ho sv�tla a svi�tiv� zvuk, jako kdyby se vzduchem ��tilo n�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iditeln�ho a obrovsk�ho - pavouk se vm�iku p�evr�til na z�da, a i kdy� nejevil sebemen�� zn�mky po n�sil�, byl nepochybn� mrtv�. N�kolik d�v�at jen st�� potla�ilo v�k�ik; Ron se vrhl dozadu a m�lem p�evr�til �idli, kdy� pavouk klouzal sm�rem k n�mu. Moody smetl mrtvolku na podlahu. "Nen� to p�kn� pohled," �ekl klidn�. "Ani p��jemn�. Nen� proti tomu ��dn� protikletba a ned� se nijak odrazit. Pokud v�me, a� do dne�n�ho dne tuto kletbu p�e�il jedin� �lov�k na sv�t�, a ten sed� p��mo proti mn�." Harry c�til, jak rudne, kdy� se mu Moody (nav�c ob�ma o�ima) zad�val do tv��e. Uv�domoval si, �e se na n�j d�vaj� i v�ichni ostatn�. Up�en� se zahled�l na pr�zdnou tabuli, jako kdyby ho najednou nesm�rn� zaujala, a�koli ve skute�nosti ji v�bec nevid�l... Takhle tedy zem�eli jeho rodi�e... stejn� jako ten pavouk. Z�stali tak� le�et bez jedin� zjevn� skvrnky a beze stopy po n�sil�? Prost� jen zahl�dli z�blesk zelen�ho sv�tla a zaslechli svist smrti, je� se na n� ��tila, a vz�p�t� z jejich t�l vyprchal �ivot? Harry se u� t�i roky v�dy znovu sna�il p�edstavit si, jak rodi�e zem�eli; od chv�le, kdy se dozv�d�l, �e byli zavra�d�ni, od chv�le, kdy zjistil, co se t� noci stalo: jak �erv��ek prozradil Voldemortovi, kde je najde, a ten se za nimi vydal do jejich domku. Jak Voldemort nap�ed zabil jeho otce. Jak se ho James Potter je�t� pokou�el zadr�et a k�i�el na svou �enu, a� s Harrym ute�e... a potom Voldemort dorazil k Lily Potterov� a vyzval ji, a� mu uhne z cesty, aby mohl zab�t i Harryho... Jak ho prosila, aby ho u�et�il a m�sto n�ho zabil ji, a jak nep�estala sv�ho syna chr�nit... tak�e Voldemort ji zavra�dil tak� a potom nam��il h�lkou na Harryho... V�d�l to takhle dopodrobna proto, �e sly�el hlasy sv�ch rodi��, kdy� loni z�polil s mozkomory - pr�v� v tom spo��vala jejich hr�zn� sila: donutili svou ob� znovu pro��t nejhor�� chv�le �ivota a bezmocn� utonout ve vlastn�m zoufalstv�... Moody u� zase mluvil a Harrymu se zd�lo, �e ho sly�� jakoby z velk� d�lky. Jen s nejv�t��m �sil�m se vr�til do p��tomn� chv�le a za�al poslouchat, co profesor ��k�. "Avada kedavra je kletba, za kterou mus� st�t �aromocn� s�la - t�eba kdybyste te� vy v�ichni vyt�hli sv� h�lky, nam��ili je na m� a vyslovili ji, velice pochybuji, �e by se mi spustila t�eba jen krev z nosu. Na tom ale nez�le��. Nejsme tu proto, abych v�s nau�il, jak se to d�l�. Pokud ov�em proti n� nen� ��dn� protizbra�, pro� jsem v�m ji v�bec p�edvedl? Proto�e o n� mus�te v�d�t. Mus�te si uv�domovat, kter� je ta nejhor�� zl� kletba - abyste se nedostali do situace, kdy by v�m hrozila. MUS�TE B�T USTAVI�N� NA POZORU!" zah�m�l a t��da znovu nadsko�ila. "Tyto t�i kletby - Avada kedavra, Imperius a Cruciatus - jsou spole�n� zn�my jako kletby, kter� se neprom�jej�. Pokud n�kdo kteroukoli z nich pou�ije proti jin� lidsk� bytosti, sta�� to, aby mu to vyneslo do�ivotn� v�zen� v Azkabanu. Pr�v� tyhle kletby v�s ohro�uj� a j� v�s mus�m nau�it, jak proti nim bojovat. Mus�te b�t p�ipraveni, mus�te b�t vyzbrojen�. P�edev��m ale mus�te b�t bez ust�n� na pozoru. Vezm�te si brk a zapi�te si to..." A� do konce hodiny si psali pozn�mky o ka�d� ze t�� kleteb, kter� se neprom�jej�. Dokud nezazvonilo, nikdo nepromluvil slovo - ale kdy� je Moody propustil a vy�li ze t��dy, spustili v�ichni jako o z�vod. Samoz�ejm� je�t� mluvili o kletb�ch a z jejich hlas� zazn�val strach sm�en� s obdivem - "Vid�l jsi, jak sebou cukal? - a jak ho zabil - jako kdy� luskne prsty!" Harry si pomyslel, �e se o Moodyho hodin� bav�, jako kdyby pr�v� zhl�dli n�jakou efektn� pod�vanou, jemu v�ak nijak z�bavn� nep�ipadla - a Hermion� o�ividn� tak� ne. "Honem poj�te," vyzvala Harryho a Rona nerv�zn�. "Snad u� zas nejde� do t� zatracen� knihovny?" zeptal se Ron. "Ne," odsekla a ukazovala do postrann� chodby. "Te� j�e o Nevilla." St�l tam �pln� s�m, v polovin� chodby, a z�ral na kamennou ze� p�ed sebou s o�ima �iroce rozev�en�ma a se stejn� zd�en�m v�razem, jak� m�l, kdy� jim Moody p�edv�d�l kletbu Cruciatus. "Neville," �ekla ti�e Hermiona. Longbottom se okam�it� oto�il. Je, ahoj," ozval se mnohem vy���m hlasem, ne� jak�m mluvil obvykle. "To byla opravdu zaj�mav� hodina, vi�te? Moc r�d bych v�d�l, co bude k ve�e�i - m�m u� hrozn� hlad, vy ne?" "Neville, nen� ti nic?" zeptala se Hermiona. "Co�e - ne, je mi fajn," zadrmolil po��d t�m nep�irozen� vysok�m hlasem. "Byla to opravdu zaj�mav� ve�e�e - chci ��ct hodina - co bude k j�dlu?" Ron se na Harryho zara�en� pod�val. "Neville, co to -" Vtom se za nimi ozval podivn� klapav� zvuk, a kdy� se oto�ili, zjistili, �e k nim kulh� profesor Moody. V�ichni �ty�i zmlkli a �zkostn� ho sledovali, ale kdy� promluvil, jeho bru�iv� hlas zn�l mnohem ti�eji a laskav�ji, ne� od n�j a� dosud sly�eli. "To bude dobr�, chlap�e," �ekl Nevillovi. "Co kdybyste za�el ke mn� do kabinetu? Poj�te... d�me si spolu ��lek �aje..." Kdy� si Neville p�edstavil, �e by m�l k Moodymu zaj�t na �aj, zatv��il se je�t� zd�en�ji. Ani se nepohnul a nepromluvil jedin� slovo. Moody te� sklouzl �arod�jn�m okem na Harryho. "Vy jste v po��dku, Pottere, �e ano?" Jist�," odtu�il Harry m�lem vzdorn�. Modr� oko se Moodymu lehce chv�lo v d�lku, jak si Harryho prohl�el. "Mus�te to v�d�t," �ekl potom. "Mo�n� to zn� krut�, ale vy to mus�te v�d�t. Nem� smysl si cokoli namlouvat... Tak poj�te, Longbottome. M�m tam p�r kn�ek, kter� by v�s mohly zaj�mat." Neville �p�nliv� pohl�dl na Harryho, Rona a Hermionu, nikdo z nich v�ak ne�ekl ani slovo, tak�e mu nezbylo ne� dovolit Moodymu, aby mu polo�il zkroucenou ruku na rameno a odvedl si ho s sebou. "Co tohle m�lo znamenat?" ot�zal se Ron a sledoval je pohledem, dokud oba nezmizeli za rohem. "Nev�m," odpov�d�la Hermiona zamy�len�. "Byla to ale par�dn� hodina, vi�?" �ekl Ron Harrymu, kdy� zam��ili do Velk� s�n�. "�eknu ti, �e Fred a George m�li pravdu: Moody to v�echno skute�n� zn�. A kdy� pronesl kletbu Avada kedavra, jak ten pavouk hned um�el, prost� sk�pnul. Kdy� v�ak spat�il v�raz v Harryho tv��i, n�hle zmlkl a nepromluvil ani slovo, dokud nedo�li do Velk� s�n�. Pak prohl�sil, �e by se ve�er u� m�li pustit do p�edpov�d� pro profesorku Trelawneyovou, nebo� jim to zabere spoustu �asu. U ve�e�e se Hermiona do jejich rozhovoru v�bec nepletla. ��lenou rychlost� ji do sebe nah�zela a znovu vyrazila do knihovny. Oba chlapci se vydali zp�tky do nebelv�rsk� v�e, a Harry, kter� b�hem ve�e�e nemyslel na nic jin�ho, te� s�m za�al o kletb�ch, kter� se neprom�jej�. Jestlipak by kv�li tomu nem�li Moody a Brumb�l pot�e, kdyby se na ministerstvu dozv�d�li, �e n�m ty kletby p�edvedl?" nadhodil, kdy� u� se bl�ili k Buclat� d�m�. "Nejsp� ano," soudil Ron. Jen�e Brumb�l v�dycky d�l� v�echno po sv�m, to p�ece v�, a Moody nevych�z� z probl�m� u� kolik let. Nejd��v za�to��, a teprve pak se pt� - tak t�eba ty jeho popelnice... �... T�esky plesky." Buclat� d�ma se vyklonila, odhalila vstupn� otvor a Harry s Ronem prolezli do nebelv�rsk� spole�ensk� m�stnosti. Bylo v n� plno a v�ichni mluvili jeden p�es druh�ho. "Dojdeme si pro v�ci na jasnovidectv�?" �ekl Harry. "Co n�m zb�v�," zabru�el Ron. Vydali se nahoru do lo�nice pro knihy a grafy a na�li tam Nevilla, jak sed� na posteli, �pln� s�m, a �te si n�jakou knihu. Vypadal o hodn� klidn�j�� ne� na konci Moodyho hodiny, i kdy� je�t� po��d nebyl �pln� norm�ln� a o�i m�l dost zarudl�. Jsi v po��dku, Neville?" zeptal se ho Harry. "Ano, jist�," p�isv�d�il Neville. "D�ky za opt�n�, ale je mi fajn. �tu si tuhle knihu, co mi p�j�il profesor Moody..." Zvedl ji a uk�zal jim n�zev: Kouzeln� vodn� rostliny St�edozemn�ho mo�e a jejich vlastnosti. "Profesorka Pr�tov� z�ejm� �ekla profesoru Moodymu, �e v bylink��stv� jsem opravdu dobr�," �ekl Neville. V jeho hlasu zn�l lehk� p��dech hrdosti, s kter�m se u n�j Harry a� dosud setkal jen velice z��dka. "Napadlo ho, �e by m� tohle mohlo zaj�mat." Hany si uv�domil, �e pov�d�t Nevillovi, co o n�m �ekla profesorka Pr�tov�, byl velice ohledupln� zp�sob, jak ho povzbudit, proto�e jen z��dka mu n�kdo �ekl, �e je v n��em dobr�. Tak n�jak by se asi zachoval profesor Lupin. Harry i Ron si odnesli dol� do spole�ensk� m�stnosti u�ebnice Odhalov�n� v�c� budouc�ch, na�li si voln� st�l a pustili se do p�edpov�d�, co je �ek� b�hem p��t�ho m�s�ce. Za hodinu pokro�ili jen velice m�lo, i kdy� st�l byl poset� �tr�ky pergamenu s nejr�zn�j��mi sou�ty a symboly, a Harry m�l mozek stejn� zast�en� mlhou, jako kdyby celou tu dobu vdechoval vonn� d�m z krbu profesorky Trelawneyov�. "Nem�m sebemen�� tu�en�, co tohle v�echno m� znamenat," �ekl s pohledem up�en�m na dlouh� str�nky v�po�t�. "V� co?" m�nil Ron, kter� u� m�l vlasy �pln� zje�en�, jak se v nich ka�dou chv�li zoufale prohraboval prsty. "Mysl�m, �e bychom zas jednou m�li d�t na str��ka P��hodu." "Chce� ��ct, �e si prost� n�co vymysl�me?" "P�esn� tak," p�ik�vl Ron a smetl ze stolu hromadu na�m�ran�ch pozn�mek, namo�il brk do inkoustu a za�al ps�t. "P��t� pond�l�," od��k�val nahlas, co psal, "pravd�podobn� dostanu ka�el v d�sledku nep��zniv� konjunkce Marsu a Jupitera." Pod�val se na Harryho. "Zn� ji - hlavn� to mus� b�t sam� nemoc a mal�r, na to je vysazen�." "Bezva," souhlasil Harry, zma�kal sv� dosavadn� pokusy a vysok�m obloukem je p�es hlavy tlachaj�c�ch prv�k� hodil do krbu. "Dobr�... V pond�l� mi hroz� nebezpe�� - ehm - �e se pop�l�m." Jak jinak," p�isv�d�il Ron ponu�e, "v pond�l� n�s zase �ekaj� skvorej�i. Fajn, a v �ter� - ehm..." "P�ijdu o n�co, na �em mi hodn� z�le��," �ekl Harry a rychle listoval Odhalov�n�m v�c� budouc�ch, kde hledal n�pady. "To zn� dob�e," souhlasil Ron a zapsal to. "Bude to vinou... ehm... vinou Merkura. A co takhle, �e ti vraz� n� do zad n�kdo, o kom sis myslel, �e je to tv�j p��tel?" "Tyj�, to nem� chybu..." zaj�sal Harry a honem si to zapisoval. "... proto�e... proto�e Venu�e bude ve dvan�ct�m dom�." "A ve st�edu tu��m, �e se s n�k�m poperu a dostanu po��dnou nakl�da�ku." "Po�kej, poprat jsem se cht�l j�. Ale dobr�, tak prohraju s�zku." Jo, proto�e se vsad�, �e j� vyhraju..." Je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dinu si vym�leli st�le nov� p�edpov�di (jednu tragi�t�j�� ne� druhou), zat�mco se spole�ensk� m�stnost postupn� vyprazd�ovala, jak studenti odch�zeli na kut�. P�iloudal se k nim K�ivono�ka, zlehka vysko�il na pr�zdn� k�eslo a up�el na Harryho nevyzpytateln� pohled, asi tak, jako by se na n� d�vala Hermiona, kdyby v�d�la, �e sv�j dom�c� �kol ned�laj� po��dn�. Jak se Harry rozhl�el po m�stnosti a uva�oval, jakou r�nu osudu je�t� nepou�il, zahl�dl Freda a George, kte�� sed�li u st�ny na opa�n� stran�, hlavy u sebe a brky v ruce, a soust�ed�n� hloubali nad kusem pergamenu. Bylo krajn� nezvykl� vid�t ty dva, jak se kr�� v koutku a ml�ky pracuj�. V�t�inou tou�ili b�t ve st�edu d�n� a pat�i�n� na sebe strh�vali pozornost. Te� bylo v jejich jedn�n� n�co tajn�stk��sk�ho a Harry si vzpomn�l, jak spolu vysed�vali a psali doma v Doup�ti. Tenkr�t si myslel, �e sestavuj� dal�� objedn�vkov� list na Kratochviln� kouzelnick� kejkle, te� to ale na nic takov�ho nevypadalo, proto�e by ur�it� p�ibrali i Leeho Jordana. Hrozn� by ho zaj�malo, jestli to m� co d�lat s p�ihl�kou do turnaje t�� kouzelnick�ch �kol. Zat�mco je pozoroval, George se pod�val na Freda a zavrt�l hlavou, brkem n�co p�e�krtl a pak pronesl velice tich�m hlasem, kter� se p�esto rozlehl po cel� m�stnosti, te� u� t�m�� pr�zdn�: "To ne... to zn�, jako kdybychom ho obvi�ovali.Mus�me b�t opatrn�..." George zvedl hlavu a zjistil, �e se na n�j Harry d�v�. Ten se jen za�klebil a vr�til se ke sv�mu p�edv�d�n� v�c� p��t�ch - necht�l, aby si George myslel, �e je potajmu poslouch�. Kr�tce nato u� dvoj�ata pergamen svinula, pop��la ostatn�m dobrou noc a �la si lehnout. Byli pry� asi tak deset minut, kdy� se rozev�el otvor v podobizn� a do spole�ensk� m�stnosti prolezla Hermiona, v jedn� ruce svazek pergamen� a v druh� krabi�ku, ve kter� n�co chrastilo. K�ivono�ka naje�il h�bet a za�al p��st. "Ahoj!" pozdravila. "Pr�v� jsem to dod�lala!" J� taky!" prohl�sil Ron v�t�zoslavn� a odhodil brk na st�l. Hermiona se posadila, v�e, co p�inesla, slo�ila na pr�zdn� k�eslo a p�it�hla si Ronovu p�edpov��. "Zrovna nejlep�� m�s�c t� ne�ek�, co?" poznamenala s k�e�ovit�m �klebkem, zat�mco K�ivono�ka se j� schoulil na kl�n�. "No, aspo� to v�m dop�edu," z�vl Ron. "Poslechni, ale top� se hned dvakr�t," nam�tla Hermiona. "Opravdu?" �ekl Ron a pod�val se do sv� p�edpov�di. "Tak to jednou zm�n�m a rad�i se octnu v nebezpe��, �e m� u�lape rozzu�en� hipogryf." "Nezd� se ti, �e m�lem bije do o��, �e sis to v�echno vymyslel?" "Co si to dovoluje�?!" p�edst�ral Ron rozho��en�. "D�eli jsme se cel� ve�er jako dom�c� sk��tkov�!" Hermiona povyt�hla obo��. "To se jen tak ��k�," dodal Ron chvatn�. Harry u� tak� odlo�il brk; pr�v� si toti� p�edpov�d�l vlastn� smrt - useknou mu hlavu.  "Co m� v t� krabi�ce?" zeptal se a uk�zal na ni. "To je legra�n�, �e se pt�," �ekla Hermiona a vrhla o�kliv� pohled na Rona. Pak sundala v��ko a uk�zala jim, co je uvnit�. Bylo tam asi pades�t odznak�, ka�d� jin� barvy, ale na v�ech st�lo: SPO��S. "Spo��s?" kroutil hlavou Harry, jeden odznak zvedl a pod�val se na n�j. "Co to m� znamenat?" "��dn� spo��s," �ekla Hermiona netrp�liv�," n�br� es-p�-�-�et-�-es. Spole�nost pro podporu ob�ansk� a �ivotn� �rovn� sk��tk�." "O t� jsem nikdy nesly�el," nam�tl Ron. "Ani jsi nemohl," �ekla Hermiona r�zn�. "Pr�v� jsem ji zalo�ila." Jo takhle!" z Ronova hlasu zazn�lo lehk� p�ekvapen�. "A kolik u� m� �len�?" "No - jestli vstoup�te vy dva, tak budeme t�i," p�iznala jejich kamar�dka. "A ty si v�n� mysl�, �e bychom tu m�li chodit s odznaky n�jak�ho spo��su?" �ekl Ron. "SPO��S je v�n� v�c!" rozohnila se Hermiona. "Cht�la jsem to nazvat Zastavte Hanebn� Zneu��v�n� Na�ich Bli�n�ch Kouzeln�ch Tvor� a Kampa� za Zm�nu jejich Pr�vn�ho Postaven�, ale to nezn� dob�e.Tak�e to bude n�zev na�eho manifestu." Zam�vala p�ed nimi svazkem pergamen�. "V�echno jsem to v knihovn� d�kladn� prostudovala. Dom�c� sk��tkov� �ij� v otroctv� u� cel� stalet�. Nech�pu, jak je v�bec mo�n�, �e s t�m a� do dne�ka nikdo nic neud�lal." "Hermiono, poslouchej u�ima, pros�m t�," nam�tl Ron hlasit�. Jim - to - vyhovuje. Oni si v tom otroctv� p��mo lebed�!" "Na��m kr�tkodob�m c�lem je -" Hermiona d�lala, jako kdy� nesly�ela ani slovo a mluvila je�t� hlasit�ji ne� Ron, "je zabezpe�it dom�c�m sk��tk�m slu�n� mzdy a pracovn� podm�nky. Na�e dlouhodob� c�le zahrnuj� zm�nu z�kona o z�kazu pou��v�n� h�lek a snahu prosadit do Odd�len� pro dohled nad kouzeln�mi tvory n�kter�ho dom�c�ho sk��tka, proto�e je skand�ln�, �e nikde nemaj� ��dn� zastoupen�." "Ale jak tohle v�echno dok�eme?" zeptal se Harry. "Za�neme n�borem �len�," vysv�tlovala Hermiona ochotn�. "��kala jsem si, �e z�pisn� by mohlo b�t dva srpce - za to ka�d� dostane odznak - a z v�nosu bychom mohli financovat na�i let�kovou kampa�.Ty bude� d�lat pokladn�ka, Rone - kasi�ku na vyb�r�n� u� pro tebe m�m naho�e - a ty tajemn�ka, Harry, tak�e bys mohl b�t tak laskav a zapsat v�echno, co jsem te� ��kala, jako z�pis z na�� prvn� sch�ze." Odml�ela se a obda�ila oba z��iv�m �sm�vem. Harry jen sed�l, pobou�en jej�mi n�pady, a z�rove� se bavil, kdy� vid�l v�raz v Ronov� tv��i. Ten vyjeven� ml�el, jako by ztratil �e�. Nakonec ticho p�eru�ilo nehlu�n� za�uk�n� na okno. Harry na n�j pohl�dl p�es vypr�zdn�nou spole�enskou m�stnost a v m�s��n�m sv�tle spat�il sn�nou sovu, jak sed� na okenn�m parapetu. "Hedviko!" vyk�ikl, vymr�til se z k�esla, p�eb�hl s�� a otev�el okno doko��n. Hedvika vl�tla dovnit�, p�elet�la p�es spole�enskou m�stnost a posadila se na st�l, p��mo na jeho �kol. "To je dost!" �ekl Harry a vrhl se k n�. "Nese ti odpov��!" upozornil ho Ron vzru�en� a ukazoval na �pinav� kousek pergamenu, kter� m�la p�iv�zan� k no�ce. Harry ho sp�n� odv�zal a posadil se, aby si ho p�e�etl. Hedvika se mu usadila na kolen�, m�vala k��dly a ti�e houkala. "Co ti p�e?" se zatajen�m dechem vyhrkla Hermiona. Dopis byl kr�tk� a vypadalo to, �e ho pisatel na�kr�bal v nejv�t��m sp�chu. Harry ho p�e�etl nah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m�it� let�m na sever. To, co mi p�e� o sv� jizv�, je posledn� ze s�rie podivn�ch zv�st�, kter� se mi donesly a� sem. Pokud t� jizva znovu za�ne bolet, jdi rovnou za Brumb�lem - ��k� se, �e povolal z d�chodu Po�uka Moodyho, tak�e ur�it� ch�pe, co v�echna ta znamen� ohla�uj�, i kdy� nikdo jin� to netu��. Ozvu se ti co nejd��v. Pozdravuj Rona a Hermionu a m�j o�i na ��opk�ch, Ha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pod�val na Rona a Hermionu, kte�� zas up�en� z�rali na n�j. "On let� na sever?" za�eptala Hermiona. "To znamen�, �e se vrac�?" "A jak� znamen� ch�pe Brumb�l?" zeptal se Ron a tv��il se zmaten�. "Harry - co je s tebou?" Harry se zrovna v tu chv�li uhodil do �ela p�st� a sna�il se shodit Hedviku z kl�na. "Nem�l jsem mu o tom v�bec ps�t!" vztekal se. "O �em to pros�m t� mluv�?" podivil se Ron. "On si toti� mysl�, �e se mus� vr�tit!" �ekl Harry a bouchl do stolu s takovou silou, a� Hedvika p�ist�la na op�radle Ronova k�esla a za�ala pohor�en� houkat. "Vrac� se, proto�e si mysl�, �e mi hroz� nebezpe��! A j� jsem p�itom �pln� v pohod�! A pro tebe nic nem�m," osopil se na Hedviku, kter� netrp�liv� cvakala zob�kem, "jestli chce� n�co k j�dlu, mus� nahoru do sovince." Hedvika ho sjela mimo��dn� ura�en�m pohledem a odlet�la k otev�en�mu oknu; rozta�en�m k��dlem ho je�t� sta�ila uhodit po hlav�. "Harry," za�ala Hermiona sm��liv�m hlasem. Jdu si lehnout," �ekl �se�n�. "Uvid�me se r�no." Naho�e v lo�nici si nat�hl py�amo a ihned zalehl do postele s nebesy, a�koli se nec�til ani trochu unaven�. Kdyby se Sirius vr�til a chytili ho, byla by to jeho vina. Pro� nedr�el jazyk za zuby? Bolelo ho to jen p�r vte�in, a hned to musel rozhla�ovat... Pro� nem�l tolik rozumu a nenechal si to pro sebe... Chvilku nato sly�el vej�t do lo�nice Rona, ale nepromluvil na n�j. Je�t� dlouho le�el s o�ima up�en�ma na temn� nebesa nad postel�. V lo�nici vl�dlo naprost� ticho, a nem�t hlavu plnou starost�, uv�domil by si, �e nesly�� Nevillovo obvykl� chr�p�n�, tak�e z�ejm� nen� jedin�, kdo b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�snoh�lky a Kru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�ho dne se Harry �asn� r�no probudil s �pln� hotov�m pl�nem v hlav�, jako kdyby na n�m jeho sp�c� mozek pracoval celou noc. Vstal, v chab�m rann�m sv�tle se ustrojil, vy�el z lo�nice, ani� by probudil Rona, a zam��il do opu�t�n� spole�ensk� m�stnosti. Ze stolu, na kter�m je�t� le�el jeho dom�c� �kol z jasnovidectv�, popadl kus pergamenu a napsal sv�mu kmotrov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� Siriu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ou jizvou se mi to asi jen zd�lo, �e m� bol�. Kdy� jsem ti minule psal, nebyl jsem je�t� nap�l probuzen�. Je to tady fakt senza�n� a nen� d�vod, aby ses vracel. Ned�lej si kv�li mn� starosti, hlava je �pln� v po��d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om prolezl otvorem v podobizn� ven a vydal se n�m�mi hradn�mi chodbami vzh�ru (jedin�, kdo ho na chvilku zdr�el, byl Protiva, kter� se na n�j pokusil v polovin� chodby ve �tvrt�m pat�e p�evrhnout velkou v�zu), a� dorazil do sovince, kter� se nal�zal v nejvy��� ��sti z�padn� v�e. V t�to kruhov� kamenn� m�stnosti bylo dost chladno - proh�n�l se j� pr�van, proto�e ani v jednom okn� nebylo sklo. Podlahu v�bec nebylo vid�t pro samou sl�mu, sov� trus a vyd�ven� kost�i�ky my�� a hrabo��. Na bid�lk�ch, kter� stoupala a� ke st�e�e, sed�ly stovky sov v�ech druh� a plemen, jak� si kdo jen dok�e p�edstavit, a t�m�� v�echny spaly, i kdy� sem tam se na Harryho p�ece jen up�elo n�jak� to kulat� �lut� oko. Potom kone�n� zahl�dl Hedviku, kter� se pohodln� uvelebila mezi sovou p�lenou a pu�t�kem, a rychle k n� zam��il, div �e p�itom neuklouzl po podlaze pokryt� trusem. Chvilku mu trvalo, ne� ji p�esv�d�il, aby se probudila a pod�vala se na n�ho, proto�e se po��d ot��ela na bid�lku a obracela se k n�mu ocasem. O�ividn� se dosud zlobila, �e se k n� v�era ve�er choval tak nevd��n�. Kdy� j� v�ak nakonec nazna�il, �e je nejsp� p��li� unaven� a �e snad po��d� Rona, aby mu p�j�il Papu��ka, p�ece jen vystr�ila nohu, aby j� k n� mohl p�iv�zat dopis. "Hlavn� ho mus� naj�t, rozum�?" �ekl Harry a pohladil ji po z�dech, kdy� ji nesl na ruce k jednomu z otvor� ve zdi. "D��v ne� ho vysl�d� mozkomorov�." �t�pla ho do prstu, mo�n� o dost v�c, ne� by si dovolila jindy, p�esto v�ak ti�e zahoukala, jako by ho cht�la uklidnit. Potom rozt�hla k��dla a vzl�tla proti vych�zej�c�mu slunci. Harry ji sledoval, jak miz� v d�lce, a v �aludku u� zase m�l ten zn�m� st�sn�n� pocit. Starost� mu p�ibylo - a to si byl tak jist�, �e mu Siriusova odpov�� v�e uleh��. "To ale byla le�, Harry," �ekla Hermiona u sn�dan� p��k�e, kdy� jim sd�lil, co ud�lal. "�e t� ta jizva bol�, se ti jen nezd�lo, a ty to dob�e v�." "A co jsem m�l d�lat?" nam�tl Harry. "P�ece kv�li mn� neskon�� znovu v Azkabanu." "Nech toho!" ok�ikl Hermionu Ron, kdy� otev�rala �sta k dal��m n�mitk�m, a Hermiona protentokr�t uposlechla a zmlkla. B�hem p��t�ch dvou t�dn� d�lal Harry v�e pro to, aby si o sv�ho kmotra ned�lal starosti a pokud mo�no na n�j myslel co nejm�n�. P�esto si nemohl pomoci a ka�d� r�no se �zkostn� rozhl�el, kdy� dorazily sovy s po�tou, a pozd� ve�er, ne� �el sp�t, se mu p�ed o�ima vyno�ovaly d�siv� p�edstavy, v nich� mozkomorov� zasko�ili Siriuse v n�jak� temn� lond�nsk� uli�ce. Nejrad�ji by se v�noval famfrp�lu, kter� by ho p�ivedl na jin� my�lenky; na ztr�penou mysl toti� nic nep�sob� tak dob�e jako po��dn�, tvrd� tr�nink. Na druh� stran� te� m�li obt�n�j�� a n�ro�n�j�� u�en� ne� d��v, zejm�na v obran� proti �ern� magii. Velice je p�ekvapilo, kdy� jim profesor Moody ozn�mil, �e na ka�d�m z nich postupn� vyzkou�� kletbu Imperius, aby jim uk�zal jej� mocnou s�lu a aby se zjistilo, zda se j� dok�ou ubr�nit. "Ale - vy s�m jste p�ece ��kal, �e se to p���� z�konu, pane profesore," vykoktala nejist� Hermiona, kdy� se Moody rozm�chl h�lkou a odklidil lavice, tak�e uprost�ed m�stnosti vzniklo dost velk� voln� prostranstv�. "��kal jste, �e pou��t zak�zanou kletbu proti jin� lidsk� bytosti -" "Brumb�l chce, abyste se pou�ili, co zp�sobuje," �ekl Moody. Jeho �arod�jn� oko zakrou�ilo kolem Hermiony a pak na ni utkv�lo pohledem, kter� nah�n�l hr�zu. Jestli se rad�ji chcete pou�it natvrdo - a� n�kdo takovou kletbu proti v�m pou�ije, aby v�s �pln� ovl�dal - je to jen a jen va�e z�le�itost. Omlouv�m v�s z hodiny, m�ete j�t." Uk�zal zk�iven�m prstem ke dve��m. Hermiona z�ervenala jako pivo�ka a zamumlala, �e to tak nemyslela a pry� �e j�t nechce. Harry a Ron se na sebe za�klebili; v�d�li, �e Hermiona by rad�ji vypila hnis z d�m�jov�ch hl�z, ne� by si dala uj�t n�co tak d�le�it�ho. Moody za�al postupn� vyvol�vat jednotliv� studenty a kletbu Imperius na nich zkou�et. Harry sledoval, jak jeho spolu��ci jeden po druh�m d�laj� pod jej�m vlivem ty nejpodivn�j�� v�ci: Dean Thomas t�ikr�t p�esk�kal na jedn� noze u�ebnu kolem dokola a zp�val p�itom n�rodn� hymnu; Levandule Brownov� napodobovala veverku; Neville p�edvedl s�rii udivuj�c�ch cvik�, kter�ch by v norm�ln�m stavu rozhodn� nebyl schopen. Harrymu nep�ipadalo, �e by se kdokoli z nich dok�zal postavit t� kletb� na odpor; ka�d� se vzpamatoval teprve pot�, kdy Moody zru�il jej� p�soben�. "Te� vy, Pottere," zamru�el Moody. Harry zam��il na vyklizen� prostranstv� doprost�ed u�ebny, Moody zvedl h�lku, nam��il na n�j a pronesl "Imperio!". Harry m�l �asn� pocit. Bylo to, jako by mu profesor s nejv�t�� opatrnost� vymazal z hlavy v�echny my�lenky a starosti, a� z�stalo jen mlhav� �t�st�, kter� se vzalo b�hv�odkud. St�l tam a poci�oval nesm�rnou pohodu a jen nejasn� si uv�domoval, �e ho v�ichni pozoruj�. Pak n�hle usly�el hlas Po�uka Moodyho, kter� se rozl�hal v jak�si odlehl� kom�rce jeho vypr�zdn�n�ho mozku: Vysko� na st�l... Vysko� tady na ten st�l... Harry poslu�n� ohnul nohy v kolenou a chystal se sko�it. Vysko� na ten st�l... Ale pro�? Kdesi vzadu v jeho mozku se probudil jin� hlas. Pro� bys to d�lal, v�dy� je to hloupost, �ekl mu. Vysko� na ten st�l... Ne, mysl�m, �e to neud�l�m, d�kuji p�kn�, nam�tl ten druh� hlas a zn�l o trochu pevn�ji ne� p�edt�m... vlastn� v�bec nechci... Sko�! TE�! Vz�p�t� uc�til prudkou bolest. V jedin�m okam�iku z�rove� sko�il i se pokusil zabr�nit si v tom - a v�sledek byl, �e hlavou narazil do psac�ho stolu, p�evr�til jej a uc�til rezavou bolest v kolenou, jako by si je zlomil. "Tak tohle u� bylo lep��!" zabru�el Moody a Harry najednou zavn�mal, �e onen pocit pr�zdnoty, kter� mu p�edt�m zvu�el v hlav�, je pry�. Pln� si uv�domoval, co se d�je, a bolest v kolenou jako by se zdvojn�sobila. "Po��dn� se pod�vejte, vy v�ichni... Potter se tomu postavil! Postavil se tomu a m�lem zv�t�zil! Zkus�me to je�t� jednou, Pottere, a vy ostatn� d�vejte pozor - d�vejte se mu do o��, tam to uvid�te - velmi dob�e, Pottere, opravdu velice dob�e! Ten, kdo by cht�l ovl�dnout v�s, to nebude m�t jednoduch�!" "Kdy� ho �lov�k poslouch�," zamumlal Harry, kdy� se o hodinu pozd�ji vybelhal z u�ebny obrany proti �ern� magii (Moody trval na tom, �e na n�m bude tu kletbu zkou�et, dokud ji Harry nedok�e odrazit �pln�, a vyzkou�el ji �ty�ikr�t za sebou), "mus� si nutn� myslet, �e na n�s na v�echny ka�dou chv�li n�kdo za�to��." "To m� �plnou pravdu," souhlasil Ron, jen� p�eskakoval ka�d� druh� schod. M�l s kletbou Imperius mnohem v�t�� pot�e ne� Harry, i kdy� ho profesor ujistil, �e jej� ��inky b�hem poledn� p�est�vky zmiz�. "Darmo se o n�m ne��k�, �e trp� podez�ravost�..." Ron se nerv�zn� ohl�dl p�es rameno, aby se ujistil, �e ho Moody nem�e sly�et, a pokra�oval: "Te� u� se ani trochu nediv�m, �e se ho na ministerstvu r�di zbavili - sly�el jsi, jak vykl�dal Seamusovi, co provedl t� �arod�jce, kter� mu prvn�ho apr�la za z�dy vyk�ikla ,fuj'? A kdy m�me p�e��st v�echny ty kn�ky o tom, jak vzdorovat kletb� Imperius, kdy� mus�me zvl�dnout i to v�echno ostatn�, co n�m nalo�ili?" V�ichni studenti �tvrt�ho ro�n�ku bez v�jimky post�ehli, o kolik v�c pr�ce od nich v tom pololet� u�itel� vy�aduj�. Profesorka McGonagallov� jim vysv�tlila pro�, kdy� cel� t��da obzvl᚝ hlasit� za�p�la nad mno�stv�m ulo�en�ch dom�c�ch �kol� z p�em��ov�n�. "Vstupujete te� do jedn� z rozhoduj�c�ch f�z� sv�ho kouzelnick�ho vzd�l�n�!" �ekla jim a v o��ch za hranat�mi br�lemi j� nebezpe�n� zasr�elo. "U� brzy budete muset prok�zat, �e spl�ujete N�le�itou kouzelnickou �rove� -" "Zkou�ky z NK� p�ece budeme skl�dat a� v p�t�m ro�n�ku!" nam�tl Dean Thomas rozhorlen�. "To m�te nejsp� pravdu, Thomasi, ale v��te mi - ��m d�le se na n� budete p�ipravovat, t�m l�p! V cel� va�� t��d� zat�m jedin� sle�na Grangerov� dok�zala p�em�nit je�ka v opravdov� jeheln��ek. A v�m, Thomasi, mus�m p�ipomenout, �e v� jeheln��ek se zd�en� st��� do klub��ka, kdykoli se k n�mu p�ibl�� n�kdo se �pendl�kem v ruce!" Hermiona, kter� se p�i jej�ch slovech znovu za�ervenala, se o�ividn� sna�ila, aby nevypadala p��li� spokojen� sama se sebou. Harryho i Rona velice pobavilo, kdy� jim profesorka Trelawneyov� na dal�� hodin� jasnovidectv� ozn�mila, �e oba dostali za sv�j dom�c� �kol nejvy��� bodov� ohodnocen�. Zna�nou ��st jejich p�edpov�d� p�ed��tala ostatn�m nahlas a pochv�lila oba za to, jak chladnokrevn� se stav�j� k hr�z�m, kter� je v p��t�ch dnech �ekaj�. O dost m�� se jim ov�em l�bilo, kdy� jim ulo�ila, aby si p�ipravili obdobn� p�edpov�di na n�sleduj�c� m�s�c - z�soba pohrom toti� ob�ma rychle doch�zela. Profesor Binns, duch, kter� p�edn�el d�jiny �ar a kouzel, od nich te� ka�d� t�den po�adoval dal�� pojedn�m o vzpour�ch sk�et� v osmn�ct�m stolet�. Profesor Snape je zas nutil, aby studovali protijedy - to brali velice v�n�, proto�e jim nazna�il, �e je�t� p�ed V�nocemi mo�n� n�koho z nich otr�v�, aby zjistil, zda jeho protijed ��inkuje. Profesor Kratiknot jim ulo�il, aby si p�e�etli t�i knihy nav�c a p�ipravili se tak na jeho v�klad o p�ivol�va��ch kouzlech. Dokonce i Hagrid p�isp�val k tomu, �e nev�d�li co d��v. T�askav� skvorej�i rostli a� z�zra�n� rychle na to, �e dosud nikdo nezjistil, co vlastn� �erou. Hagrid z toho m�l radost a jako sou��st "praktick�ho cvi�en�" navrhl, aby k n�mu studenti chodili ka�d� druh� ve�er, skvorej�e pozorovali a d�lali si pozn�mky o jejich pozoruhodn�m chov�m. J� chodit nebudu," prohl�sil Draco Malfoy rozhodn�, kdy� jim to Hagrid navrhl a tv��il se p�itom jako Santa Claus, kdy� vytahuje ze sv�ho pytle obzvl᚝ velikou hra�ku. "D�kuju p�kn�, ale b�hem vyu�ov�n� m�m t�ch hnus�k� v�c ne� dost." Hagridovi zmizel �sm�v z tv��e. "Ud�l�te, co ��k�m," zabru�el, "nebo s v�ma zato��m jako pan profesor Moody... Sly�el jsem, �e z v�s byla pr�ma fretka, Malfoyi." V�ichni z Nebelv�ru se hlasit� roz�ehtali. Malfoy zrudl vzteky, ov�em vzpom�nka, jak ho Moody potrestal, v n�m z�ejm� z�stala natolik �iv�, �e obrovi rad�ji neodporoval. Po skon�en� hodiny se Harry, Ron a Hermiona vraceli do hradu ve v�te�n� n�lad�: nadm�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pot�ilo, jak Hagrid Malfoye usadil, zejm�na proto, �e Malfoy v minul�m �koln�m roce d�lal, co mohl, aby Hagrida ze �koly dostal. Kdy� dorazili do vstupn� s�n�, zjistili, �e nemohou d�l; shrom�dil se tam po�etn� dav student�, kte�� se tla�ili kolem velik� v�v�sn� tabule pod mramorov�m schodi�t�m. Ron, nejvy��� z nich t��, si stoupl na �pi�ky, aby vid�l p�es hlavy p�ed sebou, a nahlas p�e�etl sv�m kamar�d�m, co na tabuli st�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AJ T�� KOUZELNICK�CH �K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ce z Kr�snoh�lek a z Kruvalu p�ijedou v p�tek 30. ��jna �est hodin ue�er. Vyu�ov�n� skon�� o p�l hodiny d��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nzace!" zaj�sal Harry. "Posledn� hodinu v p�tek m�me lektvary! Snape nebude m�t dost �asu, aby n�s v�echny otr�vi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i si odnesou bra�ny a knihy do lo�nic a shrom�d� se p�ed hradem, aby p�ed slavnost� na uv�tanou pozdravili na�e ho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je u� za t�den!" �ekl Ernie MacMillan z Mrzimoru, kter� se vyno�il z davu a o�i mu z��ily. Jestlipak u� to v� Cedric? Asi p�jdu a �eknu mu to..." "Cedric?" zeptal se Ron rozpa�it�, kdy� Ernie odkvapil. "Diggory," vysv�tlil mu Harry. "Z�ejm� se chce p�ihl�sit do turnaje." "Ten blbec �e by cht�l b�t bradavick�m �ampi�nem?" podivil se Ron, kdy� se tla�ili ke schodi�ti brebent�c�m davem. "Nen� to ��dn� blbec, prost� ho nesn��, proto�e nebelv�rsk� porazil ve famfrp�lu," nam�tla Hermiona. "Sly�ela jsem, �e jako student je opravdu dobr� - a je taky prefekt." �ekla to, jako kdyby t�m v�echno bylo �pln� jasn�. Je ti sympatick� jen proto, �e to je hezoun," pop�chl ji Ron. "Promi�, ale nikdo mi nen� sympatick� jen proto, �e je hezk�!" ohradila se rozho��en�. Ron naoko nahlas zaka�lal, a kupodivu to vyzn�lo jako "Lockhart!". V�v�sn� tabule ve vstupn� hale na v�echny obyvatele hradu siln� zap�sobila. V p��t�m t�dnu se nikdo nebavil o ni�em jin�m. A� Harry p�i�el kamkoli, v�ichni mluvili jen o turnaji t�� kouzelnick�ch �kol. Mezi studenty se ���ily f�my jako naka�liv� bacily: kdo se chce uch�zet o to, aby byl bradavick�m �ampi�nem, v �em se bude sout�it a ��m se od nich li�� studenti z Kr�snoh�lek a z Kruvalu. Harry si tak� v�iml, �e se v cel�m hradu mimo��dn� d�kladn� ukl�z�. Do �ist� bylo vyc�d�no n�kolik za�l�ch podobizen, ov�em ke zna�n� nelibosti vyobrazen�ch osob: ty se te� choulily v r�mech, nevrle brumlaly a pomrk�valy, jako by je od�en� r�ov� tv��e dosud p�lily. Brn�n� se n�hle bl�skala a p�i ��dn�m pohybu nezask��pala, a �koln�k Argus Filch se tak zu�iv� vrhal na ka�d�ho studenta, kter� si zapomn�l o�istit boty, a� z toho dv� d�v�ata z prvn�ho ro�n�ku dostala hysterick� z�chvat. Tak� �lenov� profesorsk�ho sboru p�sobili nerv�zn�m dojmem. "Pros�m v�s, Longbottome, bu�te tak laskav a nep�edv�d�jte p�ed nik�m z Kruvalu, �e nedok�ete ud�lat ani jednoduch� prom��ovac� kouzlo!" osopila se na Nevilla profesorka McGonagallov� na konci jedn� zvl᚝ n�ro�n� hodiny, p�i kter� Neville ne��astnou n�hodou p�enesl na kaktus vlastn� u�i. Kdy� t�ic�t�ho ��jna r�no p�i�li dol� na sn�dani, zjistili, �e Velkou s�� b�hem noci vyzdobili. Na st�n�ch visely obrovsk� hedv�bn� prapory, z nich� ka�d� p�edstavoval jednu kolej - �erven� se zlat�m lvem Nebelv�r, modr� s bronzov�m orlem Havrasp�r, �lut� s �ern�m jezevcem Mrzimor a zelen� se st��brn�m hadem Zmijozel. Za u�itelsk�m stolem visel ten nejv�t�� ze v�ech, na n�m� byl erb Bradavic: lev, orel, jezevec a had byli um�st�ni v pol��k�ch kolem velk�ho p�smene B. Harry Ron a Hermiona zahl�dli u nebelv�rsk�ho stolu Freda a George. I kdy� pr�v� od nich by to nikdo ne�ekal, dvoj�ata sed�la op�t stranou od ostatn�ch a �eptem se o n��em domlouvala. Ron zam��il p��mo k nim a jeho kamar�di jej n�sledovali. "Samoz�ejm� �e je to pr�vih," ��kal v tu chv�li Fredovi zasmu�ile George. "Ale jestli s n�mi osobn� nepromluv�, budeme mu muset p�ece jen poslat ten dopis. Nebo mu ho str��me do ruky, p�ece se n�m nem�e vyh�bat v��n�." "A kdo se v�m vyh�b�?" cht�l v�d�t Ron a p�isedl si k nim. "Byl bych nejrad�i, kdyby ses n�m vyh�bal ty," prohl�sil Fred, kter�ho bratrovo vyru�en� popudilo. "O jak�m pr�vihu to mluv�te?" zeptal se Ron George. "Nejv�t�� pr�vih je m�t za bratra ��ouru, jako jsi ty," odsekl George. "U� jste vy dva vykoumali n�co s t�m turnajem?" zeptal se Harry. Je�t� po�ad chcete zkusit se na n�j p�ihl�sit?" "Vypt�val jsem se McGonagallov�, jak se vyb�raj� �ampi�ni, ale nic jsem z n� nevyt�h," p�iznal George trpce. "Pov�dala jenom, a� si ty �e�i nech�m a rad�i se star�m, jak p�em�n�m sv�ho m�vala." "R�d bych v�d�l, jak� dostanou �koly," �ekl Ron zamy�len�. "Vsadil bych se, �e bychom na n� sta�ili taky, Harry, leccos nebezpe�n�ho jsme u� p�ece zvl�dli. Jen�e ne p�ed porotou," nam�tl Fred. "McGonagallov� ��kala, �e �ampi�n�m d�vaj� body podle toho, jak dob�e �koly spln�." "A kdo to bude posuzovat?" zeptal se Harry. "V porot� v�dycky zasedaj� �editel� �kol, kter� se turnaje ��astn�," vysv�tlila Hermiona a kluci se na ni p�ekvapen� pod�vali, "proto�e v roce 1792 utrp�li v�ichni t�i �ampi�ni v�n� zran�n�, kdy� bazili�ek, kter�ho m�li p�i turnaji chytit, za�al ��dit jako div�." V�imla si, �e se na ni d�vaj�, a jako v�dy podr�d�n� t�m, �e nikdo jin� nep�e�etl v�echny knihy, kter� zvl�dla ona, prohl�sila: "V�echno to najdete v D�jin�ch bradavick� �koly, i kdy� ta kniha samoz�ejm� nen� �pln� d�v�ryhodn�. O dost p�esn�j�� n�zev by byl Upraven� d�jiny Bradavic, nebo tak� Krajn� p�edpojat� a v�b�rov� d�jiny Bradavic, kter� zaml�uj� pochybn�j�� str�nky �ivota �koly." "O �em to mluv�?" zeptal se Ron, i kdy� Harry tu�il, co p�ijde. "P�ece o dom�c�ch sk��tc�ch." �ekla Hermiona nahlas a dala tak Harrymu za pravdu. "D�jiny bradavick� �koly maj� p�es tis�c str�nek, ani jednou se v�ak nezmi�uj� o tom, �e v�ichni ml�ky souhlas�me s �tlakem stovky otrok�!" Harry zavrt�l hlavou a soust�edil sv�j z�jem na m�chan� vejce. Hermionin z�pal domoci se spravedlnosti pro dom�c� sk��tky v nejmen��m neochabl, i kdy� bylo z�ejm�, �e Ron ani on ho nesd�lej�. Oba j� sice zaplatili za odznak SPO��S dva srpce, ov�em jen proto, aby jim s t�mi �e�mi kone�n� dala pokoj. Byly to v�ak vyhozen� pen�ze, proto�e Hermiona halasila o sk��tc�ch je�t� v�c ne� p�edt�m. V jednom kuse te� Harryho a Rona uh�n�la - nejd��v aby ty odznaky opravdu nosili, a posl�ze, aby k tomu p�im�li i ostatn�; krom� toho ka�d� ve�er obch�zela nebelv�rskou spole�enskou m�stnost tak dlouho, dokud n�koho nezatla�ila do kouta a nezachrastila mu pod nosem pokladni�kou. "Uv�domujete si v�bec, �e v�m p�evl�k� postele, top� v krbu, ukl�z� u�ebny a p�ipravuje v�m j�dlo skupina kouzeln�ch tvor�, kte�� nedost�vaj� ��dn� plat a jsou dr�eni v otroctv�?" �to�ila rozho��en�. N�kte�� studenti - nap��klad Neville - j� zaplatili, jen aby se na n� p�estala mra�it. Sem tam n�kdo projevil jist� z�jem o to, co jim vykl�dala, zdr�hali se v�ak do jej� kampan� zapojit doopravdy. Spousta student� to brala jako �ert. Ron te� obr�til o�i ke stropu, odkud na n� dnes z��ilo podzimn� slunce, a Fred se pln� soust�edil na svoji slaninu (ob� dvoj�ata si o�znak SPO��S odm�tla koupit). George se nicm�n� naklonil k Hermion�. "Poslechni, byla jsi v�bec n�kdy dole v kuchyni?" "Ne, samoz�ejm� �e ne," �ekla Hermiona stroze. "Studenti p�ece nesm�j� -" "Vid�, to my jsme tam byli," nam�tl George a uk�zal na Freda, "a kolikr�t, abychom �t�pli n�co k sn�dku. Mluvili jsme s nimi a oni jsou ��astn�. Mysl� si, �e maj� tu nejlep�� pr�ci na sv�t� -" "Proto�e jsou nevzd�lan�, a krom� toho jim soustavn� vym�vaj� mozek! " rozohnila se okam�it� Hermiona, jej� dal�� slova v�ak p�ehlu�il nenad�l� svi�tiv� zvuk sh�ry, ohla�uj�c� p��let po�tovn�ch sov. Harry okam�it� zvedl hlavu a uvid�l Hedviku, jak se k n�mu sn��. Hermiona zmlkla v polovin� v�ty a dychtiv� sledovala s Ronem sovu, je� usedla Harrymu na rameno, slo�ila k��dla a unaven� k n�mu nat�hla nohu. Harry si vzal od Hedviky Siriusovu odpov�� a nab�dl j� k�i ze slaniny; sova se do n� vd��n� pustila. Kdy� se p�esv�d�il, �e Fred a George jsou u� zas spolehliv� pohrou�en� do �vah o turnaji t�� kouzelnick�ch �kol, �eptem sv�m kamar�d�m Sirius�v dopis p�e�e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lo od tebe hezk�, �e jsi to zkusil,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sem zp�tky v Brit�nii a m�m spolehliv� �kryt. Chci, abys m� informoval o v�em, co se v Bradavic�ch stane. Nepos�lej u� Hedviku a s��dej r�zn� sovy. O mne si ned�lej starosti, hlavn� d�vej pozor na sebe. Nezapome�, co jsem ti ��kal o tv� jiz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� m� st��dat sovy?" zeptal se Ron potichu. "Hedvika na sebe moc p�itahuje pozornost," vysv�tlila Hermiona pohotov�. Je n�padn�. Sn�n� sova, kter� by za n�m ka�dou chv�li p�il�tala, a� u� se Sirius skr�v� kdekoli... U n�s p�ece tenhle druh ne�ije, nemysl�?" Harry dopis svinul a zastr�il si ho do h�bitu. Nebyl si jist�, zda mu starost� p�ibylo nebo ubylo. To, �e se Sirius vr�til a �e ho nechytili, hodn� znamenalo. Pr�v� tak ho nesporn� uklidnila zpr�va, �e jeho kmotr je mnohem bl�. Kdy� mu nap�e, nebude aspo� muset �ekat poka�d� na odpov�� tak dlouho. "D�kuji ti, Hedviko," �ekl a pohladil ji. Sova ospale zahoukala, kr�tce si smo�ila zob�k v jeho poh�ru pomeran�ov� ���vy a znovu se vznesla. O�ividn� se u� nemohla do�kat, a� se v sovinci po��dn� vysp�. Toho dne byl vzduch pln� p��jemn�ho o�ek�v�n�. P�i hodin�ch nikdo ned�val valn� pozor a v�ichni daleko v�c mysleli na to, �e ve�er p�ijedou host� z Kr�snoh�lek a z Kruvalu. Dokonce i hodina lektvar� byla snesiteln�j�� ne� jindy, pon�vad� byla krat��. Kdy� se o p�l hodiny d��v ozval zvon, Harry, Ron a Hermiona si posp�ili do nebelv�rsk� v�e, podle pokyn� na v�v�sn� tabuli si tam odlo�ili bra�ny a knihy a honem zas seb�hli dol� do vstupn� s�n�. �editel� kolej� dohl�eli na to, aby se studenti se�adili. "Narovnejte si tu �apku, Weasleyi," vyzvala profesorka McGonagallov� Rona �se�n�. "A vy, sle�no Patilov�, si vyndejte tu sm�nou v�c z vlas�." Parvati se jen zamra�ila a sundala si velk�ho ozdobn�ho mot�la, kter�ho si vetkla do copu. "Poj�te za mnou," vyb�dla je profesorka, "prvn� ro�n�k vep�edu. .. a nestrkejte se..." Vypochodovali po p�edn�m schodi�ti dol� a se�adili se p�ed hradem. Byl chladn�, jasn� ve�er; stm�valo se a nad Zapov�zen�m lesem u� sv�til bled�, jakoby pr�zra�n� m�s�c. Harry st�l ve �tvrt� �ad� mezi Ronem a Hermionou a zahl�dl mezi prv��ky Dennise Creeveyho, kter� se doslova t��sl nedo�kavost�. "U� je skoro �est," poznamenal Ron, pod�val se na hodinky a potom up�el o�i na p��jezdovou cestu od p�edn� br�ny. "Co mysl�te, jak p�ijedou? Vlakem?" "To sotva," m�nila Hermiona. "Ale jak tedy? Na ko��atech?" nadhodil Harry a pod�val se na oblohu plnou hv�zd. "Asi taky ne... z takov� d�lky..." "�e by pou�ili P�en�edlo?" navrhl Ron. "Nebo by se mohli p�em�stit - mo�n� to u nich sm�, i kdy� jim je�t� nebylo sedmn�ct?" "Do Bradavic se nikdo p�em�stit nem�e, kolikr�t ti to m�m vysv�tlovat?" �ekla Hermiona netrp�liv�. Vzru�en� p�trali o�ima v houstnouc� tm�, ale nikde se nic nepohnulo: v�ude vl�dlo ticho a klid a v�echno vypadalo stejn� jako jindy. Harrymu za��nalo b�t chladno. P��l si, aby si host� posp�ili... mo�n� �e ti ciz� studenti chystaj� ok�zal� p��jezd... Vzpomn�l si, co �ekl pan Weasley tenkr�t v kempu p�ed mistrovstv�m sv�ta ve famfrp�lu: Je to po��d stejn�, jakmile se n�kde sejdeme, ned� n�m to a za�neme se vytahovat..." Vtom se ze zadn� �ady, kde st�li u�itel�, ozval Brumb�l: "V�te�n�! Pokud se o�kliv� nepletu, delegace z Kr�snoh�lek se bl��!" "Kde jsou?" vyhrkla �ada student� dychtiv� a hned se rozhl�eli na v�echny strany. " Tamhle!" vyk�ikl jeden student z �est�ho ro�n�ku a ukazoval nad Zapov�zen� les. Po inkoustov� obloze se k hradu ��tilo cosi velik�ho, daleko v�t��ho ne� ko�t� - nebo i cel� stovka ko��at - a neust�le se to zv�t�ovalo. "V�dy� je to drak!" vyjekla jedna prv�a�ka, kter� �pln� ztratila hlavu. "Nemluv hlouposti... je to l�taj�c� d�m!" opravil ji Dennis Creevey. Uk�zalo se, �e m�l o dost bl� k pravd�... Kdy� ten obrovsk� �ern� �tvar p�elet�l nad korunami strom� v Zapov�zen�m lese a oz��ila jej sv�tla z hradn�ch oken, uvid�li, jak se k nim ��t� obrovit� �molkov� modr� ko��r, velik� jako n�kolikapatrov� d�m. Vzduchem ho t�hlo tucet ok��dlen�ch kon�, v�ichni plav�, s b�lou h��vou, a ka�d� velik� jako slon. P�edn� t�i �ady student� ucouvly dozadu, kdy� se ko��r snesl n� a je�t� po��d z�vratnou rychlost� se chystal p�ist�t - a pak, s duniv�m zah�m�n�m, p�i n�m� Neville usko�il a �l�pl na nohu jednomu studentovi p�t�ho ro�n�ku ze Zmijozelu, kopyta kon� v�t�� ne� tal��e uhodila o zem. Vte�inu nato p�ist�l i ko��r - jen se zakym�cel na obrovsk�ch kolech, zat�mco zlat� kon� pot��sali obrovsk�mi hlavami a kouleli velk�ma, ohniv� rud�ma o�ima. Harry si sotva sta�il v�imnout, �e na dve��ch ko��ru je erb (dv� zk��en� zlat� h�lky, z nich� z ka�d� sr�ely t�i hv�zdy), a dve�e u� se otv�raly. Z ko��ru vysko�il chlapec ve sv�tlemodr�m h�bitu, p�edklonil se, chvilku se pot�kal s n���m na podlaze ko��ru a potom spustil dol� zlat� sch�dky. Vz�p�t� uctiv� odsko�il stranou. Harry vid�l, jak se z ko��ru no�� leskl� �ern� st�ev�c na vysok�m podpatku, velik� jako d�tsk� s��ky; a pak se objevila ta nejv�t�� �ena, jakou kdy v �ivot� vid�l. V tu chv�li v�ichni okam�it� pochopili, pro� jsou ko��r i kon� tak velc�. N�kolik student� vyjeklo �asem. Harry znal jen jedin�ho �lov�ka, kter� byl tak velk� jako ona, a to byl Hagrid. Pochyboval dokonce, �e by jeden z nich byl t�eba jen o fous v�t�� nebo men�� ne� ten druh�. P�esto v�ak - nebo snad pr�v� proto, �e na Hagrida byl zvykl� - mu ta �ena (st�la te� pod sch�dky a rozhl�ela se po �ekaj�c�ch studentech, kte�� na ni t�e�tili o�i) p�ipadala je�t� neskute�n�ji velik�. Jak vkro�ila do sv�tla, je� se sem linulo ze vstupn� s�n�, zjistili, �e m� sli�nou tv��, olivovou ple�, velik�, �ern� a jakoby uslzen� o�i a dost h�kovit� nos. Vlasy m�la v t�lu sta�en� do leskl�ho uzlu. Od hlavy a� k pat� byla zahalena do �ern�ho sat�nu a na ��ji i na buclat�ch prstech se j� t�pytily spousty n�dhern�ch op�l�. Brumb�l za�al tleskat; studenti se ��dili jeho p��kladem a tak� ji zahrnuli bou�liv�m potleskem. Mnoz� si p�itom stoupli na �pi�ky, aby ji l�p vid�li. Jej� obli�ej se rozjasnil vl�dn�m �sm�vem, vykro�ila k Brumb�lovi a pod�vala mu t�pytivou ruku. Brumb�l byl sice tak� dost vysok�, rozhodn� se v�ak nemusel sh�bnout, aby j� ruku pol�bil. "Drah� madame Maxime," �ekl. "V�tejte v Bradavic�ch!" "Brrumb�le," promluvila madame Maxime hlubok�m hlasem. "Douf�m, �e se v�m dar��� dobr��e?" "D�kuji, c�t�m se v�te�n�," odpov�d�l Brumb�l. "To jsou moji ��ci," �ekla madame Maxime a ledabyle m�vla svou obrovskou rukou za sebe. Harry, kter� a� do t� chv�le soust�edil v�echnu svou pozornost jenom na ni, te� zjistil, �e z ko��ru vystoupil mo�n� tucet chlapc� a d�vek - soud� podle jejich vzhledu, ��dn�mu nechyb�lo mnoho do dvaceti - a st�li te� za madame Maxime. V�ichni se klepali zimou - a jak by ne, v�dy� jejich h�bity byly z�ejm� z jemn�ho hedv�b� a nikdo z nich nem�l pl᚝; n�kte�� si aspo� omotali kolem hlavy ��lu nebo ��tek. Podle toho, co dok�zal rozeznat z jejich tv��� (st�li toti� v obrovit�m st�nu madame Maxime), z�rali na Bradavice s jistou d�vkou strachu. "Co Karrkarroff, u� dorrazil?" zeptala se madame Maxime. "M�l by tady b�t ka�dou chv�li," �ekl Brumb�l. "Chcete tu na n�j po�kat a pozdravit ho, nebo rad�i p�jdete dovnit�, abyste se trochu oh��li?" "Rrad�i se p�jdeme ohr���t," odpov�d�l madame Maxime. "Ale kon� -" "N� u�itel p��e o kouzeln� tvory se o n� miler�d postar�," �ekl Brumb�l. "Bude tu coby dup, jen co zvl�dne men�� probl�m, kter� souvis� s jeho dal��mi - ehm - povinnostmi." "Skvorej�i," �ekl Ron potichu Harrymu a za�klebil se. "Moji ko�ov� vy�aduj� - ehm - pevnou rruku," prohl�sila madame Maxime, jako by pochybovala, �e by je n�jak� bradavick� u�itel p��e o kouzeln� tvory mohl zvl�dnout. Jsou toti� oprravdu siln�..." "Uji��uji v�s, �e Hagrid je hrav� zvl�dne," usm�l se Brumb�l. "Dobrr�," �ekla madame Maxime a lehce se uklonila. "Byl byste ale tak laskav a r�ekl tomu va�emu Agridovi, �e moji ko�ov� pij� jen zna�kovou sladovou whisky?" "Spolehn�te se, �e se o n� postar�me," a Brumb�l se uklonil tak�. "Tak poj�te," p�ik�zala madame Maxime sv�m ��k�m, a �ady bradavick�ch student� se rozestoupily, aby se sv�m doprovodem mohla vystoupit po kamenn�ch schodech do vstupn� s�n�. "Co mysl�te, jak velk� kon� budou m�t ti z Kruvalu?" nadhodil Seamus Finnigan a natahoval se p�es Levanduli a Parvati, aby ho Harry s Ronem sly�eli. "Hm, pokud budou je�t� v�t�� ne� tihleti, neporad� si s nimi u� ani Hagrid," poznamenal Harry. "Pokud ho ov�em nenapadli ti jeho skvorej�i. Co mysl�te, �e provedli?" "T�eba mu utekli," m�nil Ron optimisticky. "To ani ne��kej," a Hermiona se zachv�la. "P�edstav si, �e by se voln� pohybovali po Bradavic�ch..." St�li tam a klepali se u� zimou, jak �ekali, kdy se objev� delegace z Kruvalu. V�t�ina student� tou�ebn� vzhl�ela k obloze. N�kolik minut zal�halo do ticha jen frk�n� a dup�n� obrovsk�ch kon� madame Maxime, ale potom - "Sly��te to?" vyk�ikl n�hle Ron. Harry se zaposlouchal: ze tmy k nim dol�hal jak�si hlasit� a podivn� d�siv� zvuk, tlumen� hukot a s�n�, jako kdyby se �e�i�t�m bl�il jak�si obrovsk� vysava�... "To je p�ece z jezera!" zahul�kal Lee Jord�n a ukazoval na n�j. "Pod�vejte se dol�!" Z m�sta, kde st�li, naho�e nad lukami, odkud mohli p�ehl�dnout cel� �koln� pozemky, te� jasn� vid�li hladkou a �ernou vodn� plochu - ta v�ak u� v�bec nebyla hladk�. Hluboko uprost�ed jezera se cosi d�lo: na hladinu probubl�valy velik� bubliny a vlny se p�el�valy p�es bl�tiv� b�ehy - a pak v sam�m st�edu jezera zakrou�il v�r, jako kdyby ze dna n�kdo vyt�hl obrovskou z�tku... Ze st�edu v�ru se za�alo pomalu zvedat cosi jako dlouh�, �ern� k�l... a pak Harry spat�il r�hnov�... "To je st�e�!" �ekl Ronovi a Hermion�. Lo� se zvolna a vzne�en� vyno�ovala z vody a t�pytila se v m�s��n� z��i. P�esto budila sp� dojem kostry, jako by �lo o vyzdvi�en� vrak, a nejasn�, mdl� sv�tla, blikotaj�c� v kruhov�ch lo�n�ch oknech na boc�ch, vyhl�ela jako p��zra�n� o�i. Nakonec se ozvalo mohutn� �pl�chnut�, a lo� se vyno�ila �pln�, zakym�cela se na rozbou�en�ch vln�ch a za�ala klouzat ke b�ehu. O chvilku pozd�ji bylo sly�et, jak se rozst��kla voda, kdy� na m�l�in� vyhodili kotvu, a �uchl m�stek spu�t�n� na b�eh. Vz�p�t� bradavi�t� spat�ili vystupovat z lodi nejasn� postavy proch�zej�c� kolem sv�tel v kruhov�ch oknech. Harrymu p�ipadalo, �e to jsou sam� koloh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o Crabbe a Goyle... Kdy� v�ak po luk�ch dorazili a� ke hradu a oz��ilo je sv�tlo ze vstupn� s�n�, uv�domil si, �e je tak mohutn�mi d�laj� jejich pl�t� z jak�si hu�at�, zcuchan� ko�e�iny. Mu�, kter� je k hradu vedl, byl v�ak od�n� v ko�e�in�ch jin�ho druhu: hladk�ch a st��brn�ch, stejn�ch jako jeho vlasy. "Brumb�le!" zahlaholil bod�e, kdy� vystoupal svahem vzh�ru. Jak se vede, drah� p��teli, jak se po��d m�te?" "Vzkv�t�me, profesore Karkarove, d�kuji za opt�n�," odpov�d�l Brumb�l. Karkarov m�l medov�, neup��mn� hlas. Kdy� vkro�il do sv�tla linouc�ho se z p�edn� br�ny hradu, zjistili, �e je vysok� a huben� jako Brumb�l, b�l� vlasy v�ak m�l kr�tk� a koz� bradka (zakon�en� malou sto�enou kudrlinkou) jen nedostate�n� zakr�vala jeho dost ubohou bradu. Kdy� do�el a� k Brumb�lovi, ob�ma rukama si s n�m pot��sl. "Star� dobr� Bradavice," �ekl, pohl�dl na hrad a usm�l se. Zuby m�l dost �lut� a Harry si v�iml, �e a� se usm�val, jehoo�i z�staly chladn� a vychytral�. Je to �asn� b�t zase tady, opravdu �asn�... Viktore, poj� sem do tepla... nebude v�m to vadit, Brumb�le, vi�te? Viktor se toti� trochu nachladil..." Karkarov k�vl na jednoho ze sv�ch student�. Jak chlapec proch�zel kolem, Harry na okam�ik zahl�dl vy�n�l�, k�iv� nos a hust� �ern� obo��. B�val by ho poznal, i kdyby ho Ron ne��uchl do ruky a nezahr�el mu do ucha: "Harry - v�dy� to je Kru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iv� poh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 tomu nem�u uv��it!" opakoval Ron ohromen�, kdy� s bradavick�mi studenty stoupali za v�pravou z Kruvalu na hrad. "To je fakt Krum, Harry! Viktor Krum!" "Pro v�echno na sv�t�, Rone, v�dy� je to jenom hr�� famfrp�lu!" nam�tla Hermiona. Jenom hr�� famfrp�lu?"' Ron se na ni pod�val, jako by nev��il vlastn�m u��m. "Hermiono - v�dy� je to jeden z nejlep��ch chyta�� na sv�t�! Nem�l jsem tu�en�, �e je�t� chod� do �koly!" Kdy� pro�li s ostatn�mi bradavick�mi studenty vstupn� br�nou a zam��ili do Velk� s�n�, Harry zahl�dl Leeho Jord�na, jak nadskakuje, jen aby Kruma l�p vid�l aspo� zezadu. N�kolik d�vek z �est�ho ro�n�ku se za ch�ze hore�n� p�ehrabovalo v kaps�ch: "To snad nen� mo�n�, j� s sebou nem�m jedin� brk -" a "Mysl�te, �e by se mi podepsal rt�nkou na �apku?" "Ty se z n�j je�t� zfamfrn�," poznamenala Hermiona pov�en�, kdy� je m�jeli; studentky se dosud dohadovaly kv�li rt�nce. J� si mu o autogram �eknu, jestli budu m�t p��le�itost," prohl�sil Ron. "Nem� s sebou n�hodou brk, Harry?" "Ne, m�m je naho�e v bra�n�," odpov�d�l mu. Dorazili k nebelv�rsk�mu stolu a posadili se. Ron si dal z�le�et na tom, aby sed�l tv��� ke dve��m, proto�e Krum a jeho spolu��ci z Kruvalu tam dosud post�vali a z�ejm� nev�d�li, kam si maj� sednout. Studenti z Kr�snoh�lek si u� vybrali m�sta u stolu havrasp�rsk� koleje a podmra�en� se rozhl�eli po Velk� s�ni. T�i z nich je�t� m�li kolem hlavy omotan� ��ly a ��tky. "Takov� zima tu zase nen�," �ekla podr�d�n� Hermiona, kter� je pozorovala. "Pro� si nevzali pl�t�?" "Poj�te k n�m! Poj�te a posa�te se u n�s!" sykl na kruvalsk� Ron. "Poj�te! Hermiono,posu� se trochu a ud�lej jim m�sto -" "Co�e?" "Pozd�," �ekl Ron trpce. Viktor Krum a jeho spolu��ci se u� posadili ke zmijozelsk�mu stolu. Harry si v�iml, jak nafoukan� se Malfoy, Crabbe i Goyle zatv��ili. V p��t�m okam�iku se Malfoy naklonil ke Krumovi a za�al mu n�co vykl�dat. Jen do toho, Malfoyi, tak je to spr�vn�, mus� se mu co nejv�c vlichotit," poznamenal Ron s��rav�. "Vsadil bych se, �e Krum ho prohl�dne... v�dy� takhle mu ur�it� podl�z� kdekdo... Co mysl�te, kde budou sp�t? Mohli bychom jim nab�dnout m�sto u n�s v lo�nici, Harry... Klidn� bych mu p�enechal svoji postel a s�m bych se vyspal na skl�dac�m leh�tku." Hermiona pohrdav� odfrkla. "Vypadaj� spokojen�ji ne� ti z Kr�snoh�lek," poznamenal Harry. Studenti z Kravalu si svl�kali t�k� ko�e�inov� pl�t� a se z�jmem vzhl�eli k �ern�mu stropu poset�mu hv�zdami. Dva nebo t�i u� tak� sta�ili zvednout zlat� tal��e a ��e a prohl�eli si je; o�ividn� na n� ud�laly velk� dojem. �koln�k Filch mezit�m p�istavil k u�itelsk�mu stolu dal�� �idle; obl�kl si pro tu slavnostn� p��le�itost sv�j o�um�l� star� frak. Harryho p�ekvapilo, �e p�idal �ty�i �idle, dv� vlevo a dv� vpravo od Brumb�la. "Nav�c p�ibyli p�ece jen dva," podivil se nahlas. "Pro� p�inesl �ty�i �idle? Kdo je�t� p�ijde?" "Co�e?" ozval se roztr�it� Ron, kter� d�l hltal o�ima Kruma. Kdy� u� byli v�ichni studenti ve Velk� s�ni a usadili se u stol� sv�ch kolej�, dostavili se tak� u�itel�: v �ad� za sebou pro�li k �estn�mu stolu a zaujali sv� m�sta. Jako posledn� p�i�li profesor Brumb�l, profesor Karkarov a madame Maxime, �editelka z Kr�snoh�lek. Jakmile se objevila, v�ichni jej� ��ci se doslova vymr�tili. N�kolik bradavick�ch student� se dalo do sm�chu. Kr�snoh�lsk� to v�ak nijak nevyvedlo z m�ry a posadili se, a� kdy� madame Maxime usedla po Brumb�lov� levici. Brumb�l v�ak z�stal st�t. Ve Velk� s�ni se rozhostilo ticho. "Dobr� ve�er v�m v�em, d�my a p�nov�, duchov� - a zejm�na v�m, mil� host�," za�al Brumb�l a obda�il studenty ze zahrani�n�ch �kol z��iv�m �sm�vem. Je mi nesm�rn�m pot�en�m uv�tat v�s v Bradavic�ch. Douf�m a v���m, �e v n�sleduj�c�ch m�s�c�ch, kter� u n�s pro�ijete, se tady budete c�tit dob�e a p��jemn�." Jedna z kr�snoh�lsk�ch studentek, kter� m�la dosud kolem hlavy omotanou tlustou ��lu, se posm�n� uchichtla. "Nikdo ji p�ece nenut�, aby tu byla!" �eptla Hermiona a sjela ji naje�en�m pohledem. "Turnaj t�� �kol bude ofici�ln� zah�jen na z�v�r dne�n� slavnosti," �ekl Brumb�l. "Nyn� si v�s v�echny dovoluji pozvat, abyste jedli a pili a c�tili se jako doma!" Posadil se a Harry vid�l, jak se k n�mu Karkarov hned naklonil a dal se s n�m do �e�i. Tal��e p�ed nimi se zaplnily jako obvykle a vypadalo to, �e dom�c� sk��tkov� v kuchyni tentokr�t odlo�ili ve�ker� z�brany, nebo� v�b�r j�del byl daleko pest�ej��, ne� Harry do t� doby poznal, v�etn� n�kter�ch, kter� zaru�en� byla ciz�ho p�vodu. "Co m� b�t tohle?" �ekl Ron a ukazoval na plnou m�su va�en�ch rack� a mu�l�, kter� st�la hned vedle velk�ho masov�ho a ledvinkov�ho pudinku. "To je bujab�za," �ekla Hermiona. "Tak to mi opravdu ��k� hodn�," u�kl�bl se Ron. "Francouzsk� pol�vka," vysv�tlovala Hermiona. Jedla jsem ji loni v l�t� o pr�zdnin�ch, je v�te�n�." J� ti to r�d v���m," �ekl Ron a nalo�il si na tal�� jelito. Velk� s�� vypadala mnohem zapln�n�j�� ne� jindy, a�koli v n� bylo sotva dvacet student� nav�c; snad za to mohly jejich barevn� stejnokroje, vedle �ern�ch bradavick�ch h�bit� tak n�padn�. Kdy� si studenti z Kruvalu svl�kli ko�e�inov� pl�t�, uk�zalo se toti�, �e na sob� maj� h�bity rud� jako krev. Hagrid se vpl�il do s�n� dve�mi za u�itelsk�m stolem asi dvacet minut po za��tku slavnosti. Vklouzl na svoje m�sto na kraji stolu a hned Harrymu, Ronovi i Hermion� zam�val. Ruku m�l tak obv�zanou, �e z n� m�lem nic nebylo vid�t. "Tak co skvorej�i, Hagride, jsou v po��dku?" k�ikl na n�j Harry. "L�p na tom ani b�t nem�ou," odpov�d�l obr spokojen�. "Vsad�m se, �e m� pravdu," �ekl Ron. "Nejsp� kone�n� p�i�li na to, co jim opravdu chutn�, nemysl�te? Hagridovy prsty." Vtom se za nimi ozval n�jak� hlas: "Prromi�te, d�te si je�t� bujab�zu?" Byla to d�vka z Kr�snoh�lek, kter� se p�edt�m sm�la p�i Brumb�lov� projevu. Kone�n� odlo�ila svou tlustou ��lu a dlouh�, st��b�it� plav� vlasy j� sahaly m�lem po p�s. M�la velik� tmavomodr� o�i a b�loskvouc� rovn� zuby. Ron zrudl jako rajsk� jabl��ko. Vyt�e�til na ni o�i a otev�el �sta, aby j� odpov�d�l, nezmohl se v�ak na v�c ne� na chab�, kloktav� zvuk. "Ne, klidn� si ji vezmi," �ekl Harry a postr�il m�su sm�rem k n�. "Oprravdu jste m�li dosst?" Jo," zaj�kl se Ron. Jo, byla v�born�." D�vka uchopila m�su a opatrn� ji odnesla k havrasp�rsk�mu stolu. Ron za n� vyjeven� z�ral, jako by v �ivot� nevid�l ��dn� d�v�e. Teprve kdy� se Harry za�al sm�t, trochu se ze sv� vyjevenosti vzpamatov�val. "Ona to je v�la!" �ekl Harrymu chraplav�. "Jak�pak v�la?" nam�tla kousav� Hermiona. "Co j� vid�m, nikdo jin� na ni neval� o�i tak hloup� jako ty!" V tom ov�em nem�la �pln� pravdu: jak d�vka proch�zela Velkou s�n�, oto�ila se po n� cel� �ada chlapc�, a n�kte�� jako by na chv�li ztratili �e� stejn� jako Ron. "A j� v�m ��k�m, �e tohle nen� oby�ejn� d�v�e!" prohl�sil Ron a naklonil se stranou, aby se na ni mohl d�vat d�l. "Takov� jako ona v Bradavic�ch nem�me!" "No po�kej, v Bradavic�ch p�ece m�me p�kn� holky," ohradil se bezd��n� Harry. Cho Changov� toti� sed�la jen o n�kolik m�st d�l ne� st��brovl�ska. "A� vy dva budete m�t zas o�i k vid�n�," zaryla si do nich Hermiona, "mo�n� si v�imnete, kdo pr�v� dorazil." Uk�zala k u�itelsk�mu stolu. Ob� pr�zdn� m�sta u� byla obsazen�: vedle profesora Karkarova sed�l Ludo Pytloun a k madame Maxime si p�isedl pan Skrk, ��f Percyho. "Co ti tady d�laj�?" podivil se Harry. "Coby? Oni p�ece cel� ten turnaj p�ipravili, nemysl�?" odsekla Hermiona. "Nejsp� se cht�j� pod�vat na jeho zah�jen�." Kdy� se na stole objevil druh� chod, v�hav� se zahled�li na �adu pudink�, jak� je�t� nikdy nevid�li. Ron zkusil jak�si podivn� bled� flameri a pak ho opatrn� postr�il kousek d�l doprava, aby na n� od havrasp�rsk�ho stolu bylo vid�t co nejl�p. D�vka-v�la ale u� asi m�la dost a nep�i�la si vz�t. Jakmile ze zlat�ch tal��� zmizely posledn� drobty, Brumb�l znovu vstal a ve Velk� s�ni zavl�dlo p��jemn� nap�t�.Tak� Harry v tu chv�li poci�oval lehk� vzru�en� a p�em�lel, co p�ijde d�l. Kousek od nich se Fred a George vykl�n�li dop�edu a zv�dav� na �editele z�rali. "Nast�v� velk� chv�le," �ekl Brumb�l a usm�l se na mo�e tv���, kter� k n�mu vzhl�ely. "Za okam�ik bude zah�jen turnaj t�� kouzelnick�ch �kol. R�d bych je�t� �ekl n�kolik slov na vysv�tlenou, ne� p�ineseme truhlu -" "Co ne� p�inesou?" zeptal se Harry �eptem. Ron pokr�il rameny. "- abych objasnil pravidla, jimi� se letos budeme ��dit. Nap�ed v�ak dovolte, abych t�m, kte�� je neznaj�, p�edstavil pana Bartemiuse Skrka, vedouc�ho odboru pro mezin�rodn� kouzelnickou spolupr�ci" - tu a tam se ozvalo zdvo�il� zatlesk�n� - "a pana Luda Pytlouna, vedouc�ho odboru kouzeln�ch her a sport�." Pytloun sklidil mnohem hlasit�j�� potlesk ne� Skrk, mo�n� proto, �e v minulosti proslul jako odr�e�, nebo prost� jen proto, �e vypadal mnohem sympati�t�ji. Blahosklonn� v�em zam�val, aby jim pod�koval, zat�mco Bartemius Skrk se neusm�l ani nezam�val, kdy� ho Brumb�l p�edstavil jm�nem. Harry si vzpomn�l na elegantn� oblek, kter� m�l Skrk na sob� p�i mistrovstv� sv�ta ve famfrp�lu, a ��kal si, �e v kouzelnick�m h�bitu mu to moc neslu��. V porovn�n� s Brumb�lov�mi dlouh�mi b�l�mi vlasy a plnovousem vyhl�ely Skrk�v kn�rek, podobn� kart��ku na zuby, a jeho pe�liv� u�esan� p�inka v�ru podivn�. "Pan Pytloun a pan Skrk b�hem posledn�ch n�kolika m�s�c� ne�navn� pracovali, aby turnaj t�� kouzelnick�ch �kol p�ipravili," pokra�oval Brumb�l, "a te� spolu se mnou, profesorem Karkarovem a madame Maxime zasednou v porot�, kter� bude hodnotit v�kony �ampi�n�." P�i slov� �ampi�ni studenti o�ividn� zpozorn�li. Brumb�l si nejsp� v�iml, jak n�padn� zmlkli, proto�e se usm�l a �ekl: "Bu�te tak laskav, pane Filchi, a p�ineste tu truhlu." Filch, kter� do t� chv�le post�val na opa�n� stran� s�n� a nikdo si ho nev��mal, te� p�istoupil k Brumb�lovi s velkou d�ev�nou sk���kou vykl�danou drahokamy, je� vypadala velice starobyle. Od studentsk�ch stol� se oz�valo vzru�en� �u�k�n� a Dennis Creevey se dokonce postavil na �idli, aby dob�e vid�l. Byl ale tak mal�, �e stej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�ev�il ostatn� kolem. "Pan Skrk a pan Pytloun se u� sezn�mili s pokyny k �kol�m, kter� na �ampi�ny letos �ekaj�," vysv�tloval Brumb�l, zat�mco Filch sk���ku opatrn� polo�il p�ed n�j na st�l, "a p�ijali pot�ebn� opat�en� k tomu, aby ka�d� �kol ��dn� zajistili. P�jde o t�i �koly, jejich� pln�n� bude rozlo�eno do cel�ho �koln�ho roku a kter� prov��� schopnosti �ampi�n� v mnoha r�zn�ch ohledech... jejich kouzelnickou zdatnost - jejich odvahu - um�n� logick� dedukce - a samoz�ejm�, jejich schopnost �elit nebezpe��." P�i posledn�m slov� zavl�dlo ve Velk� s�ni dokonal� ticho - jako by nikdo ani ned�chal. "V�ichni v�te, �e v turnaji se utkaj� t�i �ampi�ni," pokra�oval Brumb�l klidn�, "po jednom z ka�d� ��astnick� �koly. Budou hodnoceni podle toho, jak spln� ka�d� ze t�� �kol� turnaje, a �ampi�n, kter� bude m�t po t�et�m �kolu nejv�c bod�, z�sk� Poh�r t�� kouzeln�k�. �ampi�ny vybere nestrann� soudce - Ohniv� poh�r!" Brumb�l vyt�hl h�lku a t�ikr�t s n� poklepal na truhlu. V�ko se s hlasit�m zask��p�n�m pomalu otev�elo. �editel s�hl dovnit� a vyt�hl velk�, nahrubo vy�ezan� d�ev�n� poh�r, kter� by nevzbudil ani tu nejmen�� pozornost, kdyby nebyl a� po okraj pln� tan��c�ch modrob�l�ch plam�nk�. Brumb�l zase truhlu zav�el a poh�r postavil opatrn� na ni, aby ho v�ichni ve Velk� s�ni z�eteln� vid�li. "Ka�d�, kdo se chce uch�zet o to, aby se stal �ampi�nem, mus� na kousek pergamenu �iteln� napsat sv� jm�no a �kolu a vhodit pergamen do Poh�ru," �ekl Brumb�l. "Uchaze�i maj� �ty�iadvacet hodin na to, aby se p�ihl�sili. Z�tra, v p�edve�er V�ech svat�ch, vyd� Poh�r jm�na t�� uchaze��, o nich� usoud�, �e jsou nejv�c hodni toho, aby za svou �kolu sout�ili. Poh�r je�t� dnes ve�er postav�me do vstupn� s�n�, aby k n�mu m�li voln� p��stup v�ichni, kdo se budou cht�t p�ihl�sit. Av�ak abychom zajistili, �e ��dn� nezletil� student nepodlehne poku�en�," pokra�oval Brumb�l, "vyzna��m kolem Poh�ru, jakmile jej ve vstupn� s�ni um�st�me, V�kovou hranici, kterou nedok�e p�ekro�it nikdo, komu je�t� nebylo sedmn�ct. Z�v�rem bych cht�l zd�raznit v�em, kdo se cht�j� z��astnit, �e p�ihl�ky do turnaje nelze pod�vat lehkov�n�.Ten, koho Ohniv� poh�r vybere, je coby �ampi�n povinen proj�t turnajem a� do konce. Ve chv�li, kdy do Poh�ru vlo��te sv� jm�no, uzav�r�te kouzelnou smlouvu, kter� je z�vazn�. Jakmile se n�kdo stane �ampi�nem, nem�e u� couvnout. Ne� tedy vhod�te do Poh�ru sv� jm�no, mus�te si b�t bezv�hradn� jist� sv�m �myslem sout�it. A te� je mysl�m �as j�t na kut�. P�eji v�m v�em dobrou noc." "V�kov� hranice!" mru�el Fred Weasley pobou�en� a o�i se mu jen leskly, kdy� se propl�tali mezi stoly ke dve��m do vstupn� s�n�. "Tak s tou by si postar�ovac� lektvar snad m�l poradit, co ��k�te? A jakmile u� jednou bude uchaze�ovo jm�no v Poh�ru, m�e se sm�t - Poh�r p�ece nem�e zjistit, jestli v�m sedmn�ct u� bylo nebo ne!" "Mysl�m, �e nikdo mlad�� stejn� nem� �anci," nam�tla Hermiona, "prost� toho je�t� dost neum�me..." "Mluv za sebe," usadil ji George. "Ty se zkus� p�ihl�sit taky, vi�, Harry?" Harry si na okam�ik p�ipomn�l, jak jim Brumb�l kladl na srdce, aby se nikdo, komu je�t� nen� sedmn�ct, v�bec nep�ihla�oval, pak si v�ak znovu p�edstavil, jak by to bylo fantastick�, kdyby Poh�r t�� kouzeln�k� z�skal on s�m... P�em�lel, jak moc by se Brumb�l rozzlobil, kdyby n�kdo mlad�� opravdu p�i�el na to, jak V�kovou hranici obelst�t... "Kam se ten Krum pod�l?" ozval se Ron, kter� je v�bec neposlouchal, o �em se spolu bav�, a m�sto toho po Krumovi p�tral v davu, aby zjistil, co s n�m je. "Brumb�l ne��kal, kde budou kruval�t� sp�t, vi�te?" Odpov�� dostal t�m�� vz�p�t�: pr�v� toti� m�jeli st�l zmijozelsk�ch a Karkarov sv� ��ky vyb�zel, aby si posp�ili. "Nyn� se tedy vr�t�me na lo�," ��kal. Jak ti je,Viktore? Najedl ses dost? Nem�m ti poslat do kuchyn� pro trochu sva�en�ho v�na?" Harry vid�l, jak Krum vrt� hlavou a obl�k� si ko�e�inov� pl᚝. "Pane profesore, j� bych si trochu v�na docela dal," ozval se jin� kruvalsk� student s nad�j� v hlase. "Tob� jsem ho nenab�zel, Poljakove," utrhl se na n�j Karkarov a vl�dn� otcovsk� t�n z jeho hlasu r�zem zmizel. "Vid�m, �e ses p�i j�dle u� zas cel� pocintal, ty �un� jedno -" Vstal a odv�d�l sv� ��ky ke dve��m, k nim� dorazil ve stejn�m okam�iku jako Harry, Ron a Hermiona. Harry z�stal st�t, aby profesor mohl proj�t prvn�. "D�kuji," �ekl Karkarov lhostejn� a zavadil o n�j letm�m pohledem. Vz�p�t� ztuhl jako p�imrazen�. Oto�il se zp�tky k Harrymu a up�en� na n�j zaz�ral, jako by nemohl uv��it sv�m o��m. Studenti z Kruvalu, kte�� �li za n�m, se tak� zastavili. Karkarov�v pohled zvolna p�ej�d�l po Harryho tv��i, a� utkv�l na jeho jizv�. Kruval�t� studenti si ho tak� zv�dav� prohl�eli a Harry koutkem oka zahl�dl, jak v n�kolika tv���ch svitlo - poznali jej. Chlapec s pobryndan�m h�bitem ��uchl do d�v�ete vedle sebe a nepokryt� ukazoval prstem Harrymu na �elo. Jasn� �e je to Harry Potter," ozval se jim za z�dy bru�iv� hlas. Profesor Karkarov se prudce oto�il. St�l za nimi Po�uk Moody, zt�ka se op�ral o h�l a sv�m �arod�jn�m okem bez jedin�ho mrknut� zlobn� provrt�val kruvalsk�ho �editele. Harry vid�l, jak Karkarov n�hle zbledl a na tv��i se mu objevil p��ern� v�raz, v n�m� se m�sil strach se vztekem. "To jste vy?" vyhrkl a z�ral na Moodyho, jako by si nebyl jist�, zda ho doopravdy vid�. "Ano, j�," p�isv�d�il Po�uk nerudn�. "A pokud nepot�ebujete Potterovi n�co ��ct, Karkarove, bu�te tak laskav a uvoln�te ty dve�e. Ostatn� nemohou proj�t." Byla to pravda: polovina student� ve Velk� s�ni te� �ekala za dve�mi a natahovali krky, aby zjistili, co tu nenad�lou z�cpu zp�sobilo. Profesor Karkarov u� ne�ekl ani slovo a honem sv� ��ky odvedl. Moody se za n�m je�t� d�val. �arod�jn�m okem mu up�en� hled�l na z�da a ve zohaven�m obli�eji m�l hlubokou z᚝. Dal�� den byla sobota a v�t�ina student� by se �la norm�ln� nasn�dat pozd�ji; tentokr�t v�ak Harry, Ron a Hermiona zdaleka nebyli jedin�, kdo si o v�kendu p�ivstali. Kdy� p�i�li do vstupn� s�n�, zjistili, �e tam post�v� snad dvacet student�. N�kte�� ukusovali topinky a v�ichni zv�dav� z�rali na Ohniv� poh�r. St�l uprost�ed s�n�, na stoli�ce, na kterou jindy pokl�dali Moudr� klobouk. Na podlaze byla nakreslena tenk� zlat� ��ra, kter� kolem Poh�ru tvo�ila kruh ve vzd�lenosti deseti stop. "Tak co, u� tam n�kdo hodil l�stek se sv�m jm�nem?" zeptal se Ron dychtiv� jedn� studentky z t�et�ho ro�n�ku. "Z Kruvalu u� v�ichni," odpov�d�la. "Ale z Bradavic jsem je�t� nevid�la nikoho." "Vsad�m se, �e n�kte�� je tam hodili je�t� v�era ve�er, kdy� my ostatn� jsme u� byli v posteli," m�nil Harry. "Aspo� j� bych to tak ud�lal... nest�l bych o to, aby na m� ka�d� civ�l. Co kdyby Poh�r vhozen� l�stek hned zase vyhodil?" N�kdo za n�m se hlasit� zasm�l. Oto�il se a spat�il Freda, George a Leeho Jord�na, jak sb�haj� ze schod�; vypadali p�kn� rozru�en�. "Povedlo se!" hl�sil v�t�zoslavn�, nap�l �eptem Fred. "Pr�v� jsme si ho vzali." "A co?" zeptal se Ron. "Postar�ovac� lektvar, chytr�ku," vysv�tlil mu Fred. "Ka�d� jednu kapku," �ekl George a �kodolib� si mnul ruce. "Pot�ebujeme b�t star�� jen o p�r m�s�c�." "A jestli n�kdo z n�s vyhraje, o t�ch tis�c galeon� se rozd�l�me v�ichni t�i," dodal Lee a ze�iroka se usm�val. "Tedy, j� dost pochybuji, �e se v�m to poda��," varovala je Hermiona. Jsem si jist�, �e Brumb�l na to myslel." Fred, George a Lee si j� nev��mali. Jste p�ipraven�?" zeptal se Fred sv�ch spole�n�k� a �pln� se t��sl rozru�en�m. "Tak�e jdeme na v�c - j� p�jdu prvn� -" Harry fascinovan� sledoval, jak Fred vyt�hl z kapsy �tr�ek pergamenu, na kter�m st�lo Fred Weasley - Bradavice, do�el a� k ���e na podlaze a tam z�stal st�t; pohupoval se p�itom na prstech jako skokan, kter� se chyst� sko�it do hloubky pades�ti stop. To u� se na n�j up�raly pohledy v�ech ve vstupn� s�ni, a on se zhluboka nadechl a ��ru p�ekro�il. Na zlomek vte�iny se Harrymu zd�lo, �e se mu to poda�ilo - George si to rozhodn� myslel tak�, proto�e v�t�zoslavn� v��skl a vrhl se za bratrem - v p��t�m okam�iku se v�ak s�n� rozlehl dlouh� sy�iv� zvuk a dvoj�ata ze zlat�ho kruhu vylet�la nazp�tek, jako kdyby je vyhodil ven n�jak� neviditeln� koula�. Dopadli na studenou kamennou podlahu o dobr�ch deset stop d�l, a� oba vyjekli bolest�, a jako by toho je�t� nebylo dost, n�sledovalo hlasit� pr�sknut� a ob�ma narostl navlas stejn� b�l� plnovous. Cel� vstupn� s�� se rozchechtala. Dokonce i Fred a George se p�ipojili k v�eobecn�mu vesel�, kdy� se jim kone�n� poda�ilo vst�t a navz�jem si prohl�dli sv� plnovousy. "J� jsem v�s varoval," pronesl hlubok�, pobaven� hlas, a kdy� se v�ichni oto�ili, spat�ili profesora Brumb�la, jak vych�z� z Velk� s�n�. Se z�jmem si oba bratry prohl�dl a v o��ch mu hr�ly pobaven� jisk�i�ky. Jestli v�m mohu poradit, dojd�te si za madame Pomfreyovou. Zrovna te� o�et�uje sle�nu Fawcettovou z Havrasp�ru a pana Summerse z Mrzimoru, ti se tak� rozhodli, �e se o n�co postar��. Mus�m ov�em p�iznat, �e ani jeden z nich nem� tak kr�sn� plnovous jako vy." Fred a George zam��ili na o�et�ovnu v doprovodu Leeho Jord�na, kter� se sm�chy div nepotrhal, a Harry, Ron a Hermiona, kte�� se tak� je�t� �ehtali, �li na sn�dani. Velk� s�� m�la toho r�na novou v�zdobu. Jeliko� p��t�ho dne bylo V�ech svat�ch, vzn�el se kolem za�arovan�ho stropu cel� mrak �iv�ch netop�r� a z ka�d�ho kouta po�ilh�valy na p��choz� stovky vydlaban�ch d�n�. Harry �el jako prvn� a v�ichni t�i si p�isedli k Deanovi a Seamusovi, kte�� se zrovna bavili o t�ch bradavick�ch studentech, kter�m u� bylo sedmn�ct i v�c a mohli by se p�ihl�sit. "Po �kole se vykl�d�, �e Warrington dnes r�no brzo vstal a hodil do Poh�ru l�stek se sv�m jm�nem," �ekl Dean Harrymu. "To je ten hromotluk ze Zmijozelu, co vypad� jako lenochod." Harry, kter� proti Warringtonovi hr�l p�i famfrp�lu, jen znechucen� zakroutil hlavou. "P�ece nem�eme m�t �ampi�na ze Zmijozelu!" "A cel� Mrzimor po��d mluv� o Diggorym," p�idal se Seamus opovr�liv�. "Nev�m, nev�m, moc tomu nev���m, �e by cht�l riskovat tu svou p�knou tv��i�k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slouchejte!" vyb�dla je n�hle Hermiona. Ze vstupn� s�n� bylo sly�et hlasit� j�sot, a kdy� se v�ichni na �idl�ch oto�ili, vid�li, jak do Velk� s�n� vstupuje Angelina Johnsonov�, vysok� �ernovl�ska, kter� hr�la v nebelv�rsk�m famfrp�lov�m dru�stvu na postu st�elce. Rozpa�it� se usm�vala, do�la a� k nim, posadila se a �ekla: "Tak�e jsem se p�ihl�sila! Pr�v� jsem tam vhodila l�stek se sv�m jm�nem!" "Ned�l� si z n�s legraci?" zeptal se Ron, na kter�ho to o�ividn� zap�sobilo. "Tak�e tob� u� bylo sedmn�ct?" cht�l v�d�t Harry. "Samoz�ejm� �e ano," �ekl Ron. "P�ece vid�, �e nem� vousy!" "M�la jsem narozeniny minul� t�den," vysv�tlila Angelina. "To jsem r�da, �e se p�ihl�sil taky n�kdo z Nebelv�ru," �ekla Hermiona. "Opravdu douf�m, �e t� vyberou,Angelino!" "D�kuji ti, Hermiono," a Angelina se na ni usm�la. ,Jo, rad�i ty ne�li Hezounek Diggory," p�ipojil se Seamus a n�kolik student� z Mrzimoru, kte�� zrovna proch�zeli kolem jejich stolu, se na n�j zlobn� za�karedilo. "Co vlastn� budeme dneska d�lat?" zeptal se Ron sv�ch kamar�d�, kdy� byli po sn�dani a vych�zeli z Velk� s�n�. Je�t� jsme nebyli nav�t�vit Hagrida," navrhl Harry. "To beru," souhlasil Ron, "pokud po n�s ov�em nebude cht�t, abychom darovali p�r prst� t�m jeho skvorej��m." Hermionin obli�ej se zni�ehonic rozz��il nad�en�m. "Te� jsem si pr�v� uv�domila, �e Hagridovi jsem je�t� ne�ekla, aby se taky stal �lenem SPO��S!" zaj�sala. "Po�kejte na m� chvilku, jenom si zab�hnu nahoru pro odznaky!" "Nezd� se ti, �e j� p�esko�ilo?" zeptal se Ron podr�d�n�, kdy� se Hermiona rozb�hla po mramorov�m schodi�ti nahoru. "Koukni, Rone," ��ouchl do n�j zni�ehonic Harry. "Tamhle m� tu svoji v�lu..." P�edn� branou pr�v� vch�zeli do vstupn� s�n� studenti z Kr�snoh�lek a mezi nimi i d�vka, kter� Ronovi p�ipadala jako v�la. V�ichni, kdo post�vali kolem Ohniv�ho poh�ru, te� ucouvli, aby host� mohli proj�t, a se z�jmem je pozorovali. Za studenty p�i�la do s�n� i madame Maxime, na jej� povel se v�ichni postavili do �ady. Potom u� jeden za druh�m p�ekra�ovali ��ru V�kov� hranice a vhazovali do modrob�l�ch plam�nk� �tr�ky pergamenu se sv�m jm�nem. Poka�d�, kdy� do n�j spadl dal�� l�stek, ohe� na okam�ik zrudl a zasr�ely z n�j jiskry. "Co mysl�, jak to bude s t�mi, kter� Poh�r nevybere?" za�eptal Ron Harrymu ve chv�li, kdy do Ohniv�ho poh�ru vhodila svou p�ihl�ku d�vka-v�la. "Mysl�, �e se vr�t� zp�tky do �koly, nebo se tu bu�ou jen tak poflakovat a sledovat Poh�r?" "Co j� v�m," �ekl Harry. "Nejsp� se tu ale opravdu budou poflakovat... madame Maxime jako �lenka poroty tu p�ece z�st�v�." Kdy� v�ichni kr�snoh�l�t� vhodili do Poh�ru sv� l�stky, madame Maxime je zase odvedla na louku p�ed hradem. "To bych r�d v�d�l, kde vlastn� sp�?" poznamenal Ron, zam��il k p�edn� br�n� a nemohl z host� spustit o�i. Podle hlasit�ho zach�est�n� za z�dy poznali, �e Hermiona je u� zp�tky i se svou krabic� plnou odznak� SPO��S. "Fajn, a te� si posp�te!" vyb�dl je Ron, sk�kal po kamenn�ch schodech dol� a o�i mohl nechat na z�dech d�vky, kter� vypadala jako v�la a te� u� spolu s madame Maxime byla v polovin� cesty p�es louku. Jakmile p�i�li bl� k Hagridov� boud� na okraji Zapov�zen�ho lesa, z�hada, kde vlastn� kr�snoh�l�t� p�enocuj�, se vyjasnila. Obrovsk� �molkov� modr� ko��r, v n�m� p�ijeli, st�l dv� st� yard� od Hagridov�ch �ve��, a studenti do n�j zrovna nastupovali. L�taj�c� kon� velic� jako sloni, kte�� ho v�era t�hli, se p�sli v narychlo oplocen�m v�b�hu vedle. Harry zaklepal na Hagridovy dve�e, a okam�it� mu odpov�d�l Tes�k�v duniv� �t�kot. "To je dost, �e jste p�i�li!" �ekl Hagrid, kdy� otev�el dve�e doko��n, aby vid�l, kdo klep�. "U� jsem myslel, �e jste zapomn�li, kde bydl�m!" "M�li jsme opravdu spoustu pr�ce, Hag..." za�ala vysv�tlovat Hermiona, n�hle se v�ak zarazila, jako by �pln� ztratila �e�, a jenom na n�j z�rala. Hagrid na sob� m�l sv�j nejlep�� (a vysloven� hrozn�) hn�d� oblek z tvrd� vlny a k n�mu �lut� a oran�ov� kostkovanou kravatu. To ov�em zdaleka nebylo to nejhor��: o�ividn� se toti� pokou�el hladce se u�esat, a proto si napleskal na vlasy neuv��iteln� mno�stv� �ehosi, co vypadalo jako kolomaz. M�l je te� ul�zan� do dvou obrovsk�ch �t�tek - nejsp� se sna�il ud�lat si ko�sk� ohon, jak� nosil Bill, zjistil v�ak, �e na to m� p��li� mnoho vlas�. Opravdu mu to ani trochu neslu�elo. Hermiona na n�j chvilku t�e�tila o�i, pak se v�ak z�ejm� rozhodla rad�ji to nekomentovat a jenom se zeptala: "Ehm -a kde m� skvorej�e, Hagride?" "Venku u z�honu s d�n�ma," �ekl Hagrid spokojen�. "Rostou jako z vody, ur�it� u� m��ej dobr� t�i stopy. Jedinej probl�m je, �e se mezi sebou za�ali zab�jet." "Ne��kej - v�n�?" �ekla Hermiona a vrhla k�rav� pohled na Rona, kter� po��d civ�l na Hagrid�v sv�r�zn� ��es a u� u� otev�ral �sta, aby o n�m n�co �ekl. Jo," p�isv�d�il Hagrid smutn�. "Ale na�t�st� jsem to vykoumal: m�m te� ka�d�ho zvl᚝ v bedn�, a po��d mn� jich asi dvacet zbejv�." "To je tedy fakt �t�st�," p�itakal Ron; Hagridovi jenom uniklo, �e to mysl� j�zliv�. Hagridova bouda sest�vala z jedin� m�stnosti a v jednom kout� st�la obrovit� postel, je� byla p�ikryt� pokr�vkou se�itou z pestrobarevn�ch kousk� l�tky. P�ed krbem st�l nem�n� obrovsk� st�l a �idle a ze stropu nad nimi visela spousta uzen�ch �unek a mrtv�ch pt�k�. Posadili se ke stolu, Hagrid postavil na �aj a zanedlouho byli zabran� do debaty o turnaji t�� kouzelnick�ch �kol. Zd�lo se, �e Hagrida to vzru�uje stejn� jako je. Jen po�kejte," �ekl a zazubil se. "Po�kejte a uvid�te v�ci, jak� jste e�t� nevid�li. U� ten prvn� �kol... jen�e j� vlastn� nesm�m nic prozradit." "No tak, pov�dej Hagride!" nal�hali na n�j v�ichni t�i, obr v�ak jenom zavrt�l hlavou a zubil se d�l. "P�eci bych v�s vo to p�ekvapen� nep�ipravil," nam�tl. "Ale bude to n�co �asn�ho, to v�m pov�m.Ty �ampi�ni dostanou vopravdu zabrat. Nikdy jsem si nemyslel, �e se do�iju toho, a� se zas bude konat turnaj t�ech kouzelnickejch �kol! Nakonec u Hagrida z�stali na ob�d, i kdy� toho moc nesn�dli - Hagrid p�ipravil n�co, o �em tvrdil, �e je to hov�z� gul�, kdy� ale Hermiona na�la ve sv� porci velik� pa��t, v�ichni t�i dost ztratili chu� k j�dlu. Bavili se t�m, �e se pokou�eli z Hagrida vyp��it, jak� �koly v turnaji budou, z�rove� ov�em tak� uva�ovali, koho z p�ihl�en�ch by Poh�r mohl vybrat za �ampi�na, a vrtalo jim hlavou, jestli Fred a George je�t� maj� plnovous nebo ne. B�hem odpoledne se spustil lehk� de�t�k. Bylo velice p��jemn� sed�t u krbu, naslouchat tich�mu �uk�n� kapek na okenn� sklo a d�vat se, jak si Hagrid za��v� pono�ky a p�e se s Hermionou o dom�c�ch sk��tc�ch - rozhodn� toti� odm�tl vstoupit do SPO��S, kdy� mu uk�zala sv� odznaky. "To by pro n� bylo stra�n� krut�, Hermiono," �ekl v�n� a navl�kal tlustou �lutou nit do d�kladn� kost�n� jehly. "Maj� to prost� v povaze, starat se vo lidi, a d�laj to r�di, pochop. Kdybys je p�ipravila vo pr�ci, byli by ne��astn�, a urazila bys je, kdybys jim za ni cht�la platit." "Ale Dobbyho p�ece Harry vysvobodil, a ten z toho byl blahem bez sebe!" nam�tla Hermiona. "A sly�eli jsme, �e te� chce dost�vat mzdu!" Jo, to je mo�n�, v�ude se najde n�kdo, kdo si vymej�l�. Ne��k�m, �e by se nena�el n�jakej trhlej sk��tek, kterej by cht�l bejt svobodnej, ale ty vostatn� k tomu nikdy nep�im�je� - to ne, Hermiono, nic takov�ho." Hermiona se zatv��ila rozmrzele a str�ila si krabici s odznaky zp�tky do kapsy pl�t�. O p�l �est� u� se za�alo smr�kat a Ron, Harry i Hermiona si uv�domili, �e je na�ase vr�tit se na hrad na slavnost v p�edve�er V�ech svat�ch - a co bylo je�t� d�le�it�j��, na vyhl�en� �ampi�n� jednotliv�ch �kol. "Pudu s v�ma," �ekl Hagrid a odlo�il pono�ku, kterou spravoval. Jen na m� chvili�ku po�kejte." Vstal, p�e�el k pr�deln�ku vedle postele a za�al n�co hledat v z�suvk�ch. Nev�novali mu moc pozornost, ale pak n�hle uc�tili n�co opravdu p��ern�ho. "Hagride, co to m�?" rozka�lal se Ron. "Co�e?" a obr se k nim obr�til s velikou lahv� v ruce. "V�m se snad nezd�?" "To m� n�jakou vodu po holen�?" zeptala se Hermiona pon�kud p�idu�en�m hlasem. "Ehm - kol�nskou," zamumlal Hagrid a zrudl v obli�eji. Mo�n� jsem to s n� trochu p�ehnal," p�ipustil nevrle. "Vydr�te e�t�, hned to zas naprav�m..." T�k�m krokem vy�el z chatr�e a pak u� ho vid�li, jak se pod oknem �porn� myje v sudu s vodou. "Kol�nskou?" pronesla Hermiona ohromen�. "Hagrid?" "A co ��k�te t�m jeho vlas�m a obleku?" p�ipojil Harry polohlasn�. "Pod�vejte se!" zvolal najednou Ron a ukazoval z okna. Hagrid se zrovna nap��mil a oto�il se. Jestli�e se u� p�edt�m za�ervenal, nebylo to nic proti tomu, co se s n�m d�lo te�. Harry, Ron a Hermiona co nejopatrn�ji vstali, aby si jich Hagrid nev�iml, vyhl�dli z okna a zjistili, �e madame Maxime a studenti z Kr�snoh�lek pr�v� vystoupili z ko��ru. Z�ejm� se tak� chystali vyrazit na slavnost. Nesly�eli, co Hagrid ��k�, mluvil v�ak s madame Maxime s uchv�cen�m, zasn�n�m v�razem, jak� u n�j Harry vid�l jednou jedinkr�t - kdy� se d�val na dra�� ml�d� Norberta. "On s n� jde nahoru na hrad!" �ekla Hermiona pobou�en�. "A j� myslela, �e �ek� na n�s!" Hagrid se v�ak na svou boudu ani neohl�dl a zt�ka vystupoval s madame Maxime po �koln�ch pozemc�ch k hradu. Studenti z Kr�snoh�lek �li za nimi a chv�lemi poklus�vali, aby sta�ili jejich m�lov�m krok�m. "On se do n� snad zakoukal!" �ekl Ron nev���cn�. "Tedy kdyby ti dva spolu m�li d�ti, byl by z toho ur�it� sv�tov� rekord - vsad�m se s v�mi, �e by ka�d� v�ilo mo�n� tunu." Vy�li z boudy a zav�eli za sebou dve�e. Venku u� byla p�ekvapiv� tma. P�it�hli si t�sn�ji pl�t� a vydali se po sva�it�ch luk�ch vzh�ru k hradu. "Pod�vejte se, tamhle jdou ti druz�!" za�eptala Hermiona. Od jezera vystupovala k hradu v�prava z Kruvalu. Viktor Krum �el vedle Karkarova a ostatn� kruval�t� studenti se v hlou�c�ch trousili za nimi. Ron nespustil z Kruma o�i a cel� se tetelil, Krum se v�ak neoto�il, ani kdy� dorazil k hlavn� br�n� t�sn� p�ed trojic� kamar�d� a pro�el j� dovnit�. Kdy� vstoupili do Velk� s�n� oz��en� sv�cemi, byla u� t�m�� pln�. Ohniv� po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it�m p�est�hovali; st�l te� p�ed Brumb�lovou stolic� u �estn�ho stolu. Fred a George - u� zase bez plnovous�, s tv��emi hla�ounk�mi - se z�ejm� se sv�m zklam�n�m sm��ili. "Douf�m, �e se �ampi�nem stane Angelina," prohl�sil Fred, kdy� se Harry, Ron a Hermiona posadili. J� taky!" vyhrkla Hermiona ud�chan�. "Za chv�li se to u� v�echno dozv�me!" Slavnostn� ve�e�e v p�edve�er V�ech svat�ch trvala zd�nliv� d�le ne� obvykle. Mo�n� to bylo t�m, �e tak hodovali u� podruh� b�hem dvou dn� a Harryho v�echny ty vybran� lah�dky u� zdaleka tolik nenadchly. Stejn� jako v�ichni ostatn� ve Velk� s�ni - soud� podle toho, jak neust�le natahovali krky, tv��ili se netrp�liv�, nerv�zn� poposed�vali a vst�vali ze �idl�, aby zjistili, jestli u� je Brumb�l po j�dle - si Harry p��l, aby byly tal��e kone�n� pr�zdn� a oni se dozv�d�li, koho Poh�r vybere za �ampi�na. Kone�n� byly zlat� tal��e znovu dokonale �ist�. Kdy� Brumb�l vstal, s�l�c� hlu�en� v s�ni r�zem t�m�� utichlo. Profesor Karkarov a madame Maxime, kte�� sed�li vedle n�ho, se tv��ili stejn� napjat� a nedo�kav� jako v�ichni ostatn�. Ludo Pytloun se z��iv� usm�val a na �adu student� pomrk�val, kde�to pan Skrk se tv��il nete�n� nebo sp� unud�n�. "Nyn� u� je Poh�r t�m�� p�ipraven u�init rozhodnut�," prohl�sil Brumb�l. "Podle m�ho odhadu si to vy��d� pouhou minutu. A� ohl�s�m jm�na �ampi�n�, pros�m je, aby se laskav� dostavili do horn� ��sti s�n� a pro�li kolem u�itelsk�ho stolu do sousedn� m�stnosti," uk�zal na dve�e za sv�mi z�dy, "kde dostanou prvn� pokyny." Vyt�hl h�lku a �iroce se s n� rozm�chl. V�echny sv�ce s v�jimkou t�ch, kter� ho�ely ve vydlaban�ch d�n�ch, r�zem zhasly a ve Velk� s�ni zavl�dlo polo�ero. Ohniv� poh�r te� z��il jasn�ji ne� v�e ostatn� a jeho t�pytiv� modrob�l� plam�nky t�m�� bodaly do o��. V�ichni nedo�kav� p�ihl�eli... N�kolik student� st�le sledovalo svoje hodinky... "Te� u� jde jen o vte�inky," za�eptal Lee Jord�n, kter� sed�l dv� �idle od Harryho. Plameny uvnit� Poh�ru n�hle znovu z�ervenaly a za�aly z nich sr�et jiskry. V p��t�m okam�iku vy�lehl vzh�ru ohniv� jazyk a z n�j vylet�l do vzduchu nap�l zuhelnat�l� kousek pergamenu. Cel� s�� jen vyjekla. Brumb�l oho�el� �tr�ek chytil a v nata�en� ruce si jej podr�el p�ed sebou, aby byl s to jej p�e��st ve sv�tle plamen�, te� u� zas modr�ch a b�l�ch. �ampi�nem za Kruval -" �etl siln�m, z�eteln�m hlasem -"bude Viktor Krum!" Tak to nen� ��dn� p�ekvapen�!" vyk�ikl Ron a ve Velk� s�ni propukla hotov� bou�e potlesku a j�sotu. Harry vid�l, jak Viktor Krum vst�v� od zmijozelsk�ho stolu a shrben� se �our� k Brumb�lovi; zahnul doprava, pro�el kolem u�itelsk�ho stolu a zmizel ve dve��ch do sousedn� m�stnosti. "V�born�, Viktore!" zabur�cel Karkarov tak hlasit�, �e ho i p�es ten potlesk v�ichni sly�eli. "V�d�l jsem, �e na to m�!" To u� tlesk�n� a brebent�n� utichlo a v�ichni se znovu soust�ed�n� zahled�li na Poh�r, kter� po n�kolika vte�in�ch op�t z�ervenal a �lehaj�c� plameny vymr�tily vzh�ru druh� �tr�ek pergamenu. "�ampi�nem za Kr�snoh�lky -" ozn�mil Brumb�l - "je Fleur Delacourov�!" "To je ona, Rone!" vyk�ikl Harry, kdy� se d�vka-v�la p�vabn� zvedla, pohodila hlavou, a� j� st��b�it� plav� vlasy spadly dozadu, a mezi havrasp�rsk�m a mrzimorsk�m stolem zam��ila k u�itelsk�mu stolu. "Pod�vej, jak jsou v�ichni zklaman�," �ekla Hermiona do t� v�avy a ukazovala na ostatn� �leny kr�snoh�lsk� v�pravy. Slovo "zklaman�" bylo je�t� dost m�rn�m vyj�d�en�m, ��kal si v duchu Harry. Dv� d�vky, kter� Poh�r nevybral, propukly v hlasit� pl�� a hlavy si skryly v dlan�ch. Kdy� i Fleur Delacourov� zmizela v sousedn� komnat�, rozhostilo se v s�ni znovu ticho, te� v�ak napln�n� takov�m vzru�en�m, �e bylo m�lem c�tit na jazyku. Nastal okam�ik, kdy m�l Poh�r vyhl�sit bradavick�ho �ampi�na... Ohniv� poh�r znovu z�ervenal a vytryskly z n�j jiskry; dlouh� jazyk vy�lehl vysoko do vzduchu - a Brumb�l z jeho �pi�ky vyt�hl t�et� �tr�ek pergamenu. "Bradavick�m �ampi�nem -" ozn�mil - "se st�v� Cedric Diggory!" "To ne!" vyk�ikl Ron ze v�ech sil, ale a� na Harryho ho nikdo nesly�el, takov� k�ik a v�ava se oz�valy od sousedn�ho stolu. V�ichni mrzimor�t� te� byli na nohou a k�i�eli a dupali, zat�mco Cedric s �irok�m �sm�vem pro�el kolem nich a zam��il do komnaty za u�itelsk�m stolem. Potlesk, kter�m ho pozdravovali, trval tak dlouho, �e i Brumb�lovi chv�li trvalo, ne� se znovu domohl slova. "V�te�n�!" pronesl spokojen� Brumb�l, kdy� bou�e v s�ni p�ece jen odezn�la. "Tak�e te� m�me v�echny t�i �ampi�ny. Jsem si jist, �e se mohu na v�s na v�echny spolehnout - a mluv�m te� i o ostatn�ch studentech z Kr�snoh�lek a z Kruvalu - �e sv� �ampi�ny podpo��te, jak nejl�pe um�te.T�m, �e sv�ho �ampi�na budete povzbuzovat, opravdu v�znamn� p�isp�jete -" Vtom se ne�ekan� odml�el, ale v�em bylo ihned jasn�, co ho vyru�ilo. Ohe� v Poh�ru toti� znovu z�ervenal, vyletovaly z n�j jiskry a posl�ze z n�j vy�lehl dlouh� plamen, na n�m� se vzn�el dal�� kousek pergamenu. Brumb�l k n�mu vzt�hl ruku - zd�lo se, jako by to ud�lal bezd��n� - a uchopil jej. Podr�el ho p�ed sebou a up�en� hled�l na vepsan� jm�no. Hodnou chv�li vl�dlo ve Velk� s�ni naprost� ticho: Brumb�l up�en� z�ral do pergamenu, kter� dr�el v ruce, a cel� s�� na n�m visela o�ima. Potom si Brumb�l odka�lal a p�e�etl: "Harry Por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�i �ampi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d�l a uv�domoval si, �e v�ichni ve Velk� s�ni se oto�ili a d�vaj� se na n�j. Byl ohromen a nedok�zal se pohnout. Ur�it� se mu to jen zd�lo. Ur�it� �patn� sly�el. Nikdo netleskal. Naopak, Velkou s�n� se za�alo rozl�hat bzu�en�, jako kdyby do n� vlet�ly rozzu�en� v�ely. N�kte�� studenti vst�vali, aby na Harryho, jen� sed�l strnule na �idli, lip vid�li. Naho�e u u�itelsk�ho stolu se zvedla profesorka McGonagallov�, pro�la kolem Luda Pytlouna a profesora Karkarova a n�co nal�hav� �eptala profesoru Brumb�lovi, kter� se k n� naklonil a lehce se zamra�il, jak ji poslouchal. Harry se pod�val na Rona a Hermionu a p�es n� uvid�l, �e v�ichni u dlouh�ho nebelv�rsk�ho stolu na n�j z�raj� s pusou doko��n. "Ale j� jsem se nep�ihl�sil," �ekl rozpa�it�. "Vy p�ece v�te, �e ne." Oba civ�li jako on, se stejn� pr�zdn�m v�razem v o��ch. Profesor Brumb�l se u �estn�ho stolu nap��mil a k�vl na profesorku McGonagallovou. "Harry Pottere!" zavolal na n�j. "Harry, bu� tak laskav a poj� sem!" "B�," sykla potichu Hermiona a postr�ila ho. Harry vstal, p�i�l�pl si lem h�bitu a trochu zavr�voral. Potom vykro�il uli�kou mezi nebelv�rsk�m a mrzimorsk�m stolem. Cesta mu p�ipadala nekone�n� dlouh� - u�itelsk� st�l jako by byl po��d stejn� daleko; c�til stovky o��, je� se na n�j up�raly jako sv�tlomety. Bzu�en� nab�valo na s�le. M�l pocit, �e u� jde aspo� hodinu, ne� kone�n� stanul p�ed Brumb�lem. Intenzivn� na sob� c�til pohledy v�ech u�itel�. "Tak�e... tudy t�mi dve�mi, Harry," vyzval ho Brumb�l. Neusm�val se. Harry pro�el pod�l u�itelsk�ho stolu. �pln� na konci vpravo sed�l Hagrid. Nezamrkal v�ak na n�j a nezam�val mu, ani mu jinak nenazna�il pozdrav jako obvykle. Byl �pln� zkoprn�l�, a kdy� ho Harry m�jel, t�e�til na n�j o�i stejn� jako v�ichni ostatn�. Harry vy�el z Velk� s�n� ven a ocitl se v men�� m�stnosti, vyzdoben� obrazy �arod�jek a kouzeln�k�. V krbu proti n�mu p��v�tiv� hu�el ohe�. Jakmile vstoupil, tv��e na podobizn�ch se na n�j oto�ily, aby si ho prohl�dly. Scvrkl� �arod�jka vyklouzla ze sv�ho obrazu a p�esko�ila na sousedn�, kde byl jak�si kouzeln�k s mro��m kn�rem, a za�ala mu n�co �eptat do ucha. Viktor Krum, Cedric Diggory a Fleur Delacourov� st�li u krbu. Jejich postavy se v z��i plamen� r�sovaly neobvykle p�sobiv�: Krum, nahrben� a zamy�len�, se op�ral o krbovou ��msu, pon�kud stranou od zb�vaj�c�ch dvou. Cedric st�l s rukama za z�dy a up�en� z�ral do ohn�. Fleur Delacourov� se ohl�dla, kdy� Harry ve�el, a jak pohodila hlavou, dlouh� st��b�it� vlasy j� p�epadly dozadu. "Cco je?" zeptala se. "M�me sse vrr�tit zp�tky do ss�n�?" Myslela, �e jim p�i�el vy��dit n�jak� vzkaz. Harry si nev�d�l rady, jak by t�m t�em �ampi�n�m vysv�tlil, co se pr�v� stalo; prost� tam st�l a d�val se na n�. N�hle si uv�domil, jak jsou v�ichni t�i velc�. Vtom za sebou zaslechl cupitav� kroky - do m�stnosti vstoupil Ludo Pytloun. Uchopil Harryho za pa�i a p�iv�d�l ho ke t�em �ampi�n�m. "Stalo se n�co mimo��dn�ho!" zamumlal a pevn� stiskl Harryho pa�i. "Naprosto mimo��dn�ho! P�nov�... a d�mo," dodal a p�istoupil k trojici u krbu, "dovolte, abych v�m p�edstavil - i kdy� to t�eba zn� neuv��iteln� - �tvrt�ho �ampi�na Poh�ru t�� kouzeln�k�!" Viktor Krum se nap��mil. Jeho nerudn� obli�ej je�t� v�c potemn�l, kdy� si Harryho p�em��il. Cedric se tv��il rozpa�it�; sklouz�val pohledem z Pytlouna na Harryho a obr�cen�, jako by se byl p�eslechl. Zato Fleur Delacourov� s �sm�vem pohodila dlouh�mi vlasy a �ekla: "To je velice dobrr� vtip, monsieur Pytloun!" "Vtip?" opakoval Pytloun zara�en�. "Nenene, to nen� ��dn� vtip! Harryho pr�v� vybral Ohniv� poh�r!" Krum lehce svra�til hust� obo��. V Cedrikov� tv��i se dosud zra�il zdvo�il� �div. Fleur se zamra�ila. "Ale to je o�ividn� n�jak� omyl," nam�tla pohrdav�. "On pr�ece nem�e ssout�it.Je pr��li� mlad�." ,Ano... je to velice p�ekvapuj�c�," �ekl Pytloun, mnul si hladce vyholenou bradu a usm�val se na Harryho. Jak ov�em v�te,V�kov� hranice byla zavedena a� v leto�n�m roce jako dodate�n� bezpe�nostn� opat�en�.A pokud ho Poh�r vybral... Nemysl�m toti�, �e by se z toho Harry je�t� mohl n�jak vykroutit... jednou to stoj� v pravidlech, tak�e to plat�... a pak prost� mus� i on odv�st to nejlep��, co v sob� -" Dve�e za nimi se znovu otev�ely a dovnit� se nahrnula cel� skupina lid�: profesor Brumb�l a v pat�ch za n�m pan Skrk, profesor Karkarov, madame Maxime, profesorka McGonagallov� a profesor Snape. Je�t� ne� profesorka McGonagallov� zav�ela, Harry sly�el, jak stovky student� ve Velk� s�ni bzu��. "Madame Maxime!" ozvala se okam�it� Fleur a r�zn� zam��ila ke sv� �editelce. "Oni r��kaj�, se tady ten chlape�ek m� tak� ssout�it!" Otup�l�m pocitem �ehosi neuv��iteln�ho, kter� jej neopou�t�l, prosko�ila r�zem jisk�i�ka vzteku. O jak�m chlape�kovi to mluv�? Madame Maxime se vzty�ila v cel� sv� �ctyhodn� v�ce. Temenem n�dhern� hlavy se t�m�� dot�kala lustru s planouc�mi sv�cemi a obrovsk� �adra, zahalen� �ern�m sat�nem, se j� prudce vzedmula. "Co m� tohle v��ecko snamenat. Brrumb�le?" zeptala se panova�n�. J� bych to r�d sly�el tak�, Brumb�le," p�ipojil se profesor Karkarov. Ve tv��i m�l chladn� �sm�v a jeho modr� o�i studily jako dva kusy ledu. "Dva bradavi�t� �ampi�ni? Pokud se pamatuji, nikdy jsem nesly�el, �e by po��daj�c� �kola mohla m�t dva �ampi�ny - nebo jsem dost pe�liv� ne�etl pravidla?" A kr�tce, o�kliv� se uchichtl. "Cest impossible," �ekla madame Maxime a spo�inula svou obrovskou rukou se spoustou n�dhern�ch op�l� na rameni Fleur Delacourov�. "Brradavice nemohou m�t dva �ampi�ny. To je naprrosto nesprravedliv�." "Domn�vali jsme se, �e va�e V�kov� hranice zamez� p��stup mlad��m z�jemc�m, Brumb�le," �ekl Karkarov. St�le se ledov� usm�val a o�i m�l chladn�j�� ne� kdy jindy. "V opa�n�m p��pad� bychom s sebou samoz�ejm� p�ivezli �ir�� v�b�r uchaze�� z na�ich �kol." "Tohle nezavinil nikdo jin� ne� s�m Potter, Karkarove," pronesl Snape tlumen�m hlasem a v jeho �ern�ch o��ch zaho�ela potm�il� z᚝. "Brumb�l opravdu nenese ��dnou vinu za to, �e Potter v��n� poru�uje kdejak� pravidla. Od chv�le, kdy k n�m nastoupil, ned�l� nic jin�ho ne� -" "D�kuji v�m, Severusi," p�eru�il ho Brumb�l r�zn� a Snape zmlkl, i kdy� v o��ch za clonou mastn�ch �ern�ch vlas� se mu po��d nen�vistn� bl�skalo. Profesor Brumb�l te� shl�el na Harryho a ten zase vzhl�el k n�mu a pokou�el se zjistit, jak se za sv�mi p�lm�s�cov�mi br�lemi tv���. "Hodil jsi do Poh�ru l�stek se sv�m jm�nem, Harry?" zeptal se Brumb�l klidn�m hlasem. "Ne," odpov�d�l Harry. Uv�domoval si, �e ho v�ichni bedliv� pozoruj�. Snape v polo�eru netrp�liv� a nev���cn� zamlaskal. "Po��dal jsi n�kter�ho star��ho studenta, aby ti ho tam hodil?" zeptal se Brumb�l. Snapea si v�bec nev��mal. "Ne," odm�tl Harry d�razn�. "Ale ov�em�e I�e!" vyk�ikla madame Maxime. Snape te� vrt�l hlavou, rty sta�en� v nep�kn�m �sm�ku. "V�kovou hranici p�ekro�it nemohl," �ekla ost�e profesorka McGonagallov�. "V�ichni jsme se p�ece shodli na tom, �e -" "Brrumb�l musel ud�lat chybu, kdys tu hrranici krreslil," pokr�ila rameny madame Maxime. "To jist� nen� vylou�eno," p�ipustil Brumb�l zdvo�ile. "Brumb�le, vy v�te velmi dob�e, �e jste ��dnou chybu neud�lal!" ozvala se profesorka McGonagallov� rozhorlen�. "Co to vykl�d�te za nesmysly? Harry s�m tu hranici p�ekro�it nemohl, a pokud profesor Brumb�l v���, �e nep�emluvil ��dn�ho star��ho studenta, aby jeho l�stek hodil do Poh�ru, jsem p�esv�d�en�, �e by to na vysv�tlenou m�lo sta�it ka�d�mu!" A probodla Snapea krajn� rozzloben�m pohledem. "Pane Skrku... pane Pytloune," Karkarov znovu nasadil �lisn� medov� t�n, "vy jste tu jako... ehm... nestrann� porotci. Jist� se mnou budete souhlasit, �e n�co takov�ho je v naprost�m rozporu s pravidly?" Pytloun si ot�el kapesn�kem kulat� chlapeck� obli�ej a pohl�dl na pana Skrka, jen� st�l mimo kruh sv�tla, kter� vrhal ohe� v krbu, a tv�� m�l nap�l ve st�nu. V polo�eru se zd�l daleko star��, ne� opravdu byl, a jeho hlava t�m�� p�ipom�nala umrl�� lebku, tak�e pohled na n�j v�em trochu nah�n�l hr�zu. Jakmile v�ak promluvil, usly�eli jeho obvykl� odm��en� hlas: "Mus�me se ��dit pravidly, a ta jasn� stanovuj�, �e studenti, jejich� jm�na Ohniv� poh�r vybere, jsou povinni z��astnit se turnaje." "V�te, �e B�rty zn� pravidla i pozp�tku," �ekl Pytloun a se z��iv�m �sm�vem se oto�il ke Karkarovovi a k madame Maxime, jako by t�m cel� z�le�itost byla uzav�ena. "Trv�m na tom, �e znovu p�ihl�s�m v�echny ostatn� studenty, kte�� se mnou p�ijeli," �ekl Karkarov. Jeho �sm�v i �lisn� t�n byly r�zem tytam, jenom se o�kliv� mra�il. "Vystav�te Ohniv� poh�r znovu a my do n�j budeme h�zet p�ihl�ky, dokud ka�d� �kola nebude m�t dva �ampi�ny. To je naprosto spravedliv�, Brumb�le." Jenom�e tak to nechod�, Karkarove," nam�tl Pytloun. "Ohniv� poh�r p�ed chv�l� zhasl - a znovu vzplane a� p�ed zah�jen�m p��t�ho turnaje 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 kter�ho se Kruval rozhodn� nez��astn�!" vybuchl Karkarov. "Po v�ech t�ch sch�zk�ch, jedn�n�ch a �stupc�ch, na kter�ch jsme se dohodli, jsem opravdu neo�ek�val, �e by mohlo k n��emu takov�mu doj�t! Je�t� po��d m�m sto chut� okam�it� odjet!" "To jsou ov�em jen plan� v�hr�ky, Karkarove," zavr�el od dve�� ��si hlas. "V� �ampi�n u� te� odjet nesm�. Mus� se z��astnit sout�e, stejn� jako v�ichni ostatn�. Tak je to ps�no v z�vazn� kouzeln� smlouv�, jak u� vysv�tloval Brumb�l. Ostatn� se to hod�, nemysl�te?" Do komnaty pr�v� vstoupil Moody. Kulhal ke krbu a poka�d�, kdy� do�l�pl na pravou nohu, ozvalo se hlasit� klap. "�e se to hod�?" podivil se Karkarov. "Ob�v�m se, �e v�m nerozum�m, Moody." Harrymu neuniklo, �e se sna��, aby to zn�lo pohrdliv�, jako by mu na tom, co Moody ��k�, v�bec nez�le�elo; prozradily ho v�ak ruce za�at� v p�st. "Tak�e vy mi nerozum�te?" zeptal se Moody klidn�. Je to velice prost�, Karkarove. N�kdo toti� vhodil Potterovo jm�no do Poh�ru s t�m, �e pokud ho vybere, bude se muset sout�e z��astnit." Jen�e za t�m je n�kdo, kdo si prr��l, aby si Brradavice z toho jabl���ka ukoussly dvakrr�t!" ozvala se madame Maxime. "Naprosto s v�mi souhlas�m, madame," p�ik�vl Karkarov a uklonil se j�. "Pod�m st�nost u Ministerstva kouzel a tak� u Mezin�rodn�ho sdru�en� kouzeln�k� -" "Pokud n�kdo m� d�vod si st�ovat, je to Potter," zavr�el Moody, "ale... a�koli je to zvl�tn�... zat�m jsem nesly�el, �e by �ekl jedin� slovo..." "A prro� by si m�l st�ovat?" vybuchla Fleur Delacourov� a hlasit� zadupala. "M� prr�ece mo�nost sout</w:t>
      </w:r>
      <w:r>
        <w:rPr/>
        <w:t>욚</w:t>
      </w:r>
      <w:r>
        <w:rPr/>
        <w:t>it, nemysl�te? V��ichni jsme cel� t�dny doufali, �e n�s Poh�rr vyberre! Takov� �est prro na�i �kolu! A k tomu cena tis�c galeon� - kv�li n� by leckdo nev�hal nassadit �ivot!" "T�eba n�kdo douf�, �e Potter kv�li n� �ivot opravdu nasad� - a p�ijde o n�j," nam�tl Moody, te� u� t�m�� tlumen�. Po jeho slovech zavl�dlo v m�stnosti krajn� napjat� ticho. Ludo Pytloun, kter� se tv��il velice ustaran� a nerv�zn� se pohupoval na chodidlech, te� �ekl: "Moody, p��teli... co to pov�d�te?!" "V�ichni p�ece v�me, �e profesor Moody je p�esv�d�en, �e promarn� dopoledne, pokud neodhal� �est spikleneck�ch band, kter� ho je�t� p�ed ob�dem hodlaj� zab�t," zahlaholil Karkarov. "Z�ejm� tomu u�� i svoje studenty, m�t st�le obavy, �e je n�kdo �kladn� zavra�d�. U u�itele obrany proti �ern� magii mi to p�ipad� dost sv�r�zn�, Brumb�le, bezpochyby jste k tomu v�ak m�l svoje d�vody." "Tak�e j� si vym�l�m, co?" zavr�el Moody. "V�echno to jsou jen v�plody m� fantazie? L�stek se jm�nem toho chlapce musel toti� vhodit do Poh�ru n�jak� kouzeln�k nebo �arod�jka, kte�� sv� um�n� dokonale ovl�daj�..." "Ale prrofesorre, m�te snad prro to n�jak� d�kaz?" nam�tla madame Maxime a pozvedla svoje obrovsk� ruce. "V�dy� dok�zali o��lit velice �aromocn� p�edm�t!" vysv�tloval Moody. "Pot�ebovali by mimo��dn� siln� matouc� kouzlo, aby Poh�r oklamali natolik, �e by zapomn�l, kolik �kol se turnaje z��astn�... H�d�m, �e Pottera p�ihl�sili jm�nem n�jak� �tvrt� �koly, aby m�li jistotu, �e ve sv� kategorii bude jedin�..." "Zd� se, �e jste o tom uva�oval velice dlouho, Moody," pronesl Karkarov chladn�. "Va�e teorie zn� vskutku d�mysln� - a� na to, �e se mi doneslo, jak jste si ned�vno vzal do hlavy, �e jedn�m z va�ich narozeninov�ch d�rk� je ve skute�nosti zchytrale zamaskovan� bazili��� vejce, a rozbil jste ho napadr� d��v, ne� jste zjistil, �e to jsou ko��rov� hodiny. Tak�e se jist� nebudete divit, kdy� v�s nebudeme br�t �pln� v�n� -" "N�kte�� lid� samoz�ejm� dok�ou vyu��t i tu nejnevinn�j�� v�c ve sv�j prosp�ch," odsekl Moody v�hru�n�m t�nem. "Uva�ovat stejn� jako �ernokn�n�ci pat�� k m�mu �emeslu, Karkarove - a zrovna vy byste si m�l pamatovat..." "Alastore!" �ekl Brumb�l varovn�. Harry chvili�ku p�em�lel, na koho to mluv�, ne� si uv�domil, �e Moody je k�estn�m jm�nem asi sotva Po�uk. Moody sice zmlkl, ale d�l s jist�m zadostiu�in�n�m z�ral na Karkarova, kter� te� v obli�eji �pln� zrudl. Jak k t�to situaci do�lo, to nev�me," obr�til se te� Brumb�l na v�echny v komnat�. "Nicm�n� se domn�v�m, �e se s t�m prost� mus�me vyrovnat. Poh�r vybral jak Cedrika, tak Harryho, aby se turnaje z��astnili, tak�e v n�m budou sout�it..." Jen�e, Brrumb�le -" "Mil� madame Maxime, pokud zn�te jin� �e�en�, samoz�ejm� ho r�d vyslechnu." Brumb�l �ekal, ale madame Maxime u� ne�ekla ani slovo, jenom na n�j nasupen� z�rala. Ostatn� nebyla sama: Snape vypadal rozzu�en� a Karkarov byl bled� jako st�na. Jedin� Pytloun se tv��il vzru�en�. "Tak�e jdeme na to, co ��k�te?" �ekl, zamnul si ruce a usm�l se na v�echny v komnat�. Jsme tady proto, abychom na�im �ampi�n�m dali pokyny... B�rty, ujme� se toho?" Pan Skrk jako by se probral z hlubok�ho zasn�n�. Jist�," zamumlal, "ano, pokyny. Tak�e... prvn� �kol..." P�istoupil bl� ke krbu, a jak na n�j dopadlo sv�tlo, Harry si uv�domil, �e vypad� nemocn�. Pod o�ima m�l tmav� kruhy a jeho vr�s�it� k�e byla jako z tenk�ho pap�ru; je�t� p�i mistrovstv� sv�ta ve famfrp�lu vyhl�el �pln� jinak. "C�lem prvn�ho �kolu je vyzkou�et va�i odvahu," �ekl Harrymu, Cedrikovi, Fleur a Krumovi, "tak�e v�m neprozrad�me, o� p�jde. State�nost tv��� v tv�� nezn�m�mu je u ka�d�ho kouzeln�ka d�le�it�... velice d�le�it�... Prvn� �kol se uskute�n� dvac�t�ho �tvrt�ho listopadu, p�ed ostatn�mi studenty a p�ed porotou. �ampi�ni nesm�j� po��dat sv� u�itele o jakoukoli pomoc, aby �koly turnaje zvl�dli, ani ji nesm�j� p�ijmout. Prvn�mu �kolu budou �elit vyzbrojeni jen sv�mi h�lkami. Informace o druh�m �kolu dostanou, a� ten prvn� skon��. Jeliko� turnaj je n�ro�n� a vy��d� si mnoho �asu, �ampi�ni budou zpro�t�ni z�v�re�n�ch zkou�ek na konci �koln�ho roku." Oto�il se a pohl�dl na Brumb�la. "To je snad v�echno, co ��k�, Albusi?" "Mysl�m, �e ano," p�itakal Brumb�l a d�val se na n�j s jist�m znepokojen�m. "Opravdu nechce� z�stat p�es noc v Bradavic�ch, B�rty?" "Ne, Brumb�le, mus�m se vr�tit na ministerstvo," trval na sv�m pan Skrk. "M�me moment�ln� opravdu mnoho pr�ce, a jedn� se o velice z�va�n� probl�my... Zastupuje mne mlad� Weatherby... velice sna�iv� chlapec... mo�n� a� p��li� sna�iv�, abych �ekl pravdu..." "Douf�m ale, �e si se mnou d� aspo� skleni�ku, ne� odjede�?" nab�dl mu Brumb�l. "No tak, B�rty, i j� tady z�stanu!" p�ipojil se Pytloun rozja�en�. "V�echno se te� stejn� d�je v Bradavic�ch, a je mnohem zaj�mav�j�� b�t tady ne� v kancel��i!" "To sotva, Ludo," �ekl Skrk, a v jeho hlasu op�t zazn�la netrp�livost. "Profesore Karkarove - madame Maxime - co byste �ekli skleni�ce na dobrou noc?" navrhl Brumb�l. Madame Maxime v�ak objala Fleur kolem ramen a sp�n� ji odv�d�la ven. Harry je�t� zaslechl, jak spolu rychle mluv� francouzsky, kdy� odch�zely do Velk� s�n�. Karkarov k�vl na Kruma a oba ode�li tak�, i kdy� ml�ky. "Harry a Cedriku, mysl�m, �e byste m�li j�t na kut�," �ekl Brumb�l a usm�l se na n�. "Nepochybuji, �e v Nebelv�ru a v Mrzimoru u� na v�s �ekaj�, aby to s v�mi oslavili. Bylo by hanebn� p�ipravit je o tak jedine�nou v�mluvu na d�vody krav�lu, kter� p�i tom dnes natrop�." Harry se pod�val na Cedrika, kter� p�ik�vl, a pak oba ode�li. Velk� s�� u� zela pr�zdnotou. Sv�ce u� skoro doho�ely a zubat� �sm�vy d�n� jen pomrk�valy a vyhl�ely stra�ideln�. No teda," usm�l se Cedric, "my zas budeme hr�t proti sob�!" "Nejsp�," p�ik�vl Harry. Vlastn� nev�d�l, co by m�l ��kat. C�til, �e m� v hlav� naprost� zmatek, jako kdyby mu z n� vybrali v�echen mozek. "Hele... �ekni mi to..." vyb�dl ho Cedric, kdy� dorazili do vstupn� s�n�, kde u� zase sv�tily jen pochodn�, proto�e Ohniv� poh�r odnesli. Jak jsi tam ten l�stek dostal?" "Nijak," �ekl Harry a up�en� se na n�j pod�val. J� jsem ho tam fakt nehodil. Mluvil jsem pravdu." "Ehm... jak mysl�," povzdechl Cedric. Harrymu bylo jasn�, �e mu nev���. "Tak ahoj." M�sto aby se vydal po schodech nahoru, Cedric zam��il do dve�� napravo. Harry post�l je�t� chv�li v s�ni a poslouchal, jak jde po kamenn�ch schodech; potom se pomalu vydal po mramorov�m schodi�ti vzh�ru. Uv��� mu v�bec n�kdo krom� Rona a Hermiony, nebo si v�ichni budou myslet, �e se do toho turnaje v�n� p�ihl�sil? Jak by si to ale mohli myslet, kdy� st�l proti soupe��m, kte�� studovali ��ry a kouzla o t�i roky d�le ne� on, a kdy� ho �ekaj� �koly, kter� budou nejen velmi nebezpe�n�, ale bude je muset vykonat p�ed o�ima stovek div�k�? Ano, samoz�ejm� �e o tom uva�oval... v duchu si p�edstavoval, jak sout��... ale to bylo jen v legraci, jenom o tom snil ... nikdy v�n� nemyslel na to, �e by se p�ihl�sil doopravdy... N�kdo jin� o tom v�ak uva�oval... n�kdo jin� cht�l, aby se Harry turnaje z��astnil, a postaral se o to, aby ho p�ihl�sil. Ale pro�? Aby mu ud�lal radost? To sotva... M�l p�ed v�emi vypadat jako bl�zen? Jestli jim �lo o to, pak se jim to p��n� nejsp� splnilo... Ale �e by si p��li, aby p�i�el o �ivot? Opravdu z Moodyho jako obvykle mluvila jeho podez�ravost? Nebylo sp� mo�n�, �e n�kdo vhodil Harryho jm�no do Poh�ru z legrace, �e to byl takov� kanadsk� �ert�k? Opravdu si n�kdo p��l jeho smrt? Na tu ot�zku si ov�em dok�zal odpov�d�t ihned. Ano, n�kdo si opravdu p��l jeho smrt, p��l si ji od doby, kdy mu byl pouh� rok... Lord Voldemort. Jak by v�ak Voldemort za��dil, aby se l�stek s Harryho jm�nem octl v Ohniv�m poh�ru? V�ichni se domn�vali, �e je n�kde daleko, v n�jak� vzd�len� zemi, kde se skr�v�... s�m, zesl�bl� a bezmocn�... V tom snu, kter� se mu tenkr�t zd�l t�sn� p�ed probuzen�m a pak ho bolela jizva na �ele, Voldemort ale s�m nebyl, domlouval se s �erv��kem... kuli pikle, jak ho zabij�... Harryho vyvedlo z m�ry, �e u� stoj� p�ed Buclatou d�mou. Cestou si sotva uv�domoval, kam ho nohy nesou... a te� ho nav�c p�ekvapilo, �e v r�mu nen� sama. Vedle n� samolib� sed�la ona scvrkl� �arod�jnice, kter� dole p�esko�ila na sousedn� obraz, kdy� se Harry p�ipojil k ostatn�m �ampi�n�m. Musela p�dit z jedn� podobizny na druhou p�es v�ech sedm poschod�, aby sem dorazila d��v ne� on. Ob� ho te� zv�dav� propalovaly o�ima. "Vida, vida," uv�tala ho Buclat� d�ma. "Violeta u� mi v�echno �ek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�e koho dnes ve�er Poh�r vybral za bradavick�ho �ampi�na?" "T�esky plesky," �ekl Harry nete�n�. J� mu d�m t�esky plesky!" ohradila se bled� �arod�jka dot�en�. "Po�kej, Violeto, to je p�ece heslo," uklid�ovala ji Buclat� d�ma a vyklonila se i s obrazem dop�edu, aby Harry mohl prol�zt do spole�ensk� m�stnosti. Hromov� �ev, kter� ho uv�tal, jakmile mu podobizna uvolnila cestu, ho m�lem srazil zp�tky. V p��t�m okam�iku ho v�ak u� tucet p�r� rukou vt�hl do spole�ensk� m�stnosti a Harry uvid�l, jak cel� nebelv�rsk� kolej k�i��, tlesk� a hv�zd�. "Pro� jsi n�m ne�ekl, �e ses p�ihl�sil?" zahalekal Fred; bylo vid�t, �e ho to sice mrz�, ale tak� �e to na n�j ud�lalo velik� dojem. Jak jsi to ud�lal, �e ti p�itom nenarosil plnovous? Jsi fakt jedni�ka, Harry!" k�i�el George. "V�dy� j� nic ned�lal," protestoval Harry. J� v�bec nev�m, jak -" Te� se na n�j vrhla i Angelina. "Kdy� u� ne j�, tak aspo� n�kdo jin� z Nebelv�ru -" "Te� to m�e� Diggorymu oplatit za ten posledn� z�pas ve famfrp�lu!" v�e�t�la Katie Bellov�, dal�� st�elkyn� nebelv�rsk�ho dru�stva. ,M�me tu spoustu ba�ty, Harry, poj� si n�co vz�t -" Ale j� nem�m hlad, p�i hostin� jsem se najedl a� a� -" Nikdo v�ak necht�l sly�et, �e nem� hlad; nikdo necht�l sly�et �e nevhodil sv� jm�no do Poh�ru; a nikdo v cel� m�stnosti si z�ejm� v�bec nep�ipustil, �e nem� sebemen�� chu� cokoli oslavovat... Lee Jordan odn�kud vylovil nebelv�rsk� prapor a mermomoc� do n�j Harryho zahalil jako do pl�t�. Harry nem�l �anci ut�ct: kdykoli se pokusil vykr�st ke schodi�ti, je� vedlo k lo�nic�m, dav kolem n�j se okam�it� semkl a vnutili mu dal�� m�slov� le��k, nebo mu strkali do ruky bramborov� lup�nky a bursk� o��ky... a v�ichni cht�li v�d�t, jak to ud�lal, jak p�elstil Brumb�lovu V�kovou hranici a vhodil do Poh�ru l�stek se sv�m jm�nem... "Ale j� jsem to neud�lal," opakoval kolem dokola. "V�bec nev�m, jak se to stalo." V�ichni sice poslouchali, co ��k�, ale kdyby ne��kal v�bec nic, vy�lo by to nastejno. Jsem u� utahan�!" rozk�ikl se nakonec,kdy� to trvalo skoro p�l hodiny. "Ne, fakt ne, Georgi - p�jdu si lehnout -" Nejv�c ze v�eho si te� p��l mluvit s Ronem a s Hermionou, s n�k�m, kdo m� aspo� �petku zdrav�ho rozumu. Ani jeden z nich v�ak ve spole�ensk� m�stnosti nebyl. Postavil si hlavu, �e mus� j�t sp�t, a div �e nerozm��kl oba mali�k� bratry Creeveyovy, kte�� se mu pokou�eli zastoupit cestu dole pod schody. Nakonec se mu poda�ilo v�echny set��st a vyb�hl do lo�nice, jak nejrychleji dok�zal. Velice se mu ulevilo, kdy� v lo�nici, jinak pr�zdn�, objevil Rona. Le�el na posteli, je�t� �pln� oble�en�, a kdy� za sebou Harry zabouchl dve�e, zvedl hlavu. "Kde jsi byl?" zeptal se Harry. "Nazdar," utrousil m�sto odpov�di. Usm�val se sice, ale tak n�jak podivn�, nucen�. Harry si n�hle uv�domil, �e m� je�t� na sob� ten z��iv� �erven� nebelv�rsk� prapor, do kter�ho jej Lee zahalil. Honem si ho cht�l sundat, uzel v�ak byl d�kladn� uta�en�. Ron le�el bez hnut� na posteli a d�val se, jak Harry s uzlem z�pol�. "Tak�e dovol," ozval se, kdy� Harry ze sebe prapor kone�n� strhl a ho�il ho do kouta, "abych ti pogratuloval." Jak to mysl�, pogratuloval?" vyhrkl Harry a vyt�e�til na n�j o�i. Ani trochu se mu nel�bilo, jak se Ron usm�val - vypadalo to sp� jako �klebek. "Nikdo jin� p�ece V�kovou hranici p�ekro�it nedok�zal," �ekl Ron. "Dokonce ani Fred a George ne. Jak jsi to ud�lal? Vzal sis neviditeln� pl᚝?" "V neviditeln�m pl�ti bych se p�es ni p�ece nedostal," odpov�d�l Harry pomalu. "No dobr�," p�ik�vl Ron. "Ale stejn� si mysl�m, �es mi to mohl ��ct, proto�e... proto�e jsme pod n�m mohli proj�t oba, ne? Ale ty jsi z�ejm� p�i�el na jin� zp�sob." "Hele Rone, poslouchej m�," �ekl Harry. J� jsem sv� jm�no do Poh�ru nehodil. Musel to ud�lat n�kdo jin�." Ron povyt�hl obo��: "Ale pro� by to d�lal?" "To nev�m," odsekl Harry. M�l pocit, �e by to zn�lo p��li� sentiment�ln�, kdyby te� �ekl "aby m� zabil". Ron pozvedl obo�� tak vysoko, �e mu div nezmizelo ve vlasech. "Hele, ty p�ece v�, �e mn� m�e� ��ct pravdu," prohl�sil. Jestli si nep�eje�, aby o tom ka�d� v�d�l, no pros�m, nech�pu ale, pro� se nam�h� lh�t, ��dn� pr�vih z toho p�ece nem�? Violeta, ta p��telkyn� Buclat� d�my, u� n�m v�em �ekla, �e Brumb�l souhlas� s t�m, aby ses z��astnil tak�. Ve h�e je tis�c galeon�, vi�? A je�t� k tomu nemus� na konci roku skl�dat zkou�ky..." J� jsem sv� jm�no do Poh�ru opravdu nehodil!" opakoval Harry nazloben�. "No jasn�," �ekl Ron stejn� pochybova�n� jako p�edt�m Cedric. "A� na to, �e jsi dnes r�no ��kal, �e bys ho tam hodil u� v�era ve�er, aby t� p�itom nikdo nevid�l... Takov� hlup�k zase nejsem, rozum�?" "A� na to, �e te� zrovna mi tak opravdu p�ipad�," odsekl Harry. Jo?" op��il Ron a v jeho tv��i nebyla je�in� stopa po �sm�vu, ani po tom nucen�m. "Ur�it� si u� chce� j�t lehnout, Harry. P�edpokl�d�m, �e r�no mus� brzo vst�vat, t�eba kv�li fotograf�m nebo tak." Prudk�m pohybem zat�hl z�v�s kolem sv� postele s nebesy a nechal kamar�da st�t u dve��. Harry z�stal z�rat na tmavo�erven� samet, jen� mu skryl jednoho z t�ch, o nich� nepochyboval, �e mu uv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eva�ov�n� h�l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y� se Harry v ned�li r�no probudil, chv�li mu trvalo, ne� si uv�domil, z �eho je tak ne��astn� a ustaran�. Potom ho zaplavily vzpom�nky na v�erej�� ve�er: posadil se a honem rozt�hl z�v�sy u sv� postele s nebesy, aby si promluvil s Ronem. Mus� ho p�im�t, aby mu uv��il - zjistil ale, �e Ronova postel je pr�zdn�. Z�ejm� u� �el dol� na sn�dani. Obl�kl se tedy a se�el po to�it�ch schodech do spole�ensk� m�stnosti. Jakmile se objevil, studenti, kte�� se u� vraceli ze sn�dan�, mu za�ali znovu tleskat. P�edstava, �e by m�l j�t do Velk� s�n� a tam se setkat s ostatn�mi nebelv�rsk�mi, kte�� ho budou oslavovat jako n�jak�ho hrdinu, ho nel�kala; bu� v�ak musel j�t tam, anebo z�stat tady a d�t se zatla�it do kouta bratry Creeveyov�mi, kte�� u� na n�j zb�sile m�vali, aby �el k nim. R�zn� zam��il k otvoru v podobizn�, rozt�hl ho, prolezl j�m a octl se tv��� v tv�� Hermion�. "Ahoj," �ekla a uk�zala mu hrom�dku topinek, kter� nesla zabalen� v ubrousku. "To je pro tebe... co kdybychom se �li proj�t?" "To je dobr� n�pad," souhlasil Harry vd��n�. Se�li po schodech dol�, honem pro�li vstupn� s�n�, ani� nahl�dli do Velk�, a zanedlouho u� m��ili po louce k jezeru, kde kotvila lo� z Kruvalu a �ern� se o�r�ela ve vod�. R�no bylo mraziv� a tak se ani na chv�li nezastavili; �v�kali topinky a Harry sv� kamar�dce zevrubn� l��il, co v�echno se stalo od chv�le, kdy v�era ve�er ode�el od nebelv�rsk�ho stolu. Byl stra�n� r�d, �e se ho Hermiona na nic nevypt�vala. "Mn� bylo samoz�ejm� jasn�, �e ty ses nep�ihl�sil," �ekla, kdy� dovypr�v�l, co se udalo v komnat� vedle Velk� s�n�. Je�t� te� vid�m, jak ses tv��il, kdy� Brumb�l p�e�etl tv� jm�no! Jde ale o to, kdo tam ten l�stek hodil. Proto�e Moody m� pravdu, Harry... Nemysl�m, �e to mohl ud�lat n�kter� student... ��dn� by nedok�zal p�elst�t Poh�r ani p�ekro�it tu Brumb�lovu -" "Vid�la jsi dnes r�no Rona?" p�eru�il ji Harry. Hermiona zav�hala. "Ehm... ano... byl na sn�dani," �ekla. Je�t� si mysl�, �e jsem se p�ihl�sil s�m?" "No... �ekla bych,�e ne... doopravdy si to nemysl�," �ekla rozpa�it� Hermiona. "Jak to mysl�, doopravdy ne?" "Ty to v�n� nech�pe�, Harry?" zeptala se ho kamar�dka zoufale. "Ron na tebe ��rl�!" "��rl�?" �ekl Harry nev���cn�. "A kv�li �emu, pros�m t�? Chce ze sebe ud�lat p�ed celou �kolou blbe�ka nebo co?" "Pod�vej," pokra�ovala Hermiona trp�liv�, "v�, �e se v�echna pozornost v�dycky soust�e�uje na tebe. J� v�m, �e to nen� tvoje vina," dodala honem, kdy� vid�la, jak u� u� otv�r� navztekan� �sta. "V�m, �e se o to nijak nesna��... Ale - v� dob�e, �e doma Ron mus� ustavi�n� soupe�it se v�emi sv�mi bratry, a ty jsi jeho nejlep�� kamar�d a fakt ses proslavil - kdykoli t� lidi uvid�, Ron v�dycky stoj� stranou, ale sn�� to a nikdy o tom nemluv�, jen�e tentokr�t u� to na n�j bylo moc..." "To je �asn�," poznamenal Harry trpce. "Opravdu �asn�. Vy�i� mu, �e si to s n�m klidn� vym�n�m, kdykoli bude cht�t. Vy�i� mu, �e mu v�echnu tu sl�vu miler�d p�enech�m... To, jak mi ka�d� civ� na �elo, kdy� n�kam p�ijdu..." ,J� mu nic vy�izovat nebudu," odm�tla Hermiona r�zn�. "�ekni mu to s�m, to je jedin� mo�n� zp�sob, jak to vy�e�it." ,J� za n�m p�ece nebudu chodit a domlouvat mu, aby m�l rozum!" �ekl Harry tak nahlas, �e n�kolik sov z nedalek�ho stromu polekan� odlet�lo. "Mo�n� uv���, �e z toho nebudu m�t ani trochu radost, jestli si sraz�m vaz nebo -" "Tohle nen� ��dn� legrace," �ekla Hermiona klidn�. "V�bec ��dn�, opravdu ne." Tv��ila se nanejv� ustaran�. "Harry, moc jsem o tom p�em�lela - je ti jasn�, co te� mus� ud�lat? Okam�it�, hned jak se vr�t�me do hradu?" "Jo, naj�t Rona a po�adn� ho nakopnout do..." "Napsat Siriusovi. Mus� mu vyl��it, co se stalo. Cht�l p�ece, abys ho informoval o v�em, co se v Bradavic�ch bude d�t... skoro jako by tu�il, �e se stane n�co takov�ho. Vzala jsem s sebou p�r list� pergamenu a brk -" "Tak na to zapome�," odm�tl Harry a rozhl�el se, jestli je n�kdo neposlouch�, �koln� pozemky v�ak byly zcela opu�t�n�. Vr�til se do Brit�nie jen proto, �e m� bolela ta jizva. Kdybych mu te� napsal, �e m� n�kdo p�ihl�sil do turnaje t�� kouzelnick�ch �kol, nejsp� by rovnou vtrhl do hradu -" Ur�it� by cht�l, abys mu to napsal," prohl�sila Hermiona p��sn�. "Dozv� se to tak jako tak -" Jak, pros�m t�?" Harry, tohle se p�ece neutaj�," �ekla Hermiona velice v�n�. "Turnaj t�� �kol je slavn�, a ty jsi slavn� taky. Opravdu by m� p�ekvapilo, kdyby se v Denn�m v�tci neobjevila zpr�va, �e se z��astn�... u� te� se o tob� p�e v ka�d� druh� knize, kter� se t�k�Ty-v�-koho... A Sirius by se to rad�ji dozv�d�l od tebe, t�m jsem si jist�." "Tak dobr�, dobr�, nap�u mu," souhlasil Harry a hodil posledn� �dibec topinky do jezera. Chvilku tam oba st�li a d�vali se, jak se kol�b� na vod�, pak se v�ak z vody vyno�ilo dlouh� chapadlo a st�hlo topinku pod hladinu. Harry a Hermiona zam��ili zp�tky do hradu. "Po �� sov� ale ten dopis po�lu?" vzpomn�l si Harry, kdy� stoupali po schodi�ti. "Psal mi p�ece, �e Hedviku u� nem�m pos�lat." "�ekni Ronovi, jestli by ti p�j�il -" "Ronovi o nic ��kat nebudu," odm�tl rozhodn�. "Tak si p�j�� jednu ze �koln�ch sov, ty p�ece m�e pos�lat ka�d�," navrhla Hermiona. A tak vystoupili nahoru do sovince a Hermiona dala Harrymu kus pergamenu, brk a lahvi�ku inkoustu. Potom obch�zela kolem dlouh�ch hrad� a prohl�ela si nejr�zn�j�� sovy, kter� na nich se��ly, zat�mco Harry se posadil u st�ny a psal dopis sv�mu kmotro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� Siriu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�l jsi, abych t� informoval o v�em, co se v Bradavic�ch stane, tak�e tady jsou posledn� novinky - nev�m, jestli u� to v�, ale v leto�n�m roce se kon� turnaj t�� kouzelnick�ch �kol a v sobotu ve�er m� Ohniv� poh�r vybral jako �tvrt�ho �ampi�na. Nev�m, kdo do n�j vhodil m� jm�no, pon�vad�  j� jsem to neud�lal. Druh�m bradavick�m �ampi�nem je Cedric Diggory z Mrzim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hvilku se zamyslel a p�estal ps�t. C�til, jak pot�ebuje Siriusovi napsat o t�iv� �zkosti, kter� mu od v�erej��ho ve�era le�� na prsou, nedok�zal to v�ak vyj�d�it slovy, a tak prost� jen znovu namo�il brk do lahvi�ky s inkoustem a nap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f�m, �e jsi v po��dku a Klofan taky - zdrav� H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je to," �ekl Hermion�, vstal a set��sl si sl�mu z h�bitu. V dal��m okam�iku se mu na rameno snesla Hedvika a nastavovala mu no�ku. "Tebe j� poslat nem�u," �ekl j� Harry a rozhl�el se po �koln�ch sov�ch. "Mus�m poslat n�kterou tady z t�ch..." Hedvika nespokojen�, stra�n� hlasit� zahoukala, a jak se prudce vznesla do vzduchu, zaryla mu pa��ty do ramene. Po celou dobu, kdy Harry p�ivazoval sv�j dopis k no�ce velik� sovy p�len�, z�stala k n�mu oto�en� obr�cen�. Kdy� potom druh� sova odlet�la, Harry vzt�hl ruku a cht�l Hedviku pohladit, ale jen zacvakala vztekle zob�kem a vylet�la mezi podkrovn� tr�my, aby na ni nedos�hl. "Nejd��v Ron, a te� ty," zlobil se Harry. Ale j� za to v�n� nem�u." Pokud Harry doufal, �e se v�ci zase urovnaj�, a� si v�ichni zvyknou na to, �e se stal �ampi�nem, hned p��t� den mu uk�zal, jak se m�l�. Jakmile znovu za�alo vyu�ov�n�, nemohl se u� vyh�bat ostatn�m student�m - a bylo z�ejm�, �e stejn� jako ti z Nebelv�ru si i ostatn� mysl�, �e se do turnaje p�ihl�sil s�m. Na rozd�l od spolu��k� z jeho koleje ho v�ak za to nijak neobdivovali. Studenti z Mrzimoru, kte�� s nebelv�rsk�mi vych�zeli v�dy v�born�, se k nim te� chovali mimo��dn� chladn�. Jedin� hodina bylink��stv� sta�ila, aby to vy�lo najevo. Bylo z�ejm�, �e cel� Mrzimor je p�esv�d�en� o tom, �e Harry p�ipravil jejich �ampi�na o sl�vu: mo�n� k tomu p�isp�valo i to, �e mrzimorsk� kolej nikdy mnoho sl�vy nesklidila a Cedric byl jeden z m�la, kte�� j� kdy n�jakou p�inesli, kdy� tenkr�t d�ky jemu zv�t�zili nad Nebelv�rem ve famfrp�lu. Ernie Macmillan a Justin Finch-Fletchley, se kter�mi Harry obvykle vych�zel velice dob�e, s n�m te� nepromluvili jedin� slovo, dokonce ani kdy� p�esazovali hopsav� hl�zy do stejn�ho truhl�ku - zato se dost j�zliv� rozesm�li, kdy� se jedna z nich vysmekla Harrymu z ruky a po��dn� ho ude�ila do obli�eje. Ron s n�m tak� nemluvil. Hermiona sed�la mezi nimi a urputn� se sna�ila, aby si pov�dali spole�n�, ale i kdy� j� oba odpov�dali jako jindy, vyh�bali se pohledem jeden druh�mu. Harrymu se zd�lo, �e i profesorka Pr�tov� se k n�mu chov� odm��en� - st�la v �ele mrzimorsk� koleje. Za jin�ch okolnost� by se t�il, a� se uvid� s Hagridem, ov�em hodina p��e o kouzeln� tvory znamenala, �e tam p�ijdou i studenti ze Zmijozelu - a Harry se s nimi m�l setkat poprv� od chv�le, kdy byl vyhl�en jako �ampi�n. Jak se dalo �ekat, Malfoy dorazil k Hagridov� boud� se sv�m obvykl�m j�zliv�m �klebkem ve tv��i. "Jen se, chlapci, pod�vejte, m�me tady �ampi�na," �ekl Crabbemu a Goylovi, jakmile se octl tak bl�zko, aby ho Harry sly�el. "M�te s sebou pam�tn�k? Rad�i si mu �ekn�te o podpis hned, dost toti� pochybuju, �e n�m dlouho vydr��... Polovina t�ch, co kdy o Poh�r sout�ili, p�i tom zahynula... jak dlouho mysl�, �e z�stane� na�ivu, Pottere? Po��t�m, �e takov�ch deset minut od chv�le, kdy za�ne prvn� �kol. Del�� dobu sotva." Crabbe a Goyle se patol�zalsky rozchechtali, to v�ak u� Malfoy musel s posm�ky p�estat, proto�e z h�jenky vy�el ven Hagrid a nesl p�ed sebou rozkym�cenou haldu beden: v ka�d� byl jeden obrovsk� t�askav� skvorej�. K v�eobecn�mu zd�en� za�al Hagrid sv�m ��k�m vysv�tlovat, �e skvorej�i zab�jej� jeden druh�ho jen proto, �e v sob� maj� p��li� mnoho nevybit� energie a nejlep�� bude, kdy� si ka�d� student vezme jednoho na �em�nek a p�jde s n�m na kr�tkou proch�zku. Jedinou p�ednost� Hagridova pl�nu bylo, �e odvedl Malfoyovy my�lenky �pln� jinam. "S n���m takov�m m�me j�t na proch�zku?" ohradil se zhnusen� a zad�val se do jedn� bedny. "A kam bychom jim asi tak m�li ten �em�nek p�ipevnit? Kolem jedov�ho trhu, t�askav�ho zadku, nebo kolem p��savek?" "Asi tak doprost�ed," �ekl Hagrid a p�edvedl jim to. "Ehm - mo�n� ud�l�te dob�e, kdy� si nat�hnete rukavice z dra�� k�e, jenom tak pro jistotu, rozum�te. Harry - moh bys j�t sem a pomoct mn� s t�mhle velik�m..." Ve skute�nosti si ov�em cht�l s Harrym promluvit stranou od ostatn�ch. Po�kal, a� se studenti soust�edili ka�d� na sv�ho skvorej�e, potom se obr�til k Harrymu a �ekl velice v�n�: "Tak ty bude� sout�it v turnaji, Harry. Jako bradavickej �ampi�n." Jeden ze �ampi�n�," opravil ho Harry. Hagrid m�l v leskl�ch o��ch pod rozcuchan�m obo��m velice ustaran� v�raz. "Eslipak v�bec tu��, kdo t� to asi moh p�ihl�sit?" "Tak ty si nemysl�, �e jsem se p�ihl�sil s�m?" zeptal se Harry a jen st�� potla�il n�val vd��nosti, kter� p�i Hagridov� ot�zce poc�til. "To je p�eci jasn�," zabru�el Hagrid. "��k�, �es to neud�lal, a j� ti v���m - v�dy� Brumb�l ti to v��� taky, a v�bec." "Moc r�d bych v�d�l, kdo to ud�lal," �ekl Harry trpce. Oba se pozorn� rozhl�dli po louce: studenti u� byli ka�d� jinde a v�ichni m�li pln� ruce pr�ce. Skvorej�i te� m��ili v�c ne� t�i stopy a m�li obrovskou s�lu. Nebyli u� hol� a bezbarv�, v�em naopak narostl siln�, leskle �ed� krun��. Vypadali jako k��enci obrovit�ho �t�ra a n�jak�ho dlouh�ho kraba - po�ad se v�ak nedalo poznat, kde maj� hlavu a o�i. Byli tak siln�, �e je sotvakdo mohl zvl�dnout. "Vypad� to, �e se docela bav�, �e jo?" poznamenal Hagrid spokojen�. Harry si domyslel, �e mluv� o skvorej��ch, proto�e jeho spolu��ci se rozhodn� nebavili: ka�dou chv�li s d�siv�m t�esknut�m n�kter�mu skvorej�ovi vy�lehly ze zadku jiskry, a� popolet�l o n�kolik yard� dop�edu, a nejeden student okusil, jak� to je b�t vl��en po zemi po b�i�e a zoufale se sna�it vst�t. J� vopravdu nev�m, Harry," vzdychl zni�ehonic Hagrid a znovu se na n�j ustaran� pod�val. "Bradavickej �ampi�n... Ty jako by sis prost� musel u��t vode v�eho, co?" Harry neodpov�d�l. Opravdu to vypadalo, �e je mu souzeno u��t si v�eho... V�ce m�n� tot� mu �ekla Hermiona, kdy� se spolu proch�zeli u jezera, a podle n� to byl i d�vod, pro� s n�m te� Ron nemluvil. P��t�ch n�kolik dn� pat�ilo k nejhor��m, kter� Harry za celou dobu v Bradavic�ch za�il. Podobn� se c�til snad jenom tenkr�t v druh�m ro�n�ku, kdy� ho n�kolik m�s�c� skoro cel� �kola podez�rala, �e to je on, kdo p�epad� svoje spolu��ky.Tehdy ov�em st�l Ron na jeho stran�. Harry si v duchu ��kal, �e by se snad dok�zal vyrovnat s t�m, jak se k n�mu chovaj� ostatn� kdyby s n�m Ron za�al znovu kamar�dit; nehodlal ho v�ak p�esv�d�ovat, aby s n�m za�al zase mluvit, jestli�e s�m nebude cht�t. C�til se osam�l� - v�dy� kdekdo mu d�val najevo, �e si o n�m mysl� to nejhor��. Ch�pal, �e se k n�mu tak chovaj� studenti z Mrzimoru, i kdy� z toho ��dnou radost nem�l; museli ale podporovat sv�ho �ampi�na. Od Zmijozelu nic jin�ho ne� zlobn� ur�ky ne�ekal. Tam ho v�dycky se v�� up��mnost� nem�li v oblib�, proto�e jeho z�sluhou je Nebelv�r u� nejednou porazil - ve famfrp�lu i ve �koln�m p�eboru. Doufal ale, �e v Havrasp�ru by mohli b�t velkodu�n� a podpo�it ho stejn� jako Cedrika, v tom se v�ak m�lil. V�t�ina havrasp�rsk�ch student� si z�ejm� myslela, �e se za ka�dou cenu chce proslavit je�t� v�c, a �e proto lst� p�im�l Poh�r, aby p�ijal l�stek s jeho jm�nem. Krom� toho vypadal Cedric mnohem v�c jako �ampi�n. Se sv�m rovn�m nosem, tmav�mi vlasy a �ed�ma o�ima byl mimo��dn� hezk� a bylo t�k� ��ct, koho v t�ch dnech v Bradavic�ch obdivovali v�c, jestli Cedrika nebo Viktora Kruma. Harry na vlastn� o�i vid�l tyt� studentky z �est�ho ro�n�ku, kter� ned�vno tolik cht�ly z�skat Krum�v autogram, jak b�hem p�est�vky na ob�d �kemraj�, aby se jim Cedric podepsal na �koln� bra�ny. Sirius Harrymu dosud neodpov�d�l, Hedvika se k n�mu odm�tala v�bec p�ibl�it, profesorka Trelawneyov� mu p�edpov�dala smrt s je�t� v�t�� jistotou ne� obvykle, a kdy� p�i hodin� profesora Kratiknota m�l p�edv�st p�ivol�vac� kouzlo, po��nal si tak nemotorn�, �e vedle Nevilla jako jedin� ze t��dy dostal mimo��dn� dom�c� �kol na procvi�en� nav�c. "Opravdu to nen� tak t�k�, Harry," sna�ila se ho ujistit Hermiona, kdy� odch�zeli z u�ebny - b�hem hodiny k n� na povel svi�t�ly nejr�zn�j�� p�edm�ty jeden za druh�m, jako kdy� n�jak� podivn� magnet p�itahuje hadry na tabuli, ko�e na pap�r a lunoskopy. "Prost� ses dost nesoust�edil -" "A co mysl�, pro� asi?" zeptal se ponu�e Harry, proto�e v tu chv�li pro�el kolem Cedric Diggory s po�etn�m houfem d�vek, kter� se na n�ho culily jedna p�es druhou. Zato na Harryho se d�valy, jako kdyby byl n�jak� obzvl᚝ velik� t�askav� skvorej�. "Ale to nic, vi�? Dneska odpoledne se p�ece m�eme t�it na dvouhodinovku lektvar�..." Dvouhodinovka lektvar� pro Harryho v�dycky znamenala n�co d�sn�ho, te� v�ak to byla �pln� muka. Str�vit p�ldruh� hodiny ve sklepem se Snapem a studenty ze Zmijozelu, kte�� ho o�ividn� hodlali co mo�n� nejv�c potrestat za to, �e se odv�il st�t �ampi�nem, bylo nejsp� to nejhor��, co si v�bec dok�zal p�edstavit. Jeden p�tek u� sice p�e�il d�ky Hermion�, kter� sed�la vedle n�j a neust�le mu �eptem vyzp�vovala "Nev��mej si jich, nev��mej si jich, v�bec si jich nev��mej", ale nevid�l d�vo�, pro� by to dnes m�lo b�t lep��. Kdy� s Hermionou po ob�d� dorazili ke Snapeov� sklepn� u�ebn�, zmijozel�t� studenti u� �ekali p�ede dve�mi a ka�d� z nich m�l vp�edu na h�bitu velik� odznak. Harryho na okam�ik napadla po�etil� my�lenka, �e to jsou odznaky SPO��S, vz�p�t� v�ak zjistil, �e na v�ech stoj� z��iv� rud�m p�smem, kter� �hnulo v chab� osv�tlen� podzemn� chodb� jako ohe�, v�z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porujte CEDRIKA DIGGORYHO -  OPRAVDOV�HO �ampiona Bradav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 tomu ��k�, Pottere?" zeptal se Malfoy nahlas, kdy� Harry p�i�el bl�. "Ale to nen� v�echno - pod�vej!" P�itiskl si odznak na prsa a v�zva na n�m zmizela, jen aby ji vyst��dal dal�� slogan, tentokr�t zel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TER JE HNUS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ichni zmijozel�t� zavyli sm�chy, a v�ichni si tak� p�itiskli odznaky na prsa, a� v�ude kolem Harryho jasn� z��il slogan POTTER JE HNUS�K. C�til, jak mu obli�ej i krk zal�v� horko. To je opravdu k sm�chu," �ekla Hermiona u�t�pa�n� Pansy Parkinsonov� a jej� part� zmijozelsk�ch d�vek, kter� se �ehtaly nejv�c, "opravdu duchapln�." Ron st�l s Deanem a Seamusem a op�ral se o ze�. Sice se nesm�l, ale taky se Harryho nezastal. Chce� jeden, Grangerov�?" zeptal se Malfoy a pod�val j� odznak. "M�m jich spoustu; ale nesahej mi na ruku, zrovna jsem si ji umyl a nechci ji m�t oslizlou po n�jak� mudlovsk� �mejdce." ��st zloby, kterou v sob� Harry nosil u� �adu dn�, jako by v tu chv�li protrhla jakousi hr�z. S�hl pro h�lku d��v, ne� v�bec za�al uva�ovat, co vlastn� chce ud�lat. Studenti kolem p�ed n�m chvatn� uhnuli a couvali chodbou pry�. "Harry!" vyk�ikla Hermiona varovn�. Jen do toho, Pottere," popichoval ho chladnokrevn� Malfoy a vyt�hl tak� h�lku. "Tentokr�t tu nen� Moody, aby t� chr�nil - tak�e se do toho pus�, jestli m� odvahu -" Na zlomek vte�iny si hled�li �o o��, a pak - oba z�rove� - na sebe za�to�ili. "Furnunculus!" zaje�el Harry. "Densaugeo!" vyk�ikl Malfoy. Z obou h�lek vytryskly proudy sv�tla, st�etly se ve vzduchu a odrazily se ka�d� jinam - Harryho paprsek zas�hl Goyla do obli�eje, a Malfoy�v zas�hl Hermionu. Goyle za�val a s�hl si ob�ma rukama na nos, kde mu naskakovaly velik� o�kliv� puch��e, a Hermiona zd�en� f�ukala a tiskla si �sta. "Hermiono!" Ron se k n� vrhl, aby zjistil, co se j� stalo. Harry se oto�il a vid�l, jak Hermion� odtahuje ruku z obli�eje. Nebyl to hezk� pohled. P�edn� zuby - beztak v�t��, ne� b�v� obvykl� - j� �d�snou rychlost� rostly, a jak se prodlu�ovaly p�es doln� ret k brad�, vypadala ��m d�l v�c jako bobr. Vyd�en� Hermiona to samoz�ejm� c�tila a zoufale vyk�ikla. "Co m� ten krav�l znamenat?" zaslechli za sebou tich�, ledov� hlas.To p�i�el Snape. Studenti ze Zmijozelu se hlasit� do�adovali, aby mu to mohli vysv�tlit, a Snape uk�zal dlouh�m �lut�m prstem na Malfoye a �ekl: "Pov�zte mi, co se tu stalo." "Potter na m� za�to�il, pane -" "Za�to�ili jsme na sebe z�rove�!" k�ikl Harry. " - a zas�hl Goyla - pod�vejte se -" Snape se pod�val na Goyla, jeho� tv�� v tu chv�li p�ipom�nala n�co, co by se docela dob�e vyj�malo v knize o jedovat�ch houb�ch. Jd�te na o�et�ovnu, Goyle," vyzval ho Snape klidn�m hlasem. "Ale Malfoy zas�hl zase Hermionu!" nam�tl Ron."Pod�vejte!" Donutil ji, aby profesorovi uk�zala sv� zuby, kter� se urputn� sna�ila zakr�t rukama; bylo to ov�em t�k�, proto�e rostly d�l a sahaly u� j� a� na l�mec. Pansy Parkinsonov� s ostatn�mi d�v�aty ze Zmijozelu st�ly Snapeovi za z�dy, ukazovaly si na ni a hih�aly se, a� se proh�baly. Snape si Hermionu zm��il studen�m pohledem a �ekl: "Nevid�m ��dn� rozd�l." Hermiona hlasit� zak�u�ela; do o�� j� vhrkly slzy, oto�ila se na podpatku a vyrazila pry�. Ut�kala chodbou nahoru, a za chv�li u� ji nevid�li. Bylo nejsp� �t�st�, �e Harry s Ronem za�ali na Snapea k�i�et sou�asn�: v kamenn� chodb� se jejich hlasy tak rozl�haly (nav�c je�t� ozv�nou), �e v tom ��len�m �evu dost dob�e nesly�el, co na n�j hul�kaj�. �e mu sp�laj�, to ov�em pochopil. "Tak�e, holenkov�," pronesl t�m nejmedov�j��m hlasem. "Sr��m Nebelv�ru pades�t bod� a Potter i Weasley si odpykaj� �koln� trest. A te� do t��dy, nebo dostanete �koln� tresty na cel� t�den." Harrymu zvonilo v u��ch. Bylo to tak nespravedliv�, �e by proti Snapeovi nejrad�ji pou�il n�jak� kouzlo a nad�lal z n�j tis�c slizk�ch kousk�. Pro�el kolem n�j, zam��il s Ronem do zadn� ��sti u�ebny a hodil bra�nu na stolek. Ron se tak� t��sl vzteky - chvili�ku se zd�lo, �e to mezi nimi bude v�echno jako d��v, pak se ale Ron oto�il a p�isedl si k Deanovi a Seamusovi. Harry z�stal u stolku s�m. Na opa�n� stran� sklepen� se Malfoy oto�il z�dy ke Snapeovi a se samolib�m �klebkem stiskl sv�j odznak. U�ebnou se znovu rozz��ila, p�smena POTTERJE HNUS�K. Hodina za�ala. Harry zarputile civ�l na Snapea a p�edstavoval si, co nejhor��ho by se mu mohlo st�t... Kdyby tak v�d�l, jak pou��t kletbu Cruciatus... aby tu Snape najednou le�el na z�dech jako ten pavouk, cukal sebou a �kubal... Tak�e se pust�me do protijed�!" �ekl Snape, rozhl�dl se po sklepen� a chladn� �ern� o�i se mu nep��jemn� zaleskly. "Ka�d� u� byste m�l m�t p�ipravenou svoji recepturu. Podle n� pe�liv� um�ch�te jednu v�rku a pak vybereme n�koho, na kom jeho protijed vyzkou��me. Harrymu bylo hned jasn�, co p�ijde, kdy� na n�m utkv�l pohledem. Snape m� v �myslu otr�vit Jeho! P�edstavil si, jak zved� sv�j kotl�k, upaluje ke Snapeovi a t��skne ho s n�m po mastn�ch vlasech... Vtom n�kdo zaklepal na dve�e a vytrhl ho z jeho fantaz�rov�n�. Byl to Colin Creevey; vlet�l dovnit�, z��iv� se usm�l na Harryho a zam��il ke Snapeov� kated�e v p�edn� ��sti u�ebny. "Co je?" zeptal se Snape �se�n�. "Pros�m, pane profesore, m�m p�iv�st nahoru Harryho Pottera." Snape si ho p�em��il p�es h�kovit� nos, a Colin�v nat�en� �sm�v byl r�zem tentam. "Potter m� je�t� dal�� hodinu lektvar�," �ekl profesor chladn�. "P�ijde nahoru, a� skon��me." Colin se za�ervenal. "Toti�, pane - on ho chce pan Pytloun," vysv�tloval nerv�zn�. "Chce, aby p�i�li v�ichni �ampi�ni. Mysl�m, �e se maj� fotografovat..." Harry by dal kdov�co za to, kdyby Colinovi mohl zabr�nit, aby vyslovil tu posledn� v�tu. Po o�ku se ohl�dl na Rona, ten v�ak up�en� z�ral do stropu. "Tak dobr�,dobr�," vy�t�kl Snape. "V�ci si necht� tady, Pottere, a hned se vra�te, vyzkou��me si v� protijed." "Pros�m, pane - v�ci si mus� vz�t s sebou," zapi�t�l Colin. "V�ichni �ampi�ni -" "Skv�l�!" vztekal se Snape. "Pottere - sbalte si ta�ku a a� u� v�s nevid�m!" V moment� byl Harry hotov, popadl bra�nu, vstal a zam��il ke dve��m. Ze zmijozelsk�ch lavic na n�j ze v�ech stran sv�tilo POTTER JE HNUS�K. "To je senzace, Harry, vi�?" spustil Colin, jakmile Harry za sebou zav�el dve�e sklepn� u�ebny. "�e ano? Mysl�m to, �e jsi �ampi�n?" Jo, opravdu senzace," �ekl Hany s t�k�m srdcem, kdy� zam��ili ke schod�m do vstupn� s�n�. "K �emu ty fotky cht�j� Coline?" "Mysl�m, �e pro Denn�ho v�tce." "Prima," povzdechl Harry sklesle. "P�esn� to pot�ebuji - aby se o mn� mluvilo je�t� v�c." "Zlom vaz!" �ekl Colin, kdy� dorazili ke spr�vn� m�stnosti. Harry zaklepal a vstoupil. St�l v pom�rn� mal� u�ebn�; v�t�inu lavic posunuli dozadu, tak�e uprost�ed vzniklo dost m�sta, t�i lavice v�ak srazili vedle sebe p�ed tabul� a p�ikryli je dlouh�m p�sem sametu. P�istavili k nim p�t �idl� a na jedn� z nich sed�l v tu chv�li Ludo Pytloun. Mluvil s jakousi �arod�jkou ve fuchsiov� �erven�m h�bitu, kterou Harry je�t� nikdy nevid�l. Viktor Krum jako obvykle mrzut� post�val v kout� a s nik�m nemluvil. Cedric a Fleur se bavili spolu. Fleur vypadala tak ��astn�, jak ji Harry je�t� nikdy nevid�l, a co chv�li pohodila hlavou dozadu, a� se j� dlouh� st��b�it� vlasy poka�d� zaleskly, jak na n� dopadlo sv�tlo. Jak�si b�ichat� mu� s velik�m �ern�m fotoapar�tem, z kter�ho se m�rn� kou�ilo, ji po o�ku sledoval. Pytloun n�hle post�ehl, �e Harry u� dorazil tak�, honem vysko�il a hnal se k n�mu. "� - tady ho m�me! Tohle je �ampi�n ��slo �ty�i! Poj� d�l, Harry, poj� d�l... ni�eho se neboj, �ek� n�s jenom ob�ad p�eva�ov�n� h�lek, ostatn� �lenov� poroty tu budou za okam�ik -" "P�eva�ov�n� h�lek?" opakoval Harry nerv�zn�. "Mus�me se toti� ujistit, �e va�e h�lky jsou v naprost�m po��dku a budou v�m spolehliv� slou�it, pon�vad� p�i �kolech, kter� na v�s �ekaj�, to bude v� nejd�le�it�j�� n�stroj," vysv�tloval Pytloun. "Expert na h�lky je te� naho�e u Brumb�la.A pak si je�t� ud�l�me n�jak� fotky. Tohle je Rita Holoubkov�," dodal a m�vl rukou k �arod�jce ve fuchsiov� �erven�m h�bitu, "nap�e o turnaji p�r ��dek do Denn�ho v�tce..." "Mo�n� v�c ne� p�r ��dek, Ludo," �ekla Rita Holoubkov� a up�en� si Harryho prohl�ela. Vlasy m�la vy�esan� do umn�ch a p�ekvapiv� tuh�ch lok�nek, kter� byly v podivn�m protikladu k jej� tv��i s mohutn�mi �elistmi. Br�le m�la pos�zen� drahokamy a na tlust�ch prstech, v nich� sv�rala kabelku z krokod�l� k�e, m�la p�ticentimetrov� nehty s karm�nov�m lakem. ,Mohla bych si s Harrym je�t� promluvit p�r slov, ne� za�neme?" zeptala se Pytlouna, ani� spustila o�i z Pottera. "Nejmlad�� �ampi�n, rozum�... aby to m�lo trochu ���vy?!" "Samoz�ejm�!" souhlasil Pytloun. "Tedy - pokud proti tomu Harry nebude nic m�t -" "Ehm -" hlesl Harry. "Fajn," �ekla Rita Holoubkov� a v dal��m okam�iku Harrymu stiskla sv�mi z��iv� rud�mi pa��ty a� podivuhodn� pevn� pa�i, vyvedla ho ven a otev�ela sousedn� dve�e. "P�ece spolu nebudeme mluvit v takov�m krav�lu," prohl�sila. "Pod�v�me se sem... ano, tady to bude �tuln� a p��jemn�." Byl to p��st�nek na ko��ata. Harry na ni jen vyt�e�til o�i. "Tak poj�, zlat��ko - to je ono - fajn," opakovala Rita Holoubkov� po��d dokola, vratce usedla na p�evr�cen� kbel�k, posadila Harryho na lepenkovou krabici a zav�ela dve�e. Octli se ve tm�. "Hned se na to pod�v�me..." Cvakla uz�v�rem na kabelce z krokod�l� k�e, vyt�hla z n� hrst sv��ek, m�vnut�m h�lky je zap�lila a kouzlem rozm�stila ve vzduchu, tak�e na sebe vid�li. "Nebude ti vadit, Harry, kdy� pou�iji sv�j Bleskobrk? Umo�n� mi toti� mluvit s tebou norm�ln�. "Co�e pou�ijete?" podivil se Harry. Report�rka se usm�la je�t� v�c, a Harry j� napo��tal t�i zlat� zuby. Znovu s�hla do kabelky z krokod�l� k�e, vyt�hla dlouh�, jedovat� zelen� brk a svitek pergamenu a rozt�hla ho po bedn� s n�pisem Univerz�ln� �isti� kouzeln�ch ne�istot od pan� Skowerov�. Potom si str�ila �pi�ku zelen�ho brku do �st, chvilku ho se zjevn�m pot�en�m cumlala a pak ho vzp��men� postavila na pergamen; brk z�stal st�t na �pi�ce a lehce se zachv�val. "Zkou�ka... jmenuji se Rita Holoubkov�, report�rka Denn�ho v�tce." Harry bleskov� mrkl na zelen� brk. Ve chv�li, kdy Rita Holoubkov� promluvila, se rozl�tl po pergamenu a sp�n� �m�ral jedno slovo za druh�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ta�liv� plavovl�ska Rita Holoubkov� (43), pod jejim� nel�tostn�m brkem u� splasklo mnoho nafoukanc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jn," �ekla znovu report�rka, odtrhla vrchn� d�l pergamenu, zma�kala ho a nacpala si ho do kabelky. Potom se naklonila k Harrymu a zeptala se: "Tak, Harry. . . co t� p�im�lo, aby ses p�ihl�sil do turnaje t�� �kol?" "Ehm -" hlesl znovu Harry, v tu chv�li v�ak jeho pozornost upoutal Ritin brk. A�koli je�t� nic ne�ekl, brk u� se ��til po pergamenu, a Harry si mohl p�e��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kliv� jizva, pam�tka na tragickou minulost,hyzd� jinak hezk� obli�ej Harryho Pottera, jeho� o�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ho brku si nev��mej, Harry," �ekla Rita Holoubkov� p��sn�, a tak zvedl o�i k n�. "Tak�e znovu - pro� ses rozhodl p�ihl�sit do turnaje, Harry?" "Ale j� jsem se nep�ihl�sil," odpov�d�l. "Nev�m, jak se m� jm�no do Ohniv�ho poh�ru dostalo. J� jsem tam ��dn� l�stek nehodil." Rita Holoubkov� povyt�hla v�razn� namalovan� obo��. "No tak, Harry, v�dy� se kv�li tomu nemus� b�t ��dn�ch nep��jemnost�. V�ichni v�me, �e ses vlastn� v�bec nem�l hl�sit, ale s t�m si ned�lej starosti. Na�i �ten��i miluj� rebely." "Ale j� se fakt nep�ihl�sil," opakoval Harry. "A opravdu nev�m, kdo -" "S jak�mi pocity mysl� na �koly, kter� t� �ekaj�?" zeptala se report�rka. "Vzru�uje t� to? Jsi nerv�zn�?" "Vlastn� jsem o tom je�t� neuva�oval. . . ano, �ekl bych, �e jsem nerv�zn�," p�isv�d�il a �aludek se mu obracel naruby. "V minulosti ov�em n�kte�� �ampi�ni p�i turnaj�ch zahynuli, �e?" p�ipomn�la Rita Holoubkov� r�zn�. "Myslel jsi na to v�bec?" "Toti�... letos pr� to tak nebezpe�n� nebude," �ekl. Brk svi�t�l po pergamenu mezi nimi, dop�edu i dozadu, jako by po n�m bruslil. "Ty ses ov�em u� d�val smrti do tv��e n�kdy d��v, �e?" a report�rka se do n�j vp�jela o�ima. Jak to na tebe zap�sobilo?" "Ehm," hlesl Harry znovu. "Mysl�, �e pr�v� to trauma z minulosti m�e za to, pro� neust�le tou�� v�em p�edv�st, co dok�e�? Chovat se tak, aby to bylo hodno tv�ho jm�na? Mysl�, �e t� t�eba zl�kalo p�ihl�sit se do turnaje, proto�e -" J� jsem se nep�ihl�sil!" opakoval Harry. Za��nal b�t podr�d�n�. "Pamatuje� se v�bec na svoje rodi�e?" ptala se d�l Rita Holoubkov�, jako by ani nesly�ela, co �ekl. "Ne," odpov�d�l. "Kdyby v�d�li, �e se z��astn� poh�ru t�� kouzelnick�ch �kol, co by tomu asi ��kali? Byli by na tebe hrd�? M�li by o tebe starost, nebo by se zlobili?" Jej� ot�zky ho u� opravdu roz�ilovaly. Jak m�l proboha v�d�t, co by si mysleli jeho rodi�e, kdyby byli na�ivu? C�til, jak bedliv� ho Rita Holoubkov� pozoruje. Zamra�il se, vyhnul se jej�mu pohledu a p�e�etl si, co brk pr�v� nap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chv�li, kdy se n� rozhovor sto�il na jeho rodi�e, na n� se sotva pamatuje, vhrkly mu do p�ekvapiv� zelen�ch o�� sl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e j� ��dn� slzy v o��ch NEM�M!" zaprotestoval nahlas. Ne� Rita Holoubkov� sta�ila ��ct jedin� slovo, dve�e p��st�nku na ko��ata se ne�ekan� otev�ely. Harry se oto�il a v jasn�m sv�tle zamrkal. Na prahu st�l Albus Brumb�l a d�val se na n�, jak se tam t�sn�. "Brumb�le!" vyk�ikla Rita Holoubkov�, jako by z toho m�la up��mn� pot�en� - Harrymu v�ak neu�lo, �e jej� brk i pergamen z bedny s �isti�em kouzeln�ch ne�istot r�zem zmizely a prsty s dlouh�mi dr�py sp�n� zaklaply p�ezku kabelky z krokod�l� k�e. Jak se m�te?" �ekla, vstala a pod�vala Brumb�lovi dlouhou, t�m�� mu�skou ruku. "Douf�m, �e jste v l�t� �etl m�j �l�nek o zased�n� Mezin�rodn�ho sdru�en� kouzeln�k�?" "Byl obdivuhodn� nechutn�," odpov�d�l Brumb�l �se�n� a v o��ch mu studen� zajisk�ilo. "Obzvl᚝ jsem ocenil, kdy� jste m� popsala jako morouse, kter� u� pat�� do star�ho �eleza." Ritu Holoubkovou to ov�em ani trochu nep�ivedlo do rozpak�. "Cht�la jsem jenom pouk�zat na to, �e n�kter� va�e p�edstavy jsou pon�kud starosv�tsk�, Brumb�le, a �e mnoho oby�ejn�ch kouzeln�k� -" "Miler�d si vyslechnu argumenty, kv�li kter�m jste tu spros��rnu napsala, Rito," usm�l se Brumb�l a zdvo�ile se j� uklonil, "ob�v�m se v�ak, �e se k tomu budeme muset vr�tit pozd�ji. Za okam�ik m� za��t p�eva�ov�n� h�lek, a dokud je jeden z �ampi�n� schovan� v p��st�nku na ko��ata, zah�jen� se odkl�d�." Harry byl opravdu r�d, �e report�rce kone�n� unikne, a sp�chal zp�tky do u�ebny. Ostatn� �ampi�ni u� sed�li na �idl�ch u dve��. Honem se posadil vedle Cedrika a pod�val se na improvizovan� st�l p�ikryt� sametem, za n�m� te� sed�li �ty�i z p�ti �len� poroty - profesor Karkarov, madame Maxime, pan Skrk a Ludo Pytloun. Rita Holoubkov� se usadila v kout�; Harry vid�l, jak nen�padn� vyt�hla op�t pergamen, rozlo�ila si ho na kolen�, ol�zla �pi�ku Bleskobrku a znovu ho na n�j postavila. "Dovolte, abych v�m p�edstavil pana Ollivandera," �ekl �ampi�n�m Brumb�l, kter� u� tak� zaujal m�sto u stolu poroty. "P�ekontroluje va�e h�lky, abychom m�li jistotu, �e je m�te p�ed turnajem v naprost�m po��dku." Harry se oto�il a p�ekvapen� sebou trhl, kdy� u okna uvid�l star�ho kouzeln�ka s velk�ma bled�ma o�ima. Harry se s panem Ollivanderem u� setkal - byl to v�robce h�lek, u kter�ho si p�ed v�c ne� t�emi lety na P���n� ulici koupil tu svou. "Mademoiselle Delacourov�, m�eme za��t od v�s, pros�m?" �ekl pan Ollivander. St�l te� na voln�m prostranstv� uprost�ed m�stnosti. Fleur Delacourov� k n�mu d�stojn� p�istoupila a podala mu svoji h�lku. "Hmm..." ocenil ji beze slov. Potom dlouh�mi prsty h�lkou zato�il, jako kdyby to byla taktovka, a z jej�ho konce vytryskly r�ov� a zlat� jiskry. P�idr�el si h�lku p�ed o�ima a chv�li ji bedliv� zkoumal. "Ano," �ekl klidn�, "dev�t a p�l palce... tuh�... z r�ov�ho d�eva... a uvnit� je... m�j ty bo�e..." "Vlas s hlavy v�ly," p�isv�d�ila Fleur. "Patrr�il jedn� s m�ch babi�ek." Fleur tedy opravdu byla z��sti v�la, pochopil Harry a pomyslel si, �e to mus� ��ct Ronovi... ale potom si vzpomn�l, �e s n�m Ron p�ece nemluv�. "Ano," �ekl pan Ollivander, "ano, j� s�m jsem ov�em vlas� v�ly nikdy nepou�il. Podle m�ho n�zoru jsou takov� h�lky p��li� temperamentn� a rozmarn�... ka�d� ov�em mus� volit podle sv�ho, a pokud v�m to vyhovuje..." P�ejel prsty po h�lce a z�ejm� zji��oval, jestli nen� po�kr�ban� nebo otlu�en�; potom zamumlal: "Orchidejovou!" a ze �pi�ky okam�it� vylet�la velik� kytice. "V�born�, v�born�, m�te ji v naprost�m po��dku," p�ik�vl pan Ollivander, p�it�hl kv�tiny k sob� a podal je Fleur i s h�lkou. "Pane Diggory, jste na �ad�." Fleur se ladn�m krokem vr�tila na m�sto, a kdy� se m�jela s Cedrikem, usm�la se na n�j. "���, tohle je jedna z m�ch h�lek, �e ano?" �ekl pan Ollivander mnohem nad�en�ji, kdy� mu ji Cedric podal. "Ov�em, dob�e se na ni pamatuji. Uvnit� je jedin� ��n� z ohonu mimo��dn� kr�sn�ho jednoro�ce... byl to samec, a musel m�t na v�ku sedmn�ct dlan�. Kdy� jsem mu ji vytrhl z ohonu, m�lem m� probodl rohem. Dvan�ct a �tvrt palce... jasanov� d�evo... p��jemn� pru�n�. A je ve v�te�n�m stavu... pe�ujete o ni pravideln�?" "Le�til jsem ji v�era ve�er," usm�l se ze�iroka Cedric. Harry pohl�dl na svoji h�lku. Kam se jen pod�val, byly na n� otisky prst�. Shrnul si na kolen� h�bit a pokou�el se ji potaj� ot��t, z h�lky v�ak vy�lehlo n�kolik zlat�ch jisker. Fleur Delacourov� ho sjela tak pov�eneck�m pohledem, �e toho rad�ji nechal. Pan Ollivander vyslal ze �pi�ky Cedrikovy h�lky p�es celou m�stnost proud krou�k� ze st��brn�ho d�mu, potvrdil, �e je s n� spokojen, a potom �ekl: "Pane Krume, bu�te tak laskav." Viktor Krum vstal, je�t� v�c nahrbil sv� kulat� z�da a kachn� ch�z� p�ipochodoval k panu Ollivanderovi. Podal mu h�lku a zamra�en� z�stal st�t s rukama v kaps�ch h�bitu. "Hmm," zamumlal pan Ollivander. "Pokud se p��li� nepletu, je to Gregorovi�ova pr�ce? Velice dobr� v�robce h�lek, i kdy� nikdy nejsou tak �pln�, co bych j�... ale p�esto..." Zvedl h�lku, znovu a znovu si ji ot��el p�ed o�ima a zevrubn� ji prohl�el. "Habrov� d�evo a bl�na z dra��ho srdce, �e?" zeptal se znenad�n� a Krum p�ik�vl. "O dost siln�j��, ne� b�v� zvykem... neprohne se ani trochu... deset a �tvrt palce... Avis!" Z habrov� h�lky vy�la hlasit� r�na jako z pu�ky, z jej� �pice vyrazilo hejno mal�ch �i�ikaj�c�ch pt��k� a otev�en�m oknem vylet�li ven do mdl�ho slune�n�ho svitu. "Dobr�," ocenil h�lku pan Ollivander a vr�til ji kruvalsk�mu �ampi�novi. "Tak�e n�m zb�v�... pan Potter." Harry vstal, cestou minul Kruma a podal star�mu kouzeln�kovi svou h�lku. "����, ov�em," �ekl pan Ollivander a jeho bled� o�i se n�hle rozz��ily. "Ano, ano, jist�e. Na tu se pamatuji velice dob�e." Harry se pamatoval tak�. Vid�l to v�echno p�ed o�ima, jako by se to stalo v�era... P�ed �ty�mi lety, v den sv�ch jeden�ct�ch narozenin, p�i�el s Hagridem do obchodu pana Ollivandera, aby si koupil h�lku. Pan Ollivander mu vzal m�ry a pak mu za�al pod�vat h�lky, aby si je vyzkou�el. Harrymu se zd�lo, �e mu snad pro�ly rukama v�echny h�lky v kr�m�, nakonec v�ak p�ece objevil tu, kter� mu vyhovovala a kterou obchodn�k dr�el nyn� v ruce: byla z cesm�nov�ho d�eva, jeden�ct palc� dlouh�, a uvnit� m�la jedin� pero z ocasu pt�ka f�nixe. Pana Ollivandera p�ekvapilo, jak velice s Harrym ladily dohromady. "Zvl�tn�," �ekl tenkr�t, "velice zvl�tn�." A teprve kdy� se Harry zeptal, co je na tom zvl�tn�ho, vysv�tlil mu pan Ollivander, �e pero f�nixe v t� h�lce poch�z� od stejn�ho pt�ka jako pero v h�lce lorda Voldemorta. S t�m se Harry nikdy nikomu nesv��il. M�l svou h�lku nade v�e r�d, a �e m�la n�co spole�n�ho s Voldemortovou, s t�m nemohl nic d�lat - jako nemohl nic d�lat t�eba s t�m, �e je p��buzn� s tetou Pet�ni�. Up��mn� v�ak doufal, �e pan Ollivander o tom nebude tady mluvit: m�l legra�n� pocit, �e kdyby to �ekl, Bleskobrk Rity Holoubkov� by sam�m vzru�en�m explodoval. Jeho h�lku pan Ollivander zkoumal d�le ne� ostatn�: nakonec j� v�ak zam�val, a� z n� proudem vyst��klo v�no, a vr�til ji Harrymu se slovy, �e zat�m je v naprost�m po��dku. "D�kuji v�m v�em," vstal u porotn�ho stolu Brumb�l. "M�ete se vr�tit do t��d - nebo snad bude rychlej��, kdy� p�jdete rovnou dol� na ve�e�i, proto�e za chvilku hodina stejn� skon��-" Harry m�l nakonec pocit, �e aspo� n�co ten den dopadlo dob�e. Vstal a zam��il ke dve��m, kdy� vtom vysko�il mu� s �ern�m fotoapar�tem a v�znamn� zaka�lal. "Fotky, Brumb�le, je�t� fotky!" vyk�ikl Pytloun vzru�en�. "V�ichni �lenov� poroty a �ampi�ni. Co ��k�, Rito?" "Ehm - ano,t�m za�neme," souhlasila Rita Holoubkov�,kter� u� zase m�la o�i jen pro Harryho. "A potom mo�n� n�jak� individu�ln� sn�mky." Fotografov�n� trvalo nekone�n� dlouho. A� se madame Maxime postavila kdekoli, zast�nila v�echny ostatn�, a fotograf si nedok�zal stoupnout tak daleko od n�, aby se mu ve�la do z�b�ru: nakonec se musela posadit a v�ichni ostatn� st�li kolem n�. Karkarov si v jednom kuse nat��el na prst svou koz� bradku, aby si na n� ud�lal je�t� jednu kudrlinku; Krum, o kter�m si Harry myslel, �e je na takov� v�ci jako fotografov�n� zvykl�, se kr�il vzadu za ostatn�mi, tak�e ho m�lem nebylo vid�t. Fotografovi z�ejm� nejv�c ze v�eho z�le�elo na tom, aby dostal do �ela Fleur, ale Rita Holoubkov� se k nim znovu a znovu vrhala a tahala dop�edu Harryho. Pak si je�t� prosadila samostatn� sn�mky ka�d�ho �ampi�na zvl᚝, ne� kone�n� mohli odej�t. Harry zam��il dol� na ve�e�i. Hermiona tam nebyla - domyslel se, �e j� na o�et�ovn� dosud d�vaj� do po��dku ty zuby. Najedl se s�m, v �stran� na konci stolu, a pak se vr�til do nebelv�rsk� v�e. Cestou p�em�lel o dom�c�m cvi�en�, kter� dostal nav�c z p�ivol�va��ch kouzel. Naho�e v lo�nici se setkal s Ronem. "P�ilet�la ti sova," ozn�mil mu Ron stroze, jakmile ve�el, a ukazoval na jeho postel. Na pol�t��i na n�ho �ekala �koln� sova p�len�. "� - v�born�," �ekl Harry. "A z�tra ve�er m�me ten �koln� trest, dole ve Snapeov� sklepen�," ozn�mil mu je�t�. Hned nato ode�el a na Harryho se ani neohl�dl. Harry chv�li uva�oval, �e p�jde za n�m - nebyl si jist�, jestli by si s n�m cht�l sp� promluvit nebo mu jednu vrazit, vlastn� ho l�kalo oboj� - Siriusov� odpov�� ho v�ak zaj�mala nejv�c.Do�el k sov� p�len�, sundal j� dopis z no�ky a rozvinul sto�en� perg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u�el ti nemohu napsat v�echno, co bych cht�l, je to p��li� nebezpe�n� - co kdyby tu sovu n�kde chytili - mus�me si ale promluvit mezi �ty�ma o�ima. M�e� zajistit, abys byl 22.listopadu v jednu hodinu r�no u krbu v nebelv�rsk� v�i s�m? V�m l�p ne� kdo jin�, �e se o sebe dok�e� postarat, a dokud jsou v Bradavic�ch Brumb�l a Moody, nemysl�m �e by ti n�kdo mohl ubl�it. Vypad� to ale, �e se o to n�kdo usilovn� sna��: p�ihl�sit t� do turnaje bylo nanejv� riskantn�, zvl᚝ Brumb�lovi rovnou pod nosem. D�vej na sebe pozor, Harry. I nad�le chci v�d�t o v�em neobvykl�m, co by se stalo. A o tom 22. listopadu mi dej zpr�vu co nejd�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arsk� trnoocas� d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hl�dka, �e bude mluvit se Siriusem, dr�ela Harryho p��t�ch �trn�ct dn� p�i �ivot�. Byl to jedin� sv�t�lko na obzoru, kter� mu je�t� nikdy nep�ipadal tak temn�. �ok z toho, �e je bradavick�m �ampi�nem, u� trochu pominul, te� ale na n�j za�al dol�hat strach z toho, co jej �ek�. Prvn� �kol se nezadr�iteln� bl�il a Harry m�l pocit, �e na n�ho p�ikr�en� ��h� jako n�jak� hr�zn� netvor, kter� mu zatarasil cestu.Tak nerv�zn� je�t� nikdy nebyl; c�til se mnohem h�� ne� p�ed ka�d�m z�pasem ve famfrp�lu, nevyj�maje ani ten posledn� proti Zmijozelu, kdy se rozhodovalo, kdo z�sk� �koln� poh�r. St�� dok�zal uva�ovat o budoucnosti: m�l pocit, jako by se cel� jeho �ivot scvrkl jen na ten prvn� �kol, a s n�m m�l i skon�it... Po pravd� �e�eno nem�l tu�en�, zda se po setk�n� se Siriusem m�e c�tit l�pe, jestli�e m� p�ed zraky stovek div�k� p�edv�st n�jak� nezn�m�, obt�n� a nebezpe�n� kouzlo, ov�em u� to, �e uvid� p��telskou tv��, pro n�j v tu chv�li znamenalo hodn�. Harry ve sv� odpov�di Sinusov� potvrdil, �e bude u krbu ve spole�ensk� m�stnosti v navrhovanou dobu, a pak s Hermionou dlouh� hodiny vym�lel, jak odtamtud 22. listopadu ve�er vypud� v�echny opozdilce. V nejhor��m p��pad� tam hodlali hodit s��ek bomb hnoj�vek, doufali v�ak, �e se nebudou muset uch�lit k tak krajn�mu prost�edku - Filch by je za�iva st�hl z k�e. Nav�c se te� mezi studenty c�til je�t� h��: Rita Holoubkov� u� uve�ejnila sv�j �l�nek o turnaji t�� kouzelnick�ch �kol a uk�zalo se, �e sp� ne� zpr�va o turnaji je to barvit� vyl��en� jeho �ivotn�ho p��b�hu. Harryho fotografie zabrala t�m�� celou tituln� str�nku a �l�nek (pokra�uj�c� na stran�ch 2,6 a 7) byl prakticky v�hradn� o n�m. Chybn� uveden� jm�na �ampi�n� za Kr�snoh�lky a Kruval se jen taktak ve�la na posledn� ��dek a o Cedrikovi nepadlo jedin� slovo. �l�nek vy�el p�ed deseti dny a Harrymu se ze studu obracel �aludek, kdykoli si na n�j vzpomn�l. V pod�n� Rity Holoubkov� toti� p�i rozhovoru v p��st�nku na ko��ata napov�dal celou spoustu v�c�, o kter�ch se nepamatoval, �e by je kdy v �ivot� vyslo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n�v�m se, �e svou s�lu m�m po rodi��ch. V�m, �e by na m� byli velice hrd�, kdyby m� te� mohli v d�t... ano, ob�as v noci pro n� je�t� pl��u, a nestyd�m se to p�iznat... v�m, �e se mi b�hem turnaje nic zl�ho nestane, v�dy� nade mnou budou bd�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a Holoubkov� za�la ov�em je�t� d�l: nejen�e z Harryho "ehm" ud�lala dlouh� v�ty, z kter�ch mu bylo zle, ale vypt�vala se na n�j i dal��ch stude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v Bradavic�ch kone�n� na�el l�sku. Jak n�m sd�lil jeho dobr� kamar�d, Colin Creevey, jen m�lokdy ho uvid�te jinak ne� ve spole�nosti jist� Hermiony Grangerov�, oslniv� kr�sn� d�vky z mudlovsk� rodiny, kter� stejn� jako Harry pat�� ve �kole k nejlep��m student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 chv�le, kdy �l�nek vy�el, musel Harry sn�et, �e mu ho ostatn� - p�edev��m ti ze Zmijozelu - na potk�n� citovali a doprov�zeli to j�zliv�mi pozn�mkami. "Nepot�ebuje� kapesn��ek, Harry? Co kdyby ses p�i p�em��ov�n� najednou rozbre�el?" "Odkdy pat�� k nejlep��m student�m na �kole, Pottere? Nebo jste si s Longbottomem n�jakou zalo�ili?" "Hal�, Harry!" "Jo, jo, bre��m, no a?" p�istihl se, jak je��, a cht�l na chodb� prudce zabo�it, proto�e u� m�l v�eho dost. "Zrovna te� jsem si skoro vybre�el o�i kv�li sv� mrtv� m�m�, a budu bre�et d�l..." "To ne - j�... promi�... toti� - vypadl ti brk." , Byla to Cho. Harry c�til, jak rudne. "Aha - no jo - promi�," zamumlal a zvedl ho ze zem�. "Ehm... v �ter� zlom vaz," �ekla. "Opravdu v���m, �e to zvl�dne�." Harry si r�zem p�ipadal jako �pln� pitomec. Hermiona si jedovat�ch ur�ek tak� u�ila, zat�m se v�ak je�t� nikdy nerozje�ela na nikoho, kdo se stal jen jejich n�hodn�m nez��astn�n�m sv�dkem. Harry ji up��mn� obdivoval, jak se s t�m dok�e vypo��dat. "Ta �e je oslniv� kr�sn�?" vyjekla Pansy Parkinsonov�, kdy� j� Hermiona po Ritin� �l�nku poprv� p�i�la do cesty. "Proboha, s ��m ji to srovn�vala - s pruhovanou veverkou?" "Toho si nev��mej, Harry," �ekla d�stojn� Hermiona, zvedla hlavu a zvolna pro�la kolem rozhih�an�ch zmijozelsk�ch d�v�at, jako kdyby nic nesly�ela. "Prost� to ignoruj." Harry to v�ak nedok�zal. Ron s n�m nepromluvil jedin� slovo od chv�le, kdy mu vy��dil term�n �koln�ho trestu od Snapea: Harry nap�l doufal, �e se spolu sm��� b�hem t�ch dvou hodin, kdy v jeho podzemn� u�ebn� m�li nakl�dat do l�ku krys� moze�ky. Jen�e pr�v� toho dne vy�el Ritin �l�nek a nejsp� Rona utvrdil v p�esv�d�en�, �e Harryho skute�n� t��, kdy� je st�edem z�jmu. Hermiona se zlobila na oba dva: chodila od jednoho k druh�mu a sna�ila se je p�im�t, aby spolu zase za�ali mluvit, Harry v�ak byl neoblomn�: za�ne s Ronem mluvit, a� kdy� uzn�, �e on sv� jm�no do Poh�ru nehodil, a omluv� se mu za to, �e ho nazval lh��em. J� jsem neza�al," opakoval tvrdohlav�, "z�le�� jedin� na n�m." "Ale v�dy� jsi bez n�ho ne��astn�!" �ekla Hermiona netrp�liv�. "A v�m, �e on je ne��astn� bez tebe -" J� �e jsem bez n�ho ne��astn�?" protestoval Harry. J� rozhodn� ne..." To ov�em byla pust� le�. Hermionu m�l Harry up��mn� r�d, ale nebylo to s n� takov� jako s Ronem. M�t za nejlep��ho kamar�da Hermionu znamenalo o dost m�� se nasm�t a mnohem d�le tvrdnout v knihovn�. Harrymu je�t� po��d ne�la p�ivol�vac� kouzla: jako by m�l v hlav� n�jak� z�taras, kter� mu v tom br�nil, a Hermiona nal�hala, �e mu prosp�je, kdy� se nau�� teorii. B�hem poledn�ch p�est�vek str�vili tud� spoustu �asu nad knihami. Viktor Krum tak� tr�vil v knihovn� cel� hodiny a Harry by moc r�d v�d�l, co vlastn� hled�. Opravdu studoval, nebo se sna�il naj�t n�co, co by mu pomohlo p�i prvn�m �kolu? Hermiona si na jeho p��tomnost �asto st�ovala - ne snad, �e by je n�kdy obt�oval, do knihovny v�ak te� chodily hlou�ky uhih�an�ch holek, kter� se ho sna�ily zpoza reg�l� �pehovat, a jejich hih��n� ji ru�ilo. "Kdyby byl aspo� hezk�!" mumlala zlostn� a nasupen� si prohl�ela Krum�v ostr� profil. "L�b� se jim jen proto, �e je slavn�! Ani by se po n�m neohl�dly, kdyby neum�l tu Vranskou flintu -" "Vronsk�ho fintu," procedil Harry skrze za�at� zuby. Nejen�e mu z�le�elo na tom, aby se famfrp�lov� v�razy u��valy spr�vn�; nav�c ho p��mo bodlo, kdy� si p�edstavil, jak by se zatv��il Ron, kdyby sly�el, �e Hermiona mluv� o Vransk�ch flint�ch. Je to zvl�tn�, ale kdy� m�te z n��eho hr�zu a dali byste cokoli, abyste zpomalili �as, zjist�te, �e b�v� jeho nep��jemn�m zvykem ub�hat je�t� rychleji. Dny, kter� zb�valy do prvn�ho �kolu, let�ly takov�m tempem, jako kdyby n�kdo se��dil hodiny, aby �ly dvojn�sob rychle. Strach, kter� Harry jen st�� p�em�hal, ho prov�zel na ka�d�m kroku, stejn� jako j�zliv� pozn�mky na jeho adresu po �l�nku v Denn�m v�tci. V sobotu p�ed prvn�m �kolem sm�li v�ichni studenti od t�et�ho ro�n�ku v� vyrazit do sousedn�ch Prasinek. Hermiona Harrymu �ekla, �e by mu prosp�lo na chv�li z hradu vypadnout, a nemusela ho ani moc dlouho p�esv�d�ovat. "Ale co Ron?" zeptal se jenom. "Nechce� rad�i j�t s n�m?" "Ehm... tedy..." a Hermiona se trochu za�ervenala. "Myslela jsem, �e bychom se s n�m mohli sej�t U T�� ko��at..." "To tedy ne!" odm�tl kategoricky. "Pros�m t�, Harry, nech u� t�ch hloupost� -" "Do Prasinek p�jdu, ale s Ronem se nesejdu, a vezmu si neviditeln� pl᚝." "No dob�e, kdy� jinak ned�," odsekla Hermiona. "Ale nerada se s tebou bav�m, kdy� ho m� na sob�, proto�e nikdy nev�m, jestli se na tebe d�v�m nebo ne." Obl�kl si tedy neviditeln� pl᚝ u� v lo�nici, vr�til se zp�tky dol� a vydal se s Hermionou do Prasinek. V pl�ti si p�ipadal podivuhodn� svobodn�. D�val se na jin� studenty, kte�� je m�jeli, kdy� vch�zeli do vesnice. V�t�ina z nich m�la na pl�t�ch odznaky Podporujte CEDRIKA DIGGORYHO, v�jime�n� v�ak nemusel poslouchat ��dn� nechutn� pozn�mky a nikdo mu nep�ipom�nal ten hloup� �l�nek. Jen�e te� se v�ichni d�vaj� na m�," �ekla Hermiona mrzut�, kdy� chv�li nato vy�li z cukr�rny Medov� r�j a mlsali velk� �okol�dov� bonbony pln�n� �lehanou smetanou. "Mysl�, �e si pov�d�m sama pro sebe." "Nesm� tolik h�bat pusou." "No tak, sundej si na chvilku ten pl᚝, pros�m t�. Tady t� nikdo nebude obt�ovat." "To mysl� v�n�?" nam�tl Harry. "Tak se oto�." Z hostince U T�� ko��at v tu chv�li vy�la Rita Holoubkov� a jej� p��tel fotograf. �eptem se o n��em dohadovali a pro�li t�sn� kolem Hermiony, ani� se na ni pod�vali. Harry se musel p�itisknout ke zdi cukr�rny, aby se o n�j report�rka neot�ela svou kabelkou z krokod�l� k�e. Jakmile p�e�li, Harry �ekl: "Bydl� tady ve vsi. Ur�it� sem p�ijela proto, �e chce vid�t ten prvn� �kol." Jen co to vyslovil, zahoupal se mu �aludek pal�iv�m strachem. Rad�ji v�ak o n�m poml�el; o tom, co ho �ek� p�i prvn�m �kolu, se s Hermionou nijak zvl᚝ nebavili. M�l pocit, �e jeho kamar�dka na to nechce ani pomyslet. Je pry�," poznamenala a d�vala se p��mo p�es Harryho na konec Hlavn� ulice. "Co kdybychom si za�li ke T�em ko��at�m na m�slov� le��k? Je docela chladno, nezd� se ti? A s Ronem se bavit nemus�!" dodala podr�d�n�, kdy� se j� nedostalo odpov�di a ona si spr�vn� vylo�ila jeho ml�en�. UT�� ko��at bylo nabito. P�ev�n� tam sed�li studenti z Bradavic, kte�� si u��vali voln�ho odpoledne, ov�em byly tam i nejr�zn�j�� bytosti ze sv�ta ��r� a kouzel, kter� Harry jen z��dka zahl�dl n�kde jinde. Jeliko� Prasinky byly jedin� ryze kouzelnick� vesnice v cel� Brit�nii, domyslel si, �e je to sv�m zp�sobem �to�i�t� t�eba pro star� je�ibaby, kter� se nedovedly maskovat tak mistrn� jako kouzeln�ci a �arod�jky. Protla�it se v neviditeln�m pl�ti mezi tolika lidmi dalo Harrymu po��dn� zabrat, kdy� necht�l n�komu n�hodou �l�pnout na nohu, co� mohlo v�st k nep��jemn�m ot�zk�m. Pomalu se p�esouval k voln�mu stolu v kout�, zat�mco Hermiona �la pro pit�. Jak proch�zel mezi stoly, zahl�dl Rona, kter� sed�l s Fredem, Georgem a Lee Jordanem. Na okam�ik byl v poku�en� u�t�d�it Ronovi zezadu po��dn� �tulec, ale p�emohl se. Nakonec se tak� dostal k voln�mu stolu a posadil se. Za chv�li za n�m dorazila i Hermiona a podstr�ila mu pod pl᚝ sklenici m�slov�ho le��ku. "Vypad�m �pln� idiotsky, kdy� tu sed�m sama," zamumlala. Je�t� �t�st�, �e jsem si vzala n�jakou pr�ci." Vyt�hla z�pisn�k, v kter�m si vedla p�ehled �len� SPO��S. Harry zahl�dl na prvn�ch m�stech krati�k�ho seznamu sv� a Ronovo jm�no. P�ipadalo mu to u� b�hv�jak d�vno, kdy s Ronem p�edv�dali pro profesorku Trelawneyovou, co se jim stane, a do toho p�i�la Hermiona a jmenovala ho tajemn�kem a Rona pokladn�kem. "V� co, mo�n� bych to mohla zkusit a z�skat pro SPO��S n�koho z vesnice," �ekla Hermiona zamy�len� a rozhl�ela se kolem. "No samoz�ejm�," poznamenal u�t�pa�n� Harry a dal si pod pl�t�m po��dn� hlt m�slov�ho le��ku. "Kdy u� s t�m nesmysln�m SPO��S p�estane�, Hermiono?" "A� budou dom�c� sk��tkov� m�t slu�n� platy a pracovn� podm�nky!" osopila se na n�j. "�eknu ti ale, �e za��n�m uva�ovat o n��em ��inn�j��m! Nev�, jak se dostat do �koln� kuchyn�?" "Nem�m tu�en�. Zeptej se Freda a George," doporu�il j�. Hermiona se zamy�len� odml�ela, zat�mco Harry pop�jel m�slov� le��k a pozoroval ostatn� n�v�t�vn�ky. V�ichni vypadali, �e jsou v pohod� a spokojen�. U sousedn�ho stolu si Ernie Macmillan a Hannah Abbottov� vym��ovali karty, kter� na�li v �okol�dov�ch �abk�ch. Oba m�li na pl�t�ch odznaky Podporujte CEDRIKA DIGGORYHO. Hned u dve�� zahl�dl Cho s cel�m houfem jej�ch kamar�dek z Havrasp�ru. Ta ov�em odznak s CEDRIKEM nem�la, co� Harryho aspo� trochu pot�ilo... Co by za to dal, b�t jedn�m z t�ch, kte�� tu sed�li, sm�li se a bavili se spolu, a starost jim d�laly jedin� dom�c� �koly? P�edstavil si, jak by mu tu te� bylo, kdyby Ohniv� poh�r nevyhl�sil jeho jm�no. P�edev��m by na sob� nem�l neviditeln� pl᚝, a Ron by tu sed�l s n�m. V�ichni t�i by si nejsp� zafantaz�rovali, jak� smrteln� nebezpe�n� �koly na �koln� �ampi�ny v �ter� �ekaj�. Up��mn� by se na to t�il a d�val by se na n�, a� u� by d�lali cokoli... stejn� jako ostatn� by povzbuzoval Cedrika, a s�m by p�itom sed�l p�kn� v bezpe�� n�kde vzadu na tribun�... Uva�oval, jak se asi c�t� ostatn� �ampi�ni. Kdykoli v posledn�ch dnech vid�l Cedrika, byl obklopen� fanynkami a vypadal nerv�zn�, ale nad�en�. �as od �asu zahl�dl na chodb� i Fleur Delacourovou; tv��ila se jako v�dy, klidn� a nadut�. Zato Krum vysed�val po��d jen v knihovn�, zahlouban� do knih. Harry si vzpomn�l na Siriuse, a sta�en� uzl��ek v prsou pln� nap�t� jakoby trochu povolil. Za pouh�ch dvan�ct hodin u� spolu budou mluvit, dnes ve�er se toti� maj� setkat u krbu ve spole�ensk� m�stnosti, jestli�e v�echno vyjde - jen�e v posledn�ch dnech nevych�zelo v�bec nic... "Pod�vej, tamhle je Hagrid!" upozornila ho Hermiona. Nad z�plavou n�v�t�vn�k� se vyno�ila Hagridova obrovsk� rozje�en� hlava - na�t�st� si u� p�estal �esat ty �t�tky. Harry se podivil, �e si ho nev�iml hned, ale kdy� opatrn� vstal, zjistil, �e se obr nakl�n� k profesoro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dymu a n�co mu vykl�d�. M�l p�ed sebou sv�j obvykl� obrovit� korbel, Moody v�ak usrk�val ze sv� placatky. Madame Rosmert�, pohledn� hostinsk�, se to z�ejm� dvakr�t nezamlouvalo a vrhala na Moodyho k�iv� pohledy, kdy� ukl�zela sklenice z okoln�ch stol�. Nejsp� to brala jako ur�ku sv� slazen� a ko�en�n� medoviny Harry v�ak v�d�l, jak se v�ci maj�: p�i posledn� hodin� obrany proti �ern� magii jim Moody vysv�tlil, �e si rad�ji denn� p�ipravuje vlastn� j�dlo i pit�, proto�e pro zl� �arod�je nen� nic snadn�j��ho ne� otr�vit poh�r, kter� nikdo nehl�d�. Je�t� chv�li je pozoroval a potom vid�l, �e vst�vaj� a maj� se k odchodu. Zam�val jim, hned si v�ak uv�domil, �e ho Hagrid nevid�. Moody se v�ak zarazil a sv�m �arod�jn�m okem se zahled�l do kouta, kde Harry st�l. Poklepal Hagridovi na z�da (na rameno mu toti� nedos�hl), n�co zamumlal a pak oba zam��ili p�es cel� hostinec ke stolu, kde sed�l Harry s Hermionou. Jak se m�, Hermiono?" zeptal se Hagrid hlasit�. Je, nazdar," �ekla Hermiona a usm�la se na n�j. Moody p�ekulhal kolem stolu a sklonil se; Harry si nejd��v myslel, �e si �te z�pisy SPO��S, potom v�ak profesor zamumlal: "M�te p�kn� pl᚝, Pottere." Harry na n�j u�asle pohl�dl. Ze vzd�lenosti pouh�ch p�r centimetr� te� obzvl᚝ dob�e vid�l, �e Moodymu chyb� po��dn� kus nosu. Profesor se u�kl�bl. "Tak�e to va�e oko - chci ��ct, vy dok�ete -" "Ano, m� oko dok�e prohl�dnout i neviditeln� pl᚝," p�isv�d�il Moody klidn�. "�eknu v�m, �e ob�as se to docela hod�." Hagrid se na n�j tak� usm�val. Harry v�d�l, �e ho obr ur�it� nevid�, Moody mu v�ak z�ejm� prozradil, �e tady je. Pod z�minkou, �e si �te z�pisy SPO��S, se te� obr tak� sklonil a za�eptal tak potichu, aby to sly�el jen on: "Harry, p�ij� o p�lnoci ke mn� do srubu. Vezmi si tenhle pl᚝." Potom se nap��mil a �ekl nahlas: "R�d jsem t� zas jednou vid�l, Hermiono," zamrkal a zam��il pry�. Moody ho n�sledoval. "Pro� chce, abych k n�mu o p�lnoci p�i�el?" zeptal se Harry, kter�ho to p�ekvapilo. "To ti ��kal?" podivila se Hermiona. "To by m� zaj�malo, co m� za lubem. Nev�m, jestli se tam m� vyd�vat, Harry..." Nerv�zn� se rozhl�dla a sykla: "Abys nezme�kal tu sch�zku se Siriusem!" J�t o p�lnoci k Hagridovi opravdu znamenalo, �e by si musel vym��it �as na minutu p�esn�, aby se sta�il vr�tit. Hermiona navrhla, aby k Hagridovi poslal Hedviku se vzkazem, �e nem�e p�ij�t - pokud by ov�em byla ochotn� jej doru�it - Harry si v�ak ��kal, �e ud�l� lip, kdy� tam zajde a vy��d� to co nejrychleji, a� u� to bude cokoli. Byl stra�n� zv�dav�, co to m�e b�t; Hagrid ho je�t� nikdy nepo��dal, aby ho nav�t�vil uprost�ed noci. Toho ve�era p�edst�ral, �e si jde brzo lehnout. O p�l dvan�ct� si znovu nat�hl neviditeln� pl᚝ a po �pi�k�ch se vykradl do spole�ensk� m�stnosti. Je�t� po��d v n� z�st�valo p�r lid�. Brat�i Creeveyovi se n�kde zmocnili cel� hromady odznak� Podporujte CEDRIKA DIGGORYHO a sna�ili se je o�arovat, aby na nich m�sto toho st�lo Podporujte HARRYHO POTTERA. Ale dosud v�ak dok�zali jen to, �e se jim odznaky zasekly na POTTER JE HNUS�K. Harry se kolem nich propl�il k otvoru v podobizn� Buclat� d�my a minutu nebo dv� �ekal s pohledem up�en�m na hodinky. Potom Hermiona otev�ela otvor zven��, jak se p�edt�m domluvili. Proklouzl kolem n�, za�eptal "D�ky!" a vydal se z hradu ven. Na �koln�ch pozemc�ch byla u� �pln� tma. Harry sch�zel po louce ke sv�tlu z Hagridovy boudy. V obrovit�m ko��ru z Kr�snoh�lek se tak� sv�tilo; kdy� zaklepal na Hagridovy dve�e, zaslechl uvnit� ko��ru mluvit madame Maxime. Jse� to ty, Harry?" za�eptal Hagrid, otev�el dve�e a opatrn� se rozhl�el. Jo," �ekl Harry, vklouzl do srubu a st�hl si pl᚝ z hlavy. "Co se d�je?" "Mus�m ti n�co d�le�it�ho vok�zat," �ekl Hagrid. V�e nasv�d�ovalo tomu, �e je krajn� rozru�en�. V knofl�kov� d�rce m�l kv�tinu, kter� p�ipom�nala p�erostl� arty�ok. Kolomaz u� z�ejm� nepou��val, rozhodn� se ale sna�il u�esat - Harry si v�iml, �e mu ve vlasech z�staly ul�man� zuby z h�ebenu. "A co mi chce� uk�zat?" zeptal se obez�etn�. P�em�lel, jestli snad skvorej�i nakladli vejce, nebo jestli se Hagridovi poda�ilo od n�jak�ho cizince v hospod� koupit dal��ho obrovsk�ho t�flilav�ho psa. "Po� se mnou, p�eho� si ten pl᚝ p�es sebe a bu� potichu," vyzval ho obr. "Tes�ka s sebou br�t nebudem, tomu by se to nel�bilo..." "Hele, Hagride, j� se ale nem�u dlouho zdr�et... V jednu hodinu mus�m b�t zp�tky na hrad� -" Hagrid ho v�ak neposlouchal; otev�el dve�e srubu a vykro�il do tmy. Harry vyb�hl za n�m a velmi ho p�ekvapilo, �e jej obr vede ke ko��ru z Kr�snoh�lek. "Hagride, co to m� -" "Psst!" sykl Hagrid a t�ikr�t zaklepal na dve�e se zk��en�mi zlat�mi h�lkami. Otev�ela jim madame Maxime; kolem mohutn�ch ramen m�la hedv�bn� ��l a usm�la se, kdy� obra uvid�la. "Dobrr� ve�err, Hagrride... u� je �as?" K va�im slu�b�m," �ekl Hagrid, z��iv� se na ni usm�l a podal j� ruku, aby j� pomohl sestoupit po zlat�ch sch�dc�ch. Madame Maxime za sebou zav�ela, Hagrid j� nab�dl r�m� a vydali se pod�l oplocen�ho v�b�hu, v n�m� byli jej� obrov�t� ok��dlen� kon�. Vyjeven� Harry musel doslova b�et, aby t�m dv�ma sta�il. Cht�l mu snad Hagrid uk�zat madame Maxime? Tu p�ece mohl vid�t, kdykoli se mu zacht�lo... byla dost t�ko p�ehl�dnuteln�... Zd�lo se v�ak, �e madame Maxime je z toho zmaten� stejn� jako on, pon�vad� po chv�li la�kovn� prohodila: "A kam m� v�bec prrov�d�te, Hagrride?" "Ur�it� nebudete litovat,�e jste �la," �ekl Hagrid chraplav�. "Vopravdu to stoj� za to. Jenom nesm�te nikomu ��ct, �e jsem v�m to vok�zal, jasn�? Pon�va� vy spr�vn� nem�te nic v�d�t." "Spolehn�te se," ujistila ho madame Maxime a zamihotala dlouh�mi �ern�mi �asami. �li po��d d�l a Harry jim klusal v pat�ch a byl ��m d�l v�c nerv�zn�, jak se ka�dou chv�li d�val na hodinky. Hagrid si z�ejm� usmyslel n�jakou zt�e�t�nost, a on kv�li tomu nakonec zme�k� sch�zku se Siriusem. Jestli co nejd��v nedojdou k tomu, co m�l Harry vid�t, nezbude mu ne� se oto�it, vr�tit se nejkrat�� cestou na hrad a nechat Hagrida, a� se p�i m�s�ci d�l proch�z� s madame Maxime... Ale najednou - to u� po okraji Zapov�zen�ho lesa do�li tak daleko, �e nebylo vid�t hrad ani jezero - Harry usly�el jak�si k�ik. N�jac� mu�i p�ed nimi na sebe pok�ikovali... a do toho vpadl ohlu�uj�c� �ev, jen� rval u�i... Hagrid provedl madame Maxime kolem skupinky strom�, a tam se zastavil. Harry je tryskem dob�hl - na zlomek vte�iny si myslel, �e vid� ho�et ohn�, kolem nich� pob�h� spousta lid� - a pak z�stal st�t s �sty doko��n. Draci! V ohrad� stlu�en� z byteln�ch fo�en st�li na zadn�ch noh�ch �ty�i dosp�l�, obrov�t� a d�siv� draci, �vali a hlasit� sup�li - natahovali krky, hlavami kl�tili pades�t stop nad zem� a z otev�en�ch tlam pln�ch ostr�ch zub� chrlili do �ern� oblohy gejz�ry ohn�. Jeden, st��b�it� modr� a s dlouh�mi �pi�at�mi rohy, ry�el a ch�apal po kouzeln�c�ch pob�haj�c�ch kolem; druh�, zelen� a s hladk�mi �upinami, se zm�tal sem tam  zlostn� dupal ze v�ech sil. �erven� drak m�l kolem tlamy podivnou obrubu tenk�ch zlat�ch trn� a vyst�eloval do vzduchu ohniv� mraky podobn� h�ib�m, a nejbl� od nich se vzp�nal obrovsk� �ern� drak, kter� v�c ne� ti ostatn� vypadal jako je�t�r. P�inejmen��m t�icet kouzeln�k�, sedm �i osm na ka�d�ho draka, tahalo za �et�zy p�ipevn�n� k siln�m ko�en�m �emen�m, kter� obludy m�ly na krku a na nohou, a sna�ili se je zvl�dnout. Harry vzhl�dl jako uhranut� a vysoko nad sebou spat�il o�i �ern�ho draka se svisl�mi, jakoby ko�i��mi zornicemi, z nich� s�lal strach �i vztek, t�ko ��ct... a vyr�el tak je�iv�, sk��pav� sk�eky, �e mu z toho div nepraskly bub�nky... "Bl� u� necho�te, Hagride!" k�ikl kouzeln�k, kter� st�l hned u ohrady a v�� silou nap�nal �et�z, jej� dr�el. "Dok�ou chrlit ohe� a� na dvacet stop! A ten �ern� na �ty�icet!" "�ekn�te, nen� n�dhernej?" rozpl�val se Hagrid potichu blahem. "Tohle je k ni�emu!" �val jin� kouzeln�k. "To chce omra�ovac� kouzlo, a hned - po��t�m do t��!" Harry vid�l, jak o�et�ovatel� drak� vyt�hli h�lky. "Mdloby na v�s!" vyk�ikli v�ichni najednou. Omra�ovac� kouzla vyst�elila do tmy jak ho��c� rakety a v de�ti jisker se rozprskla na �upinat� k�i v�ech �ty� netvor�... Harry vid�l, jak nejbli��� drak nejist� zavr�voral na zadn�ch a rozev�el tlamu doko��n. U� z n� v�ak nevy�el sebemen�� zvuk a z nozder mu nesr�el ohe�, i kdy� se z nich dosud kou�ilo; a potom se drak pomalou�ku sesouval - n�kolik tun �lachovit�ho t�la pokryt�ho �ern�mi �upinami zadun�lo o zem tak mocn�, a� by Harry odp�is�hl, �e se zat��sly i stromy za jeho z�dy. Kouzeln�ci sklonili h�lky a vykro�ili ke sv�m padl�m sv��enc�m, z nich� ka�d� p�ipom�nal men�� pahorek. Bleskurychle jim ut�hli �et�zy a bezpe�n� je p�ipevnili k �elezn�m kol�k�m, kter� pomoc� h�lek zarazili hluboko do zem�. "Chcete se na n� pod�vat v�c zbl�zka?" zeptal se Hagrid madame Maxime rozru�en�. Oba do�li a� k ohrad� a Harry je n�sledoval. Kouzeln�k, kter� p�edt�m obra varoval, aby u� nechodil bl�, se oto�il, a Harry v n�m poznal Charlieho. "V�echno v po��dku, Hagride?" zasup�l a popo�el bl�, aby si s nimi mohl popov�dat. "Te� u� by to m�lo b�t bez probl�m� - na cestu sem jsme jim dali usp�va�i lektvar, mysleli jsme si, �e bude lep��, kdy� se probud� potm� a v klidu, ale jak jsi vid�l, nel�bilo se jim to, v�bec se jim to nel�bilo -" Jak� tu m� druhy, Charlie?" zeptal se Hagrid a z�ral na nejbli���ho draka - toho �ern�ho a obrovsk�ho - s v�razem, t�m�� n�bo�n� �cty. Obluda m�la dosud pootev�en� o�i a pod krabat�mi �ern�mi v��ky bylo vid�t �zk�, z��iv� �lut� pruh. "Tohle je ma�arsk� trnoocas�," odpov�d�l mlad� Weasley. "Ten men�� za n�m je oby�ejn� vel�sk� zelen� - ten modro�ed� je �v�dsk� kr�tkonos�, a pak tu je�t� m�me ��nsk�ho ohniv��e, to je ten �erven�." Rozhl�dl se a vid�l, �e madame Maxime obch�z� kolem ohrady a se z�jmem si omr��en� draky prohl��. "Nev�d�l jsem, �e ji vezme� s sebou, Hagride," zamra�il se. "�ampi�ni p�ece nemaj� v�d�t, co je �ek� - a ona to t� jejich studentce ur�it� prozrad�." "Prost� jsem myslel, �e by je r�da vid�la," pokr�il Hagrid rameny a z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draky cel� uchv�cen�. "Tak tomu ��k�m romantick� sch�zka," a Charlie jen zakroutil hlavou. "�tyry..." �ekl Hagrid, "to znamen� jeden na ka�d�ho �ampi�na, vi�? A jakej dostanou �kol - budou s nima z�pasit?" "Mysl�m, �e se jim maj� dostat jen za z�da," odpov�d�l Charlie. "Budeme po ruce, kdyby se n�co semlelo, a hasic� kouzla budeme m�t p�ipraven�. Nev�m pro� cht�li samice na vejc�ch... ale n�co ti pov�m: tomu, kdo dostane toho trnoocas�ho, nez�vid�m. Je opravdu z�ke�n� a zezadu je stejn� nebezpe�n� jako zep�edu, jen se pod�vej." Charlie uk�zal na drak�v ocas a Harry spat�il dlouh�, bronzov� zbarven� trny, kter� mu z n�j nepravideln� tr�ely. Pr�v� v tu chv�li k �ern�mu drakovi doklop�talo p�t jin�ch o�et�ovatel�. Na rozta�en� p�ikr�vce p�in�eli hn�zdo s obrovsk�mi, �ulov� �ed�mi vejci a pe�liv� je ulo�ili vedle n�j. Hagrid jen tou�ebn� zast�nal. "M�m je spo��tan�, Hagride!" upozornil ho Charlie p��sn�. Potom se zeptal: "A co Harry?" "Dobr�," �ekl obr. Nemohl od vajec odtrhnout o�i. "Douf�m, �e bude v po��dku i potom, a� se tomuhle v�emu postav�," poznamenal Charlie ponu�e a hled�l do dra�� ohrady. "Neodv�il jsem se mamce ��ct, jak� ho �ek� prvn� �kol, takhle u� si o n�j d�l� starosti..." a napodobil �zkostn� hlas sv� matky: "Jak mohli p�ipustit, aby se v�bec p�ihl�sil, v�dy� je mu tak m�lo! Myslela jsem, �e ��dn�mu z nich nic nehroz�, myslela jsem, �e stanov� n�jakou v�kovou hranici!' M�la slzy v o��ch, kdy� o n�m v Denn�m v�tci vy�el ten �l�nek: ,Tak on je�t� pl��e kv�li sv�m rodi��m! Chud��ek jeden, to jsem opravdu nev�d�la!'" Harry u� m�l v�eho dost. V��il, �e si Hagrid jeho odchodu ani nev�imne - m�l o�i jen pro �ty�i n�dhern� draky a pro madame Maxime - potichu se oto�il a zam��il zp�tky ke hradu. Vid�l, co ho �ek�, a nebyl si jist�, jestli je tomu r�d nebo ne. Snad je to takhle lep��. Prvn� �ok m�l za sebou. Mo�n� �e kdyby draky poprv� uvid�l a� v �ter�, omdlel by p�ed o�ima cel� �koly... i kdy� mo�n� omdl� stejn�, a� bude se svou h�lkou - kter� mu v tu chv�li p�ipadala jako tit�rn� kousek d�eva - st�t proti drakovi vysok�mu pades�t stop, obrn�n�mu �upinami, pln�mu ostn� a chrl�c�mu ohe�. A on se mu m� dostat za z�da. V�ichni se na to budou d�vat. Ale jak to ud�l�? Kr��el pod�l Zapov�zen�ho lesa a zrychloval; zb�valo mu sotva patn�ct minut do setk�n� se Siriusem u krbu, a nevzpom�nal si, �e by v �ivot� cht�l s n�k�m mluvit tolik jako te� s n�m. A vtom ne�ekan� vrazil do n��eho tvrd�ho. Dopadl na z�da, s br�lemi nak�ivo, a okam�it� si p�it�hl neviditeln� pl᚝ co nejt�sn�ji. "Au! Kdo je tu?" pronesl nabl�zku n��� hlas. Harry si honem ov��il, zda ho pl᚝ zakr�v� cel�ho, z�stal ti�e le�et a pozvedl o�i k nejasn� siluet� kouzeln�ka, do n�ho� vrazil.Tu koz� bradku poznal... byl to Karkarov. "Kdo je to tady?" zeptal se profesor znovu a podez��vav� se rozhl�el ve tm�. Harry d�l ti�e a nehybn� le�el. P�ibli�n� minutu trvalo, ne� Karkarov nejsp� uv��il, �e se asi srazil s n�jak�m zv��etem; p�tral o�ima tak ve v�i pasu, jako by �ekal, �e uvid� n�jak�ho psa. Potom se odpl�il pod stromy, aby ho nebylo vid�t, a pod�l lesa se kradl k m�stu, kde le�eli draci. Harry se pomalu a velice opatrn� zvedl a co nejrychleji a nehlu�n� d�l sp�chal tmou do Bradavic. Nepochyboval ani v nejmen��m, co m� Karkarov v �myslu. Vykradl se z lodi, aby se pokusil zjistit, o� p�jde p�i prvn�m �kolu. Mo�n� dokonce zahl�dl Hagrida a madame Maxime, jak spolu jdou pod�l Zapov�zen�ho lesa - ty dva nebylo nijak t�k� post�ehnout i na d�lku... a te� �pln� sta�ilo, aby �el po hlasech, a stejn� jako madame Maxime zjist�, co na �ampi�ny �ek�. Vypadalo to, �e jedin� �ampi�n, kter� v �ter� bude �elit nezn�m�mu, je Cedric. Jakmile Harry dorazil ke hradu, vklouzl vstupn� branou dovnit� a pustil se po mramorov�m schodi�ti vzh�ru. Lapal po dechu, neodv�il se v�ak zpomalit... nezb�valo mu u� ani cel�ch p�t minut, aby se dostal v�as ke krbu... "T�esky plesky!" vyjekl na Buclatou d�mu, kter� kl�mala ve sv�m r�mu p�ed otvorem do spole�ensk� m�stnosti. "Kdy� to ��k�," zamumlala ospale, ani neotev�ela o�i, a obraz se vyklonil dop�edu, aby ho vpustil. Harry prolezl otvorem. Spole�ensk� m�stnost byla pr�zdn� a nic v n� nezap�chalo, tak�e Hermiona z�ejm� nemusela pou��t ��dn� bombi�ky hnoj�vky, aby Harrymu a Siriusovi zajistila soukrom�. Harry si sundal neviditeln� pl᚝ a svalil se do k�esla p�ed krbem. V m�stnosti bylo polo�ero, oza�ovaly ji jenom plameny z ohni�t�. V jejich z��i se na jednom stolku bl�skaly odznaky Podporujte CEDRIKA DIGGORYHO, kter� se brat�i Creeveyovi sna�ili vylep�it. Te� na nich st�lo POTTER JE OPRAVDU HNUS�K. Harry se znovu zahled�l do ohn� a nadsko�il. Uprost�ed plamen� sed�la Siriusova hlava. Kdyby Harry tenkr�t v kuchyni u Weasleyov�ch nevid�l pana Diggoryho, jak provedl p�esn� tot�, b�valo by ho to vyd�silo k smrti. Takhle se poprv� za �adu dn� usm�l, zvedl se z k�esla, p�id�epl si k ohni�ti a �ekl: "Siriusi - jak se m�?" Jeho kmotr vypadal jinak, ne� jak si ho pamatoval. Kdy� se spolu lou�ili, m�l vychrtl�, vpadl� obli�ej a hn�zdo dlouh�ch, �ern�ch umolousan�ch vlas� - ty m�l te� �ist� a nakr�tko ost��han�, obli�ej m�l pln�j�� a vypadal mlad��, mnohem sp� jako na t� jedin� fotografii, kterou Harry m�l a kter� byla ze svatby jeho rodi��, Lily a Jamese Porterov�ch. "Na mn� nez�le��, ale jak se m� ty?" zeptal se Sirius v�n�. J� se m�m -" Harry byl chv�li v poku�en� odpov�d�t "prima", ale nedok�zal to. Neovl�dl se a vyklopil ze sebe daleko v�c, ne� v�bec pov�d�l za b�hv�kolik dn� - jak mu nikdo nev���, �e se do Poh�ru nedostal z vlastn� v�le, co o n�m Rita Holoubkov� nalhala v Denn�m v�tci, a �e neprojde po chodb�, ani� zaslechne posm�ky - a tak� o Ronovi, o tom, �e mu Ron nev��� a ��rl� na n�ho... ".. .a p�ed chv�l� mi Hagrid uk�zal, co n�s �ek� p�i prvn�m �kolu; jsou to draci, Siriusi, a se mnou je amen," skon�il zoufale. Sirius se na n�j ustaran� pod�val. Z o�� se mu dosud nevytratil onen otup�l� a u�tvan� pohled, kter� si odnesl z Azkabanu. A� dote� nechal Harryho mluvit, ani jednou ho nep�eru�il, te� v�ak �ekl: "S draky si u� n�jak porad�me, Harry, k tomu se dostaneme za chvilku - jenom se nem�u dlouho zdr�et... Vloupal jsem se do domu jedn� kouzelnick� rodiny, abych mohl pou��t jejich krb, mohou se ov�em kdykoli vr�tit. Jsou ale v�ci, p�ed kter�mi t� mus�m varovat." "Co�e?" podivil se Harry a c�til, jak kles� na duchu je�t� o p�r ��sel n�... nic hor��ho ne� draci u� ho snad potkat nemohlo? Jedn� se o Karkarova, Harry," �ekl Sirius. "Abys v�d�l, kdysi pat�il ke Smrtijed�m. V� p�ece, kdo to byl, �e ano?" "Ano - ale on - co�e?" "Dopadli ho a byl se mnou v Azkabanu, ale pak ho propustili. Vsad�m se s tebou, o� chce�, �e proto Brumb�l chce m�t letos v Bradavic�ch bystrozora - chce, aby na Karkarova dohl�dl.To Moody ho tenkr�t dopadl, jeho p�i�in�n�m se octl v Azkabanu." "A pak ho propustili?" soukal ze sebe Harry pomalu, jako by se jeho mozek vzp�ral p�ijmout dal�� �okuj�c� zv�st. "Ale pro�?" "Uzav�el dohodu s ministerstvem kouzel," pronesl Sirius trpce. "Prohl�sil, �e ch�pe, jak pom�len� si po��nal, a za�al uv�d�t jm�na... tak�e m�sto n�j se do Azkabanu dostala spousta jin�ch... jist� ch�pe�, �e tam zrovna moc sympati� nem�. Od v�z�� z Azkabanu tak� v�m, �e od t� doby, co Karkarov vy�el z v�zen�, u�� �ern� magii v�echny studenty, kte�� chod� do t� jeho �koly... Tak�e si mus� d�t pozor i na �ampi�na z Kruvalu." "Dobr�," p�itak�val Harry pomalu. "Ale... chce� ��ct, �e to byl Karkarov, kdo vhodil m� jm�no do poh�ru? Proto�e jestli to ud�lal, tak je opravdu dobr� herec. Stra�n� kv�li tomu zu�il a cht�l mi zabr�nit, abych se turnaje z��astnil." "V�me, �e je dobr� herec," p�isv�d�il Sirius, "jinak by p�ece ministerstvo nep�esv�d�il, aby ho propustili, nemysl�? Toti�... Harry, sledoval jsem te� pravideln� Denn�ho v�tce -" Jako v�ichni," p�ik�vl Harry trpce. "- a minul� m�s�c jsem v �l�nku t� Holoubkov� mezi ��dky vy�etl, �e tu noc p�ed t�m, ne� m�l Moody odjet do Bradavic, ho n�kdo p�epadl. J� v�m, �e podle Holoubkov� to byl jen dal�� plan� poplach," dodal honem, kdy� vid�l, �e Harry chce n�co nam�tnout, "ale mn� to tak nep�ipad�. Mysl�m, �e n�kdo cht�l Moodymu zabr�nit, aby sem p�ijel. N�kdo z�ejm� pochopil, �e pro n�j bude daleko t</w:t>
      </w:r>
      <w:r>
        <w:rPr/>
        <w:t xml:space="preserve">잚� </w:t>
      </w:r>
      <w:r>
        <w:rPr/>
        <w:t>uskute�nit svoje pl�ny, kdy� Po�uk bude v Bradavic�ch. V�d�l, �e se t�m p�epaden�m nebude nikdo moc zab�vat, proto�e Moody sl�ch� vet�elce p��li� �asto; to ale neznamen�, �e nedok�e poznat, kdy jde o opravdu v�nou v�c. Byl to nejlep�� bystrozor, kter�ho ministerstvo kdy m�lo." "Tak�e... co t�m chce� ��ct?" zeptal se Harry pomalu. "�e se m� Karkarov sna�� zab�t? Ale - pro�?" Sirius zav�hal. "Sly�el jsem v posledn� dob� velice podivn� v�ci," �ekl tak� pomalu. "Smrtijedi o sob� d�vaj� v�d�t v�c, ne� je obvykl�. B�hem mistrovstv� sv�ta ve famfrp�lu p�ece vystoupili ve�ejn�, �e? N�kdo vypustil Znamen� zla... a nav�c - sly�el jsi o t� �arod�jce z ministerstva kouzel, kter� se z�hadn� ztratila?" "Mysl� Bertu Jorkinsovou?" zeptal se Harry. "Spr�vn�... zmizela v Alb�nii, a posledn� f�my tvrdily, �e pr�v� tam se zdr�uje Voldemort... a Berta ur�it� v�d�la, �e se bude konat turnaj t�� kouzelnick�ch �kol, nebo ne?" "To ano, ale... �e by na Voldemorta jen tak narazila, to nezn� zrovna pravd�podobn�, nemysl�?" nam�tl Harry. "Posly�, j� jsem Jorkinsovou znal," �ekl Sirius chmurn�. "Studovala v Bradavic�ch, kdy� jsem sem chodil, o p�r ro�n�k� v� ne� tv�j ta�ka a j�. A byla tup� jak poleno. Do v�eho strkala nos, ale m�sto mozku m�la v hlav� piliny. To nen� dobr� spojen�, Harry. �ekl bych, �e pr�v� ji mohl n�kdo velice snadno vl�kat do pasti." "Tak�e... tak�e Voldemort se o tom turnaji mohl dozv�d�t?" pochopil Harry. "Tohle m� na mysli? A Karkarov �e by tu byl na jeho p��kaz?" J� nev�m," �ekl Sirius pomalu, "j� opravdu nev�m... Karkarov mi nep�ipad� jako t�pek, kter� by se vr�til na Voldemortovu stranu, pokud by s ur�itost� nev�d�l, �e je znovu natolik mocn�, aby ho ochr�nil... Ale a� tv� jm�no vhodil do Poh�ru kdokoli, ud�lal to z�m�r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j� si zkr�tka mysl�m, �e pr�v� turnaj poskytuje velice dobrou p��le�itost na tebe za�to�it, aby to p�itom d�lalo dojem ne��astn� n�hody." "To opravdu vypad� jako dobr� pl�n," �ekl skl��en� Harry. "Sta��, kdy� ustoup� stranou a nechaj� draky, aby to vy��dili za n�." "Spr�vn� - k t�m drak�m," �ekl Sirius a mluvil te� velice rychle. "D� se to zvl�dnout, Harry. Ne abys na n� zkou�el omra�ovac� kouzlo - draci jsou siln� a maj� p��li� velkou �arod�jnou moc, ne� aby je dok�zalo uspat jedin� omra�ovac� kouzlo. Abys p�emohl draka, pot�eboval bys k tomu tak p�l tuctu kouzeln�k� -" "Ano, j� v�m; p�ed chv�l� jsem to vid�l," p�isv�d�il Harry. "Ale m�e� to dok�zat s�m," �ekl Sirius. "D� se to zvl�dnout, a p�itom vysta�� s �pln� jednoduch�m kouzlem. Prost� -" Harry v�ak zvedl ruku, aby ho uml�el, a srdce se mu najednou rozbu�ilo, jako by m�lo puknout. Zezadu zaslechl kroky - n�kdo sch�zel po to�it�ch schodech. "Mus� zmizet!" sykl na Siriuse. "Honem! N�kdo sem jde!" S n�mahou se zvedl a postavil se p�ed ohe� - kdyby n�kdo uvnit� bradavick�ho hradu spat�il Siriusovu tv��, byl by z toho stra�liv� mal�r - zat�hli by do toho ministerstvo kouzel - a jeho by vysl�chali, kde se Sirius zdr�uje... Z ohni�t� za sebou usly�el slab� pufnut�, tak�e v�d�l, �e Sirius je pry� - pak se zad�val na spodek to�it�ho schodi�t�: kdo si to usmyslel j�t na coura�ku v jednu hodinu r�no a znemo�nit tak Siriusovi, aby mu dopov�d�l, jak se dostat drakovi za z�da? Byl to Ron. Na sob� m�l sv� hn�d� py�amo s esovit�m vzorem a z�stal na Harryho vyt�e�t�n� z�rat. "S k�m jsi to mluvil?" rozhl�el se kolem. "Co je ti sakra do toho?" osopil se na n�j Harry. "A co tu pohled�v� - te�, v noci?" Jen jsem se divil, kam jsi -" zarazil se Ron a pokr�il rameny. "No nic. P�jdu si zase lehnout." "Tebe prost� napadlo, �e bys m� moh �pehovat, co?" rozk�ikl se Harry. V�d�l, �e Ron nem� tu�en�, p�i �em ho vyru�il, v�d�l, �e to neud�lal naschv�l, ale bylo mu to jedno - v tu chv�li na n�m nen�vid�l �pln� v�echno, v�etn� hol�ch kotn�k�, kter� mu vy�uhovaly zpod py�amov�ch kalhot. "Velice se ti omlouv�m," �ekl Ron a zrudl vztekem. "M�l jsem si uv�domit, �e si nep�eje�, aby t� n�kdo ru�il. Nech�m t�, aby sis v klidu mohl nacvi�it sv�j p��t� rozhovor pro noviny. " Harry zvedl ze stolku jeden z odznak� POTTER JE OPRAVDU HNUS�K a mr�til j�m v�� silou p�es celou m�stnost. Zas�hl j�m Rona do �ela. "A padej!" k�ikl na n�ho. "V �ter� si ten odznak m�e� p�ip�chnout.. . Jestli bude� m�t �t�st�, mo�n� z�sk� i jizvu, po t� p�ece tolik tou��, nebo ne?" Dlouh�mi kroky si to nam��il p�es spole�enskou m�stnost ke schodi�ti. Nap�l �ekal, �e mu Ron zastoup� cestu, dokonce si p��l, aby od n�ho dostal p�st� do zub�. Ron tam v�ak jenom st�l ve sv�m p��li� mal�m py�amu a Harry, kter� se vy��til nahoru, pak je�t� dlouho le�el v posteli a sam�m vztekem nemohl usnout. V�bec nesly�el, kdy si Ron �el leh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n� �k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ned�li r�no Harry vstal a obl�kal se tak bezmy�lenkovit�, �e mu chv�li trvalo, ne� si uv�domil, �e se sna�� nat�hnout si na nohu m�sto pono�ky kouzelnickou �apku. Kdy� se kone�n� ��dn� ustrojil, honem se vydal hledat Hermionu; na�el ji ve Velk� s�ni u nebelv�rsk�ho stolu, kde sn�dala spole�n� s Ginny. On s�m m�l pocit, �e m� �aludek jako na vod�, a tak po�kal, a� Hermiona spolkla posledn� l��ci ovesn� ka�e, a pak ji vyt�hl ven na �koln� pozemky; a zat�mco se dlouho proch�zeli kolem jezera, pov�d�l j� o drac�ch a o v�em, co mu �ekl Sirius. Siriusovo varov�n� p�ed Karkarovem sice Hermionu polekalo, ale draky p�ece jen pova�ovala v tu chv�li za mnohem t�iv�j�� probl�m. "Te� se prost� mus�me sna�it, abys ten �terek p�e�il," �ekla zoufale, "a pak si m�eme l�mat hlavu kv�li Karkarovovi." Obe�li jezero celkem t�ikr�t a celou tu dobu se sna�ili p�ij�t na n�jak� jednoduch� kouzlo, kter� by mohlo draka zkrotit. ��dn� je ale nenapadlo, tak�e se uch�lili do knihovny. Harry vytahal z reg�l� v�echny knihy o drac�ch, kter� tam objevil, a pak se oba pustili do pr�ce a celou tu haldu prolistov�vali. "St��h�n� dr�p� pomoc� kouzel... jak zabr�nit puch�en� �upin... to nen� k ni�emu, to je pro takov� cvoky, jako je Hagrid, kter�m z�le�� na tom, aby m�li zdrav� draky... "Draky je neoby�ejn� t�k� zab�t; p���inou je �aromocn� s�la z d�vn�ch �as�, obsa�en� v jejich siln� k�i, kterou jsou s to proniknout jen ta nejmocn�j�� kouzla... ale Sirius p�ece ��kal, �e na to sta�� n�co �pln� jednoduch�ho..." "Tak zkus�me p��ru�ky n�jak�ch jednoduch�ch kouzel," navrhl Harry a odhodil bro�urku Bl�zni do drak�. Vr�til se s hromadou p��ru�ek kouzeln�ch slov a zakl�nadel, polo�il je na st�l a za�al jimi listovat, zat�mco Hermiona vedle n�j nep�etr�it� �eptala: "Tak�e tu m�me prom��ovac� kouzla... ale co si t�m pom�e�? Jestli mu ov�em m�sto zub� nep�i�aruje� tmavo�erven� d�sn� nebo n�co takov�ho, aby byl m�� nebezpe�n�... pot� je v tom, jak p�ou, �e dra�� k�� pronikne jen m�lokter� kouzlo... �ekla bych, aby ses ho pokusil p�em�nit, ov�em kdy� jsou tak obrov�t�, to fakt nem� �anci, pochybuji dokonce, �e by se to povedlo profesorce McGonagallov� - a nejde sp� o to, abys to kouzlo ud�lal na sobe? Abys sis dodal schopnosti, kter� te� nem�? Jen�e to nejsou jednoduch� kouzla. Ve �kole jsme zat�m ��dn� neprob�rali a v�m o nich jen proto, �e jsem si zkou�ela ot�zky na NK�..." "Hermiono," procedil Harry skrze za�at� zuby, "nemohla bys pros�m t� b�t chv�li zticha? Sna��m se soust�edit." Hermiona opravdu zmlkla, jedin� v�sledek v�ak byl, �e se Harryho mozek naplnil jak�msi otupuj�c�m hukotem, tak�e se soust�edit v�bec nedok�zal, jenom zoufale z�ral na seznam Z�kladn�ch zakl�nadel pro zanepr�zdn�n� a rozzloben�: okam�it� skalpov�n�... jenom�e draci nem�li na hlav� vlasy. .. pep�ov� dech.. .potom by nejsp� mohli je�t� v�c chrlit ohe�... jazyk jako z rohoviny... to by tak zrovna pot�eboval, aby drak m�l o zbra� v�c... "Ne, to snad ne - u� je tu zas! Pro� si nem�e ��st na t� jejich hloup� lodi?" �ekla Hermiona podr�d�n�, kdy� nahrben� ve�el Viktor Krum, zm��il si je oba nevrl�m pohledem a s hromadou knih se usadil v tom nejvzd�len�j��m kout�. "Poj�, Harry, rad�i se vr�t�me do spole�ensk� m�stnosti... za chvilku se sem nahrnou ty jeho fanynky a budou si �u�kat a hih�at se..." Ve chv�li, kdy vy�li z knihovny, se opravdu kolem nich po �pi�k�ch vpl�ila dovnit� cel� tlupa d�vek; jedna z nich m�la kolem pasu �erpu v bulharsk�ch barv�ch. Harry tu noc sotva zamhou�il oko. Kdy� se v pond�l� r�no probudil, poprv� za celou tu dobu ho v�n� napadlo, jestli z Bradavic nem� uprchnout; ale kdy� se p�i sn�dani rozhl�dl po Velk� s�ni a p�edstavil si, co by pro n�j znamenalo, kdyby hrad opustil, pochopil, �e to nem�e ud�lat. Bradavice byly jedin� m�sto, kde se kdy v �ivot� c�til ��astn�... jist�, p�edpokl�dal, �e byl ��astn� i u sv�ch rodi��, na to se v�ak nepamatoval. Sv�m zp�sobem bylo dobr�, �e si uv�domil, �e rad�ji z�stane tady a postav� se drakovi, ne� aby byl zp�tky v Zob� ulici s Dudleym; to ho aspo� trochu uklidnilo. S p�em�h�n�m dojedl slaninu (nepolykalo se mu nejl�pe) a ve chv�li, kdy se on i Hermiona zvedli, vid�l, �e od mrzimorsk�ho stolu pr�v� odch�z� Cedric Diggory. Cedric je�t� o drac�ch nev�d�l... jako jedin� ze �ampi�n�, aspo� pokud se Harry nem�lil; domyslel se toti�, �e madame Maxime a Karkarov to Fleur a Krumovi ur�it� prozradili... "Sejdeme se ve sklen�ku, Hermiono," �ekl Harry, kter� se bleskov� rozhodl, kdy� vid�l Cedrika odch�zet ze s�n�. "B�, j� t� dohon�m." "P�ijde� pozd�, Harry, ka�dou chv�li bude zvonit..." "��k�m p�ece, �e t� dohon�m, ne?" Kdy� dob�hl k mramorov�mu schodi�ti, byl u� Cedric naho�e. Doprov�zel ho cel� houf kamar�d� z �est�ho ro�n�ku. P�ed nimi ov�em s Cedrikem mluvit necht�l. Pat�ili k t�m, kte�� mu hlasit� citovali z �l�nku Rity Holoubkov� poka�d�, kdy� se k nim p�ibl�il. Proto sledoval Cedrika zpovzd�l�, a kdy� zjistil, �e m��� do chodby, kde byla u�ebna kouzeln�ch formul�, dostal n�pad: kousek od nich z�stal st�t, vyt�hl svoji h�lku a pe�liv� zam��il. "Diffindo!" Vz�p�t� se Cedrikovi roztrhla bra�na. Pergameny, brky a u�ebnice se mu vysypaly na zem a rozbilo se mu i n�kolik lahvi�ek inkoustu. "Necht� to b�t!" �ekl Cedric popuzen�, kdy� se kamar�di sehnuli a cht�li mu pom�hat. Jd�te do t��dy a �ekn�te Kratiknotovi, �e hned p�ijdu..." Pr�v� v to Harry doufal. Zastr�il h�lku do h�bitu, po�kal, a� Cedrikovi kamar�di zmizeli v u�ebn�, a pak k n�mu sp�n� zam��il. Byli te� na chodb� sami. "Ahoj," �ekl Cedric. Zvedal pr�v� svou P��ru�ku p�em��ov�n� pro pokro�il�, kter� te� byla cel� poc�kan� inkoustem. "Roztrhla se mi bra�na... a p�itom byla �pln� nov�..." "Cedriku," p�eru�il ho Harry, "prvn� �kol jsou draci!" "Co�e?" a jeho soupe� zvedl hlavu. "Draci!" Harry to ze sebe vyklopil bleskovou rychlost�, kdyby n�hodou profesor Kratiknot vy�el ze t��dy, aby se po Cedrikovi pod�val. Jsou celkem �ty�i, pro ka�d�ho z n�s je nachystan� jeden, a my se jim m�me dostat za z�da." Cedric se do n�ho vpil pohledem, a Harry v jeho �ed�ch o��ch spat�il blikotat stejn� strach, jak� od sobotn�ho ve�era c�til on s�m. "V� to jist�?" zeptal se p�i�krcen�m hlasem. "Docela jist�," p�isv�d�il Harry. J� jsem je vid�l." "Ale jak jsi to zjistil? P�ece se nem�me nic dozv�d�t..." "Co na tom z�le��," zamlouval to honem Harry - v�d�l, �e Hagrid bude m�t probl�my, jestli�e p�izn� pravdu. "Ale nejsem s�m, kdo to v�. Fleur a Krum to u� ur�it� v�d� tak� - v�dy� ty draky vid�li i Maxime a Karkarov." Cedric se nap��mil. V n�ru�i dr�el plno brk�, pergamen� a u�ebnic polit�ch inkoustem, na rameni mu visela roztr�en� bra�na. Civ�l na Harryho a v o��ch m�l popleten�, t�m�� podez�rav� v�raz. "A pro� mi to ��k�?" zeptal se. Harry na n�j nev���cn� pohl�dl. Byl si jist�, �e Cedric by se takhle neptal, kdyby ty draky vid�l na vlastn� o�i. Ale i kdyby �lo o toho nejhor��ho nep��tele, Harry by prost� nep�ipustil, aby musel �elit takov�m netvor�m nep�ipraven�... leda�e by to byl Malfoy nebo Snape... "No... proto�e je to f�r, nemysl�?" �ekl na vysv�tlenou. "Te� to v�me v�ichni a stoj�me si stejn�..." Cedric na n�ho p�esto d�l z�ral pon�kud podez��vav�. Vtom za sebou Harry zaslechl zn�m� klapav� kroky. Oto�il se a uvid�l Po�uka Moodyho, jak vych�z� z nedalek� u�ebny. "Poj�te se mnou, Pottere," zavr�el. "Diggory, vy si b�te po sv�ch." Harry na profesora polekan� pohl�dl. Mohl je snad sly�et? "Ehm - pane profesore, ale j� u� jsem m�l b�t na hodin� by-link��stv� -" "S t�m si ned�lejte starosti, Pottere. Poj�te ke mn� do kabinetu, bu�te tak laskav..." Harry vykro�il za n�m a cestou uva�oval, co ho asi �ek�. Co kdy� Moody bude cht�t v�d�t, jak to o t�ch drac�ch zjistil? P�jde za Brumb�lem a bude na Hagrida �alovat, nebo prost� prom�n� Harryho ve fretku? Koneckonc�, jako fretka by se mo�n� drakovi za z�da dostal sn�z, pomyslel si sklesle. Byl by aspo� men�� a z v�ky pades�ti stop by ho nebylo tolik vid�t... Ve�el za Moodym do jeho kabinetu. Profesor zav�el dve�e, oto�il se k Harrymu a up�el na n�j ob� o�i, to �arod�jn�, i to oby�ejn�. "Pr�v� jste se zachoval velice slu�n�, Pottere," poznamenal tich�m hlasem. Harry s n���m takov�m v�bec nepo��tal a cel� zrozpa�it�l. "Posa�te se," vyb�dl ho profesor, a tak si sedl a rozhl�el se kolem. Byl u� tady, je�t� kdy� kabinet pat�il Moodyho dv�ma p�edch�dc�m. Za �as� profesora Lockharta byly st�ny polepen� jeho fotografiemi, kter� se na ka�d�ho z��iv� usm�valy a pomrk�valy. Kdy� tu s�dlil Lupin, dalo se tu narazit sp� na exempl�� n�jak�ho nov�ho zlov�stn�ho stvo�en�, kter� opat�il, aby ho p�i hodin� mohli studenti prozkoumat. Te� v�ak byl kabinet pln� kromoby�ejn� podivn�ch p�edm�t� a Harry p�edpokl�dal, �e je Moody nejsp� pou��val, kdy� je�t� b�val bystrozorem. Na jeho psac�m stole st�lo cosi jako velik� popraskan� sklen�n� k��a; Harry v n� okam�it� poznal lotroskop, pon�vad� s�m ho m�l tak�, i kdy� o hodn� men��. Na mal�m stolku v kout� st�lo n�co, co p�ipom�nalo �pln� zkroucenou zlatou televizn� ant�nu a potichu to bzu�elo; na st�n� proti Harrymu zase viselo cosi podobn�ho zrcadlu, nic z m�stnosti se v n�m ov�em nezrcadlilo. M�sto toho se tam m�haly jak�si p��zra�n� postavy, ��dnou z nich v�ak nebyl s to z�eteln� rozeznat. "Tak co ��k�te m�m detektor�m �ern� magie?" zeptal se Moody, kter� ho bedliv� sledoval. "Co je tohle?" odpov�d�l mu ot�zkou Harry a uk�zal na pokroucenou televizn� ant�nu. "To je �idlo tajnost�. Rozkmit� se, jakmile zjist�, �e n�kdo n�co zatajuje nebo l�e... tady je samoz�ejm� nepou�iteln�, proto�e ho po��d n�co ru�� - v�ude kolem studenti l�ou, pro� nep�inesli dom�c� cvi�en�. Co jsem tady, po��d jen bzu�� a bzu�� - a lotroskop jsem musel odstavit �pln�, proto�e v jednom kuse p�skal. Je toti� velice citliv�; zachyt� v�echno na m�li daleko. Samoz�ejm� by mohl zachytit i jin� v�ci ne� d�tsk� hra�i�ky," zavr�el je�t�. "A na� m�te to zrcadlo?" "To je m� sl�div� kuk�tko. Vid�te v n�m ty pl�ivce, co tu jsou v�ude kolem? Opravdov� nebezpe�� mi ov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�ne hrozit teprve ve chv�li, kdy uz��m b�lma jejich o��, a v tom p��pad� otev�u svoji truhlu." Kr�tce, drsn� se zachechtal a uk�zal na velikou truhlu, kter� st�la pod oknem. M�la sedm kl��ov�ch d�rek, jednu vedle druh�, a Harry p�em�tal, co asi je uvnit�, ale Moodyho dal�� ot�zka ho vr�tila zp�tky na zem. "Tak�e... o t�ch drac�ch u� v�te, �e ano?" Harry zav�hal. Pr�v� toho se b�l - Cedrikovi p�ed chv�l� nep�iznal, �e Hagrid poru�il pravidla, a rozhodn� to nehodlal vykl�dat Moodymu. "To je v po��dku," prohl�sil profesor, posadil se a s hlasit�m heknut�m p�ed sebe nat�hl d�ev�nou nohu. "Podv�d�n� k turnaji t�� �kol pat�ilo odjak�iva a z�stane to tak napo��d." "Ale j� jsem nepodv�d�l," ohradil se r�zn� Harry. "�e jsem se to dozv�d�l, to bylo vlastn� sp� n�hodou." Moody se za�klebil. J� jsem v�s z ni�eho neobvi�oval, chlap�e. Od sam�ho za��tku ale Brumb�lovi ��k�m, �e m�e b�t velkorys�, jak chce, ale vsad�m se, �e n� mil� Karkarov ani Maxime takov� rozhodn� nebudou. Ur�it� u� sv�m �ampi�n�m �ekli v�echno, co mohli. Cht�j� zv�t�zit. Cht�j� Brumb�la porazit. R�di by mu dok�zali, �e je tak� jen �lov�k." Moody se znovu drsn� zachechtal a jeho �arod�jn� oko se ot��elo dokola tak rychle, a� se Harrymu rozhoupal �aludek, kdy� to uvid�l. "Tak co... m�te u� p�edstavu, jak se tomu va�emu drakovi dostat za z�da?" zeptal se profesor. "Nem�m," p�iznal Harry. J� v�m to samoz�ejm� ne�eknu," zd�raznil Moody nevrle. "Co se m� t��e, nehodl�m nadr�ovat nikomu. Chci v�m jen d�t p�r v�eobecn�ch dobr�ch rad. A prvn� z nich je - vyu�ijte toho, v �em vynik�te." Jen�e j� v ni�em nevynik�m," nam�tl Harry d��v, ne� to sta�il spolknout. "Nezlobte se na m�," zavr�el Moody, "ale kdy� ��k�m, �e v n��em vynik�te, je to pravda. Uva�ujte trochu. V �em jste nejlep��?" Harry se pokusil soust�edit. V �em byl nejlep��? Vlastn� to bylo snadn�... "Ve famfrp�lu," �ekl sklesle, "a to mi ur�it� pom�e -" "Spr�vn�," p�isv�d�il profesor a tak se na n�j p�i�pendlil pohledem, �e se jeho �arod�jn� oko t�m�� nepohnulo. Jak jsem sly�el, l�t�te sakramentsky dob�e." "Ano, ale..." Harry na n�j vyvalil o�i. "V�dy� ko�t� si vz�t nesm�m, budu m�t jenom h�lku. "M� druh� v�eobecn� rada je," p�eru�il ho Moody hlasit�, "abyste pou�il n�jak� p�kn�, jednoduch� kouzlo, kter�m z�sk�te to, co budete pot�ebovat."' Harry se na n�j nech�pav� pod�val. Co bude pot�ebovat? "No tak, chlap�e..." pronesl �eptem Moody. "Dejte si to dohromady. .. tak t�k� to zas nen�..." V tu chv�li Harrymu svitlo. Ze v�eho nejl�p um� l�tat. Mus� se kolem draka dostat vzduchem a k tomu pot�ebuje sv�j Kulov� blesk. Jen�e aby se k n�mu dostal... "Hermiono," zavolal na ni p�idu�en�, kdy� deset minut nato dob�hl do sklen�ku ��slo t�i, a kdy� m�jel profesorku Pr�tovou, honem se j� omluvil. "Hermiono - pot�ebuji, abys mi pomohla." "A co mysl�, o co se celou dobu sna��m, Harry?" odpov�d�la mu tak� �eptem, a jak se na n�j d�vala p�es rozechv�lou  citlivku, kterou pr�v� pro�ez�vala, samou �zkost� se j� roz���ily o�i. "Hermiono, pot�ebuji do z�t�ka odpoledne po��dn� zvl�dnout p�ivol�vac� kouzlo." A tak za�ali nacvi�ovat. M�sto aby �li na ob�d, na�li si pr�zdnou u�ebnu a tam Harry d�lal, co mohl, aby nejr�zn�j�� p�edm�ty l�taly p�es celou m�stnost a� k n�mu. Po��d se mu to moc neda�ilo: knih�m i brk�m jako by v p�li cesty poka�d� do�el dech a padaly na podlahu jako k�men. "Soust�e� se, Harry, soust�e� se..." "A o co se podle tebe asi sna��m?" roz�ilil se Harry. Jen�e co nad�l�m, kdy� p�ed sebou ka�dou chv�li uvid�m hnusn�ho velik�ho draka - a nejsp� m�m pro�...Tak poj�, zkus�me to znovu..." B�val by nejrad�i ne�el ani na jasnovidectv�, jen aby mohl tr�novat d�l, Hermiona v�ak rozhodn� odm�tla vynechat hodinu v�t�n� z ��sel a nem�lo smysl, aby to nacvi�oval s�m. Musel tud� p�etrp�t �e�i profesorky Trelawneyov�, kter� jim dobrou polovinu hodiny vysv�tlovala, �e nyn�j�� postaven� Marsu v��i Saturnu znamen�, �e lidem narozen�m v �ervenci hroz� velik� nebezpe��, �e n�hle zem�ou n�silnou smrt�. "To se mi docela zamlouv�," poznamenal nahlas Harry, kter� se na chvilku p�estal ovl�dat. "Hlavn� kdy� to budu m�t rychle za sebou. Necht�l bych dlouho trp�t." Ron chv�li vypadal, �e vyprskne sm�chy; rozhodn� poprv� za spoustu dn� se jejich pohledy zase setkaly. Harry v�ak na n�j m�l je�t� p��li� velk� vztek, ne� aby mu na tom z�le�elo. Zbytek hodiny str�vil t�m, �e se pod stolkem pokou�el p�ivol�vat k sob� h�lkou v�elijak� drobn� p�edm�ty. Jednou mu p��mo do ruky vlet�la moucha, nebyl si v�ak �pln� jist�, jestli za to vd��� sv� dovednosti v p�ivol�va��ch kouzlech - mo�n� jen byla hloup�. Po hodin� jasnovidectv� se p�inutil sn�st aspo� n�co k ve�e�i a pak se s Hermionou znovu vr�tili do pr�zdn� u�ebny; vzali si na sebe neviditeln� pl᚝, aby je u�itel� nezahl�dli. Vydr�eli cvi�it a� p�es p�lnoc a b�vali by tam je�t� z�stali, kdyby se neobjevil Protiva. P�edst�ral, �e si mysl�, �e Harry chce, aby po n�m n�co h�zeli, a za�al p�es celou t��du vrhat �idle. Harry s Hermionou se kvapn� vytratili, d��v ne� ten rand�l p�ivol� Filche, a vr�tili se do nebelv�rsk� spole�ensk� m�stnosti, kter� te� byla na�t�st� pr�zdn�. Ve dv� hodiny r�no st�l Harry u krbu a kolem n�j se povalovalo v�echno mo�n� - u�ebnice, brky, n�kolik p�evr�cen�ch k�esel, star� souprava tcho���k� aTrevor, Nevill�v �ab�k.Teprve b�hem t�to posledn� hodiny p�i�el p�ivol�vac�mu kouzlu kone�n� na kloub. "U� ti to jde l�p, Harry, opravdu o hodn� l�p," pochv�lila ho Hermiona, vy�erpan�, ale ��astn�. "Aspo� u� v�me, jak na to, a� p��t� nebudu schopen nau�it se n�jak� kouzlo," p�isv�d�il Harry a hodil j� zp�tky slovn�k starobyl�ch run, aby si to mohl vyzkou�et je�t� jednou. "Sta�� pohrozit mi drakem! Tak�e..." a znovu zvedl h�lku. "Accio slovn�k!" T�k� kniha se Hermion� vy�kubla z ruky, p�elet�la m�stnost a Harry ji chytil. "Mysl�m, �e jsi to doopravdy zvl�dl, Harry!" chv�lila ho pot�en� Hermiona. "Hlavn� aby to ��inkovalo z�tra," �ekl Harry. "Kulov� blesk bude mnohem d�l ne� v�echny ty kr�my tady - bude naho�e na hrad�, zat�mco j� budu venku na louce..." "To je �pln� jedno," prohl�sila Hermiona r�zn�. Jestli se na to opravdu, ale opravdu soust�ed�, ur�it� p�ilet�. A te� bychom se m�li aspo� trochu vyspat... bude� to v�n� pot�ebovat." B�hem pond�ln�ho ve�era se Harry natolik soust�edil, aby p�ivol�va�i kouzlo zvl�dl, �e ho ten nep���etn� strach aspo� trochu opustil. P��t� den r�no v�ak na n�j padl znovu, stejn� hr�zn� jako p�edt�m. Celou �kolu opanovalo nesm�rn� nap�t� a nervozita. Vyu�ov�n� skon�ilo u� v poledne, aby v�ichni studenti m�li dost �asu dostat se k ohrad� s draky - i kdy� samoz�ejm� dosud nev�d�li, co tam vlastn� uvid�. Harry si p�ipadal podivn� odlou�en� od v�ech ostatn�ch, a� u� mu p��li mnoho �t�st�, nebo na n�j naopak sykli "Bereme si s sebou pap�rov� kapesn�ky, Pottere", kdy� �el kolem nich. Zmocnila se ho takov� nervozita, �e si ��kal, jestli prost� neztrat� hlavu, a� ho povedou k drakovi, a nepokus� se prokl�t v�echny kolem. �as se choval je�t� podivn�ji ne� v p�edchoz�ch dnech. Doslova te� let�l o p�ekot, tak�e to vypadalo, �e kdy� si jednu chv�li sedal p�i prvn� vyu�ovac� hodin�, na d�jin�ch �ar a kouzel, v p��t�m okam�iku u� �el na ob�d... a potom - kam jen se pod�lo cel� dopoledne, ty posledn� hodiny bez drak�? -a potom u� k n�mu ve Velk� s�ni posp�chala p�ed zraky t�m�� v�ech student� profesorka McGonagallov�. "Pottere, �ampi�ni se maj� dostavit dol� na louku... je �as, abyste se p�ipravili na prvn� �kol." "U� jdu," p�isv�d�il a vstal. Vidli�ka mu p�i tom vypadla z ruky a hlasit� cinkla o tal��. "Hodn� �t�st�, Harry," pop��la mu Hermiona �eptem. "Neboj se, zvl�dne� to! Jo," p�itakal Harry jakoby ciz�m hlasem, kter� se tomu jeho t�m�� nepodobal. Z Velk� s�n� vy�el spole�n� s profesorkou McGonagallovou. P�sobila dojmem, �e ani ona nen� ve sv� k�i - tv��ila se stejn� �zkostn� jako Hermiona. Kdy� ho vedla po kamenn�ch schodech dol� a ven do chladn�ho listopadov�ho odpoledne, polo�ila mu ruku na rameno. "Hlavn� neztr�cejte hlavu," �ekla, "mus�te zachovat klid... m�me tu kouzeln�ky, kte�� si dok�ou poradit, kdyby se n�m to vymklo z rukou... d�le�it� je, abyste p�edvedl v�e, co um�te, a nikdo se na v�s nebude d�vat h�� ne� p�edt�m... jak se c�t�te?" "Dob�e," sly�el s�m sebe. Jsem v pohod�." Vedla ho k m�stu, kde byli draci, po okraji Zapov�zen�ho lesa, ale kdy� se p�ibl�ili ke skupin� strom�, za n� m�la u� b�t ohrada, Harry zjistil, �e tam postavili stan. Vchod do n�j byl p��mo proti nim, draky te� ov�em vid�t nebylo. "Mus�te j�t s ostatn�mi �ampi�ny dovnit�," �ekla profesorka dost rozechv�l�m hlasem, "a �ekat, a� p�ijdete na �adu, je tam pan Pytloun... vysv�tl� v�m, co - co m�te d�lat... mnoho �t�st�, Pottere!" "D�ky," �ekl bezv�razn�m, nep��tomn�m hlasem. U vchodu do stanu se s n�m profesorka McGonagallov� rozlou�ila a Harry vstoupil. Na n�zk� d�ev�n� stoli�ce v kout� sed�la Fleur Delacourov�. Ani zdaleka nevypadala klidn� jako jindy; sp� byla bled� a zamlkl�. Viktor Krum se tv��il je�t� nevrleji ne� obvykle, a Harry usoudil, �e podle toho se z�ejm� pozn�, kdy� je nerv�zn�. Cedric p�ech�zel sem tam, a kdy� Potter ve�el, pousm�l se na n�j. Harry mu �sm�v oplatil a c�til p�itom, jak se mu nap�naj� svaly v obli�eji - jako kdyby u� zapomn�ly, jak se to d�l�. "Harry! V�t�m t�!" volal na n�j Pytloun rozja�en� a prohl�dl si ho od hlavy k pat�. "Tak poj�, jen poj� d�l a chovej se tu jako doma!" Mezi pobledl�mi �ampi�ny vypadal Pytloun jako pon�kud nafoukl� postavi�ka z kreslen�ch seri�l�. Na sebe si vzal zase sv�j star� h�bit Wimbournsk�ch vos. "Skv�l� - te� u� jsme v�ichni, tak�e nastal ten prav� �as ozn�mit v�m, co v�s �ek�!" sd�lil jim rozz��en�. "A� se sejdou div�ci, p�istoup�m k v�m s t�mto m�kem -" pozvedl mal� v��ek z nachov� �erven�ho hedv�b� a zat��sl j�m - "a ka�d� z v�s si z n�j postupn� vybere zmen�en� model tvora, s n�m� se utk�. Toti� - abyste tomu rozum�li - m�me jeho r�zn� druhy. A je�t� n�co v�m mus�m ��ct... ano, spr�vn�. . . va��m �kolem bude zmocni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t�ho vejce!" Harry p�el�tl o�ima po ostatn�ch. Cedric p�ik�vl hlavou, aby dal najevo, �e pochopil, co Pytloun ��k�, a hned zase za�al p�ech�zet po stanu; v obli�eji trochu zezelenal. Fleur Delacourov� ani Krum nedali najevo v�bec nic. Mo�n� se ob�vali, �e by za�ali zvracet, kdyby otev�eli �sta. P�esn� tak se c�til Harry. Jen�e oni se aspo� p�ihl�sili dobrovoln�... A pak - doslova na obr�tku - usly�eli kolem stanu stovky nohou a hlasy, je� se vzru�en� bavily, vtipkovaly a sm�ly se. . . Harry si p�ipadal tak jin� ne� ty davy venku, jako by nepat�il ke stejn�mu lidsk�mu druhu. M�l pocit, �e neuplynula ani vte�ina - a Pytloun u� otv�ral nachov� �erven� hedv�bn� misek. "D�my maj� p�ednost," �ekl a nab�dl jej Fleur Delacourov�. �ampionka z Kr�snoh�lek rozt�esenou rukou s�hla dovnit� a vyt�hla z v��ku mali�k� dokonal� model draka - vel�sk�ho zelen�ho. Na krku mu visela ��slice 2 - a podle toho, �e Fleur nedala najevo ��dn� p�ekvapen�, sp� odhodlanou sm��enost, Harry pochopil, �e m�l pravdu: madame Maxime j� prozradila, co ji �ek�. Tot� platilo o Krumovi, kter� si vyt�hl z��iv� �erven�ho ��nsk�ho ohniv��e. Na krku mu visela ��slice 3 - Kruvalsk� �ampi�n nehnul ani brvou, z�ral jen up�en� do zem�. Pak s�hl do v��ku Cedric a vyt�hl si modrav� �ed�ho �v�dsk�ho kr�tkonos�ho draka s ��slic� 1 kolem krku. U� bylo jasn�, co zb�v� na Harryho: s�hl do hedv�bn�ho misku a vyt�hl si 4, ma�arsk�ho trnoocas�ho. Kdy� se na n�j pod�val, drak rozt�hl k��dla a vycenil mali�k� zuby. "To bychom tedy m�li!" pochvaloval si Pytloun. "Ka�d� z v�s si vyt�hl draka, s n�m� se utk�, a ��sla ud�vaj� po�ad�, v jak�m se s nimi st�etnete. J� se s v�mi mus�m u� za okam�ik rozlou�it, budu toti� celou sout� komentovat. Pane Diggory, vy jste na �ad� prvn�. Prost� vyjd�te ven do ohrady, a� usly�it� zap�sknut�, ano? A te� je�t�... Harry... mohl bys na slov��ko? Mysl�m ven." "Ehm.. .ano," p�itakal rozpa�it�, vstal a vy�li spolu ze stanu. Pytloun ho odvedl p�r krok� mezi stromy a tam se k n�mu oto�il s otcovsk�m v�razem ve tv��i. "C�t� se dob�e, Harry? M�u ti b�t n�jak prosp�n�?" "Co�e?" podivil se Harry. ,J� - ale ne, to nic." "M� n�jak� pl�n?" zeptal se Pytloun a spiklenecky ztlumil hlas. "S nejv�t�� radost� se s tebou pod�l�m o p�r dobr�ch tip�, pokud bys o n� st�l, Harry. Abys rozum�l," pokra�oval a je�t� v�c zti�il hlas, "v�ichni to berou tak, �e v�bec nem� �anci... jestli ti mohu jakkoli pomoci..." "Ne!" vyhrkl tak rychle, a� si dokonce p�ipustil, �e to muselo zn�t nezdvo�ile. "To ne - u� jsem se rozhodl, jak to ud�l�m, d�kuji." "Nikdo by se to nedozv�d�l, Harry," �ekl Pytloun a zamrkal na n�j. "Ne, v�dy� jsem v pohod�," odm�tl Harry a up��mn� se podivoval, pro� to o sob� po��d ka�d�mu tvrd�, kdy� si v�n� nepamatuje, jestli se v�bec kdy c�til h�� ne� te�. "M�m u� sv�j pl�n, a m�m -" Odn�kud se ozvala p</w:t>
      </w:r>
      <w:r>
        <w:rPr/>
        <w:t>횝</w:t>
      </w:r>
      <w:r>
        <w:rPr/>
        <w:t>alka. "M�j ty Bo�e, u� mus�m b�et!" polekal se Pytloun a sp�n� vyrazil pry�. Harry zam��il zp�tky ke stanu; vid�l, jak z n�j vy�el Cedric, ve tv��i je�t� zelen�j�� ne� p�edt�m. Kdy� se navz�jem m�jeli, cht�l mu Harry pop��t mnoho �t�st�, z �st se mu v�ak vydralo jen jak�si chraplav� zamru�en�. Vr�til se dovnit�, kde byli Krum a Fleur. Po n�kolika vte�in�ch usly�eli, jak davy div�k� zabur�cely tak�e Cedric u� z�ejm� vkro�il do ohrady. V dal��m okam�iku stane tv��� v tv�� �ivouc�mu prot�j�ku sv�ho modelu... Jen sed�t a poslouchat, co se d�je tam venku, bylo je�t� hor��, ne� si Harry dok�zal p�edstavit. Dav nap�ed zav�e�t�l... rozhul�kal se... a pak svorn� zary�el jako jedin� tvor s mnoha hlavami, a� u� Cedric podnikl cokoli, aby �v�dsk�ho kr�tkonos�ho draka n�jak obe�el. Krum st�le z�ral do zem� a Fleur za�ala p�ech�zet kolem dokola, tak jako p�edt�m Cedric. Pytloun�v koment�� to v�echno d�lal je�t� mnohem hor��m... Harrymu se zjevovaly d�siv� vidiny, kdy� sly�el: "Uf, to bylo jen o vl�sek, opravdu o vl�sek"... "Ten chlapec ale riskuje, to v�m tedy pov�m!"... "Tak tohle bylo chytr� - �koda �e to nevy�lo!" Ohlu�uj�c� �ev, jej� zaslechli zhruba po patn�cti minut�ch, mohl znamenat pouze jedin�: Cedric se dostal drakovi za z�da a zmocnil se zlat�ho vejce. "Bravo! To bylo opravdu p�kn�!" k�i�el Pytloun. "A te� -jak� zn�mky mu ud�l� porota!" Hodnot�c� zn�mky poroty v�ak u� Pytloun nevyk�ikoval; Harry si domyslel, �e je porotci ukazuj� div�k�m zdvi�en� nad hlavou. "Prvn� �ampi�n to tedy m� za sebou, a je�t� n�s �ekaj� t�i!" v��skl Pytloun, kdy� se znovu ozvala p</w:t>
      </w:r>
      <w:r>
        <w:rPr/>
        <w:t>횝</w:t>
      </w:r>
      <w:r>
        <w:rPr/>
        <w:t>alka. "Sle�no Delacourov�, mohu-li prosit!" Fleur se t��sla od hlavy a� k pat�.Te�, kdy� s hlavou vzty�enou vy�la ze stanu a v ruce pevn� sv�rala h�lku, c�til k n� Harry daleko v�t�� sympatie ne� kdy p�edt�m. Z�stali s Krumem ve stanu sami, ka�d� na opa�n� stran�, a vyh�bali se navz�jem pohledem. Venku v�e prob�halo stejn� jako p�edt�m... "Nev�m, opravdu nev�m, jestli to bylo rozumn�!" sly�eli, jak Pytloun bod�e vyk�ikuje. "��... tohle bylo t�sn�! Te� opatrn�... dobr� bo�e, u� jsem si myslel, �e ji drak dostal!" Za deset minut Harry usly�el, jak davy div�k� znovu propukly v nad�en� j�sot: Fleur o�ividn� zabodovala. N�sledovalo kr�tk� zti�en� - to porotci d�vali zn�mky... dal�� potlesk... a pak se p</w:t>
      </w:r>
      <w:r>
        <w:rPr/>
        <w:t>횝</w:t>
      </w:r>
      <w:r>
        <w:rPr/>
        <w:t>alka ozvala pot�et�. "A tady m�me pana Kruma!" zahalekal Pytloun, kdy� kruvalsk� �ampi�n shrben� vy�el ven. Harry ve stanu osam�l. V�c ne� kdy jindy si uv�domoval sv� t�lo: c�til, jak prudce mu bu�� srdce a jak se mu prsty t�esou strachem... z�rove� v�ak m�l pocit, jako kdy� je n�kde jinde, d�v� se na st�ny stanu a sly�� k�ik div�k� jakoby z velk� d�lky... "To tedy bylo troufal�!" k�i�el Pytloun a Harry sly�el, jak ��nsk� ohniv�� vyrazil hlu�n�, d�siv� sk�ek a v�ichni div�ci r�zem zatajili dech. "Tomu opravdu ��k�m odvaha - a - ano, Krum u� dr�� vejce!" Zimn� vzduch se rozt��sl potleskem, jako kdy� se sype sklo. Krum skon�il - tak�e Harry u� musel ka�dou chv�li p�ij�t na �adu. Vstal a nejasn� si uv�domil, �e m� nohy jak z cukrov� vaty. Okam�ik je�t� po�kal, ne� usly�el hvizd p</w:t>
      </w:r>
      <w:r>
        <w:rPr/>
        <w:t>횝</w:t>
      </w:r>
      <w:r>
        <w:rPr/>
        <w:t>alky. Pak vy�el ze stanu ven a slep� hr�za ho j�mala v�c a v�c. D�l se ub�ral pod stromy, a� mezerou mezi fo�nami prolezl do ohrady... Te� vid�l v�echno p�ed sebou jako v n�jak�m neskute�n� barevn�m snu. Z p�ikouzlen�ch tribun, kter� tam p�edt�m nebyly, na n�ho shl�ely stovky tv���. P�edev��m ale na opa�n�m konci ohrady byl ma�arsk� trnoocas� drak. D�ep�l na hn�zd� s vejci, k��dla nap�l slo�en�, a valil na n�j sv� �lut�, zlovoln� o�i. Nestv�rn�, �upinat� �ern� je�t�r ani na chv�li nep�estal �vihat trnit�m ocasem, po n�m� v udusan� zemi z�st�valy t�i stopy dlouh� r�hy. Vtom davy znovu zary�ely. Harry nev�d�l, zda jsou na jeho stran�, ale nez�le�elo mu na tom. Nastala chv�le pro to, aby ud�lal, co ud�lat musel... aby se absolutn� soust�edil na svoji jedinou �anci, kterou m�l... Pozvedl h�lku. ,Accio Kulov� blesk!" vyk�ikl z pln�ch plic. �ekal, a ka�d� �ilka v jeho t�le jako by doufala a modlila se... Jestli to nevyjde... jestli Kulov� blesk nep�ilet�... p�ipadalo mu, �e v�echno kolem sebe vid� p�es jakousi pr�zra�nou, mihotavou clonu podobnou oparu z vedra, tak�e ohrada s draky i stovky tv��� kolem jako by se vzn�ely ve vzduchu... A pak usly�el, jak svi�t� vzduchem za jeho z�dy, oto�il se a spat�il jej: Kulov� blesk se k n�mu ��til po okraji lesa! V p��t� vte�in� u� dorazil do ohrady, prudce se zarazil ve vzduchu vedle Harryho a �ekal, a� na n�j nasedne. Dav te� ry�el je�t� v�c ne� p�edt�m... Pytloun cosi k�i�el... jen�e Harrymu u� neslou�ily kloudn� u�i... ostatn� nebylo d�le�it�... P�ehodil nohu p�es ko�t�, odrazil se od zem� a vte�inu nato se za�aly d�t divy... Jak se ��til vzh�ru a v�tr mu svi�t�l ve vlasech, tv��e div�k� dole se zm�nily v pouh� r�ov� �pendl�kov� hlavi�ky, a dokonce i trnoocas� drak n�hle nebyl v�t�� ne� n�jak� pes. Harry si uv�domil, �e tam dole nechal nejen pevnou zem, ale i v�echen strach... kone�n� byl zas ve sv� k�i... Vlastn� to bylo jen jako dal�� utk�n� ve famfrp�lu, nic v�c.. jen dal�� femfrp�lov� z�pas, a samice trnoocas�ho draka byla jen dal�� hnusn� soupe�... Pohl�dl dol� na hn�zdo s vejci a okam�it� post�ehl to zlat�, jak se t�pyt� mezi ostatn�mi, �ed�mi jako cement; v�echna spo��vala v bezpe�� mezi p�edn�ma nohama dra�ice. "To nic," �ekl si v duchu Harry, "sta�� odvr�tit jej� pozornost... tak�e do toho..." Spustil se st�emhlav dol� a dra�ice po n�m �lehala o�ima. Poznal na n�, co m� v �myslu, a vyrovnal st�emhlav� let pr�v� v�as: v�trysk ohn� zas�hl p�esn� m�sto, kde by byl, kdyby prudce neuhnul... Harryho to nechalo chladn�m... nebylo to o nic t</w:t>
      </w:r>
      <w:r>
        <w:rPr/>
        <w:t xml:space="preserve">잚� </w:t>
      </w:r>
      <w:r>
        <w:rPr/>
        <w:t>ne� vyhnout se n�kter�mu Potlouku... "M�j ty Bo�e, ten ale um� l�tat!" �val Pytloun a davy div�k� je�ely a zaj�kaly se obdivem. "Vid�te to, pane Krume?" Harry v kruz�ch stoupal v� a v�. Trnoocas� dra�ice ho sledovala d�l a div si nevykroutila hlavu na dlouh�m krku... kdyby je�t� chv�li pokra�oval, mohla by se j� p�kn� zamotat... rad�ji to ov�em nebude p�eh�n�t, nebo na n�j zas vychrl� ohe�... Harry se prudce spustil dol�, pr�v� kdy� dra�ice otev�ela tlamu. Tentokr�t u� tolik �t�st� nem�l - plamen�m se sice vyhnul, ale dra�ice se po n�m rozm�chla ocasem, a i kdy� prudce uhnul vlevo, jeden z dlouh�ch trn� mu roztrhl h�bit a �kr�bl ho do ramene... C�til, jak to p�l�, a sly�el div�ky, jak k�i�� a mru�� na protest, r�na v�ak z�ejm� nebyla hlubok�... Znovu zakrou�il ve vzduchu nad trnoocasou a vtom ho n�co napadlo... Dra�ice se o�ividn� nem�nila vzn�st do vzduchu - p��li� j� z�le�elo na tom, aby uchr�nila sv� vejce. Kroutila se a zm�tala, roztahovala a skl�dala k��dla a st�e�ila Harryho d�siv�ma �lut�ma o�ima, m�la v�ak strach se od vajec v�c vzd�lit. . .tak�e ji mus� p�im�t, aby ud�lala pr�v� to, nebo se k nim nikdy nedostane... mus� to ov�em ud�lat opatrn�, s rozvahou... Za�al nad n� l�tat sem tam, i kdy� ne tak bl�zko, aby na n�j mohla vychrlit ohe� a tak ho zahnat. St�le v�ak pro ni byl dostate�nou hrozbou, a proto nakl�n�la hlavu hned t�m, hned on�m sm�rem, jak ho sledovala, o�i se svisl�mi zornicemi na stopk�ch, zuby vycen�n�... Harry se vznesl v�. Dra�ice natahov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avu za n�m, krk vykrucovala, jak nejv�c mohla, a kol�bala se ze strany na stranu jako had p�ed zakl�na�em... Vylet�l je�t� o p�r stop v�, a� dra�ice vztekle za�vala. Chlapec j� p�ipadal jako moucha, cht�la tu mouchu rozm��knout; znovu se rozm�chla ocasem, byl v�ak te� p��li� vysoko, ne� aby ho zas�hla. . . vychrlila do vzduchu ohe�, Harry p�ed n�m v�ak uhnul. . . rozt�hla mohutn� �elisti. . . "Tak si na m� s�hni," sykl Harry a krou�il t�sn� nad n�, aby ji co nejv�c rozdr�dil. "Poj�, poj� si pro m�. . . ale mus� p�kn� nahoru..." A tak se dra�ice vzepjala: rozt�hla velik�, �ern� ko�nat� k��dla, �irok� jak u mal�ho letadla - a Harry se st�emhlav vrhl dol�. Je�t� ne� pochopila, co ud�lal nebo kam zmizel, snesl se bleskovou rychlost� k vejc�m, je� te� u� nechr�nily p�edn� dra�� tlapy s mohutn�mi dr�py - spustil ruce z Kulov�ho blesku - uchopil zlat� vejce - Prudce nabral rychlost a r�zem byl znovu ve vzduchu. Vzn�el se nad tribunami, s t�k�m vejcem v bezpe�� pod zdravou pa��, a v tu chv�li jako by n�kdo op�t zapnul zvuk -Harry doopravdy poprv� zavn�mal hlasy div�k� na tribun�ch. K�i�eli te� a tleskali stejn� hlasit� jako fanou�ci Irska na mistrovstv� sv�ta. "D�vejte se!" vyk�ikoval Pytloun. Jen se na to pod�vejte! N� nejmlad�� �ampi�n z�skal sv� vejce nejrychleji ze v�ech! Bravo! Mysl�m, �e p��t� se na pana Pottera bude s�zet o dost v�c!" Harry vid�l, jak se str�ci drak� �enou k ma�arsk� trnoocas� dra�ici, aby ji zkrotili, a vz�p�t� u vchodu do ohrady zahl�dl profesorku McGonagallovou, profesora Moodyho a Hagrida, kte�� mu sp�chali vst��c. V�ichni t�i mu m�vali a u� z d�lky bylo vid�t, jak se usm�vaj�. Prolet�l je�t� jednou nad rozj�san�mi tribunami a div �e mu nepraskly bub�nky. Pak hladce p�ist�l... n�hle mu bylo po �ad� t�dn� lehounce... Prvn� �kol m�l �sp�n� za sebou a z�stal na�ivu. . . "To bylo vynikaj�c�, Pottere!" j�sala profesorka McGonagallov�, kdy� sesko�il z Kulov�ho blesku - co� od n� byla mimo��dn� pochvala. Harry si v�iml, jak se j� t�ese ruka, kterou mu ukazovala na poran�n� rameno: "Zajd�te si s t�m za madame Pomfreyovou, je�t� ne� v�m porotci ud�l� zn�mky... je tamhle naproti, u� musela o�et�ovat Diggoryho..." "A m� to v kapse, Harry!" zachraplal Hagrid. "Zvl�dnul jsi to, a e�t� ke v�emu proti tomu trnovocas�mu, v� p�eci, co ��kal Charlie, �e to je zrovna ta nejhor�� mrcha..." "D�ky, Hagride," ozval se Harry zvu�n�, aby obr u� zmlkl a nakonec nevybreptal, �e mu draky uk�zal p�edem. Profesor Moody vypadal tak� na v�sost spokojen�: �arod�jn� oko mu v o�n�m d�lku jen tan�ilo. "Ud�lal jste to p�kn� a jednodu�e, to je ono, Pottere," zamru�el. "Te� ale b�te do stanu prvn� pomoci, Pottere, pros�m v�s..." nal�hala profesorka McGonagallov�. Harry vy�el z ohrady, je�t� po��d lapal po dechu, a p�ed dal��m stanem uvid�l madame Pomfreyovou, kter� vypadala krajn� ustaran�. "Tihleti draci!" �ekla znechucen� a vt�hla Harryho dovnit�. Stan byl rozd�len na jednotliv� k�je: p�es plachtovinu zahl�dl Cedrik�v st�n, nevypadalo to ale, �e by utrp�l v�n�j�� zran�n�, proto�e sed�l. Madame Pomfreyov� prohl�dla Harrymu rameno a celou dobu nazloben� reptala: "Loni to byli mozkomorov�, letos draci; to bych r�da v�d�la, co si vymysl� p��t�? M�te opravdu �t�st�... ta r�na je docela m�lk�... ale mus�m ji vy�istit, ne� v�m ji zhoj�m." Vymyla mu r�nu n�kolika kapkami z��iv� �erven� tekutiny, kter� d�mala a p�lila, pak mu poklepala na rameno h�lkou a Harry uc�til, �e se mu v dal��m okam�iku uzdravilo. "Te� si je�t� v klidu na minutu sedn�te - sedn�te si, ��k�m. A pak se m�ete j�t pod�vat, jak� v�m daj� zn�mky." Vy�la ven ze stanu, ale za chvili�ku u� ji zase sly�el, jak vch�z� do sousedn� k�je a pt� se: "Tak co, Diggory, jak jste na tom?" Harry nem�l ani trochu touhu sed�t v klidu; m�l v sob� je�t� p��li� mnoho adrenalinu. Vstal, �e se p�jde pod�vat, co se d�je venku, ale ne� to stihl, vtrhly dovnit� dv� osoby -Hermiona, a v pat�ch za n� Ron. "Harry, byl jsi prost� skv�l�!" zav��skla Hermiona.Tv�� m�la sam� �kr�banec, jak si ji ze strachu o kamar�da podr�pala nehty. "Byl jsi �asn�, fakt �asn�!" Harry v�ak z�ral na Rona, kter� byl v obli�eji b�l� jako st�na a up�ral na n�ho o�i, jako kdyby byl n�jak� duch. "Harry," mluvil nezvykle v�n�, "a� u� tv� jm�no vhodil do Poh�ru kdokoli, v���m - te� u� v���m, �e t� cht�li odd�lat!" Bylo to, jako by t�ch n�kolik p�edchoz�ch t�dn� v�bec neexistovalo - jako by se s Ronem setkal poprv� od chv�le, kdy ho Ohniv� poh�r vyhl�sil �ampi�nem. "U� ti to kone�n� do�lo?" zeptal se Rona chladn�. "Ale �e ti to trvalo, to ti tedy �eknu." Hermiona nerv�zn� post�vala mezi nimi a d�vala se z jednoho na druh�ho. Ron nejist� otev�el �sta a Harry v�d�l, �e se mu chce omluvit. Vtom v�ak pochopil, �e o ��dnou omluvu nestoj�. "To je v po��dku," �ekl d��v, ne� se Ron zmohl na jedin� slovo. "Zapome� na to." "To ne," nam�tl Ron. J� jsem opravdu nem�l -" "Zapome� na to," opakoval Harry. Ron se na n�j nerv�zn� za�klebil, a Harry mu oplatil stejn�m �klebkem. Hermiona se hlasit� rozplakala. "V�dy� v�bec nem� pro� bre�et!" nam�tl Harry u�asle. "Kdy� vy jste oba tak hloup�!" rozk�ikla se, dupla nohou a po h�bitu j� st�kaly velik� slzy. Pak je oba objala, d��v ne� j� v tom sta�ili zabr�nit, a vy��tila se pry�; doslova p�itom sku�ela. "Nakonec je�t� za�ne �t�kat," �ekl Ron a zavrt�l hlavou. "Tak poj�, �lov��e, za chv�li se dozv�, jak� ti dali zn�mky..." Harry m�l mnohem slavnostn�j�� n�ladu, ne� by byl b�val ochoten uv��it je�t� p�ed hodinou. Zvedl zlat� vejce a Kulov� blesk a s hlavou sklon�nou vy�el ze stanu. Ron se k n�mu p�ipojil a ani na chv�li nezav�el pusu. "Byl jsi nejlep��, to je jasn�, ostatn� se s tebou v�bec nemohli m��it. Cedric si samoz�ejm� pomohl t�m kouzlem, kdy� p�em�nil oby�ejn� balvan, kter� le�el na zemi... ud�lal z n�j psa a sna�il se, aby se drak rad�i vrhl pr�v� na toho psa. M�l to chyt�e vymy�len� a skoro mu to i vy�lo, v�dy� se k tomu vejci fakt dostal, jen�e ho to st�lo i pop�leniny - drak si to na posledn� chv�li rozmyslel a rozhodl se, �e m�sto toho novofundlan�ana se�ere jeho, a Cedric jen taktak utekl. A Fleur to zas cht�la vy�e�it pomoc� ��r� - mysl�m, �e se toho sv�ho draka prost� sna�ila uspat, a vlastn� to zabralo taky; vypadal aspo� hrozn� ospal�, ov�em pak najednou hlasit� zachr�pal, z tlamy mu vy�lehly plameny a na Fleur za�ala ho�et sukn�, je�t� �e ji uhasila vodou ze sv� h�lky. A Krum, hele - v�� tomu nebo ne, ale ten si na l�t�n� v�bec nevzpomn�l! Nejsp� je ale druh� nejlep��, hned po tob�. Zas�hl sv�ho draka n�jak�m kouzlem p��mo do oka: jedin� pot� byla, �e se drak za�al v k�e��ch p�evalovat sem tam a rozma�kal p�itom polovinu opravdick�ch vajec - za to Krumovi ode�etli body, proto�e t�m vejc�m se nic st�t nem�lo." Mezit�m dorazili k ohrad� a Ron se zhluboka nadechl.Te� kdy� trnoocas�ho draka odvedli pry�, mohl kone�n� vid�t, kde t�ch p�t porotc� sed� - pr�v� na opa�n� stran�, na vysok�ch k�eslech pota�en�ch suknem s vy�it�mi zlat�mi nitkami. "Ka�d� porotce d�v� zn�mky od jedn� do des�ti," vysv�tlil Ron. Harry p�imhou�il o�i a uvid�l prvn� �lenku poroty - madame Maxime - jak zved� do vzduchu h�lku: vylet�lo z n� n�co jako dlouh� st��brn� stuha a ta se zkroutila do velk� osmi�ky. "To nen� �patn�!" m�nil Ron a dodal: "Nejsp� ti ode�etla body za to rameno..." Div�ci se mezit�m roztleskali. Dal�� byl na �ad� pan Skrk, ten zvedl do vzduchu ��slici dev�t. "To vypad� dob�e!" k�ikl Ron a ��uchl Harryho do zad. N�sledoval Brumb�l, a tak� zvedl dev�tku. Div�ci j�sali ��m d�l v�c. Ludo Pytloun - deset. "Deset?" zeptal se Harry nev���cn�. "V�dy� m� p�itom drak poranil... na� si to hraje?" Jen nereptej!" v��skl Ron vzru�en�. A te� zvedl h�lku Karkarov. Na okam�ik jako by zav�hal, ne� z n� vylet�la ��slice: byla to �ty�ka. "Co�e?" zary�el Ron zu�iv�. "�ty�i? Ten zatracen� p�edpojat� hajzl, Krumovi dal des�tku!" Harrymu to v�ak bylo jedno, dokonce by mu nevadilo, i kdyby mu Karkarov dal nulu. Zato jak se Ron kv�li n�mu roz�ilil, to pro n�j m�lo cenu dobr�ch sta bod�. Samoz�ejm� �e tohle mu ne�ekl, ale kdy� se oto�il a zam��il z ohrady ven, bylo mu opravdu lehko u srdce. A nebyl to jen Ron... ti, kte�� v davu j�sali, nebyli jenom z Nebelv�ru. Kdy� naostro vid�li, �emu mus� �elit, skoro cel� �kola se postavila na jeho stranu. A zrovna tak fandili Cedrikovi... a na zmijozelsk�ch nez�le�elo - u� byl schopen p�ekousnout, i kdyby na n�j te� k�i�eli b�hv�co. "D�l� se o prvn� m�sto s Krumem, Harry!" ozn�mil mu Charlie Weasley, kter� jim sp�chal naproti, kdy� zam��ili zp�tky do �koly. "Posly�, mus�m u� b�et, je�t� pot�ebuji poslat sovu mamce, sl�bil jsem j�, �e j� vyl���m v�echno, co se tu bude d�t - ov�em tohle bylo neuv��iteln�! A abych nezapomn�l -m�m ti vy��dit, aby ses je�t� p�r minut zdr�el... Pytloun chce s v�mi mluvit, ve stanu �ampi�n�." Ron sl�bil, �e na n�j po�k�, a Harry znovu vstoupil do stanu, kde te� v�e vypadalo jakoby �pln� jinak: vl�dn� a p��telsky. Na okam�ik si p�ipomn�l, jak mu bylo, kdy� se sna�il uniknout trnoocas� dra�ici, a porovnal to s t�m dlouh�m �ek�n�m, ne� vykro�il ven... Tady v�ak jeho srovn�n� kulhalo, proto�e to �ek�n� bylo nesrovnateln� hor��. Fleur, Cedric a Krum ve�li do stanu spole�n�. Cedric m�l jednu tv�� pomazanou hustou oran�ovou ka��, kter� mu z�ejm� m�la o�et�it sp�leniny. Kdy� uvid�l Harryho, za�klebil se na n�j: "Zvl�dl jsi to par�dn�, Harry." "Ty taky," p�ipojil Harry a rovn� se za�klebil. "Tak�e prvn� �kol m�te �sp�n� za sebou, a v�ichni!" zahlaholil Ludo Pytloun a hrd� vkro�il do stanu. Tv��il se tak spokojen�, jako kdyby v tu chv�li n�jak�ho draka pr�v� p�elstil on s�m. "Te� u� jenom p�r slov: a� do druh�ho �kolu, kter� se bude konat �ty�iadvac�t�ho �nora o p�l des�t� r�no, v�s �ek� p��jemn� dlouh� p�est�vka - ale do t� doby pro v�s m�me n�co k p�em�len�! Kdy� se pod�v�te na zlat� vejce, kter� dr��te v rukou, zjist�te, �e se �aj� otev��t... vid�te ty klouby, �e ano? Va��m �kolem je naj�t kl��, kter� je ve vejci -proto�e ten v�m prozrad�, jak� druh� �kol v�s �e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mo�n� v�m, abyste se na n�j p�ipravili! Je v�m to jasn�? Opravdu? V tom p��pad� m�ete j�t!" Harry vy�el ze stanu, p�ipojil se znovu k Ronovi a zam��ili po okraji Zapov�zen�ho lesa zp�tky. Ani na okam�ik p�itom nezav�eli pusy, proto�e Harry cht�l podrobn�ji sly�et, jak to vy�e�ili ostatn� �ampi�ni; a pak, kdy� obe�li stromy, za nimi� Harry poprv� zaslechl dra�� �ev, vysko�ila ze tmy za jejich z�dy jak�si �arod�jka. Byla to Rita Holoubkov�. Tentokr�t m�la na sob� jedovat� zelen� h�bit a Bleskobrk, kter� dr�ela v ruce, s n�m ladil p��mo dokonale. "Blahop�eji, Harry!" usm�la se z��iv�. "Mysl�, �e bys se mnou mohl ztratit slov��ko? Jak ti bylo ve chv�li, kdy� jsi uvid�l toho draka? A co si te� mysl� o tom, kolik ti kdo dal bod�?" "No Jedno slovo s v�mi ztratit m�u," �ekl Harry bez l�tosti. "Sbohem." A zam��ili s Ronem ke hra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a osvobozen� dom�c�ch sk��t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�t� toho ve�era se v�ichni t�i vydali nahoru do sovince za Papu��kem, aby Harry mohl poslat Siriusovi zpr�vu, �e se mu poda�ilo ma�arsk�ho trnoocas�ho draka obej�t se zdravou k��. Cestou Harry pov�d�l Ronovi v�echno, co mu Sirius �ekl o Karkarovovi. Kdy� Ron zjistil, �e kruvalsk� �editel kdysi pat�il ke Smrtijed�m, nap�ed t�m byl ot�esen, ale kdy� vch�zeli do sovince, prohl�sil, �e je to vlastn� m�lo napadnout u� d�vno. "Docela to do sebe zapad�, nemysl�?" �ekl. "Pamatuje�, jak Malfoy ve vlaku vykl�dal, �e jeho tat�k a Karkarov jsou p��tel�? Te� aspo� v�me, odkud se znaj�. Nejsp� tam na mistrovstv� sv�ta pob�hali zamaskovan� oba... Ale n�co ti pov�m, Harry: jestli do Poh�ru vhodil tv� jm�no opravdu Karkarov, mus� si te� p�ipadat jako �pln� hlup�k, nemysl�? V�dy� mu to nevy�lo! Vyv�zl jsi z toho s oby�ejn�m �kr�bnut�m! Tak poj�... J� to za��d�m -" Papu��ka tak rozru�ila p�edstava, �e kone�n� zas polet� s dopisem, �e ustavi�n� krou�il Harrymu kolem hlavy a v jednom kuse houkal. Ron sovu chytil a p�idr�el ji, aby j� Harry mohl uv�zat dopis na no�ku. "Ty dal�� �koly p�ece u� nemohou b�t tak nebezpe�n�, co ��k�?" pokra�oval Ron a nesl Papu��ka k oknu. "V�, co si mysl�m? �e bys ten turnaj mohl vyhr�t - a mysl�m to v�n�." Harry v�d�l, �e to ��k� jen proto, aby od�inil sv� chov�n� v minul�ch t�dnech, ale stejn� mu za to byl vd��n�. Hermiona v�ak zk��ila ruce na prsou, op�ela se o ze� sovince a zamra�ila se na n�j. "Harry toho bude muset zvl�dnout je�t� b�hv�kolik, ne� turnaj skon��," poznamenala v�n�. Jestli tohle byl prvn� �kol, ani se neodva�uji domyslet, jak� bude ten p��t�." "�e ale dok�e� �lov�ka pot�it!" �ekl Ron. "Ty a profesorka Trelawneyov�, vy dv� byste si spolu m�ly n�kdy popov�dat." Vyhodil Papu��ka z okna a sova padala je�t� dobr�ch dvan�ct stop st�emhlav, ne� se j� poda�ilo vzn�st se. Dopis, kter� m�la p�ipevn�n� na no�ce, byl mnohem del�� a t</w:t>
      </w:r>
      <w:r>
        <w:rPr/>
        <w:t xml:space="preserve">잚� </w:t>
      </w:r>
      <w:r>
        <w:rPr/>
        <w:t>ne� obvykle - Harry vyl��il Siriusovi skute�n� dopodrobna, jak nad trnoocasou dra�ic� l�tal, krou�il nad n� a vyh�bal se jej�m �tok�m. Sledovali Papu��ka, dokud nezmizel v tm�ch, a pak Ron �ekl: "U� bychom m�li j�t dol�, Harry - cht�j� t� p�ekvapit, chystaj� pro tebe oslavu a mysl�m, �e Fred a George u� toho v kuchyni nasyslili dost." A m�l pravdu - jen co vkro�ili do nebelv�rsk� spole�ensk� m�stnosti, ze v�ech stran je zaplavil nad�en� k�ik a j�sot. V�ude, kam se jen pod�vali, byly cel� hory kol��� a d�b�n� s d��ovou ���vou i s m�slov�m le��kem. Lee Jordan u� odp�lil n�kolik B�je�n�ch rachejtl� doktora Raub��e (kter� se vzn�t� i za vlhka a nevyd�vaj� teplo), tak�e ve vzduchu bylo plno hv�zdi�ek a jisker, a Dean Thomas, kter� um�l v�born� kreslit, u� namaloval n�kolik nov�ch n�dhern�ch vlajek. Na v�t�in� byl Harry, jak na Kulov�m blesku krou�� trnoocas� dra�ici kolem hlavy, na dvou ale nakreslil i Cedrika, s hlavou v jednom ohni. Harry si d�kladn� nalo�il na tal��; skoro u� zapomn�l, jak� to je, kdy� n�kdo m� doopravdy hlad, a p�isedl si k Ronovi a k Hermion�. M�lem tomu nemohl uv��it, �e se c�t� tak ��astn�: Ron u� zas sed�l vedle n�j, on m�l prvn� �kol za sebou a dal�� ho �ek� a� za t�i m�s�ce. "Sakra, to je ale t�ha," �ekl Lee Jordan, kdy� zvedl zlat� vejce, kter� Harry odlo�il na st�l, a pot�kal ho. "Tak�e do toho, Harry...otev�i ho! Pod�v�me se, co je uvnit�!" Jenom�e Harry m� na ten kl�� p�ij�t s�m," zarazila ho okam�it� Hermiona. "Tak to stoj� v pravidlech..." Jak se dostanu drakovi za z�da, na to jsem m�l taky p�ij�t s�m," zamumlal tak potichu, �e to mohla sly�et jen ona; malinko provinile se u�kl�bla. "No tak, do toho, Harry, otev�i ho!" opakovalo n�kolik hlas�. Lee mu vejce podal, Harry zabo�il nehty do dr�ky po jeho obvodu a rozt�hl ob� poloviny od sebe. Vejce bylo dut� a �pln� pr�zdn� - ve chv�li, kdy ho Harry otev�el, naplnil v�ak celou m�stnost lomozn�, sk��pav� jek, nejp��ern�j�� zvuk, jak� kdy v �ivot� sly�el. Snad jedin�, co se mu podobalo, byl orchestr duch� na oslav� �mrt� Skoro bezhlav�ho Nicka, kde v�ichni hr�li na hudebn� pily. "Zav�i to!" za�val Fred a zakr�val si rukama u�i. "Co to bylo?" z�ral Seamus Finnigan vyt�e�t�n� na vejce, kter� Harry pr�v� honem zaklapl. "Zn�lo to, jako kdy� sku�� smrtono�ka... t�eba t� jako dal�� �kol �ek� n�kterou z nich obej�t!" "Mn� to sp� p�ipadalo, jako kdy� n�koho mu��!" �ekl Neville, zbledl jako st�na a p�rky v t�st��ku se mu rozsypaly po podlaze. "Bude� se asi muset postavit kletb� Cruciatus!" "Co to mluv� za hlouposti, Neville, to je p�ece zak�zan�," nam�tl George. "Kletbu Cruciatus proti �ampi�n�m ur�it� nepou�ij�. Na m� to zas p�sobilo, jako kdy� Percy zp�v�... t�eba ho bude� muset napadnout, a� bude pod sprchou, Harry." "Chce� ko���ek se zava�eninou, Hermiono?" zeptal se Fred. Hermiona si podez�rav� prohl�dla tal��ek, kter� j� nab�zel. Fred se za�klebil. "Ten je v po��dku," ujistil ji. "S t�mi jsem nic ned�lal. Mus� si d�t pozor jedin� na ty pi�koty s vaje�n�m kr�mem..." Neville, kter� se pr�v� do jednoho zakousl, se zakuckal a vyplivl ho. Fred se rozesm�l. "To byla jenom legrace, Neville..." Hermiona si vzala ko���ek se zava�eninou. Potom se zeptala: "To v�echno jste p�inesli z kuchyn�, Frede?" Jasn�," odpov�d�l a zak�enil se na ni. Pak zakv�lel vysok�m hlasem: "V�echno, co si budete p��t, pane - sta��, kdy� �eknete!" napodoboval dom�c�ho sk��tka. Jsou tak stra�n� ochotn�... kdybych �ekl, �e m�m opravdu hlad, p�inesli by mi pe�en�ho vola." "A jak jste se tam dostali?" p�eplavala se Hermiona zd�nliv� nevinn�, jako by ji to vlastn� ani zvl᚝ nezaj�malo. "Na tom nic nen�," odpov�d�l Fred. "Vedou tam tajn� dve�e za obrazem s m�sou ovoce. Sta�� se dotknout hru�ky, ta se zahih�� a -" Vtom zmlkl a podez�rav� se na ni pod�val: "Pro� to vlastn� chce� v�d�t?" Jen tak," vyhrkla Hermiona. "Chce� je p�esv�d�it, aby zah�jili st�vku, co?" zaryl si do n� George. "Rozhodla ses, �e s t�mi sv�mi let�ky p�estane�, a m�sto toho se pokus� vyvolat vzpouru sk��tk�?" N�kolik student� se rozesm�lo. Hermiona neodpov�d�la. "Hlavn� jim neple� hlavu �e�mi o tom, �e mus� dost�vat oble�en� a plat!" �ekl Fred varovn�. "Nebo n�m nakonec p�estanou va�it!" V tu chv�li na sebe upoutal pozornost Neville, kter� se prom�nil ve velk�ho kan�ra. "Co to - je, promi�, Neville!" pokou�el se Fred p�ek�i�et v�eobecn� vesel�. "�pln� jsem zapomn�l - ty pi�koty s vaje�n�m kr�mem jsme toti� fakt o�arovali -" Za pouhou minutu v�ak Neville za�al pelichat, a jakmile shodil pe��, st�l tu zas mezi nimi �pln� norm�ln�; dokonce se za�al sm�t spolu s ostatn�mi. "To jsou na�e kan��� pi�koty!" vysv�tloval Fred vzru�en�m div�k�m. "Vymysleli jsme je s Georgem - sedm srpc� za kus, no nekupte to!" Byla u� skoro jedna hodina po p�lnoci, kdy� se Harry s Ronem, Nevillem, Seamusem a Deanem kone�n� vydali nahoru do lo�nice. Je�t� ne� Harry zat�hl z�v�sy na sv� posteli s nebesy, postavil si vedle na stolek mali�k� model ma�arsk�ho trnoocas�ho draka, kter� na turnaji dostal; dr��ek si z�vnul, ulehl a zav�el o�i. Tedy, pomyslel si Harry, kdy� zatahoval z�v�sy, na t�ch Hagridov�ch n�zorech p�ece jen n�co je... draci jsou vlastn� docela fajn... Za��tek prosince vtrhl do Bradavic s v�trem a pl�skanicemi. I kdy� to na chodb�ch hradu v zim� v�dycky studen� t�hlo, Harry byl r�d, �e v n�m jsou krby a mohutn� zdi, zejm�na kdy� proch�zel kolem kruvalsk� lodi na jeze�e - ta se kym�cela v prudk�m v�tru a jej� �ern� plachty se vzdouvaly proti temn� obloze. Domyslel si, �e i v ko��ru z Kr�snoh�lek to nejsp� po��dn� protahuje. V�iml si tak�, �e Hagrid db� o to, aby kon� madame Maxime m�li v�dy dost sv�ho obl�ben�ho pit�, zn�mkov� sladov� whisky: v�pary, kter� se linuly ze �labu v rohu oplocen�ho v�b�hu, sta�ily, aby se v�em student�m p�i hodin� p��e o kouzeln� tvory motala hlava. Nebylo to pr�v� nejlep��, proto�e st�le je�t� pe�ovali o stra�liv� skvorej�e a k tomu pot�ebovali m�t v�ech p�t pohromad�. "Nev�m, esli se ukl�daj k zimn�mu sp�nku nebo ne," vykl�dal Hagrid promrzl�m student�m v dal�� hodin� u z�honu s d�n�mi, kde v�l ledov� v�tr. "Myslel jsem, �e prost� vyzkou��me, jak by se jim zamlouval n�jakej pel�ek... Ulo��me je do t�chhle beden..." Skvorej�� u� zb�valo jen deset - touha zab�jet se navz�jem je patrn� neopustila. Ka�d� byl skoro �est stop dlouh� a jejich tlust� �ed� krun��e, rychl� pevn� nohy, t�askav� zadky, jedov� trny a p��savky z nich d�laly nejodporn�j�� stvo�en�, jak� Harry kdy vid�l. Studenti si sklesle prohl�eli obrovsk� bedny vystlan� pol�t��i a p��ov�mi p�ikr�vkami, kter� Hagrid vynesl ven. "Prost� je zavedeni dovnit�," vysv�tloval Hagrid, "zatlu�em v�ka a uvid�me..." Z�hy v�ak vy�lo najevo, �e skvorej�i se k zimn�mu sp�nku opravdu neukl�daj�, a kdy� je strkali do beden vystlan�ch pol�t��i a h�eb�ky na n� p�ib�jeli v�ka, ani trochu se jim to nel�bilo. Hagrid jen vyk�ikoval: "Nebojte se, p�ece se jich nebudete b�t!" Skvorej�i ale zu�ili a pob�hali po z�honu s d�n�mi, poset�m doutnaj�c�mi zbytky beden. V�t�ina student� v �ele s Malfoyem, Crabbem a Goylem utekla zadn�mi dve�mi do Hagridovy boudy a tam se zabarik�dovala. Harry, Ron a Hermiona v�ak je�t� s n�kolika dal��mi z�stali venku, aby Hagridovi pomohli. Spole�n�mi silami zvl�dli a spoutali celkem dev�t �kvorej��, ov�em za cenu spousty �ezn�ch ran a pop�lenin; nakonec z�stal u� jen jeden. "Po�kejte, e�t� mi ho vylek�te!" vyk�ikl Hagrid, kdy� Harry i Ron vyt�hli h�lky a na skvorej�e, kter� se k nim v�hru�n� bl�il a nad zadkem mu kmital vzty�en� jedov� trn, vyp�lili proudy ohniv�ch jisker. "Prost� mu zkuste hodit kolem toho trnu provaz, aby nemoh ubl�it t�m vostatn�m!" "To by n�m tedy bylo fakt l�to!" za�val vztekle Ron, couval s Harrym ke st�n� Hagridovy boudy a oba si dr�eli skvorej�e od t�la proudy jisker. "Ale, ale, ale... kouk�m, �e tu m�te p�knou legraci!" O plot Hagridovy zahrady se op�rala Rita Holoubkov� a se z�jmem tu v�avu pozorovala. Tentokr�t m�la na sob� siln� fuchsiov� �erven� pl᚝ s nachov�m ko�e�inov�m l�mcem a p�es rameno kabelku z krokod�l� k�e. Hagrid se vrhl na skvorej�e, kter� �to�il na oba chlap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lou svou vahou p�itiskl netvora k zemi; tomu je�t� ze zadku vy�lehl ohe� a sp�lil okoln� d�n�. "A co vy jste za�?" oto�il se k �it� Holoubkov�, kdy� mezit�m p�ehodil skvorej�ovi smy�ku kolem jedov�ho trnu a d�kladn� provaz ut�hl. "Rita Holoubkov�, report�rka Denn�ho v�tce," usm�la se na n�j z��iv� a v �stech se j� zaleskly zlat� zuby. J� myslel, �e Brumb�l ��kal, �e k n�m do �koly m�te vstup zak�zanej," mra�il se na ni Hagrid a zvedal se z pon�kud po�ramocen�ho skvorej�e, aby ho p�it�hl k ostatn�m. Rita se tv��ila, jako kdyby nesly�ela, co ��kal. "Jak se tihle �asn� tvore�kov� jmenuj�?" �veholila s je�t� z��iv�j��m �sm�vem. "T�askav� skvorej�i," zabru�el Hagrid. "Opravdu?" �ekla Rita t�nem, jako by ji to kdov�jak zaujalo. "O t�ch jsem v �ivot� nesly�ela... Odkudpak poch�zej�?" Harry si pov�iml, jak obrova tv�� pod divok�mi �ern�mi vousy n�hle matn� z�ervenala, a hrdlo se mu st�hlo �zkost�. Ano, odkud se ti skvorej�i u Hagrida vlastn� vzali? Hermiona z�ejm� uva�ovala stejn� jako on, a proto honem vyhrkla: Jsou ohromn� zaj�mav�, vi�, Harry?" "Co�e? Au!... Jo... opravdu jsou zaj�mav�," p�itakal, kdy� mu v�znamn� dupla na nohu. "No ne, ty jsi tu taky, Harry?" zaradovala se Rita Holoubkov� a �mejdila kolem o�ima. "A p��e o kouzeln� tvory t� bav�, �e? Ur�it� je to jeden z tv�ch obl�ben�ch p�edm�t�?" Jist�," p�isv�d�il Harry d�razn�. Hagrid ho za to obda�il z��iv�m �sm�vem. "To je b�je�n�," rozpl�vala se report�rka. "Fakt b�je�n�. U��te u� dlouho?" obr�tila se znovu k Hagridovi. Harry vid�l, jak klou�e pohledem z Deana, kter� m�l levou tv�� o�kliv� po�ezanou, p�es Levanduli Brownovou v oho�el�m h�bitu na Seamuse, kter� si foukal na pop�len� prsty, a potom k okn�m h�jenky, kde st�la v�t�ina student� s nosem p�itisknut�m ke sklu. Ti �ekali, a� budou moci bezpe�n� vyj�t ven. "Teprve druhej rok," odpov�d�l Hagrid. "Par�da... Nejsp� byste ale odm�tl, kdybych v�s po��dala o rozhovor, �e? Abyste se s n�mi pod�lil o sv� zku�enosti s kouzeln�mi tvory? Jak jist� v�te, m�me ve V�tci ka�dou st�edu rubriku o zv��atech. Mohli bychom v n� p�edstavit ty va�e - ehm - t��skac� smolej�e." "T�askav� skvorej�e," �ekl Hagrid rozdycht�n�. "Ehm - no a pro� ne?" Harrymu se to ani trochu nezamlouvalo, nemohl to v�ak Hagridovi d�t najevo, aby to Rita Holoubkov� nepost�ehla. Mohl jen st�t a ml�ky poslouchat, jak se Hagrid s Ritou domlouv�, �e se je�t� tento t�den spolu sejdou U T�� ko��at a tam j� poskytne n�le�it� dlouh� rozhovor. Potom u� naho�e na hrad� zazvonil zvon, kter� jim ozn�mil konec hodiny. "Sbohem, Harry!" k�ikla za n�m Rita Holoubkov� vesele, kdy� s Ronem a s Hermionou zam��il pry�. "A na shledanou v p�tek ve�er, Hagride!" "P�ekrout� v�echno, co j� �ekne," poznamenal Harry potichu. Jen jestli ty skvorej�e nedovezl nez�konn� nebo n�co takov�ho," zazoufala si ustaran� Hermiona. Pod�vali se s obavami na sebe - n�co takov�ho toti� bylo Hagridovi podobn�. "V�dy� u� m� za sebou tolik mal�r�, a Brumb�l ho je�t� nikdy nevyhodil," uklid�oval je Ron. "V nejhor��m p��pad� bude muset ty skvorej�e d�t pry�. Co to pov�d�m... v nejhor��m p��pad�? Cht�l jsem ��ct v tom nejlep��m!" Harry s Hermionou se dali do sm�chu, a tak �li na ob�d v pon�kud veselej�� n�lad�. Na odpoledn� dvouhodinovce jasnovidectv� se Harry up��mn� bavil; po��d se zab�vali hv�zdn�mi mapami a p�edv�d�n�m v�c� p��t�ch, ale te�, kdy� byli s Ronem znovu kamar�di, mu to v�echno p�ipadalo jako ohromn� legrace. Profesorka Trelawneyov�, kter� z nich p�ed �asem m�la takovou radost, kdy� si p�edpov�d�li vlastn� stra�livou smrt, se z�hy roz�ilila, kdy� se te� pochecht�vali p�i jej�m v�kladu o r�zn�ch zp�sobech, jak m�e Pluto naru�it ka�dodenn� �ivot. "Domn�v�m se," �ekla a jej� tajupln� �epot nezakryl, jak ji rozladili, "�e n�kte�� z v�s -"a v�znamn� p�itom pohl�dla na Harryho - "by patrn� nebyli tak lehkov�n�, kdyby vid�li to co j�, kdy� jsem se v�era ve�er d�vala do sv� k�i���lov� koule. Sed�la jsem tu a vy��vala a n�hle m� p�emohlo nutk�n� zeptat se j�, co n�s �ek�. Vstala jsem, posadila jsem se p�ed svoji orbitu a pono�ila zrak do jej�ch k�i���lov�ch hlubin... a co mysl�te, �e jsem tam spat�ila, jak hled� p��mo na m�?" "Starou o�klivou m�ru, kter� m�la moc velk� br�le?" zamumlal Ron potichu. Harryho st�lo velk� �sil� zachovat v�nou tv��. "Smrt, moji mil�." Parvati a Levandule si rukou zakryly �sta a tv��ily se zd�en�. Je to tak," profesorkaTrelawneyov� p�ik�vla, aby sv� slova je�t� z��raznila, "ona opravdu p�ich�z� bl� a bl�, krou�� nad n�mi jako sup, sn�� se n� a n�... st�le n� k hradu..." Zabodla se pohledem do Harryho, kter� ok�zale, ze�iroka z�vl. "Asi by to na m� p�sobilo v�c, kdyby n�m to nevykl�dala stokr�t," prohl�sil Harry, kdy� se kone�n� octli na �erstv�m vzduchu, na schodi�ti pod profesor�in�m pokojem. "V�dy� kdybych m�l um��t poka�d�, kdy� mi to p�edpov�d�la, p�edv�d�li by m� dokto�i jako z�zrak." "Byl by z tebe takov� extra zaduman� duch," roz�ehtal se Ron, pr�v� kdy� m�jeli Krvav�ho barona, kter� �el opa�n�m sm�rem a zlov�stn� t�e�til sv� do�iroka otev�en� o�i. "Ale aspo� jsme od n� nedostali ��dn� dom�c� �kol. Douf�m, �e Hermiona jich od profesorky Vectorov� schyt� spoustu - v�dycky m� hrozn� t�� nic ned�lat, kdy� ona mus� makat..." Hermiona v�ak na ve�e�i nebyla, a nebyla ani v knihovn�, kdy� ji tam �li hledat. Vysed�val tam jedin� Viktor Krum. Ron chv�li post�val za kni�n�mi reg�ly, hltal ho o�ima a �eptem se dohadoval s Harrym, jestli ho m� po��dat o autogram - kdy� v�ak zjistil, �e v sousedn� uli�ce ��h� �est nebo sedm d�vek a dohaduj� se o tomt�, nar�z ho to p�estalo l�kat. "To bych r�d v�d�l, kam se ta Hermiona pod�la?" p�em�tal Ron, kdy� se s Harrym vraceli do nebelv�rsk� v�e. "Nem�m tu�en�... T�esky plesky!" A sotva se Buclat� d�ma za�ala vykl�n�t dop�edu, sp�n� dup�n� za nimi jim ohl�silo, �e Hermiona pr�v� p�ich�z�. "Harry!" zafun�la a prudce zabrzdila, t�sn� vedle n�j (Buclat� d�ma na ni p��sn� pohl�dla a povyt�hla obo��). "Harry, mus� j�t se mnou - jednodu�e mus�, stalo se n�co, co m� �pln� ohromilo -" Popadla Harryho za ruku a sna�ila se ho vt�ct chodbou nazp�tek. "Co se d�je?" cht�l v�d�t Harry. "Uk�u ti to, a� tam budeme - ale te� poj�, pros�m t�, rychle -" Harry se oto�il k Ronovi, kter� mu op�toval stejn� udiven� pohled. "Tak dob�e," souhlasil Harry a vydal se s Hermionou nazp�tek. Ron p�idal do kroku, aby jim sta�il. "B�te, b�te, na m� se v�bec neohl�ejte!" k�ikla za nimi roz�ilen� Buclat� d�ma. "A v�bec se mi nemus�te omlouvat, �e jste m� zbyte�n� obt�ovali! Budu tu viset otev�en� doko��n, dokud se nevr�t�te - p�ejete si to p�ece, �e ano?" "Ano, a d�ky!" k�ikl Ron p�es rameno odpov��. "Kam n�s to vle�e�, Hermiono?" vyzv�dal Harry, kdy� u� byli o �est poschod� n� a po mramorov�m schodi�ti sch�zeli do vstupn� s�n�. "V�ak uvid�te, za chvilku to uvid�te sami!" odpov�d�la jejich kamar�dka vzru�en�. Pod schodi�t�m zahnula vlevo a kvapn� zam��ila ke dve��m, kter�mi ode�el Cedric Diggory onoho ve�era, kdy Ohniv� poh�r vyhodil l�stky pergamenu s jeho a Harryho jm�nem. Harry tu je�t� nikdy nebyl. Sch�zeli za Hermionou po kamenn�m schodi�ti dol�; m�sto aby se v�ak octli v n�jak� ponur� podzemn� chodbi�ce podobn� t�, je� vedla ke Snapeov� sklepn� u�ebn�, byli najednou v �irok� kamenn� chodb� jasn� oz��en� pochodn�mi a vyzdoben� p��v�tiv�mi obrazy, na nich� bylo p�ev�n� j�dlo. ,J� u� v�m," �ekl Harry pomalu, kdy� byli v polovin� chodby. "Po�kej chvilku, Hermiono..." "Co�e?" Oto�ila se na n�j s tv��� plnou nad�je. "U� v�m, kam jdeme," prohl�sil Harry, ��ouchl do Rona a ukazoval na obraz p��mo za jej�mi z�dy. Byla na n�m obrovsk� st��brn� m�sa s ovocem. "Hermiono!" ozval se Ron, kter�mu to u� tak� do�lo. "Ty n�s chce� znovu zat�hnout do toho sv�ho spo��su!" "Ne, nechci!" vyhrkla kvapn�. "A nen� to ��dn� spo��s, Rone -" "Tak�e jsi ho p�ejmenovala, co?" za�karedil se na ni Ron. "A jak si te� ��k�me, Fronta osvobozen� dom�c�ch sk��tk�? Nemysli si, �e vtrhnu do kuchyn� a za�nu je p�esv�d�ovat, aby p�estali pracovat, to prost� neud�l�m -" "Nic takov�ho po tob� nechci!" �ekla Hermiona netrp�liv�. "Byla jsem tu dnes ve�er poprv�, abych si s nimi promluvila, a zjistila jsem - pros�m t�, Harry, poj�, chci ti to uk�zat!" Znovu ho popadla za ruku, dovlekla ho p�ed obraz obrovsk� m�sy s ovocem a pak se nat�hla a ukazov��kem p�ejela po velk� zelen� hru�ce.Ta se za�ala kroutit a potichu se hih-�ala, a� se najednou prom�nila ve velkou zelenou kliku. Hermiona za ni vzala, otev�ela dve�e, v�� silou ��ouchla Harryho do zad a str�ila ho dovnit�. Sotva sta�il letmo obhl�dnout obrovskou m�stnost s vysok�m stropem, stejn� rozlehlou jako Velk� s�� naho�e, se spoustou nale�t�n�ch mosazn�ch p�nv� a hrnc� rozv�en�ch na kamenn�ch st�n�ch a s velk�m cihlov�m ohni�t�m na prot�j�� stran�, kdy� uprost�ed kuchyn� vysko�ilo jak�si mal� stvo�en�, a jak se k n�mu hnalo, hlasit� v�e�t�lo: "Harry Pottere! Pane Harry Potterel" Vte�inku nato ho v��skaj�c� sk��tek uhodil do br�nice tak prudce, �e mu �pln� vyrazil dech, a objal ho s takovou silou, a� si Harry myslel, �e mu snad pol�me �ebra. "Do-Dobby, jsi to ty?" zaj�kal se. "Ano, je to Dobby, pane, jist� �e je to Dobby!" pi�t�l mu hl�sek kdesi u pup�ku. "Dobby celou dobu doufal, �e Harryho Pottera zase uvid�, pane, a Harry Potter se na n�j s�m p�i�el pod�vat, pane!" Sk��tek ho kone�n� pustil, ustoupil o p�r kr��k� dozadu a zad�val se na n�j rozz��en�m pohledem. V zelen�ch o��ch, velik�ch jako tenisov� m��e, mu st�ly bla�en� slzy. Vypadal t�m�� stejn�, jak si ho Harry pamatoval: nos �pi�at� jako tu�ka, netop��� u�i a dlouh� prsty a chodidla - jen jeho oble�en� se velice zm�nilo. Dokud Dobby slou�il u Malfoyov�ch, nosil po��d tent� star� �pinav� povlak na pol�t��; te� v�ak na sob� m�l tu nejroztodivn�j�� sb�rku svr�k�, jakou Harry kdy vid�l. Vystrojil se dokonce je�t� zt�e�t�n�ji ne� kouzeln�ci na mistrovstv� sv�ta. M�sto �apky m�l ubrousek a p�ip�chl si na n�j celou hromadu nabl�skan�ch odznak�. Na hol�ch prsou se mu houpala kravata se vzorem ko�sk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kov a pak m�l cosi jako chlapeck� fotbalov� trenky a je�t� pono�ky, ka�dou jinou. Harry okam�it� post�ehl, �e jedna z nich byla ta �ern�, kterou si sv�ho �asu sundal on s�m a lst� p�im�l pana Malfoye, aby ji dal Dobbymu a tak ho propustil na svobodu. Druh� byla oran�ov� a r�ov� prou�kovan�. "Dobby, co tady d�l�?" zeptal se sk��tka u�asle. "Dobby p�i�el do Bradavic pracovat, pane!" zav��skl sk��tek vzru�en�. "Profesor Brumb�l dal Dobbymu a Winky pr�ci, pane!" "Winky?" zeptal se Harry. "Copak ona je tu taky?" "Ano, pane, samoz�ejm�!" p�isv�d�il Dobby, chytil Harryho za ruku a t�hl ho mezi �ty�i dlouh� d�ev�n� kuchy�sk� stoly. Harry post�ehl, kdy� mezi nimi proch�zel, �e v�echny �ty�i st�ly p�esn� pod stoly jednotliv�ch kolej� naho�e ve Velk� s�ni.Te� u� na nich nebylo ��dn� j�dlo, proto�e bylo po ve�e�i. Domyslel si v�ak, �e sotva p�ed hodinou byly pln� tal���, kter� pak stropem poslali na stoly naho�e. V kuchyni post�valo p�inejmen��m sto mal�ch sk��tk�, a kdy� je Harry s Dobbym m�jeli, z��iv� se usm�vali a uctiv� se klan�li. V�ichni na sob� m�li stejn� oble�en�: ubrousek na �ajn�k, oraz�tkovan� bradavick�m znakem a uv�zan� jako t�ga - tak to sv�ho �asu vid�l u Winky. Dobby se zastavil p�ed cihlov�m ohni�t�m a uk�zal p�ed sebe. "Tady m�te Winky, pane!" Mal� sk��tka sed�la u ohni�t� na stoli�ce. Na rozd�l od Dobbyho se nesna�ila b�t n�jak zvl᚝ nastrojen�: m�la na sob� kr�tkou suk�nku, modrou bl�zi�ku a k tomu �apku stejn� barvy, ve kter� m�la d�ry na velik� u�i. Zat�mco Dobbyho sv�r�zn� svr�ky byly �ist� a udr�ovan� a vypadaly zbrusu nov�, Winky na sv� oble�en� o�ividn� nedbala. Bl�zi�ku m�la samou skvrnu od pol�vky a sukni prop�lenou. "Nazdar,Winky," pozdravil ji Harry. Sk��tce se zachv�ly rty a propukla v pl�� - slzy se j� �inuly z velik�ch hn�d�ch o�� a st�kaly j� po tv���ch jako tenkr�t, na mistrovstv� sv�ta ve famfrp�lu. "No tak, mali�k�," domlouvala j� Hermiona. Pr�v� sem dozadu k ohni�ti dorazila s Ronem, t�sn� za Harrym a Dobbym. "Pros�m t�,Winky, nepla�, no tak. Sk��tka v�ak vzlykala a kv�lela, zat�mco Dobby se na Harryho z��iv� usm�l. "Dal by si Harry Potter ��lek �aje?" zapi�t�l co nejhlasit�ji, aby p�ehlu�il sk��t�in n��ek. "Ehm - ano, docela r�d," p�isv�d�il Harry. R�zem k nim zezadu p�ib�hlo snad p�l tuctu dom�c�ch sk��tk� s velik�m st��brn�m podnosem, na n�m� st�l �ajn�k, ��lky pro Harryho, Rona i Hermionu, konvi�ka s ml�kem a velk� tal�� su�enek. "Tak tomu ��k�m obsluha!" prohl�sil Ron uznale. Hermiona se na n�j za�karedila, ale sk��tkov� se tv��ili pot�en�. Uklonili se jim a� po p�s a hned se zase vytratili. Jak dlouho u� jsi tady, Dobby?" zeptal se Harry, zat�mco jim v�em nal�val �aj. "Teprve t�den, Harry Pottere, pane!" prohl�sil sk��tek ��astn�. "Dobby p�i�el za profesorem Brumb�lem, pane. Dom�c� sk��tek, kter�ho propust�, toti� velice t�ko hled� jin� m�sto, pane, opravdu velice t�ko -" P�i t�ch slovech Winky zakv�lela je�t� srdceryvn�ji a z nosu, kter� p�ipom�nal rozma�kan� raj�e, j� kapalo na bl�zi�ku. Ani se nepokou�ela ten proud n�jak zastavit. "Dobby dva roky putoval po cel� Brit�nii, pane, a hledal pr�ci!" zapi�t�l sk��tek. "A za celou dobu ��dnou nena�el, pane, proto�e te� za ni chce dost�vat plat!" Ostatn� dom�c� sk��tkov� v kuchyni, kte�� je zaujat� pozorovali a poslouchali, se p�i t�ch slovech r�zem odvr�tili, jako kdyby �ekl n�co neslu�n�ho, co je p�iv�d�lo do rozpak�. "To d�l� spr�vn�, Dobby!" pochv�lila ho samoz�ejm� Hermiona. "D�kuji v�m, sle�no!" zazubil se na ni Dobby. Jenom�e o sk��tka, kter� chce dost�vat plat, v�t�ina kouzeln�k� nestoj�, sle�no. ,Takhle se dom�c� sk��tkov� p�ece nechovaj�,' �eknou a zabouchnou mu dve�e p�ed nosem! Dobby pracuje r�d, ale chce chodit p�kn� oble�en� a chce dost�vat plat, Harry Pottere... Dobby je r�d, �e je svobodn�!" Bradavi�t� dom�c� sk��tkov� te� od n�j couvali co nejd�l, jako kdyby m�l n�jakou naka�livou nemoc. Winky v�ak z�stala sed�t na sv� stoli�ce, i kdy� rozhodn� plakala je�t� v�c ne� p�edt�m. "A potom, Harry Pottere, se Dobby vydal nav�t�vit Winky, a zjistil, �e ji propustili taky, pane!" �ekl sk��tek pot�en�. Nato se Winky vrhla ze stoli�ky na zem a z�stala le�et tv��� dol� na podlaze z kamenn�ch dla�dic, bu�ila do n� mal�mi p�sti�kami a sku�ela �ir�m zoufalstv�m. Hermiona k n� honem p�iklekla a pokou�ela se ji ut�it, ale jej� slova na sk��tku sebem�� nezap�sobila. Dobby pokra�oval ve sv�m vypr�v�n� a hlasit� k�i�el, aby p�ehlu�il jej� ho�ekov�n�. "A pak to Dobbyho zni�ehonic napadlo, Harry Pottere, pane! ,Pro� by Dobby a Winky nehledali pr�ci spole�n�?' �ekl Dobby. Jen�e kde se najde dost pr�ce pro dva dom�c� sk��tky?' nam�tla Winky. Dobby za�al p�em�let a pak ho to napadlo, pane! V Bradavic�ch! A tak Dobby a Winky p�i�li za profesorem Brumb�lem, pane, a profesor Brumb�l n�s p�ijal!" Dobby se rozz��il jak v�no�n� strome�ek a z o�� mu znovu vyhrkly ��astn� slzy. "A profesor Brumb�l �ekl, �e Dobby bude dost�vat plat, pane, kdy� si to p�eje! Tak�e Dobby je te� svobodn� sk��tek, pane, a dost�v� galeon t�dn� a jeden den v m�s�ci m� volno!" "To nen� zrovna moc!" ozvala se Hermiona pohor�en� z podlahy od Winky, kter� d�l ho�ekovala a tloukla p�sti�kami kolem sebe. "Toti�, profesor Brumb�l nab�zel Dobbymu deset galeon� t�dn� a voln� soboty i ned�le," �ekl Dobby a mali�ko se zachv�l, jako by mu pouh� pomy�len� na takov� bohatstv� a tolik voln�ho �asu nah�n�lo strach, "Dobby to s n�m ale usmlouval, sle�no... Dobby je r�d svobodn�, sle�no, jen�e tolik svobodn� zase b�t nechce, z�le�� mu v�c na pr�ci ne� na pen�z�ch." "A kolik profesor Brumb�l plat� tob�, Winky?" zeptala se Hermiona vl�dn�. Pokud se domn�vala, �e t�m sk��tku povzbud�, krut� se zm�lila. Winky sice p�estala plakat, ale kdy� se nap��mila, tv�� je�t� �pln� mokrou od slz, zlobn� up�ela na Hermionu sv� velik� hn�d� o�i. "Winky je p�ed ostatn�mi sk��tky hanba, ale platit si je�t� ned�v�!" zapi�t�la. "Tak hluboko je�t� neklesla! Winky se up��mn� styd� za to, �e je na svobod�! "Ty se za to styd�?" zeptala se Hermiona nech�pav�. "Po�kej p�ece, Winky! Styd�t by ses nem�la ty, ale pan Skrk! Ty jsi nic �patn�ho neud�lala, to on se k tob� choval doopravdy hrozn� -" Kdy� to Winky sly�ela, p�ipleskla si honem ruce na d�ry v �apce a stiskla si u�i tak, aby nesly�ela ani slovo. "Tak to ne, sle�no, m�ho p�na ur�et nebudete!" zav�e�t�la. "Pana Skrka ur�et nesm�te! Pan Skrk je dobr� kouzeln�k, sle�no! Pan Skrk ud�lal spr�vn�, kdy� ne��dnou Winky vyhodil!" "Winky si na to je�t� po��d nem�e zvyknout, Harry Pottere," zapi�t�l Dobby, ale tak, aby ho sk��tka nesly�ela. "Winky zapom�n�, �e u� k panu Skrkovi nem� ��dn� z�vazky. Sm� te� ��kat, co si mysl�, ale neud�l� to." "Copak dom�c� sk��tkov� nesm�j� ��kat, co si o sv�ch p�nech mysl�?" zeptal se Harry. "To ne, pane, ov�em�e ne," a Dobby se najednou zatv��il v�n�. "To pat�� k na�� porob�, pane. Zachov�v�me jejich tajemstv� a ml��me, pane, db�me na �est rodiny a nikdy o nich ne�ekneme nic �patn�ho - a�koli profesor Brumb�l Dobbymu vysv�tlil, �e on na tom netrv�. Profesor Brumb�l ��kal, �e o n�m klidn� m�eme - �e -" Dobby se n�hle zatv��il nerv�zn� a k�vnut�m Harrymu nazna�il, �e mu chce sd�lit n�co d�v�rn�ho. Harry se k n�mu naklonil a Dobby za�eptal: "Pr� o n�m klidn� m�eme ��kat, �e je - �e je po�apan� star� morous, pane, jestli budeme cht�t, pane!" A ustra�en� se zahih�al. "Dobby ov�em nic takov�ho nechce, Harry Pottere," mluvil u� zase jako jindy a kroutil hlavou, a� mu u�i pleskaly. "Dobby m� profesora Brumb�la moc r�d, pane, a bude hrd� na to, kdy� bude zachov�vat jeho tajemstv�." "Ale o Malfoyov�ch u� m�e� ��kat, co chce�?" u�kl�bl se Harry. V Dobbyho obrovsk�ch o��ch se nakr�tko objevil v�raz zd�en�. "To by - to by Dobby mohl," hlesl nejist� a nap��mil mali�k� ram�nka. "Dobby by mohl Harrymu Potterovi ��ct, �e jeho b�val� p�nov� byli - �e to byli - zl� �ernokn�n�ci!" Chvili�ku je�t� z�stal st�t a chv�l se po cel�m t�le, vystra�en� vlastn� odvahou. Pak se v�ak vrhl k nejbli���mu stolu, v�� silou do n�j za�al bu�it hlavou a kv�lel p�itom: " Ten ne��d Dobby! Ne��d Dobby!" Harry ho chytil zezadu za kravatu a odt�hl ho od stolu. "D�kuji v�m, Harry Pottere, d�kuji v�m," Dobby je�t� sotva popadal dech a mnul si hlavu. "Mus� to zkou�et �ast�ji, aby sis zvyknul, Dobby," �ekl Harry. "Aby si zvyknul?" zapi�t�la Winky zu�iv�. "M�l by ses styd�t, Dobby, takhle mluvit o sv�ch p�nech!" "Moji p�nov� u� to nejsou, Winky!" odsekl sk��tek vzdorovit�. "Dobbymu u� nez�le�� na tom, co si mysl�!" "Ty jsi �patn� sk��tek, Dobby!" zast�nala Winky a po tv��i se j� znovu �inuly slzy. "Chud�k pan Skrk, co si bez Winky po�ne? V�dy� m� p�ece pot�ebuje, pot�ebuje moji pomoc! Starala jsem se o jejich rodinu cel� �ivot, a moje matka p�edt�m zrovna tak, a je�t� p�ed n� m� babi�ka... Co by tomu �ekly, kdyby se dozv�d�ly, �e Winky propustili na svobodu? Takov� hanba, to je takov� hanba!" Zabo�ila si tv�� do suk�nky a hlasit� se roze�tkala. "Winky," �ekla Hermiona r�zn�. Jsem si jist�, �e pan Skrk se bez tebe docela dob�e obejde. My jsme ho toti� vid�li -" "Vy jste vid�li m�ho p�na?" vyhrkla Winky bez dechu, zvedla uslzenou tv��i�ku a vypoulila na Hermionu sv� velik� o�i. "To jste ho vid�li tady v Bradavic�ch?" "Ano," p�isv�d�ila Hermiona. "On a pan Pytloun jsou v porot� turnaje t�� kouzelnick�ch �kol." "Tak�e pan Pytloun sem taky jezd�?" vyp�skla a k Harryho velk�mu p�ekvapen� (ostatn� Ron i Hermiona na tom byli stejn�) se znovu zatv��ila rozzloben�. "Pan Pytloun je �patn� kouzeln�k! Opravdu moc �patn�! A m�j p�n ho nem� r�d, to ne, ani trochu!" "Pytloun �e je �patn�?" podivil se Harry. "Ano, ov�em," p�ikyvovala zu�iv� Winky. "M�j p�n o n�m Winky ledacos pov�d�l! Ale Winky to ne�ekne - Winky zachov�v� tajemstv� sv�ch p�n�..." Zase u� tonula v slz�ch a sly�eli, jak vzlyk� do suk�nky. "Chud�k p�n, chud�k m�j p�n, kdy� u� nem� ��dnou Winky, kter� by mu pom�hala!" D�l u� z n� nedostali jedin� rozumn� slovo. Nechali ji tedy lk�t a dopili �aj, zat�mco Dobby bla�en� l��il, jak� to je, 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obodn� sk��tek, a co hodl� ud�lat s vyd�lan�mi pen�zi. "P��t� si Dobby koup� n�jak� svetr, Harry Pottere!" vysv�tloval ��astn� a ukazoval na sv� hol� prsa. "V� co, Dobby," ozval se Ron, kter�mu se sk��tek z�ejm� n�ramn� zal�bil. "D�m ti ten, co mi mamka letos uplete k V�noc�m; poka�d� od n� n�jak� dostanu. Nevad� ti hn�d� barva, �e ne?" Dobby se cel� zatetelil �t�st�m. "Asi ho budeme muset zmen�it, aby ti nebyl moc velk�," dodal je�t� Ron, "ale k tomu tv�mu ubrousku na �ajn�k se bude hodit." U� byli na odchodu, kdy� se k nim nahrnula znovu spousta sk��tk� a nab�zeli jim, a� si vezmou s sebou je�t� n�jak� z�kusky. Hermiona je samoz�ejm� odm�tla a s bolestn�m v�razem se d�vala, jak se jim sk��tkov� znovu a znovu ukl�n�j�. Zato Harry s Ronem si �leha�kovou rol�dou a z�kusky nacpali pln� kapsy. "D�kujeme v�m!" �ekl Harry sk��tk�m, kte�� se te� shlukli kolem dve��, aby se s nimi rozlou�ili. "Harry Pottere... m�e Dobby za v�mi ob�as p�ij�t, pane?" zeptal se Dobby nejist�. "To v�, �e ano," odpov�d�l Harry a Dobby se rozz��il. "N�co v�m pov�m," prohl�sil Ron, kdy� v�ichni t�i vy�li z kuchyn� a vraceli se po schodech do vstupn� s�n�. "A� dodnes jsem opravdu obdivoval Freda a George, jak dok�ou �t�pnout j�dlo z kuchyn� - ale vlastn� na tom nic nen�, co ��k�te? V�dy� se ti sk��tci div nep�etrhnou, aby v�m toho nalo�ili co nejv�c!" "Mysl�m, �e nic lep��ho se t�m sk��tk�m nemohlo st�t," mudrovala Hermiona, kdy� jako prvn� vystupovala po mramorov�m schodi�ti. "M�m na mysli to, �e mezi n� p�i�el Dobby. Ostatn� sk��tkov� uvid�, jak je ��astn�, kdy� je svobodn�, a �asem se jim rozb�eskne, �e to cht�j� tak�!" "Mus� jenom doufat, �e si nebudou moc v��mat Winky," podotkl Harry. J� mysl�m, �e ji to p�ejde," m�nila Hermiona, i kdy� to nezn�lo nejjist�ji. Jakmile se vzpamatuje z toho ot�esu a zvykne si na Bradavice, pozn�, o� na tom je l�p bez toho sv�ho pana Skrka." "Patrn� ho m� up��mn� r�da," zahuh�al Ron (pr�v� se toti� zakousl do smetanov�ho z�kusku). "Zato o Pytlounovi valn� m�n�n� nem�, �e?" p�ipomn�l Harry. "R�d bych v�d�l, co o n�m Skrk doma vykl�d�!" "Nejsp� ��k�, �e to nen� zrovna dobr� vedouc� odboru," soudila Hermiona, "a kdy� to vezmete up��mn�... n�co na tom je, nemysl�te?" "Po��d bych rad�i pracoval u n�j ne� u pana Skrka," m�nil Ron. "Pytloun aspo� m� smysl pro humor." "D�vej pozor, a� t� neusly�� Percy," �ekla Hermiona a pousm�la se. "To jist�. Percy by rozhodn� necht�l pracovat u n�koho, kdo m� smysl pro humor, co ��k�te?" p�isv�d�il Ron a pustil se do �okol�dov�ho v�trn�ku. "Ten by ��dn� vtip nepoznal, i kdyby p�ed n�m tancoval nahat� a na sob� m�l jen Dobbyho ubrousek na �ajn�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�ekan� �k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tere! Weasleyi! Necht�li byste d�vat pozor?" Popuzen� hlas profesorky McGonagallov� �lehl vzduchem jako bi�, a� Harry s Ronem nadsko�ili a zvedli hlavu. Byl �tvrtek a hodina p�em��ov�n� se ch�lila ke konci. Mor�ata, kter� d�lali z perli�ek, byla u� zav�en� ve velk� kleci na kated�e (to Nevillovo je�t� m�lo pe�) a opsali si z tabule dom�c� �kol (Popi�te zp�soby, jak mus�te upravit p�em��ovac� kouzla, kdy� prov�d�te zm�ny mezi druhy, a uve�te p��klady). Co nevid�t u� m�lo zvonit a Harry s Ronem, kte�� sed�li v u�ebn� vzadu a p�ed chv�l� �ermovali Fredov�mi a Georgeov�mi fale�n�mi h�lkami, vzhl�dli. Ron dr�el v ruce plechov�ho papou�ka a Harry gumovou tresku. "A te�, pokud se Potter a Weasley budou laskav� chovat p�im��en� sv�mu v�ku," a profesorka McGonagallov� je probodla zlobn�m pohledem, nebo� Harryho tresce pr�v� ti�e spadla na podlahu hlava, kterou j� uklovl Ron�v papou�ek -"bych v�m v�em cht�la n�co ozn�mit. Bl�� se v�no�n� ples - tradi�n� sou��st turnaje t�� kouzelnick�ch �kol a p��le�itost k tomu, abychom se spole�ensky sbl�ili s na�imi zahrani�n�mi hosty. Plesu se sm�j� z��astnit pouze studenti od �tvrt�ho ro�n�ku v� - i kdy� si m�ete pozvat n�koho mlad��ho, pokud budete cht�t -" Levandule Brownov� se v tu r�nu rozhih�ala. Parvati Patilov� ji ��uchla do �eber a zk�ivila obli�ej, jak se �porn� p�em�hala, aby se neza�ala chichotat tak�, a ob� se ohl�dly na Harryho. Profesorka McGonagallov� si jich nev��mala, co� od n� Harry pova�oval vysloven� za nespravedlivost, kdy� jeho a Rona chvili�ku p�ed t�m tak vypeskovala. "Obl�kn�te se do spole�ensk�ch h�bit�," pokra�ovala profesorka. "Ples za�ne na Bo�� hod v osm hodin ve�er ve Velk� s�ni a ukon�en bude o p�lnoci. A je�t� n�co -" P�ejela po t��d� dlouh�m, pronikav�m pohledem. "V�no�n� ples je pro n�s pro v�echny samoz�ejm� p��le�itost� - ehm - trochu se odv�zat," dodala s jistou nelibost�. Levandule se rozhih�ala je�t� v�c a sna�iv� si zakr�vala �sta dlan�, aby ji nebylo sly�et. Harry ch�pal, �emu se sm�je: profesorka McGonagallov� s vlasy sta�en�mi do tuh�ho uzlu v�ru nevypadala na to, �e by se n�kdy odv�zala. "To ov�em NEZNAMEN�," pokra�ovala, "�e zm�rn�me m���tka na chov�n�, jak� od bradavick�ch student� o�ek�v�me. Velice by se m� dotklo, kdyby n�kdo z nebelv�rsk�ch student� jakkoli po�kodil dobr� jm�no na�� �koly." Vtom zazvonilo a nastal obvykl� shon, jak si v�ichni ukl�dali v�ci do bra�en a p�ehazovali si je p�es ramena. "Pottere - na slov��ko, bu�te tak laskav," p�ek�ikla v�eobecn� lomoz. Harry si myslel, �e to nejsp� bude kv�li t� bezhlav� tresce, a zasmu�ile vykro�il ke kated�e. Profesorka McGonagallov� po�kala, dokud v�ichni neode�li, a pak �ekla: "Pottere, �ampi�ni a jejich partnerky -" Jak� partnerky?" podivil se Harry. Profesorka na n�j podez�rav� pohl�dla, jestli si z n� nem�n� d�lat legraci. "Va�e partnerky na v�no�n� ples, Pottere," �ekla chladn�. "Va�e partnerky k tanci." Harrymu se oto�il a vz�p�t� st�hl �aludek. "Partnerky k tanci?" C�til, jak rudne v obli�eji. Jen�e j� netan��m," vyhrkl. "Tak to budete muset," nam�tla profesorka podr�d�n�. "Proto v�m to ��k�m. Pat�� k tradici, �e �ampi�ni a jejich partnerky ples zahajuj�." Harry si v duchu p�edstavil s�m sebe v cylindru a ve fraku po boku n�jak� d�vky v �atech s vol�nky, jak� nos�vala teta Pet�nie na firemn� ve��rky str�ce Vernona. J� tancovat nebudu," ohradil se. "Pat�� to k tradici," trvala na sv�m profesorka. Jste bradavick� �ampi�n a jako reprezentant na�� �koly ud�l�te, co se od v�s o�ek�v�.Tak�e se postarejte, abyste si n�jakou partnerku na�el." "Ale - v�dy� j� -" "�ekla jsem v�m to jasn�, Pottere," prohl�sila profesorka McGonagallov� nekompromisn�. Je�t� p�ed t�dnem by si Harry ur�it� �ekl, �e naj�t si partnerku k tanci je hra�ka oproti st�etnut� s ma�arsk�m trnoocas�m drakem. Te�, kdy� to u� bylo za n�m, a on m�l po��dat n�jakou d�vku, aby s n�m tan�ila na plese, p�ipustil si, �e by si to s drakem rad�ji rozdal je�t� jednou. Zat�m nikdy neza�il, aby se tolik student� zapsalo, �e z�stanou p�es V�noce v Bradavic�ch. S�m se samoz�ejm� zapisoval v�dycky, proto�e jinak by se musel vr�tit do Zob� ulice. V p�edchoz�ch letech v�ak takov�ch jako on byla v�dy naprost� men�ina. Tentokr�t to naopak vypadalo, �e v Bradavic�ch z�stanou v�ichni od �tvrt�ho ro�n�ku v�, a nikdo jako by nemyslel na nic jin�ho ne� na nast�vaj�c� ples. Platilo to p�inejmen��m o d�v�atech, a Harry �asl, kolik jich ve �kole najednou je - nikdy d��v si to po��dn� neuv�domoval. D�vky, kter� se chichotaly a �u�kaly si po chodb�ch, d�vky, kter� h�kaly sm�chem, kdy� kolem nich �li chlapci, d�vky, kter� v jednom kuse prob�raly, co si kter� z nich na Bo�� hod ve�er vezme na sebe... "Pro� mus� po��d chodit v houfu?" zeptal se Rona, kdy� kolem nich pro�el snad tucet d�vek a v�echny se chichotaly a vrhaly na n�ho v�znamn� pohledy. Jak si m� �lov�k s n�kterou promluvit o samot�, aby ji mohl pozvat?" "Co kdybys ji chytil do lasa?" navrhl Ron. "A m� u� v�bec p�edstavu, u kter� bys to cht�l zkusit?" Harry neodpov�d�l. Moc dob�e v�d�l, kterou d�vku by cht�l pozvat, jen k tomu naj�t odvahu... Cho byla o rok star�� ne� on: byla velice hezk�, hr�la skv�le famfrp�l a nav�c byla obl�ben�. Ron vytu�il, co se mu hon� hlavou. "Hele, v�dy� ty si s t�m nemus� d�lat starosti Jsi p�ece bradavick� �ampi�n a pr�v� jsi p�emohl ma�arsk�ho trnoocas�ho draka. Vsad�m se, �e budou st�t frontu, kter� z nich s tebou p�jde." Z ned�vn� zatrpklosti v Ronov� hlasu nebylo sly�et t�m�� nic - natolik ji potla�il, kdy� se znovu skamar�dili. Nav�c si Harry u�asle uv�domil, �e m� Ron �plnou pravdu. Hned dal�� den si mu �ekla, jestli by s n� �el na ples, jedna kudrnat� d�vka z t�et�ho ro�n�ku v Mrzimoru, se kterou v �ivot� nemluvil. Byl t�m tak zasko�en�, �e �ekl "Ne" d��v, ne� o tom v�bec za�al uva�ovat. Z�ejm� se j� to dost dotklo. Sp�n� ode�la a Harry musel celou hodinu d�jin �ar a kouzel sn�et �pi�ky, kter�mi ho Dean, Seamus i Ron zahrnovali. N�sleduj�c� den si ho cht�ly zamluvit dal�� dv� - jedna druha�ka a jedna p�a�ka, kter� k jeho hr�ze vypadala, �e ho t�eba sraz�, jestli j� d� ko�em. "Byla ale docela hezk�," p�ipustil Ron, kdy� se kone�n� p�estal sm�t. "V�dy� byla o hlavu vy��� ne� j�," nam�tl Harry, po��d je�t� vyveden� z m�ry. "P�edstav si, jak bych vypadal, kdybych s n� �el tancovat." St�le znovu si p�ipom�nal, co �ekla Hermiona o Krumovi: "L�b� se jim jen proto, �e je slavn�!" Velice o tom pochyboval, �e by s n�m cht�la j�t na ples jedin� z t�ch, kter� se mu zat�m nab�dly jako partnerky, kdyby nebyl �koln�m �ampi�nem. Pak se zamyslel, jestli by mu vadilo, kdyby si ho na ples zamluvila Cho. A�koli ho d�silo, �e m� ples zahajovat, musel uznat, �e od t� doby, co zvl�dl prvn� �kol, se ve �kole c�t� o dost l�p. Na chodb�ch u� nemusel poslouchat tolik u�t�pa�n�ch pozn�mek jako p�edt�m.Tu�il, �e za to vd��� Cedrikovi - z vd��nosti za to, co mu prozradil o drac�ch, nejsp� �ekl ostatn�m student�m z Mrzimoru, aby ho nechali na pokoji. Ubylo tak� odznak� Podporujte CEDRIKA DIGGORYHO. Draco Malfoy mu samoz�ejm� p�i ka�d� p��le�itosti d�l citoval z �l�nku Rity Holoubkov�, jeho poslucha�i se v�ak sm�li st�le m�n� - a aby se Harry c�til je�t� pohodov�ji, o Hagridovi se v Denn�m v�tci neobjevila ani ��dka. "Vo kouzeln� tvory se teda moc nezaj�mala, abych pravdu �ek," ujistil je Hagrid, kdy� se ho p�i posledn� hodin� p��e o kouzeln� tvory v�ichni t�i vypt�vali, jak dopadlo jeho interview s Ritou Holoubkovou. Tak� se jim nesm�rn� ulevilo, �e u� od nich Hagrid nevy�adoval, aby se skvorej�� p��mo dot�kali, tak�e toho dne se jen schov�vali za jeho boudou, aby na n� nepr�elo, sed�li u stolu postaven�ho na koz�ch a chystali pro ty jeho nestv�ry nov� v�b�r lah�dek. "Po��d m� votravovala, abych j� pov�dal vo tob�, Harry," pokra�oval potichu. "Tak jsem j� �ek, �e jsme kamar�di vod ty doby, co jsem t� vodvez vod Dursleyovejch. ,A to jste mu za cel� �ty�i roky nikdy nemusel vyhubovat?' vypt�vala se. .Nikdy v�s p�i vyu�ov�n� neroz�ilil?' �ek jsem j�, �e ne, a vona koukala jak s�va z nudl�. Jako by vod� m� cht�la sly�et jen sam� st�nosti, jak jse� hroznej, Harry." "To taky cht�la," p�ik�vl Harry, hodil do velk� kovov� m�sy kousky dra��ch jater a zvedl n�, aby p�ikr�jel dal��. "Nem�e o mn� po��d ps�t jako o tragick�m mal�m hrdinovi, to u� by byla nuda." "Pot�ebuje nov� drby, Hagride," potvrdil Ron znalecky a vylupoval mlo�� vaj��ka. "�ekala, �e j� �ekne�, �e Harry je ��lenec a krimin�ln�k!" "Ne, to ur�it� ne!" up��mn� se vyd�sil obr. "M�la po��dat o rozhovor Snapea," m�nil Harry ponu�e. "Ten j� o mn� navykl�d� to nejhor��, kdy si jen vzpomene. Od t� doby, co do �koly nastoupil, Potter v��n� jen poru�uje ��dy..." "To Snape vopravdu �ek?" zeptal se Hagrid a Ron s Hermionou vyprskli sm�chy. "Vob�as jsi s ��dama byl trochu na �t�ru, to jo, ale dovopravdy jse� p�ece pr�ma!" "D�ky, Hagride," zazubil se na n�j Harry. "Hagride, a p�ijde� na Bo�� hod na ten ples?" cht�l v�d�t Ron. ,Jo, ��kal jsem si, �e to p��du vomrknout," potvrdil Hagrid chraplav�. "Po��t�m, �e by to mohla bejt docela par�da. Ty bude� zahajovat jako p�edtane�n�k, �e jo, Harry? S k�m v�bec pude�?" J� zat�m nev�m," p�iznal a c�til, jak rudne, ale Hagrid u� se d�l nevypt�val. T�den p�ed v�no�n�mi pr�zdninami v�eobecn� pozdvi�en� ve �kole den ze dne s�lilo. O v�no�n�m plese kolovaly nejr�zn�j�� f�my, z nich� Harry p�inejmen��m polovin� nev��il - nap��klad tomu, �e Brumb�l koupil od madame Rosmerty na osm set soudk� slazen� a ko�en�n� medoviny. Nejsp� ale byla pravda, �e na plese budou ��inkovat Sudi�ky. Harry v�bec nev�d�l, kdo to je, proto�e nikdy neposlouchal kouzelnick� r�dio, ale podle toho, jak vyv�d�li ti, kdo vyr�stali na po�adech SKRS (Sdru�en� kouzelnick�ch rozhlasov�ch stanic), si domyslel, �e to je slavn� hudebn� skupina. N�kte�� u�itel�, t�eba mali�k� profesor Kratiknot, se ani nepokou�eli je n�co u�it, kdy� bylo jasn�, �e jsou my�lenkami �pln� jinde: ve st�edu jim p�i vyu�ov�n� dovolil hr�t hry, a s�m si skoro cel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dinu pov�dal s Harrym o tom, jak p�i prvn�m �kolu turnaje t�� kouzelnick�ch �kol v�te�n� pou�il p�ivol�va�i kouzlo. Jin� u�itel� u� tak velkodu�n� nebyli: nap��klad profesora Binnse by nic na sv�t� neodvr�tilo od toho, aby jim p�ed��tal sv� pozn�mky o povst�n�ch sk�et�. Jeliko� mu v�ak ani vlastn� smrt nezabr�nila v tom, aby p�edn�el d�l, domysleli se, �e takov� mali�kost jako V�noce ho nem�e odradit. Udivuj�c� bylo, jak v jeho pod�n� i ty nejl�t�j�� a nejkrvav�j�� vzpoury sk�et� zn�ly stejn� nudn� jako Percyho zpr�va o tlou��ce st�n kotl�k�. Zato Moody a profesorka McGonagallov� p�i sv�ch hodin�ch zam�stn�vali studenty a� do posledn� chv�le, a Snape by sp� p�ijal Harryho za vlastn�ho, ne� aby jim p�i vyu�ov�n� dovolil hr�t hry. V�echny je provrt�val nen�vistn�ma o�ima a pak jim sd�lil, a� p�i posledn� hodin� po��taj� s praktickou zkou�kou z protijed�. Je to zloduch," post�oval si Ron ve�er v nebelv�rsk� spole�ensk� m�stnosti. "Vytas� se na n�s se zkou�en�m p�i posledn� hodin� a zkaz� n�m zbytek dn� do pr�zdnin spoustou opakov�n�." "Mhm... ale ty se zrovna nep�etrhne�, co?" nam�tla Hermiona a pod�vala se na n�j p�es sv� pozn�mky z lektvar�. Ron toti� z bal��ku Rachav�ho Petra pr�v� stav�l dome�ek z karet - bylo to mnohem z�bavn�j�� ne� s mudlovsk�mi kartami, proto�e tenhleten mu mohl kdykoli vybuchnout. "V�dy� jsou skoro V�noce, Hermiono," prohl�sil Harry l�n�; sed�l v k�esle u krbu a snad post� si �etl L�t�n� s Kanon�ry. Hermiona ho tak� set�ela p��sn�m pohledem. "Mysl�m, �e by ses mohl zaj�mat o n�co d�le�it�j��ho, Harry, i kdy� nem� chu� u�it se protijedy!" "O co t�eba?" zeptal se Harry a d�val se p�itom na Joeyho Jenkinse z mu�stva Kanon�r�, jak odpaluje Potlouk proti st�elci Netop�r�. "O to vejce!" sykla jeho kamar�dka. "Ale Hermiono, m�m p�ece �as a� do �ty�iadvac�t�ho �nora," br�nil se Harry. Zlat� vejce si v lo�nici ulo�il do kufru a od toho ve��rku po spln�n� prvn�ho �kolu ho neotev�el. Co v�echno to sk��pav� je�eni znamen�, bude ostatn� pot�ebovat v�d�t a� za dva a p�l m�s�ce. "Mo�n� ale potrv� t�dny,ne� to rozlu�t�!" nam�tla Hermiona. Jestli v�ichni ostatn� budou v�d�t, jak� je p��t� �kol, a ty ne, bude� vypadat jako �pln� hlup�k!" "Nech ho, Hermiono, zaslou�� si chvilku pohov," �ekl Ron a postavil nahoru posledn� dv� karty. Vz�p�t� domek vybuchl a p�ip�lil mu obo��. "Vypad� n�ramn�, Rone... a s tv�m spole�ensk�m h�bitem to p�jde skv�le dohromady." To p�i�li Fred a George a p�isedli si k jejich stolku, zat�mco Ron zji��oval, kolik �kod je�t� utrp�l. "Rone, mohli bychom si p�j�it Papu��ka?" zeptal se George. "To nep�jde, let�l s dopisem," �ekl Ron. "A pro�?" "Proto�e George by ho cht�l pozvat na ples," �ekl Fred u�t�pa�n�. "Proto�e my chceme poslat dopis taky, ty blbe�ku," �ekl George. "A komu vy dva vlastn� po��d p�ete?" zeptal se Ron. "Do toho nestrkej nos, Rone, nebo ti ho taky p�ip�l�m," a Fred v�hru�n� zam�val h�lkou. "A co jinak... u� m�te domluveno, s k�m budete plesat?" Je�t� ne," p�iznal Ron. "Tak si posp�, kamar�de, nebo na tebe ��dn� hezk� holka nezbude," varoval ho Fred. "A s k�m jde� ty?" vyzv�dal mlad�� bratr. "S Angelinou," odpov�d�l Fred bez nejmen��ho zav�h�n�. "Co�e?" u�asl Ron. "A u� jsi ji pozval?" "No jo, vlastn�," zarazil se Fred. Pak se oto�il a k�ikl p�es celou spole�enskou m�stnost: "Angelino! Sly�� m�?" Angelina, kter� se u krbu bavila s Alic� Spinnetovou, zvedla hlavu a pod�vala se na n�j. "Co je?" "Ne�la bys se mnou na ten ples?" Angelina po n�m st�elila pohledem, jako kdyby uva�ovala, jestli j� za to stoj�. "Pro� ne, p�jdu," �ekla s lehk�m �sm�vem ve tv��i, oto�ila se znovu k Alici a tlachala s n� d�l. "Vid�li jste?" zamrkal Fred na Harryho a Rona. Je to �pln� hra�ka." �iroce z�vl, vstal a �ekl: "Tak poj�, Georgi, rad�i si vyp�j��me n�kterou �koln� sovu. Zvedli se a ode�li. Ron si p�estal ohmat�vat obo�� a p�es o�azen� trosky sv�ho domku z karet pohl�dl na Harryho. "Opravdu u� bychom sebou m�li hodit a s n�k�m se domluvit. Fred m� pravdu. P�ece nechceme, aby na n�s zbyly n�jak� p��erky." Hermiona pohor�en� vyprskla: "N�jak� co - mohl bys mi to zopakovat?" "Toti�," Ron pokr�il rameny, "rad�i bych �el s�m ne�... ne� t�eba s Eloisou Midgeonovou." "V�dy� se t�ch sv�ch uhru skoro zbavila - a jinak je opravdu fajn!" "A co ten nos na stranu?" nam�tl Ron. "No jo," naje�ila se Hermiona. "Tak�e v�m v podstat� jde o hezkou tv��i�ku, jen kdy� bude ochotn� s v�mi plesat, a jinak to m�e b�t p��era v�ech p��er?" "Ehm - no, tak n�jak," prohl�sil Ron. "P�jdu si lehnout!" vy�t�kla Hermiona. V�c u� ne�ekla ani slovo a vy��tila se ke schodi�ti do d�v��ch lo�nic. Bradavick� person�l o�ividn� tou�il ud�lat na n�v�t�vn�ky z Kr�snoh�lek a z Kravalu znovu co nejv�t�� dojem a rozhodl se p�edv�st jim o V�noc�ch hrad v t� nejsv�te�n�j�� podob�. Kdy� byla v�zdoba hotov�, musel Harry uznat, �e n�co tak �chvatn�ho ve �kole je�t� nikdy nevid�l. Po z�bradl� mramorov�ho schodi�t� visely rampouchy, kter� nerozmrzaly; tradi�n�ch dvan�ct v�no�n�ch strom� ve Velk� s�ni zdobilo v�echno od z���c�ch bobul� cesm�ny a� po opravdov�, houkaj�c� zlat� sovy, a v�echna brn�n� na chodb�ch byla o�arovan�, aby zp�vala koledy, kdykoli n�kdo �el kolem nich. Byl to opravdu z�itek sly�et chor�l � k�es�an� v�ichni, kdy� ho zp�vala pr�zdn� p�ilba, kter� znala jen polovinu slov. �koln�k Filch musel n�kolikr�t z brn�n� vytahovat Protivu, kter� se tam schoval a vypl�oval odmlky vlastn�mi slovy, samoz�ejm� nezdvo�il�mi a� hanba. Harry se dosud neodhodlal poprosit Cho, aby s n�m �la na ples. Byli z toho s Ronem u� dost nerv�zn�, i kdy� - jak Harry tvrdil - Ron by zdaleka nevypadal tak hloup� jako on, kdyby �el bez partnerky. V�dy� m�l spolu s ostatn�mi �ampi�ny p�edtan�en�m ples zah�jit. "Koneckonc�, po��d n�m je�t� zb�v� Uf�ukan� Ur�ula," �ekl sklesle, kdy� si vzpomn�l na ducha stra��c�ho na d�v��ch z�chodc�ch v druh�m pat�e. "Harry, mus�me prost� zatnout zuby a d�t se do toho," prohl�sil Ron v p�tek r�no t�nem, jen� nazna�oval, �e nastal �as vz�t �tokem nedobytnou pevnost. "A� se dnes ve�er vr�t�me do spole�ensk� m�stnosti, budeme oba m�t tane�nici - plat�?" "Ehm... tak jo," p�isv�d�il Harry. Jenom�e poka�d�, kdy� toho dne Cho zahl�dl - o p�est�vce, potom na ob�d� a jednou i cestou k u�ebn� d�jin �ar a kouzel - m�la kolem sebe cel� houf kamar�dek. Copak nikdy nikam nechod� sama? �e by si na ni po��hal, a� p�jde na z�chod? Ale ne - dokonce i tam z�ejm� chodila v doprovodu �ty� nebo p�ti dal��ch d�vek. Jestli to ov�em neud�l� co nejd��v, ur�it� ji pozve n�kdo jin�. P�i Snapeov� zkou�ce z protijed� se nedok�zal soust�edit, tak�e zapomn�l p�idat nejd�le�it�j�� p��sadu - bezo�r - a dostal tu nejhor�� zn�mku. Bylo mu to v�ak lhostejn�, celou dvouhodinovku jen sb�ral odvahu k tomu, co se chystal ud�lat. Kdy� zazvonilo, popadl bra�nu a vyst�elil ke dve��m. "Sejdeme se na ve�e�i!" k�ikl na Rona a Hermionu a hnal se po schodech vzh�ru. Mus� jen ��ct Cho, �e by s n� cht�l mluvit mezi �ty�ma o�ima, nic v�c... prod�ral se p�epln�n�mi chodbami a rozhl�el se po n�, a� ji opravdu na�el (o dost d��v, ne� o�ek�val), jak vych�z� z u�ebny obrany proti �ern� magii. "Ehm - Cho? Mohl bych s tebou chvili�ku mluvit?" Proti hih��n� by m�l b�t n�jak� z�kon, pomyslel si vztekle, kdy� v�echny d�vky kolem Cho okam�it� vyprskly. Cho se k nim v�ak nep�idala. �ekla jen "Ano" a poode�la s n�m dost daleko, aby je spolu�a�ky nesly�ely. Harry se oto�il, pod�val se na ni a �aludek se mu podivn� zahoupal - jako kdyby �el ze schod� a jeden vynechal. "Ehm," za�al. Nedok�e ji pozvat. Prost� to nedok�e - ale mus� to ud�lat! Cho st�la proti n�mu a d�vala se na n�j cel� zmaten�. A vtom mu slova vylet�la z �st d��v, ne� si s nimi sta�il jeho jazyk poradit. "Cht�bysemj�tnaples?" "Co�e?" u�asla Cho. "Cht�la bys - cht�la bys se mnou j�t na ples?" zeptal se kone�n�. Pro� ale musel pr�v� te� zrudnout? Pro�? "Ach!" hlesla Cho a zrudla tak�. "Ach Harry, m� to opravdu mrz�..." Podle toho, jak se tv��ila, mluvila pravdu. ,J� u� jsem to sl�bila n�komu jin�mu." "Aha," hlesl Harry. Bylo to zvl�tn�: je�t� p�ed chvilkou se mu v�echny vnit�nosti v b�i�e sv�jely jako hadi, najednou v�ak m�l pocit, �e nem� v�bec ��dn�. "Tak nic," �ekl. "Ned�lej si s t�m hlavu." "Opravdu m� to mrz�," opakovala d�vka. "To je v po��dku," p�ik�vl Harry. Chvilku tam st�li a d�vali se jeden na druh�ho. Potom Cho �ekla: "Tak�e -" "No jasn�." "Tak ahoj," �ekla Cho, po��d je�t� �erven� jako rajsk� jabl��ko, a odkr��ela. Harry se neudr�el a je�t� za n� k�ikl: "A s k�m vlastn� jde�?" "No - s Cedrikem," odpov�d�la. "S Cedrikem Diggorym." Jasna�ka," p�ik�vl Harry. Vnit�nosti byly u� zase na m�st�, m�l v�ak pocit, �e mu je n�kdo naplnil olovem. Na ve�e�i �pln� zapomn�l. M�sto toho se loudal nahoru do nebelv�rsk� v�e a p�i ka�d�m kroku mu jako ozv�na znovu zn�l v u��ch hlas Cho Changov�: "S Cedrikem - s Cedrikem Diggorym. "V posledn� dob� se mu Cedric za��nal docela zamlouvat - byl dokonce ochotn� br�t s nadhledem, �e ho jednou ve famfrp�lu porazil, �e je hezk� a tak� obl�ben� a t�m�� v�ichni �e v n�m vid� opravdov�ho �ampi�na. Te� si v�ak n�hle uv�domil, �e je to vlastn� neschopn� fraj�rek, kter� m� v hlav� mozku ani ne do kal�ku na vaj��ka. "Lampionky," oslovil mdl�m hlasem Buclatou d�mu - v�era se toti� heslo zm�nilo. "Ano, jist�, drahou�ku!" zatrylkovala, a jak se vyklonila dop�edu, aby ho vpustila, p�edvedla mu svou novou stuhu do vlas� zdobenou lametami. Harry prolezl do spole�ensk� m�stnosti, p�elet�l ji pohledem a ke sv�mu p�ekvapen� uvid�l vzadu v kout� Rona.Tv�� m�l celou popelavou. Vedle n�j sed�la Ginny a n�co mu vykl�dala tlumen�m, konej�iv�m hlasem. "Stalo se n�co, Rone?" zeptal se a p�isedl si k nim. Ron zvedl hlavu a pod�val se na n�j s jakousi slepou hr�zou ve tv��i. "Pro� jsem to proboha ud�lal?" zeptal se zoufale. "V�bec nech�pu, co m� to popadlo!" "O co jde?" cht�l v�d�t. "On toti� - ehm - p�ed chv�l� �ekl Fleur Delacourov�, jestli by s n�m ne�la na ples," vysv�tlila mu Ginny. Vypadala, �e jen st�� p�em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m�v, p�esto v�ak soucitn� poplesk�vala bratra po rameni. "Co�e?" u�asl Harry. "Nech�pu,co m� to popadlo!" vyjekl Ron znovu. "Na� jsem si to cht�l hr�t? V�ude kolem byla spousta lid� - nejsp� mi na chvilku p�esko�ilo - a v�ichni to vid�li! Prost� jsem ve vstupn� s�ni �el kolem n� - bavila se zrovna s Diggorym - a do m� jako by n�co vjelo a pov�d�m, jestli by na ten ples �la se mnou!" Ron za�p�l a zakryl si tv�� dlan�mi. Mluvil a mluvil, ale bylo mu jen st�� rozum�t. "Pod�vala se na m� jako na mo�skou obludu nebo n�co takov�ho. V�bec mi neodpov�d�la. A pak - ani nev�m, jak se to stalo - najednou jsem se vzpamatoval a utekl jsem." "To je t�m, �e m� v sob� v�l� krev," �ekl Harry. "M�l jsi pravdu - jej� babi�ka opravdu byla v�la. Nem�e� za to, co se stalo - vsad�m se, �e jsi zrovna �el kolem, kdy� za�ala d�lat o�i na Diggoryho, a m�sto n�ho zas�hla tebe - jen�e to se sna�ila zbyte�n�, proto�e Cedric jde s Cho Changovou." Ron na n�j t�zav� pohl�dl. "P�ed chv�l� jsem ji pozval, aby �la se mnou," p�iznal Harry sklesle, "a ona mi to �ekla." Ginny se n�hle p�estala usm�vat. "To je k zbl�zn�n�," prohl�sil Ron, "My dva jsme jedin�, kdo je�t� nikoho nem� - teda, s v�jimkou Nevilla. Hele, jestlipak uhodne�, koho ten pozval? Hermionu! "Co�e?" u�asl Harry, kter�ho to �pln� vyvedlo z m�ry. Jo, v�m to nabeton!" Ron se za�al sm�t a do tv��e se mu aspo� trochu vr�tila barva. "S�m mi to �ekl, kdy� jsme �li z lektvar�! �e pr� se k n�mu v�dycky chovala laskav�, pom�hala mu s �koly a se v��m... jen�e ona mu �ekla, �e u� jde s n�k�m jin�m. Chm! To ur�it�! Prost� jen necht�la j�t s Nevillem... ostatn�, kdo by cht�l?" "Takhle nemluv!" �ekla pohor�en� Ginny. "A neposm�vej se -" Pr�v� v tu chv�li prolezla otvorem v podobizn� Hermiona. "Pro� jste ani jeden nebyli na ve�e�i?" zeptala se, kdy� k nim p�i�la bl�. "Proto�e - p�esta�te se u� sm�t, vy dva - proto�e oba pr�v� dostali ko�em od d�vek, kter� cht�li pozvat na ples!" vysv�tlila j� Ginny. Harry i Ron na chv�li ztratili �e�. "To ti opravdu d�kuju, Ginny," ucedil Ron kysele. "Copak? V�echny hezk� tv��i�ky u� jsou zadan�, Rone?" zeptala se Hermiona povznesen�. "Tak�e Eloise Midgeonov� u� by ti p�ipadala docela dobr�, �e? Ale co, v�ak ty ur�it� n�kde najde� n�jakou, kter� s tebou p�jde." Ron v�ak na ni za��ral, jako by ji najednou spat�il v �pln� nov�m sv�tle. "Hermiono, ten Neville m� pravdu - ty p�ece jsi d�v�e..." "�e sis toho kone�n� v�iml," poznamenala jejich kamar�dka kousav�. "Tak to m�e� j�t s jedn�m z n�s!" "To tedy nem�u," odsekla. "No tak," nal�hal netrp�liv� Ron, "oba pot�ebujeme partnerku, bez tane�nice budeme vypadat jako hlup�ci, kdy� v�ichni ostatn� je maj�..." J� s v�mi j�t nem�u," opakovala Hermiona a po tv��i se j� rozlil rum�nec, "proto�e u� jdu s n�k�m jin�m." "Po�kej!" nam�tl Ron. "To jsi p�ece �ekla jen tak, aby ti Neville dal pokoj!" "Co�e, to si fakt mysl�?" Hermiona po n�m �lehla nebezpecn� o�ima. "To, �e tob� to trvalo t�i roky, Rone, je�t� neznamen�, �e si nikdo jin� nev�iml, �e jsem d�v�e!" Ron se na ni vyt�e�t�n� pod�val a vz�p�t� se znovu za�klebil. "Ale no jo, v�dy� my fakt v�me, �e jsi holka," �ekl. "Sta�� ti to? A te� u� se mnou p�jde�?" "U� jsem ti to p�ece �ekla!" vztekala se Hermiona. Jdu s n�k�m jin�m!" A jako vich�ice se vy��tila k d�v��m lo�nic�m. "Ur�it� l�e," prohl�sil Ron sebejist� a d�val se za n�. "Nel�e," op��ila ti�e Ginny. "A s k�mpak jde?" vyjel ost�e Ron. "To ti ne�eknu, proto�e ti do toho nic nen�," ohradila se jeho sestra. "No tak," zakroutil hlavou Ron, kter�ho to �pln� vyvedlo z m�ry. J� se z toho snad zbl�zn�m. Ginny, ty m�e� j�t s Harrym, ale j� prost� -" "Nem�u," �ekla Ginny a z�ervenala tak�. J� toti� jdu - j� jdu s Nevillem. Po��dal m� o to, kdy� ho Hermiona odm�tla, a j� jsem si ��kala... toti�... �e se tam jinak v�bec nedostanu, proto�e je�t� nejsem ve �tvrt�m ro�n�ku." Vypadala opravdu ne��astn�. "Mysl�m, �e p�jdu na ve�e�i," vyhrkla, vstala a se sklopenou hlavou zam��ila k otvoru v podobizn�. Ron se na Harryho vyjeven� pod�val. "Co to do nich vjelo?" cht�l v�d�t. Harry v�ak v tu chv�li zahl�dl Parvati a Levanduli, jak otvorem v podobizn� ve�ly dovnit�. Byl u� nejvy��� �as jednat rychle a r�zn�. "Po�kej tady," vyb�dl Rona, vstal, �el p��mo k Parvati a zeptal se: "Parvati, �la bys se mnou na ten ples?" Parvati se rozhih�ala na cel� kolo. Harry �ekal, a� ji to p�ejde, a dr�el si v kapse h�bitu oba palce. "Tak fajn, p�jdu," p�isv�d�ila nakonec a cel� zrudla. "D�kuju," �ekl Harry s �levou. "A ty, Levandule - �la bys s Ronem?" "Ona u� jde se Seamusem," vysv�tlila mu Parvati a ob� dv� se rozhih�aly je�t� v�c ne� p�edt�m. Harry vzdychl. "Nev�te o n�kom, kdo by s n�m �el?" zeptal se a ztlumil hlas, aby ho kamar�d nesly�el. "A co Hermiona Grangerov�?" navrhla Parvati. "Ta u� jde s n�k�m jin�m." Parvati se zatv��ila u�asle. "Teda. ..a s k�m?" vyhrkla dychtiv�. Harry pokr�il rameny. "Nem�m zd�n�," p�iznal. "Tak co ud�l�me s Ronem?" "Hmm..." �ekla Parvati "Mysl�m, �e moje sestra Padma by mohla... ta, co je v Havrasp�ru, v� p�ece. Jestli chce�, zept�m se j�." "To by bylo prima," souhlasil Harry. "Pov� mi, jak to dopadlo, ano?" Kdy� se vracel k Ronovi, ��kal si v duchu, �e ten ples za v�echny ty trampoty ani nestoj�. Nakonec up��mn� doufal, �e Padma Patilov� m� nos spr�vn� uprost�ed obli�e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no�n� 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koli studenti �tvrt�ho ro�n�ku dostali na pr�zdniny tolik �kol�, a� se pod nimi proh�bali, Harry nem�l sebemen�� chu� cokoli d�lat a v p�edv�no�n�m t�dnu si jako ostatn� u��val co nejv�c volna. Nebelv�rsk� v� byla t�m�� stejn� zabydlen�, jako kdy� se u�ilo, a sp� se zd�lo, jako by se trochu scvrkla, proto�e jej� obyvatel� vyv�d�li daleko v�c ne� jindy. Fred a George slavili velk� �sp�chy s kan���mi pi�koty -v prvn�ch dnech pr�zdnin ka�dou chv�li n�komu narostlo pe��. Zanedlouho se v�ichni nebelv�r�t� nau�ili zach�zet s j�dlem, kter� jim nab�dl n�kdo jin�, s nejv�t�� opatrnost�, aby se n�hodou n�kde uprost�ed neskr�val n�jak� kan��� pi�kot, a George se Harrymu sv��il, �e u� s Fredem vym�lej� zas n�co nov�ho. Harry si v duchu um�nil, �e si od nich rad�ji nevezme ani sma�en� bramborov� lup�nek. Dob�e se pamatoval na Dudleyho a karamely Jazyk jako jelito. Na hrad i na �koln� pozemky te� hust� padal sn�h. �molkov� modr� ko��r z Kr�snoh�lek vypadal jako obrovsk� studen� d�n� pokryt� jinovatkou, postaven� vedle ledov� pern�kov� chaloupky, v ni� se prom�nila Hagridova h�jenka.Tak� kruhov� okna kruvalsk� lodi pokr�val led a na r�hnov� byla n�mraza. Dom�c� sk��tkov� dole v kuchyni vym�leli st�le nov� syt� j�dla, kter� by v�echny zah��la, a lahodn� pudinky, a jedin� Fleur Delacourov� byla schopn� st�ovat si kv�li kdejak� mali�kosti. Jsou stra�n� t�k�, v��ecka ta brradavick� j�dla," sly�eli ji mrzoutit, kdy� jednou ve�er vych�zeli z Velk� s�n� hned za n� (Ron se schov�val za Harrym, aby ho nezahl�dla). "Takhle sse brrzo nevejdu do ssv�ho spole�enssk�ho h�bitu!" "To by bylo fakt ne�t�st�," podotkla Hermiona kousav�, kdy� Fleur vy�la do vstupn� s�n�. "Ta si o sob� v�n� moc mysl�, co ��k�te?" "Hermiono - s k�m na ten ples jde�?" vyp�lil m�sto odpov�di Ron. Takhle na ni vybafl ka�dou chv�li. Doufal, �e kdy� se j� zept� v nest�e�en�m okam�iku, zapomene se a �ekne mu to; Hermiona v�ak jen zamra�en� odsekla: "To ti nepov�m, proto�e by ses mi posm�val." "Ty si snad d�l� legraci, Weasleyi?" ozval se za nimi hlas Draca Malfoye. "P�ece mi ne��kej, �e takovou �eredku n�kdo pozval na ples? Tuhletu dlouhozubou mudlovskou �mejdku?" Harry s Ronem se prudce oto�ili, Hermiona v�ak p�es Malfoye na n�koho zam�vala a hlasit� pozdravila: "Dobr� ve�er, pane profesore Moody!" Malfoy zbledl jako st�na, usko�il a polekan� se ohl�dl. Moody v�ak je�t� sed�l u u�itelsk�ho stolu a doj�dal ve�e�i. Jako fretce se ti to moc nel�bilo, co, Malfoyi?" p�ipomn�la mu Hermiona j�zliv�. V�ichni t�i se pak rozeb�hli po mramorov�m schodi�ti a srde�n� se sm�li. "Posly�, Hermiono," Ron se najednou zamra�il, jak se na ni zad�val z profilu, "co to m� se zuby?" "A co bych s nimi m�la m�t?" zeptala se. "Tak, jsou prost� jin�... zrovna jsem si toho v�iml..." Jasn� �e jsou jin� - nebo sis myslel, �e budu chodit s t�mi tes�ky, kter� mi Malfoy p�i�aroval?" "Ne, ale m� je jin� ne� p�ed t�m o�arov�n�m... te� jsou v�echny... rovn� - a norm�ln� velk�." Hermiona se najednou uli�nicky usm�la a Harry si tak� v�iml, �e se usm�v� �pln� jinak ne� d��v. "Toti�... kdy� jsem byla za madame Pomfreyovou, aby mi je zmen�ila, postavila p�ede m� zrcadlo a na��dila mi, abych j� �ekla, a� je budu m�t zas jako p�edt�m," vysv�tlila. "A j�... prost� jsem ji nechala kouzlit o chvilku d�le." Rozt�hla �sta k je�t� �ir��mu �sm�vu. "Mamka a ta�ka z toho valnou radost m�t nebudou. Cel� roky jsem je p�emlouvala, abych si je sm�la zmen�it, ale oni cht�li, abych nosila rovn�tka. Oba dva jsou zuba�i a prost� si nemysl�, �e zuby a kouzla se daj� - pod�vejte se! Papu��k se vr�til!" Na z�bradl�, z kter�ho visely rampouchy, zt�e�t�n� pohouk�vala Ronova sovi�ka; na no�ce m�la p�iv�zan� svitek pergamenu. Kolemjdouc� studenti si na ni ukazovali a sm�li se a hlou�ek d�vek z t�et�ho ro�n�ku se u n� zastavil: Je, to je mr�av� sovi�ka! Ta je roztomil�!" "Ty hloup�, na�ep��en� prev�te!" vztekal se Ron, vy��til se do schod� a popadl Papu��ka do ruky. "Dopisy mus� nosit rovnou tomu, komu pat��, a ne tu okoun�t a p�edv�d�t se!" Papu��k spokojen� houkal, jen hlavi�ku vystrkoval z Ronovy dlan�.T�e�a�ky ohromen� koukaly. "Kli�te se odtud!" utrhl se na n� Ron a zah�n�l je rukou, ve kter� sovi�ku dr�el. Papu��k za�al houkat je�t� ��astn�ji, kdy� jakoby plachtil vzduchem. "Tady to m�, Harry," dodal Ron �eptem, a zat�mco d�vky z t�et�ho ro�n�ku pobou�en� prchaly, sundal Papu��kovi z no�ky Siriusovu odpov��. Harry si ji str�il do kapsy a pak honem sp�chali do nebelv�rsk� v�e, aby si ji p�e�etli. Ve spole�ensk� m�stnosti nikdo nemyslel na nic jin�ho ne� na to, aby si o pr�zdnin�ch u�il co nejv�c, a nev��mal si, co d�laj� ostatn�. Harry, Ron a Hermiona se posadili stranou u temn�ho okna, kter� bylo ��m d�l v�c zasn�en�, a Harry �etl nah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� H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uluji ti, �es tu trnoocasou dra�ici tak p�kn� obe�el. A� u� tv� jm�no vhodil do Poh�ru kdokoli, asi se te� moc neraduje! Cht�l jsem ti poradit kletbu Konjunktivitus, proto�e nejslab��m m�stem ka�d�ho draka jsou o�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u pr�v� pou�il Krum!" za�eptala Hermi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 tv�j n�pad byl lep��. Opravdu se ti to povedlo. Nedej se t�m ov�em ukol�bat, Harry. M� za sebou teprve prvn� �kol, a ten, kdo t� do turnaje p�ihl�sil, bude m�t je�t� spoustu p��le�itost�, aby ti ubl�il. D�l m�j o�i na stopk�ch - zejm�na bude-li nabl�zku osoba, o kter� jsme hovo�ili - a d�vej pozor, a� se ti nic nestane. Kdyby se ud�lo n�co neobvykl�ho, dej mi okam�it� v�d�t! To plat� po��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o kdybych sly�el Moodyho," utrousil Harry potichu a zastr�il dopis do h�bitu. ",Mus�te b�t ustavi�n� na pozoru!' Jeden by si myslel, �e snad chod�m se zav�en�ma o�ima a ka�dou chv�li vr��m do zd�..." "Ale on m� pravdu, Harry," prohl�sila Hermiona, "je�t� m� p�ed sebou dva �koly. Mysl�m, �e by ses u� opravdu m�l pod�vat na to vejce a za��t zkoumat, co znamen� ten..." "Hermiono, v�dy� na to m� je�t� spoustu �asu!" vyjel na ni Ron. "Zahr�l by sis �achy, Harry?" "Tak jo, fajn," souhlasil ochotn�, ale kdy� si v�iml v�razu v Hermionin� tv��i, dodal: "Pros�m t�, copak bych se v tomhle r�musu mohl soust�edit? V�dy� bych to vejce ani nesly�el!" "Nejsp� m� pravdu," vzdychla, p�isedla si k nim a sledovala jejich partii. Vyznamenali se p�i n� dva p�ehnan� odv�n� p�ci a rozb�sn�n� st�elec a Harry dal v dramatick�m z�v�ru Ronovi mat. R�no na Bo�� hod procitl Harry tak n�hle, jako by ho p�chla vosa. Malou chvilku uva�oval, ��m to mohlo b�t. Potom v�ak zvedl v��ka a uvid�l n�co s velik�ma kulat�ma zelen�ma o�ima, kter� se na n�j poulily ve tm� tak zbl�zka, a� se s tou bytost� m�lem dot�kal nosem. "Dobby!" vyjekl Harry a odt�hl se od sk��tka, div �e p�itom nespadl z postele. "Tohle mi ned�lej." "Dobby se omlouv�, pane!" zapi�t�l sk��tek �zkostn�, usko�il a dlouh�mi prsty si zakr�val �sta. "Dobby cht�l Harrymu Potterovi pop��t jen vesel� V�noce a p�in�st mu d�rek, pane! Harry Potter p�ece �ekl, �e za n�m Dobby m�e ob�as p�ij�t, pane!" "No jasn�," �ekl Harry. Dech m�l je�t� po��d zrychlen�, ale tep u� byl zase norm�ln�. Jenom do m� p��t� trochu ��ouchni, rozum�? Takhle se ke mn� nenakl�n�j..." Rozt�hl z�v�sy u sv� postele s nebesy, vzal si z no�n�ho stolku br�le a nasadil si je. Jak p�edt�m vyjekl, probudil ostatn�: Ron, Seamus, Dean i Neville vykukovali �t�rbinami v z�v�sech cel� rozcuchan� a s o�ima nap�l zalepen�ma. "N�kdo t� p�epadl, Harry?" zeptal se rozespale Seamus. "Ne, ne, to je jenom Dobby," zamumlal Harry. "Spi klidn� d�l." Je - v�dy� u� tu m�me d�rky!" probral se najednou Seamus, kdy� post�ehl hromadu bal��k� v noh�ch sv� postele. Ron, Dean i Neville se tak� rozhodli, �e si n�jak� d�rky rozbal�, kdy� u� jsou vzh�ru. Harry se znovu obr�til k Dobbymu, kter� nerv�zn� post�val u jeho postele. O�ividn� ho mrzelo, �e Harryho p�edt�m tak vylekal. Naho�e na poutku sv�ho ubrousku na �ajn�k m�l p�iv�zanou n�jakou v�no�n� cetku. "M�e Dobby d�t Harrymu Potterovi sv�j d�rek?" vyp�skl nejist�. "To v�, �e m�e�," ujistil ho Harry. "Ehm... j� pro tebe taky n�co m�m." Nebyla to pravda: v�bec nic Dobbymu nekoupil, honem v�ak otev�el kufr a vyt�hl z n�j obzvl᚝ vytahan� sto�en� pono�ky. Byly ho��icov� �lut�, nejstar�� a nejo�kliv�j�� ze v�ech. Kdysi pat�ily str�ci Vernonovi a byly tak vytahan� proto, �e do nich Harry u� v�c ne� rok balil sv�j lotroskop.Te� ho vyt�hl, dal pono�ky Dobbymu a �ekl: "Nezlob se, ale zapomn�l jsem je zabalit. Dobbyho v�ak ten d�rek nesm�rn� pot�il. "Pono�ky jsou Dobbyho nejobl�ben�j�� oble�en�, pane!" sp�n� si st�hl nestejn� p�r, kter� m�l na nohou, a vzal si pono�ky po str�ci Vernonovi. "M�m jich te� sedm, pane... ale... pane!" vyvalil o�i, jak si pono�ky nat�hl a� k doln�mu okraji trenek. "V kr�m� se museli spl�st, Harry Pottere! V�dy� v�m dali dv� stejn�!" "Teda, Harry! Jak to, �e sis toho nev�iml?" pohor�il se Ron a �klebil se na n� z postele, kter� te� byla sam� balic� pap�r. "Koukni, Dobby - tu m�, vezmi si je�t� tyhle pono�ky a m�e� si je v�echny pom�chat, jak bude� cht�t. A tady m� ten svetr, co jsem ti sl�bil." Hodil sk��tkovi p�r fialov�ch pono�ek, kter� pr�v� vybalil, a ru�n� pleten� svetr, kter� mu poslala maminka. Dobbyho �pln� p�emohlo dojet�. "P�n je na m� moc laskav�!" zapi�t�l, do o�� mu znovu vhrkly slzy a hluboce se Ronovi uklonil. "Dobby v�d�l, �e p�n bude velk� kouzeln�k, kdy� to je nejlep�� kamar�d Harryho Pottera, nev�d�l ale, �e je taky tak velkomysln�, �lechetn� a nesobeck� -" "V�dy� jsou to jenom pono�ky," zamumlal Ron a lehce mu z�ervenaly u�i.Tv��il se ale pot�en�. "No ne, Harry -" zaj�sal nad d�rkem,kter� od n�j dostal. "Teda to je senzace!" a narazil si na hlavu �apku Kudleysk�ch kanon�r�, i kdy� s jeho vlasy ne�la ani trochu dohromady. Dobby podal Harrymu sv�j mal� bal��ek, ve kter�m byly -jak jinak - pono�ky. "Dobby je s�m plete, pane!" prohl�sil ��astn�. "A vlnu si kupuje ze sv�ho platu, pane!" Lev� pono�ka byla z��iv� �erven� a byl na n� vzor ko��at; prav� byla zelen� a z��ila na n� Zlatonka. "Ty jsou opravdu... opravdu... d�kuji ti, Dobby," �ekl Harry a nat�hl si je. Dobby se znovu rozslzel �t�st�m. "Ale te� Dobby mus� j�t, pane, v kuchyni u� chyst�me v�no�n� ve�e�i!" �ekl sk��tek, zam�val na rozlou�enou Ronovi i ostatn�m a odsp�chal. Z ostatn�ch d�rk� m�l Harry v�t�� radost ne� z Dobbyho nestejn�ch pono�ek - samoz�ejm� a� na bal��ek od Dursleyov�ch, jen� obsahoval jedin� pap�rov� kapesn��ek.Takhle m�lo od nich je�t� nikdy nedostal. Domyslel si, �e mu prost� nemohou zapomenout karamely Jazyk jako jelito. Od Hermiony dostal knihu Famfrp�lov� mu�stva v Brit�nii a v Irsku; od Rona pln� s��ek bomb hnoj�vek; Sirius mu poslal p�kn� kapesn� n� s p��davn�m n��in�m, s n�m� se dal odemknout ka�d� z�mek a rozv�zat ka�d� uzel, a Hagrid ho ob��astnil velikou krabic� cukrov�, kter� m�l nejrad�ji - Bert�kovy fazolky tis�ckr�t jinak, �okol�dov� �abky, Maxovy maxi�v�ka�ky a �umiv� bzu�ivky. Samoz�ejm� nechyb�l obvykl� bal��ek od pan� Weasleyov�, v n�m� byl nov� svetr (zelen�, s velk�m drakem - Charlie u� j� o�ividn� napsal dopodrobna o tom ma�arsk�m trnoocas�m) a spousta dom�c�ch boch�nk� pln�n�ch mlet�m masem. Ve spole�ensk� m�stnosti se Harry a Ron se�li s Hermionou a na sn�dani �li spole�n�. V�t�inu dopoledne str�vili v nebelv�rsk� v�i a t�ili se z d�rk�. Potom se vr�tili do Velk� s�n� na velkolep� ob�d, p�i kter�m bylo na stolech p�inejmen��m sto krocan� a v�no�n�ch pudink� a obrovsk� hromady mari�ov�ch kouzelnick�ch �abek. Odpoledne se �li proj�t po �koln�ch pozemc�ch. A� na hlubok� br�zdy, kter� cestou do hradu vy�lapali studenti z Kruvalu a z Kr�snoh�lek, byl sn�h neporu�en�. Hermiona p�ihl�ela, jak se Harry a sourozenci Weasleyovi kouluj�, ale rad�ji se k nim nep�idala, a v p�t hodin jim ozn�mila, �e p�jde nahoru, aby se p�ipravila na ples. "Pros�m t�, copak na to pot�ebuje� t�i hodiny?" nev��il sv�m u��m Ron a okam�it� zaplatil za chvilkovou nepozornost: velik� sn�hov� koule, kterou hodil George, ho prudce zas�hla do sp�nku. "A s k�m v�bec jde�?" k�ikl za n�. Hermiona jen m�vla rukou a vytratila se po kamenn�ch schodech do hradu. V�no�n� sva�ina se ten den nepod�vala, sou��st� plesu byla i hostina: v sedm hodin, kdy� u� pro samou tmu nemohli ani m��it, kluci s koulov�n�m p�estali a vr�tili se do spole�ensk� m�stnosti. Buclat� d�ma sed�la v r�mu se svou p��telkyn� Violetou z p��zem�. Ob� m�ly p�knou opi�ku - ve spodn� ��sti obrazu se v�ude povalovaly pr�zdn� krabice od �okol�dov�ch lik�rov�ch bonbon�. "Ano, �ampionky, spr�vn�!" zahih�ala se, kdy� j� �ekli heslo, vyklonila se a pustila je dovnit�. Kdy� se Harry, Ron, Seamus, Dean i Neville v lo�nici p�evl�kli do spole�ensk�ch h�bit�, byli z toho rozpa�it� a vyjeven�. Nejv�c pochopiteln� Ron, kter� se zd�en� prohl�el v dlouh�m zrcadle v kout�. Nem�lo smysl, aby si cokoli namlouval: jeho h�bit prost� vypadal jako d�msk� �aty. Aby mu dodal v�c p�nskou faz�nu, Ron ze zoufalstv� pou�il na l�mec a na man�ety odd�lovac� kouzlo. ��inkovalo celkem dob�e: h�bit u� p�inejmen��m nem�l nikde krajky, i kdy� jeho okraje z�staly �alostn� rozt�epen�. "Co fakt nedok�u pochopit, jak jste vy dva p�i�li k t�m nejhez��m holk�m z ro�n�ku," reptal Dean, kdy� spole�n� odch�zeli. "To d�l� ta �ivo�i�n� p�ita�livost," vysv�tlil zasmu�ile Ron a vytahoval uvoln�n� nitky z man�et. Spole�ensk� m�stnost se neuv��iteln� prom�nila: obvyklou z�plavu �erni vyst��daly pestr� h�bity student�, kte�� se v n� shrom�dili. Parvati �ekala na Harryho dole pod schody. Opravdu j� to slu�elo: m�la na sob� k�iklav� r�ov� h�bit, v dlouh�m tmav�m copu zlat� stu�ky a na z�p�st�ch se j� t�pytily zlat� n�ramky. Harrymu se ulevilo, �e se nehih��. "Ehm - moc ti to slu��," vypravil ze sebe nemotorn�. "D�ky," �ekla. "Padma na tebe bude �ekat ve vstupn� s�ni," sd�lila je�t� Ronovi. "Prima," p�ik�vl a rozhl�el se. "Kde je Hermiona?" Parvati pokr�ila rameny. "Tak p�jdeme dol�, Harry, ne?" "Dobr�," p�itakal, ale v duchu si p��l, aby mohl z�stat, kde je. Fred na n�ho zamrkal, kdy� ho p�ede�el u v�stupu z podobizny. Vstupn� s�� byla tak� pln� student�. V�ichni p�ech�zeli sem tam a �ekali, a� bude osm a dve�e do Velk� s�n� se otev�ou doko��n. Ti, kdo se tu m�li sej�t s partnery z jin�ch kolej�, se prod�rali tla�enic� a sna�ili se objevit jeden druh�ho. Parvati objevila svoji sestru Padmu a p�ivedla ji k Harrymu a Ronovi. "Ahoj," �ekla Padma, kter� to v z��iv� tyrkysov�m h�bitu slu�elo stejn� jako Parvati. Z�ejm� ji p��li� nenadchlo, �e m� za partnera Rona. Tmav�ma o�ima si ho prohl�dla od hlavy k pat� a dlouh�m pohledem spo�inula na ot�epen�m l�mci a ruk�vech jeho spole�ensk�ho h�bitu. "Ahoj," pozdravil tak�, ale nepod�val se na ni, rozhl�el se kolem. "Ne, to ne..." Poklesl v kolenou a schoval se Harrymu za z�dy, proto�e kolem pr�v� pro�ustila Fleur Delacourov�. V h�bitu ze st��bro�ed�ho sat�nu vypadala fantasticky a doprov�zel ji Roger Davies, kapit�n havrasp�rsk�ho famfrp�lov�ho dru�stva. Kdy� byli kone�n� pry�, Ron se op�t narovnal a rozhl�el se p�es hlavy z�stupu. "Kde je ta Hermiona?" opakoval. V tu chv�li dorazil ze sv� podzemn� spole�ensk� m�stnosti hlou�ek student� ze Zmijozelu. Malfoy kr��el v �ele; na sob� m�l spole�ensk� h�bit z �ern�ho sametu s vysok�m l�mcem, ve kter�m podle Harryho m�n�n� vypadal jako far��. Na ruce mu k�e�ovit� visela Pansy Parkinsonov� v jemn� r�ov�m h�bitu se spoustou vol�nk�. Crabbe a Goyle, oba v zelen�m, p�ipom�nali balvany porostl� mechem, a Harry si pot�en� uv�domil, �e ani jeden si nedok�zal naj�t partnerku. Nenad�le se otev�ela vstupn� dubov� vrata. V�ichn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nim oto�ili a d�vali se, jak vch�zej� studenti z Kruvalu s profesorem Karkarovem. V �ele �el Krum s p�vabnou d�vkou v modr�m h�bitu, kterou Harry neznal. P�es hlavy kruvalsk�ch bylo vid�t, �e kus louky pod hradem prom�nili v jakousi um�lou jeskyni, oz��enou barevn�mi sv�tly, a v p�ikouzlen�ch r�ov�ch ke��ch sed�ly stovky opravdov�ch �iv�ch rusalek a mihotaly se nad sochami, kter� nejsp� p�edstavovaly Santa Clause a jeho sob� sp�e�en�. Potom se ozval hlas profesorky McGonagallov�: "�ampi�ni se sv�mi partnery sem ke mn�, pros�m!" Parvati, z���c� �t�st�m, si upravila n�ramky. "Tak ahoj za chvilku," �ekla Ronovi a Padm� a vykro�ili s Harrym vp�ed. Tlachaj�c� studenti se rozestoupili, aby mohli proj�t. Profesorka McGonagallov� v �erven� kostkovan�m spole�ensk�m h�bitu a s kouzelnickou �apkou ozdobenou kolem krempy bodl�ky je vyzvala, a� po�kaj� u dve��, ne� se ostatn� nahrnou dovnit�. �ampi�ni se sv�mi partnery toti� m�li vej�t do Velk� s�n� p�kn� se�azen�, a� budou ostatn� studenti sed�t. Fleur Delacourov� a Roger Davies se postavili hned u dve��; Davies byl �t�st�m bez sebe, �e m� za partnerku Fleur, a nemohl z n� spustit o�i. Cedric a Cho se postavili t�m�� t�sn� vedle Harryho, kter� se honem odvr�til jinam, aby se s nimi nemusel bavit. Pohled mu sklouzl na d�vku vedle Kruma a ztuhl jako soln� sloup. Byla to Hermiona! V�bec v�ak jako Hermiona nevypadala. N�co si musela ud�lat s vlasy: nem�la je u� rozje�en�, n�br� uhlazen� a leskl�, vzadu v t�lu s�esan� do slu�iv�ho uzlu. Na sob� m�la h�bit z jak�si spl�vav� l�tky modr� jako barv�nek, a dr�en� t�la m�la tak� �pln� jin� - i kdy� to mo�n� bylo t�m, �e te� nevl��ela na z�dech obvykl�ch dvacet �i je�t� v�c knih. Krom� toho se usm�vala - sice dost nerv�zn�, zato v�c ne� kdy jindy bylo vid�t, o kolik men�� m� te� p�edn� zuby. Harry nech�pal, jak je mo�n�, �e si toho nev�iml d��v. "Ahoj, Harry!" pozdravila, "ahoj, Parvati!" Parvati na ni jen nev���cn� z�rala a bylo zn�t, �e j� to nen� ani trochu po chuti. Zdaleka nebyla jedin�: kdy� se dve�e do Velk� s�n� kone�n� otev�ely pro�ly kolem nich Krumovy fanynky z knihovny a vrhaly na Hermionu pohledy pln� nejhlub��ho opovr�en�. Pansy Parkinsonov� na ni jen vyt�e�tila o�i, kdy� ji s Malfoyem m�jeli, a Draco se dokonce ani nezmohl na ��dnou ur�ku. Zato Ron kolem Hermiony pro�el, ani� o ni zavadil t�eba jen pohledem. Jakmile se v�ichni ve Velk� s�ni usadili, profesorka McGonagallov� vyzvala �ampionsk� p�ry, aby se se�adily a �ly za n�. V�ichni ve Velk� s�ni za�ali tleskat, kdy� dvojice vstoupily a zam��ily k velk�mu kulat�mu stolu v ho�ej�� ��sti s�n�, kde sed�li �lenov� poroty. Na st�n�ch Velk� s�n� se t�pytila st��brn� jinovatka a �ern� strop poset� hv�zdami k�i�ovaly nes�etn� girlandy z b�e�anu a jmel�. Velk� stoly pat��c� jednotliv�m kolej�m pro dne�n� ve�er zmizely: nahradila je snad stovka men��ch, oz��en�ch lampi�kami, a u ka�d�ho sed�lo asi tucet student�. Zat�mco Harry se soust�edil p�edev��m na to, aby ne�kobrtl, Parvati se v�born� bavila: rozd�vala z��iv� �sm�vy na v�echny strany a vedla Harryho tak energicky, �e si p�ipadal jako pejsek na v�stav�, kter� m� p�edv�st v�e, co dovede. Kdy� se bl�ili k �estn�mu stolu, zahl�dl je�t� Rona a Padmu: Ron sledoval Hermionu p�imhou�en�ma o�ima a Padma se tv��ila rozmrzele. Brumb�l se spokojen� usm�val, kdy� �ampi�ni kr��eli k �estn�mu stolu, kde�to Karkarov se na Kruma a Hermionu tv��il podobn� jako Ron. Ludo Pytloun, kter� si obl�kl z��iv� rud� h�bit s velk�mi �lut�mi hv�zdami, tleskal stejn� nad�en� jako studenti, a madame Maxime, kter� sv�j obvykl� stejnokroj z �ern�ho sat�nu vym�nila za volnou hedv�bnou ��zu levandulov� barvy, jim tak� zdvo�ile tleskala. Vtom si Harry uv�domil, �e chyb� pan Skrk. Na p�t� �idli sed�l m�sto n�j Percy Weasley. Kdy� �ampi�ni se sv�mi partnery dokr��eli k �estn�mu stolu, Percy povyt�hl volnou �idli vedle sebe a v�znamn� se na Harryho pod�val. Harry se dovt�pil a p�isedl si k n�mu. Percy m�l na sob� �pln� nov� tmavomodr� spole�ensk� h�bit a tv��il se nadm�ru dom�liv�. "Pov�ili m�," vysv�tlil svoji p��tomnost u �estn�ho stolu d��v, ne� se Harry sta�il zeptat, a podle t�nu, jak�m to �ekl, by se dalo usuzovat, �e ho pr�v� zvolili nejvy���m vl�dcem vesm�ru. Jsem te� osobn�m asistentem pana Skrka a zde jej zastupuji." "A pro� nep�ijel osobn�?" zeptal se Harry. Nijak nest�l o to, aby celou ve�e�i musel poslouchat p�edn�ku o dnech kotl�k�. "Ob�v�m se, �e pan Skrk se nec�t� dob�e, opravdu ne. Nen� na tom valn� u� od mistrovstv� sv�ta, a kdo by se tomu tak� divil - to m� z p�epracov�n�. Nen� u� nejmlad�� - je sice po��d vynikaj�c� a skv�le mu to mysl� jako v�dycky, jen�e mistrovstv� sv�ta ve famfrp�lu skon�ilo pro cel� ministerstvo fiaskem a pan Skrk nav�c utrp�l osobn� ot�es z nepat�i�n�ho chov�n� sv� dom�c� sk��tky, t� Blinky nebo jak se jmenovala. P�irozen� �e ji hned nato propustil, ale - jak jsem ��kal - nen� u� nejmlad�� a pot�ebuje, aby se o n�j n�kdo staral. Mysl�m, �e od t� doby, co od n�j ode�la, zdaleka u� doma nem� takov� pohodl� jako d��v. A pak jsme museli p�ipravovat turnaj a vypo��dat se s d�sledky mistrovstv� sv�ta - ta odporn� Holoubkov� n�m nedala ani na chv�li pokoj - ne, ten chud�k si te� u��v� opravdu zaslou�en� klidn� V�noce. Jsem jenom r�d, �e si uv�domil, �e m� n�koho, na koho se m�e spolehnout, n�koho, kdo ho zastoup�." Harry m�l sto chut� zeptat se, jestli u� mu pan Skrk p�estal ��kat Weatherby, nakonec v�ak to poku�en� p�ekonal. Na z���c�ch zlat�ch tal���ch nebylo zat�m nic k j�dlu, ka�d� v s�ni v�ak m�l p�ed sebou mal� j�deln� l�stek. Harry jej nejist� zvedl a rozhl�dl se, ale ��dn� ��n�ky nespat�il. Brumb�l, kter� si pe�liv� prostudoval sv�j l�stek, pak sd�lil sv�mu tal��i jasn�m hlasem: "Vep�ov� kotlety!" Vz�p�t� m�l vep�ov� kotlety na tal��i a podle jeho vzoru zadali tal���m sv� objedn�vky i ostatn�. Harry zam�oural po Hermion�, co si o tom nov�m a n�ro�n�j��m zp�sobu stolov�n� mysl� - pro dom�c� sk��tky to p�ece muselo znamenat spoustu pr�ce nav�c -, jejich ochr�nkyn� v�ak aspo� projednou na SPO��S nemyslela. Zaujat� se bavila s Viktorem Krumem a nejsp� ani nev�d�la, co j�. Harry si n�hle uv�domil, �e vlastn� Kruma nikdy nesly�el promluvit jedin� slovo. Zato te� si s Hermionou pov�dal opravdu s nad�en�m. "Toti�, my m�me hrad taky, jen�e ne tak velik� a asi ne tak pohodln�," vysv�tloval Hermion�. "M� jen �ty�i patra a ohn� se zapaluj� jedin� kv�li kouzl�m. Zato �koln� pozemky m�me v�t�� - jen�e v zim� jsou u n�s dny velice kr�tk� a t�k si je neu�ijeme. Zato v l�t� l�t�me ka�d� den, nad jezery a h�rami -" "Nonono, Viktore!" napomenul ho Karkarov a sm�l se, jeho chladn� o�i se v�ak v�bec neusm�valy. "Nic dal��ho u� neprozrazuj, nebo tv� p�vabn� partnerka bude p�esn� v�d�t, kde n�s naj�t!" Brumb�l se usm�l a v o��ch mu zajisk�ilo. "K �emu to tajn�stk��stv�, Igore... �lov�k by si m�lem myslel, �e o n�v�t�vy nestoj�te." "To v�te, Brumb�le," op��il Karkarov a �pln� vystavil sv� za�loutl� zuby. "V�ichni si p�ece chr�n�me sv� h�jemstv�, nemysl�te? Co�pak ��rliv� nest�e��me u�ebny a posluch�rny, kter� n�m byly sv��eny? A nejsme po pr�vu hrd� na to, �e jako jedin� zn�me tajemstv� na�� �koly, a proto je pln�m pr�vem chr�n�me?" "Nic ve zl�m, Igore, ale v �ivot� bych se neodv�il tvrdit, �e zn�m v�echna tajemstv� Bradavic," �ekl Brumb�l sm��liv�. "Zrovna dnes r�no jsem nap��klad cestou na toaletu �patn� odbo�il a octl jsem se v �tuln� m�stn�stce, kterou jsem je�t� nikdy nevid�l a kde byla p�ekr�sn� sb�rka no�n�k�. Kdy� jsem se pak vr�til, abych si ji prohl�dl d�kladn�ji, zjistil jsem, �e zmizela. �ekl jsem si ale, �e si na ni d�m pozor: t�eba je p��stupn� jen o p�l �est� r�no, nebo se objevuje, jen kdy� je m�s�c v prvn� �tvrti, anebo jen tehdy, kdy� ten, kdo ji hled�, m� obzvl᚝ pln� m�ch��." Harry vyprskl sm�chy do sv�ho tal��e s gul�em a byl by odp��s�hl, �e na n�j Brumb�l nepatrn� zamrkal. Zato Percy se zakabonil. Fleur Delacourov� mezit�m p�ed Rogerem Daviesem kritizovala v�zdobu bradavick�ho hradu. "Naprrost� slabota," �ekla pohrdav�, jak se rozhl�ela po t�pytiv�ch st�n�ch Velk� s�n�. "V pal�ci v Krr�snoh�lk�ch m�me o V�nocs�ch kolem cel�ho Ve�er�adla sochy s ledu, kterr� samosr�ejm� nerrostaj�... jsou jako velk� sochy z d�mant�, a tr�pyt� se po cel� s�ni. J�dlo je prrosst� �asn�, a m�me i sborry lesn�ch vil, kterr� n�m pr�i j�dle hrraj� zastaven��ka. Nikde v s�n�ch nem�me ��dn� o��kliv� brrn�n� jako tady, a kdyby se do Krr�snoh�lek n�kdy vloudilo strra�idlo, vyhnali bychom ho takte," a netrp�liv� uhodila p�st� do stolu. Roger Davies ji poslouchal s natolik om�men�m v�razem, �e se �asto netrefil vidli�kou do �st. Harry m�l pocit, �e na Fleur p��li� vis� o�ima, ne� aby vn�mal, co mu vlastn� pov�d�. "To m� naprostou pravdu," honem p�itakal a tak� uhodil p�st� do stolu, aby ji napodobil. "Takhle. Samoz�ejm�." Harry se rozhl�dl po Velk� s�ni. Hagrida uvid�l u dal��ho stolu pro u�itele - zas u� m�l na sob� ten hrozn� hn�d� oblek a up�en� z�ral k �estn�mu stolu. Vtom lehce zam�val rukou a Harry si v�iml, �e madame Maxime jeho pozdrav op�tovala a jej� op�ly se v z��i sv�c� zat�pytily. Hermiona pr�v� u�ila Kruma spr�vn� vyslovovat jej� jm�no: po��d j� toti� ��kal Hermj�na. "Her-mi-o-na," slabikovala pomalu a z�eteln�. "Herm-iou-na." "To u� je skoro dob�e," �ekla, a kdy� post�ehla Harryho pohled, usm�la se na n�ho. Kdy� �pln� v�echno sn�dli, Brumb�l se zvedl a vyzval studenty, aby tak� povstali. Pot� m�vl h�lkou a stoly odlet�ly ke st�n�m dozadu, tak�e uprost�ed s�n� vzniklo voln� prostranstv�, a pod�l prav� st�ny je�t� vykouzlil zv�en� p�dium, na kter�m byla p�ipravena souprava bic�ch n�stroj�, n�kolik kytar, loutna, cello a jedny �i dvoje dudy. Vz�p�t� na p�dium vkr��ely za divok�ho, nad�en�ho potlesku Sudi�ky. M�ly na sob� �ern� h�bity, d�mysln� rozp�ran� a potrhan�, a velice dlouh� vlasy. Chopily se sv�ch n�stroj� a Harry, kter� na nich mohl o�i nechat a m�lem zapomn�l, co m� n�sledovat, si n�hle uv�domil, �e lampi�ky na v�ech stolech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ni zhasly a ostatn� �ampionsk� p�ry �e se zvedaj�. "Tak poj�!" sykla Parvati. "Te� m�me tan�it!" Harry vstal a klop�tl o sv�j spole�ensk� h�bit. Sudi�ky pr�v� za�aly hr�t pomalou, tesknou melodii. Kdy� vkro�il na z��iv� osv�tlen� tane�n� parket, urputn� se vyh�bal v�em pohled�m (neu�lo mu, jak na n�ho Seamus a Dean m�vaj� a chichotaj� se mu), ale v p��t�m okam�iku u� ho Parvati vzala za ruce, jednu si ovinula kolem pasu a druhou pevn� stiskla ve sv� dlani. Nen� to tak stra�n�, jak se ob�val, uv�domoval si, kdy� se pomalu ot��el na m�st� (Parvati ho vedla) a civ�l kamsi p�es hlavy div�k�. Zanedlouho mnoz� z nich p�i�li na parket tak� a �ampi�ni p�estali b�t st�edem pozornosti. Kousek od Harryho se vyt��eli Neville s Ginny - vid�l, jak sebou ka�dou chv�li trhla, kdy� j� Neville �l�pl na nohu -, a Brumb�l tan�il val��k s madame Maxime. Byl proti n� tak mal�, �e ji svou �pi�atou �apkou sotva �imral pod bradou; na to, jak byla obrovsk�, se v�ak �editelka Kr�snoh�lek pohybovala velice �armantn�. Po�uk Moody tan�il stra�n� nemotorn� twostep s profesorkou Sinistrovou, kter� se nerv�zn� vyh�bala jeho d�ev�n� noze. "M�te p�kn� pono�ky, Pottere," zamru�el Moody, kdy� se m�jeli, nebo� jeho �arod�jn� oko dok�zalo Harryho h�bit prohl�dnout. "Ano - d�ky; ty mi upletl Dobby, ten dom�c� sk��tek," zazubil se Harry. "Mn� z toho Moodyho vysloven� naskakuje hus� k�e!" post�skla si potichu Parvati, kdy� se profesor s hlasit�m klap�n�m vzd�lil. "Podle m� by mu takov� oko m�li zak�zat!" Harrymu se ulevilo, kdy� usly�el posledn� rozechv�l� t�n dud. Sudi�ky p�estaly hr�t, Velkou s�n� znovu zabou�il potlesk a Harry svou tane�nici okam�it� pustil. "Nep�jdeme se posadit?" navrhl j�. "Hm - ale v�, zrovna tenhle kousek je takov� p�kn�!" za�kemrala Parvati, kdy� Sudi�ky za�aly hr�t dal�� skladbu, tentokr�t mnohem rychlej��. Jen�e mn� se nel�b�," zalhal Harry a odv�d�l Parvati z tane�n�ho parketu kolem Freda a Angeliny, kte�� tan�ili tak divoce, �e v�ichni kolem uh�bali, aby se jim n�co nestalo. Zam��il ke stolu, kde sed�li Ron s Padmou. "Tak co, jak to jde?" zeptal se Harry Rona, posadil se a otev�el si l�hev m�slov�ho le��ku. Ron neodpov�d�l. Nasupen� z�ral na Hermionu a na Kruma, kte�� tan�ili jen p�r krok� od nich. Padma sed�la se zk��en�ma rukama i nohama, jednou nohou pohupovala do taktu a �as od �asu rozlad�n� pohl�dla na Rona, kter� si j� v�bec nev��mal. Parvati si p�isedla k Harrymu se zk��en�ma rukama a nohama jako jej� sestra. Zanedlouho ji po��dal o tanec n�jak� chlapec z Kr�snoh�lek. "Nebude� proti tomu nic m�t, �e ne, Harry?" zeptala se Parvati. "Co�e?" ozval se nep��tomn�, nebo� pr�v� sledoval Cho a Cedrika. "Ale nic," pokr�ila nos Parvati a ode�la na parket s chlapcem z Kr�snoh�lek. Kdy� dotan�ili, u� se nevr�tila. M�sto n� se u nich zastavila Hermiona a sedla si na �idli po Parvati. V obli�eji byla trochu uzard�l� z tance. "Ahoj," pozdravil ji Harry. Ron ani nemukl. Je tady horko, vi�te?" �ekla Hermiona a ov�vala se rukou. "Viktor �el pro n�co k pit�." Ron si ji zm��il zdrcuj�c�m pohledem. " Viktor?" zeptal se. "Copak on ti je�t� nenab�dl, abys mu ��kala Viky?" Hermiona na n�j p�ekvapen� pohl�dla. "Co je to s tebou?" zeptala se. Jestli to sama nech�pe�," �ekl Ron s��rav�, "tak j� ti to ��kat nebudu." Hermiona na n�j vyt�e�tila o�i a pod�vala se t�zav� na Harryho, kter� jen pokr�il rameny. "Rone, co to v�echno -" "V�dy� je z Kruvalu!" vyjel na ni Ron. Je to Harryho protivn�k! Soupe� Bradavic! A ty - ty -" Ron hledal spr�vn� siln� slova, je� by vystihla Hermionin poklesek, "ty se brat���kuje� s nep��telem, jinak se to ned� nazvat!" Hermiona zalapala po dechu. "Nebu� p�ece hloup�!" prohl�sila po chv�li. "S jak�m nep��telem?. Jen si vzpome�, kdo z n�s byl cel� pry�, kdy� tenkr�t p�ijel? Kdo ho cht�l po��dat o autogram? A kdo m� naho�e v lo�nici jeho figurku?" Ron jej� ot�zky ignoroval. "Ur�it� ti �ekl, jestli bys s n�m �la na ples, kdy� jste byli v knihovn�!" "Ano, to je pravda," p�isv�d�ila Hermiona a zr�ov�la rozpaky. "A co m� b�t?" "Ur�it� jsi po n�m cht�la, aby vstoupil do SPO��S, co?" "Ne, to ne! Kdy� to doopravdy chce� v�d�t - �ekl mi, �e chodil do knihovny ka�d� den, aby se mnou mohl mluvit, ale nena�el k tomu odvahu!" Doslova to ze sebe vychrlila a zr�ov�la do sytosti h�bitu Parvati Patilov�. Jo - ale to ��k� on," odsekl o�kliv�. "A co t�m chce� ��ct?" "To je snad jasn�, nebo ne? Je to Karkarov�v ��k, nemysl�? V� moc dob�e, s k�m se kamar�d�... prost� se chce dostat bl� k Harrymu... dozv�d�t se o n�m co nejv�c z prvn� ruky... nebo se k n�mu dostat tak bl�zko, aby ho mohl u�knout -" Hermiona se zatv��ila, jako kdyby ji Ron uhodil, a kdy� kone�n� promluvila, t��sl se j� hlas. "Abys v�d�l, nevypt�val se m� v�bec na nic, co by se t�kalo Harryho... necht�l v�d�t ani � -" Ron bleskov� p�ehodil v�hybku: "V tom p��pad� douf�, �e mu pom�e� rozlu�tit, jak� tajemstv� skr�v� to jeho vejce! P�i t�ch va�ich roztomil�ch sed�nk�ch v knihovn� jste u� jist� dali hlavy dohromady -" "To tedy ne! Rozlu�tit tajemstv� vejce bych mu nikdy nepomohla!" a Hermiona se zatv��ila ura�en�. "Rozum�, nikdy! Jak m�e� n�co takov�ho ��ct - j� p�ece chci, aby v turnaji zv�t�zil Harry! A on to v�. �e to v�, Harry?" "M� dost zvl�tn� zp�sob, jak to d�t najevo," u�kl�bl se Ron j�zliv�. "Hlavn�m c�lem turnaje p�ece je, abychom se sezn�mili s kouzeln�ky z jin�ch zem� a sp��telili se s nimi!" ost�e se ohradila Hermiona. "Ne, to ne!" rozk�ikl se na ni Ron. "Hlavn� je zv�t�zit!" Mnoz� se po nich za�ali ot��et. "Rone," ozval se Harry klidn�m hlasem, "mn� v�bec nevad�, �e Hermiona �la na ples s Krumem -" Ron si v�ak nev��mal ani jeho. "Pro� se v�bec nejde� po tom sv�m Vikym pod�vat? Ur�it� se div�, kde ses ztratila," �ekl Hermion�. "Ne��kej mu Viky!" vysko�ila, vy��tila se p�es zapln�n� parket a vno�ila se mezi tan��c�. Ron sledoval, jak miz�, vztekl� a uspokojen� z�rove�. "Hodl� si se mnou je�t� v�bec zatancovat?" cht�la v�d�t Padma. "Ne," odsekl Ron a d�l nasupen� z�ral za Hermionou. "Prima," utrhla se na n�j Padma, vstala a p�ipojila se k Parvati a k jej�mu tane�n�kovi z Kr�snoh�lek, kter� vykouzlil jednoho ze sv�ch kamar�d� takovou rychlost�, a� by Harry p��sahal, �e k tomu pou�il p�ivol�va�i kouzlo. "Kde je Herm-iou-na?" ozval se n��� hlas. Byl to Krum, kter� se k jejich stolu protla�il se dv�ma lahvemi m�slov�ho le��ku. "Nem�m tu�en�," zabru�el pali��k Ron a pod�val se na n�j. "Ona se ti ztratila, co?" Krum se u� zase tv��il rozmrzele. "Tak kdybyste ji uvid�li, vy�i�te j�, �e m�m ten le��k," �ekl a shrben� zam��il pry�. "Vid�m, �e ses sp��telil s Viktorem Krumem, Rone, vi�?" Pr�v� v tu chv�li se k nim p�ihnal Percy, mnul si ruce a tv��il se pat�i�n� d�le�it�. "V�te�n�! Pr�v� o to toti� jde - o mezin�rodn� kouzelnickou spolupr�ci!" Harryho rozladilo, �e se Ron�v star�� bratr okam�it� usadil na volnou �idli, kde p�edt�m sed�la Padma. U �estn�ho stolu bylo moment�ln� pr�zdno: profesor Brumb�l tan�il s profesorkou Pr�tovou, Ludo Pytloun s profesorkou McGonagallovou, madame Maxime a Hagrid si mezi studenty na parketu razili hotovou d�lnici; jenom Karkarova nebylo nikde vid�t. Kdy� skon�ila dal�� skladba, v�ichni znovu zatleskali a Harry vid�l, jak Ludo Pytloun pol�bil profesorce McGonagallov� ruku a zam��il z�stupem student� zp�tky k u�itelsk�mu stolu. Vtom mu zastoupili cestu Fred s Georgem. "Co je to proboha napad�, obt�ovat v�znamn� �initele ministerstva?" sy�el Percy a podez�rav� na n� zahl�el. "Nev�d�, co je �cta..." Ludo Pytloun se v�ak obou brat�� pom�rn� rychle zbavil, a kdy� zahl�dl Harryho, zam�val na n�j a p�i�el k jejich stolu. "Douf�m, �e v�s brat�i neobt�ovali, pane Pytloune?" zeptal se ihned Percy. "Co�e? Ale ne, v�bec ne!" prohl�sil Pytloun. Jenom mi dali trochu v�c informac� o t�ch sv�ch fale�n�ch h�lk�ch. Zaj�mali se, jestli bych jim mohl poradit, jak je nejl�p prod�vat, a j� jsem jim sl�bil p�r kontakt�, kter� m�m v Ta�k��ov�ch �ertovn�ch rekvizit�ch..." Percyho to nijak nepot�ilo a Harry byl ochoten se vsadit, �e jakmile doraz� dom�, ihned to v�echno vyklop� matce. Fred a George evidentn� m�li je�t� cti��dostiv�j�� z�m�ry ne� d��v, kdy� cht�li za��t prod�vat �irok� ve�ejnosti. Pytloun pr�v� otv�ral �sta, aby se Harryho na n�co zeptal, Percy v�ak strhl jeho pozornost na sebe. "Co ��k�te tomu, jak n�m zat�m prob�h� turnaj, pane Pytloune? N� odbor je vcelku spokojen� - ten z�drhel s Ohniv�m poh�rem -"a pod�val se na Harryho - "byl samoz�ejm� trochu ne��astn�, ale od t� doby jde v�echno �pln� hladce, co ��k�te? "No to jist�," p�isv�d�il Pytloun spokojen�. "Zat�m to bylo ohromn� fajn. Jak se v�bec da�� Bartymu? �koda �e nemohl p�ijet." Jsem p�esv�d�en, �e pan Skrk bude brzy zase fit," prohl�sil Percy d�le�it�, "ov�em do t� doby jsem ochoten ho kdykoli zastoupit. Samoz�ejm� mi nejde o to, abych m�sto n�j chodil na plesy -" a povznesen� se zasm�l - "to opravdu ne. Musel jsem u� zvl�dnout spoustu v�c�, kter� se vyno�ily b�hem jeho nep��tomnosti - nejsp� jste sly�el, �e Aliho Ba��ra p�istihli, kdy� do Brit�nie pa�oval z�silku l�taj�c�ch koberc�? A krom� toho jsme se sna�ili p�esv�d�it Transylv�nce, aby podepsali mezin�rodn� dohodu o z�kazu souboj�. V p��t�m roce m�m sch�zku s jejich �editelem pro kouzelnickou spolupr�ci -" "Poj� se proj�t," �eptl Ron Harrymu. "Hlavn� a� jsme co nejd�l od Percyho -" Oba vstali od stolu, �e si zajdou je�t� pro n�co k pit�, obe�li tane�n� parket a nepozorovan� se vytratili do vstupn� s�n�. Hlavn� br�na byla otev�en�, a jak sch�zeli po p�edn�m schodi�ti, mihotav� barevn� lampi�ny dole m�ikaly a t�pytily se. Octli se v r�ov� zahrad�, kde je obklopily ke�e, klikat� okrasn� p�iny a velik� kamenn� sochy. Harry sly�el, jak n�kde c�k� voda, nejsp� to byl vodotrysk. Na p�itesan�ch lavi�k�ch tu a tam n�kdo sed�l. Vydali se s Ronem po jedn� klikat� p�in� mezi r�ov�mi ke�i, sotva v�ak ud�lali p�r krok�, zaslechli nep��jemn� zn�m� hlas: "...nech�pu, pro� si d�l� starosti, Igore." "Severusi, nechce� mi p�ece tvrdit, �e se nic ned�je!" Karkaro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as zn�l �zkostn� a p�itlumen�; nepochybn� mu z�le�elo na tom, aby ho nikdo nesly�el. "M�s�c od m�s�ce je to po��d jasn�j��, a nem�u pop��t, �e m� to v�n� znepokojuje -" "Tak ute�," radil mu Snape odm��en�. "Ute�, a j� t� n�jak omluv�m. Ale co se m� t��e, z�stanu v Bradavic�ch." Snape a Karkarov se vyno�ili ze z�to�iny. Snape dr�el v ruce h�lku a s t�m nejzlobn�j��m v�razem rozhrnoval r�ov� ke�e; co chv�li se z hou�t� ozvalo bolestn� za�p�n� a vystupovaly odtamtud temn� st�ny. "Sr��m Mrzimoru deset bod�. Fawcettov�!" zavr�el Snape, kdy� kolem n�j p�eb�hla jak�si d�vka. "A Havrasp�ru tak�, Sebbinsi!" k�ikl za chlapcem, kter� se za n� vy��til. "Ale - copak tu d�l�te vy dva?" dodal, kdy� na p�in� p�ed sebou zahl�dl Harryho s Ronem. Harry post�ehl, �e se Karkarov zatv��il pon�kud nejist�, kdy� je uvid�l. Nerv�zn� zvedl ruku ke sv� koz� bradce a za�al si ji nat��et na prst. "Cht�li jsme se proj�t," odv�til Ron �se�n�. "Na tom p�ece nen� nic �patn�ho, nebo snad ano?" "Tak se proch�zejte d�l!" vyjel na n�ho Snape a svi�n� kolem nich pro�el; jeho dlouh� �ern� pl᚝ vl�l za n�m. Karkarov profesora lektvar� urychlen� n�sledoval a Harry s Ronem se pustili p�inou d�l. "Co asi d�l� Karkarovovi takov� starosti?" zamumlal Ron. "A odkdy si ti dva spolu tykaj�?" �ekl Harry zamy�len�. Pomalu do�li k velik�mu kamenn�mu sobovi, nad kter�m vid�li t�pytiv� kr�p�je vysok� ka�ny. Na kamenn� lavi�ce mlhav� zahl�dli dv� obrovit� postavy, jak pozoruj� vodu oz��enou m�s��n�m svitem, a potom Harry usly�el Hagrid�v hlas: "Bylo mn� to �pln� jasn�, hned jak jsem v�s uvid�l," ��kal podivn� chraplav�m t�nem. Harry s Ronem z�stali st�t jako p�imrazen�. Tohle nevypadalo na v�stup, do kter�ho by bylo radno se p�ipl�st... Harry obhl�dl nejbli��� okol� a vzadu u p�iny post�ehl Fleur Delacourovou a Rogera Daviese, nap�l skryt� v nedalek�m r�ov�m ke�i. Poklepal Ronovi na rameno a pok�vl hlavou sm�rem k nim, aby kamar�dovi nazna�il, �e se prost� mohou tamtudy odkr�st a nikdo si jich nev�imne (Fleur a Davies vypadali velice zanepr�zdn�n�). Jakmile v�ak Ron spat�il Fleur, zd�en� vyt�e�til o�i, d�razn� zakroutil hlavou a zat�hl Harryho hloub�ji do �era za kamenn�m sobem. "A co v�m bylo jassn�, Agrride?" zeptala se madame Maxime potichu, jako kdy� p�ede ko�ka. Harry opravdu nebyl zv�dav�, co si ti dva pov�daj�. V�d�l, �e by se Hagrida nep��jemn� dotklo, kdyby v�d�l, �e ho n�kdo v takov� chv�li potaj� poslouch� (jeho samotn�ho by se to dotklo ur�it�) - a kdyby to �lo, str�il by si prsty do u�� a za�al hlasit� bzu�et, to v�ak nep�ipadalo v �vahu. A tak se pokusil soust�edit pozornost na brouka, kter� lezl po z�dech kamenn�ho soba; brouk v�ak nebyl dost zaj�mav�, aby kv�li n�mu p�eslechl Hagridova dal�� slova. "Prost� jsem poznal... poznal jsem, �e jste jako j�... byla to va�e matka nebo v� otec?" "Nev�m - nerrozum�m - o �em to mluv�te, Agrride..." "V m�m p��pad� to byla matka," sv��oval se Hagrid potichu. "Pat�ila k posledn�m, co v Brit�nii zbyli. J� se na ni moc nepamatuju... pon�va� vod n�s vode�la, rozum�te.To mn� mohly bejt asi t�i roky. Nebyla zrovna mate�skej typ... voni to v sob� prost� nemaj, vi�te? Vopravdu nev�m, co se s n� stalo... t�eba je u� d�vno po smrti. Madame Maxime ani nehlesla. Harry bezd��n� spustil o�i z brouka, zad�val se p�es parohy kamenn�ho soba a zaposlouchal se... je�t� nikdy nesly�el Hagrida mluvit o jeho d�tstv�. "M�mu ta�kovi to zlomilo srdce, kdy� vode�la. Vo� s�m byl takovej mu���ek. Kdy� mn� bylo �est, klidn� jsem ho zved a postavil na pr�deln�k, kdy� m� nam�chnul... V�dycky ho to rozesm�lo..." Hagrid�v hlubok� hlas se zlomil. Madame Maxime ho poslouchala, ani se nepohnula, jen up�en� z�rala na st��brnou ka�nu. "Ta�ka m� vychov�val... jenom�e um�el, sotva jsem za�al chodit do �koly. Potom u� jsem se vlastn� musel vo sebe starat s�m. Brumb�l mn� vopravdu pomoh, to je fakt. Byl na m� stra�n� hodnej..." Hagrid vyt�hl obrovsk� hedv�bn� kapesn�k s punt�ky a hlu�n� se vysmrkal. "No... koneckonc�... vo sob� u� jsem v�m toho �ek dost. A co vy? Z �� strany to m�te?" Madame Maxime v�ak ne�ekan� vstala. Je chladno," �ekla. Ale a� u� pov�t�� bylo, jak� cht�lo, ani zdaleka nemohlo b�t tak chladn� jako jej� hlas. "Mysl�m, �e se vr�t�m dovnit�." "Co�e?" vyhrkl Hagrid rozpa�it�. "To ne - ne, necho�te pry�! J� - j� je�t� nikdy nikoho takov�ho nepotkal!" "Nikoho jak�ho, prros�m?" ot�zala, se madame Maxime ledov�m t�nem. Harry by Hagridovi r�d poradil, �e nejl�pe ud�l�, kdy� neodpov�. St�l tam ve tm�, sk��pal zuby a ut�oval se marnou nad�j�, �e jeho p��tel tu ot�zku p�ejde ml�en�m - ale nevy�lo to. "P�eci nikoho, kdo by taky byl nap�l obr!" vysv�tlil Hagrid. "Co se to opova��ujete?" vyjekla madame Maxime. Jej� hlas se rozlehl klidn�m ve�ern�m vzduchem jako mlhov� roh. N�kde za sv�mi z�dy Harry zaslechl, jak Fleur a Roger nahonem vyb�hli z r�ov�ho ke��ku. "Takhle m� v ��ivot� je�t� nikdo neurrassil! Nap�l obr? Moi? J�... j� m�m jen velk� kosti!"Rozzu�en� se vy��tila pry�, a jak ut�kala a vztekle rozr�ela r�ov� ke�e, zvedaly se do vzduchu cel� mraky pestrobarevn�ch rusalek. Hagrid z�stal sed�t na lavi�ce a z�ral, jak od n�j prch�. Byla u� p��li� velk� tma, ne� aby vid�li, jak se tv���. Za n�jakou minutu se zvedl tak� a dlouh�mi kroky zam��il nikoli zp�tky do hradu, ale p�es setm�l� �koln� pozemky ke sv� boud�. "Tak poj�," vyzval Harry potichu Rona. "Vr�t�me se..." Ron se v�ak ani nepohnul. "Co je?" zeptal se Harry a pod�val se na n�j. Kamar�d se k n�mu oto�il s velice v�nou tv���. "Ty jsi to v�d�l?" za�eptal. "V�d�l jsi, �e Hagrid je nap�l obr?" "Ne," Harry pokr�il rameny. "A co m� b�t?" Podle v�razu v Ronov�ch o��ch v�ak okam�it� pochopil, �e znovu vy�lo najevo, jak m�lo zn� kouzelnick� sv�t. Vyr�stal u Dursleyov�ch, a proto cel� �ada v�c�, kter� kouzeln�ci m�li za samoz�ejm�, pro n�j znamenala naprostou novinku. S t�m, jak postupoval do vy���ch ro�n�k�, takov�ch p�ekvapen� p�ece jen ub�valo.Te� si v�ak uv�domil, �e v�t�ina kouzeln�k� by ne�ekla "A co m� b�t?", kdyby zjistili, �e matkou n�kter�ho jejich p��tele byla obryn�. "Vysv�tl�m ti to vevnit�," �eptl Ron. "Poj�..." Fleur a Roger Davies se mezit�m vypa�ili, nejsp� do n�jak�ch jin�ch ke��, kde by je nikdo neru�il. Harry a Ron se vr�tili �o Velk� s�n�. Parvati a Padma te� sed�ly u jednoho stolu vzadu s partou chlapc� z Kr�snoh�lek a Hermiona znovu tan�ila s Krumem. Harry s Ronem se posadili k jednomu stolu, kter� byl dost �aleko o� tane�n�ho parketu. "Tak pov�dej!" vyb�dl Rona. Jak je to s t�mi obry?" "Toti�... oni nejsou..." Ron t�ko hledal spr�vn� v�raz. "Nejsou zrovna nejhodn�j��," �o�ekl nep��li� obratn�. Z�le�� na tom?" nam�tl Harry. "Hagrid p�ece hodn� je!" "To v�m taky, ale... kruci, v�bec se mu nediv�m, �e to taj�," a Ron zakroutil hlavou. "V�dycky jsem si myslel, �e proti n�mu n�kdo pou�il zl� vykrmovac� kouzlo, kdy� byl je�t� mal�, nebo n�co takov�ho. Nikdy o tom necht�l mluvit. "A copak to vad�, jestli jeho matka byla obryn�?" zeptal se Harry. "Ehm... nikomu, kdo ho zn�, na tom samoz�ejm� nez�le��, ka�d� v�, �e nen� nebezpe�n�," ��kal pomalu Ron. Jen�e... ob�i jsou prost� zl�, Harry. Jak Hagrid ��kal, maj� to v sob�, jsou jako trollov�... l�b� se jim, kdy� mohou n�koho zab�t, to v� ka�d�. Ale v Brit�nii u� ��dn� ob�i nejsou." "A co se s nimi stalo?" "Tak - postupn� vym�eli a spoustu jich zabili bystrozorov�. N�kde pr� ale je�t� n�jac� z�stali... v�t�inou se schov�vaj� v hor�ch..." "Nev�m, komu by Maxime cht�la co namluvit," �ekl Harry a d�val se na �editelku z Kr�snoh�lek, kter� te� sed�la u stolu porotc� sama a tv��ila se pochmurn�. Jestli je Hagrid nap�l obr, tak ona ur�it� taky. Velk� kosti... v�t�� kosti ne� ona snad maj� jedin� dinosau�i." Oba str�vili zbytek plesu v koutku a celou dobu se bavili o obrech; tan�it u� se necht�lo ani jednomu. Harry se sna�il ned�vat na Cho a na Cedrika, proto�e m�l poka�d� hroznou chu� do n��eho kopnout, jakmile je zahl�dl. Kdy� Sudi�ky p�estaly o p�lnoci hr�t, v�ichni jim naposledy hlasit� zatleskali a za�ali se trousit do vstupn� s�n�. Spousta student� by si p��la, aby ples je�t� neskon�il, ale Harry byl docela r�d, �e si u� p�jde lehnout. Pro n�j to ��dn� velk� z�bava nebyla. Ve vstupn� s�ni narazili na Hermionu. Pr�v� se lou�ila s Krumem, kter� se vracel na kruvalskou lo�. Vrhla na Rona t�m�� ledov� pohled a beze slova kolem n�j pro�la po mramorov�ch schodech. Harry a Ron se za n� rozeb�hli, ale kdy� byli v polovin� schodi�t�, zaslechl Harry, jak ho n�kdo vol�. "Hal� - Harry!" Byl to Cedric Diggory. Harry uvid�l Cho, kter� na sv�ho tane�n�ka �ekala dole ve vstupn� s�ni. "Co je?" zeptal se chladn�, kdy� Cedric vyb�hl po schodech a� k n�mu. A� u� ale cht�l sd�lit Harrymu cokoli, z�ejm� to nehodlal vyslovit p�ed Ronem, kter� jen nerudn� pokr�il rameny a pak se pustil po schodech vzh�ru s�m. "Posly�..." Cedric zti�il hlas, kdy� Ron kone�n� zmizel. Jsem ti je�t� dlu�en za to, �es mi �ekl o drac�ch. V�, s t�m zlat�m vejcem... to tvoje taky je��, kdy� ho otev�e�?" "Hmm," p�isv�d�il Harry. "To souhlas�... tak se jdi vykoupat, dob�e?" "Co�e?" Jdi se vykoupat a - ehm - vezmi si to vejce s sebou - ehm - a prost� nad n�m v t� hork� vod� po��dn� zap�em�lej.Ta koupel ti pom�e... dej na m�." Harry na n�ho vyvalil o�i. "A je�t� n�co," pokra�oval Cedric. Jdi do koupelny prefekt�, p�t� patro, �tvrt� dve�e vlevo od sochy Borise Bezradn�ho. Heslo Lesn� v�n�. U� mus�m j�t... chci se je�t� rozlou�it -" Zazubil se na Harryho a honem seb�hl dol� k Cho. Do nebelv�rsk� v�e dokr��el Harry s�m. Cedrikova rada mu p�ipadala v�c ne� divn�: jak mu koupel m�e uleh�it vylu�t�n� z�hady je��c�ho vejce? �e by si z n�j Cedric d�lal dobr� den? Chce z n�ho ud�lat hlup�ka, aby se Cho ve srovn�n� s n�m je�t� v�c zal�bil? Buclat� d�ma a jej� p��telkyn� Viola kl�maly na obrazu nad otvorem do nebelv�rsk� spole�ensk� m�stnosti. Harry musel heslo Lampionky zak�i�et, aby je probudil, a kdy� se mu to kone�n� poda�ilo, byly ob� velice roz�ilen�. Prolezl do spole�ensk� m�stnosti a tam zasti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na a Hermionu v divok� h�dce. St�li na t�i metry od sebe, ve tv��i �pln� rud�, a hul�kali jeden na druh�ho. "Jestli se ti to nel�b�, v� p�ece, co se m� d�lat!" k�i�ela Hermiona. Slu�iv� drdol se j� u� uvolnil a vlasy j� z n�j padaly dol�; tv�� m�la zk�ivenou hn�vem. Jo?" v��skal nem�n� ost�e Ron. "A co jako?" "A� p��t� bude n�jak� ples, pozvi m� d��v, ne� to ud�l� n�kdo jin�, a ne a� na posledn� chv�li!" Ron jen n�m� pohyboval �sty jako zlat� rybka vyta�en� z vody; Hermiona se oto�ila na podpatku a vy��tila se po schodi�ti k d�v��m lo�nic�m. Ron se oto�il a pod�val se na Harryho. "Tyj�," zadrmolil a tv��il se, jako kdy� do n�j uhod� hrom. "To p�ece - to jenom dokazuje - ona v�bec nepochopila, o co tady jde -" Harry ne�ekl ani slovo. Byl p��li� r�d, �e u� spolu zase mluv�, ne� aby mu �ekl, co si doopravdy mysl� - m�l v�ak dojem, �e Hermiona pochopila mnohem v�c ne� Ron, jak se v�ci doopravdy ma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okapr Rity Holoubko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ruh� sv�tek v�no�n� v�ichni vstali pozd�. V nebelv�rsk� spole�ensk� m�stnosti bylo daleko klidn�ji ne� v p�edchoz�ch dnech - leniv� se v n� tlachalo a ka�dou chv�li n�kdo z�vl. Hermiona m�la zase norm�ln� rozje�en� vlasy. P�iznala se Harrymu, �e p�ed plesem na n� vypot�ebovala skoro celou lahvi�ku Rychlopom�dy pro v� hladk� vlas, "ale je s t�m moc pr�ce, ne� abych to d�lala ka�d� den", prohl�sila v�cn� a podrbala p�edouc�ho K�ivono�ku za u�ima. Ron s Hermionou jako by se ml�ky dohodli, �e se ke sv� h�dce nebudou vracet. Chovali se k sob� docela p��telsky, i kdy� s podivnou zdvo�ilost�. Ron a Harry sv� kamar�dce ihned vyl��ili tak� rozhovor mezi Hagridem a madame Maxime, kter� bezd��n� vyslechli. Hermionou ov�em zdaleka neot��slo tolik jako Ronem zji�t�n�, �e Hagrid je nap�l obr. ,J� jsem si to myslela celou dobu," �ekla a pokr�ila rameny. "V�d�la jsem, �e nem�e b�t �istokrevn� obr, proto�e ti jsou vysoc� tak dvacet stop. Ale kdy� se nad t�m up��mn� zamysl�te, pro� vlastn� se kolem obr� tolik nad�l�? Nemohou b�t p�ece v�ichni hrozn�... lid� v��i nim maj� stejn� p�edsudky jako v��i vlkodlak�m... je to jen a jen nesn�enlivost." Ron se na ni pod�val, jako kdyby m�l sto chut� po��dn� ji zpra�it, nejsp� v�ak nest�l o dal�� h�dku a zakroutil jen nev���cn� hlavou, kdy� se na n�ho ned�vala. Byl u� nejvy��� �as za��t myslet na dom�c� �koly, kter� v prvn�m t�dnu pr�zdnin pustili z hlavy. Te� po V�noc�ch p�ipadal �ivot v Bradavic�ch skoro v�em dost v�edn� - v�em s v�jimkou Harryho, na kter�ho znovu za�ala dol�hat nervozita. Po sv�tc�ch mu toti� �ty�iadvac�t� �nor p�ipadal o hodn� bl� ne� p�ed nimi, a on je�t� po�ad nic nepodnikl, aby rozlu�til kl��, kter� se ve zlat�m vejci skr�val. A tak vejce vytahoval z kufru poka�d�, kdy� p�i�el do lo�nice: otev�el vejce, pozorn� se zaposlouchal a doufal, �e tentokr�t v tom je�eni objev� n�jak� smysl. Usilovn� p�em�lel, co jin�ho krom� sk��p�n� t�iceti hudebn�ch pil mu ten zvuk je�t� p�ipom�n�, a� dosud v�ak nic podobn�ho nesly�el. Zav�el vejce, d�kladn� s n�m zat��sl a znovu ho otev�el, aby zjistil, zda se jeho jekot zm�nil, byl v�ak po��d stejn�. Pokou�el se kl�st vejci ot�zky a doslova je vy�v�val, aby je��c� vejce p�ehlu�il, ale nic se ned�lo. Dokonce vejce hodil p�es celou m�stnost - i kdy� po pravd� neo�ek�val, �e by mu to n�jak pomohlo. Samoz�ejm� nezapomn�l na radu, kterou mu dal Cedric, ale vzhledem k moment�ln�m nep��li� p��telsk�m pocit�m v��i druh�mu bradavick�mu �ampi�novi by se bez n� rad�ji obe�el. Rozhodn� si myslel, �e kdyby mu Cedric opravdu cht�l pomoci, �ekl by mu toho daleko v�c. On s�m mu p�ece jasn� vysv�tlil, co je �ek� p�i prvn�m �kolu, zat�mco Cedric vid�l n�le�itou protislu�bu v tom, �e mu �ekl, aby se �el vykoupat. O tak ubohou pomoc nijak nest�l - zvl᚝ kdy� byla od kluka, kter� se v��n� vodil po chodb�ch za ruku s Cho. A tak p�i�el prvn� �koln� den po v�no�n�ch pr�zdnin�ch, a kdy� Harry s obvykl�m n�kladem u�ebnic, pergamen� a brk� �el na prvn� hodinu, c�til v �aludku podivnou t�hu nav�c, jako kdyby to vejce vl��el s sebou, a ona skryt� starost ho ani na chv�li neopou�t�la. Na �koln�ch pozemc�ch le�ela je�t� spousta sn�hu a na oknech sklen�ku bylo tolik sra�en� p�ry, �e p�i bylink��stv� v�bec nevid�li ven. Na hodinu p��e o kouzeln� tvory se v takov�m po�as� nikdo moc net�il, i kdy� - jak poznamenal Ron - by je skvorej�i mohli po��dn� zah��t, a� u� je budou honit nebo budou t�askat tolik, �e p�itom zap�l� Hagridovu boudu. Kdy� v�ak dorazili k Hagridovu srubu, zjistili, �e p�ed jeho dve�mi stoj� postar�� �arod�jka s kr�tce ost��han�mi �ed�mi vlasy a vysunutou bradou. "Tak honem, honem, u� je p�t minut po zvon�n�!" vy�t�kla na n�, kdy� se k n� plou�ili sn�hem. "Kdo v�bec jste?" zeptal se Ron a bedliv� si ji prohl�el. "A kde je Hagrid?" Jsem profesorka �ervoto�kov�," �ekla r�zn�, "a do�asn� v�s budu u�it p��i o kouzeln� tvory." "Ale kde je Hagrid?" opakoval Harry nahlas. ,Je nemocn�," odsekla profesorka �ervoto�kov�. Za Harryho z�dy se ozval tich�, nep��jemn� sm�ch. Oto�il se a uvid�l Draca Malfoye a ostatn� zmijozelsk�, kte�� se k nim pr�v� p�ipojili. Tv��ili se v�ichni �kodolib� a ��dn�ho z nich z�ejm� nep�ekvapilo, kdy� uvid�li novou profesorku. "Tudy, pros�m," �ekla profesorka �ervoto�kov� a dlouh�mi kroky se vydala kolem oplocen�ho v�b�hu, kde se t��sli zimou obrov�t� kon� z Kr�snoh�lek. Harry, Ron a Hermiona �li za n� a p�es rameno se ohl�eli k Hagridov� boud�. V�echny z�clony byly zata�en�. Byl Hagrid opravdu uvnit�, s�m a nemocn�? "Co je s Hagridem?" zeptal se Harry a p�idal do kroku, aby profesorku �ervoto�kovou dohonil. "S t�m si ned�lejte starosti!" sjela ho pohledem, jako by si o n�m myslela, �e je moc v�ete�n�. Jen�e j� si je d�l�m," �ekl Harry rozho��en�. "Co se mu stalo?" Profesorka �ervoto�kov� se tv��ila, jako kdy� ho nesly��. Vedla je kolem v�b�hu, kde st�li kr�snoh�l�t� kon� a choulili se k sob�, aby se zah��li, a potom ke stromu na okraji Zapov�zen�ho lesa, u kter�ho byl uv�zan� velik� kr�sn� jednoro�ec. �ada d�v�at zvolala hlasit� "���!", kdy� jednoro�ce uvid�la. "Ten je ale kr�sn�!" za�eptala Levandule Brownov�. Jak k n�mu p�i�la? ��k� se p�ece, �e je nesm�rn� t�k� jednoro�ce chytit!" Jednoro�ec byl tak z��iv� b�l�, �e sn�h �iroko daleko kolem vypadal �pln� �ed�. Nerv�zn� hrabal zlat�mi kopyty a zakl�n�l dozadu hlavu s dlouh�m rohem. "Chlapci, vy se dr�te zp�tky!" vy�t�kla profesorka, nap��hla ruku a prudce uhodila Harryho do prsou. Jednoro�ci maj� rad�ji �enskou ruku. D�v�ata, dop�edu, a poj�te opatrn� k n�mu. No tak, jen klid..." Pomalu zam��ila s d�vkami k jednoro�ci, zat�mco chlapci z�stali st�t u plotu kolem v�b�hu a d�vali se na n�. Jakmile byla profesorka �ervoto�kov� z doslechu, obr�til se Harry k Ronovi: "Co mysl�, �e je s Hagridem? �e by ho n�jak� skvorej� - "Ne, Pottere, jestli m� na mysli tohle, ��dn� z t�ch jeho p��er mu neubl�ila," �ekl polohlasem Malfoy. "Prost� se jenom styd� vystr�it ten sv�j obrovsk� �eredn� ksicht." "Co t�m chce� ��ct?" zeptal se Harry ost�e. Malfoy s�hl do kapsy h�bitu a vyt�hl z n� p�elo�enou str�nku z novin. "Tum�," �ekl. "Stra�n� m� mrz�, �e ti to mus�m ozn�mit zrovna j�, Pottere..." A jen se uculoval, kdy� mu Harry vytrhl str�nku z ruky, rozlo�il ji a p�e�etl si ji; Ron, Seamus, Dean i Neville se mu d�vali p�es rameno. Naho�e nad �l�nkem byla Hagridova fotografie, na kter� vypadal p��mo z�lud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ROVSK� CHYBA ALBUSE BRUMB�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s Brumb�l, v�st�edn� �editel �koly �ar a kouzel v Bradavic�ch, se nikdy nerozpakoval p�ijmout do u�itelsk�ho sboru rozporn� osobnosti, p�e na�e zvl�tn� dopisovatelka Rita Holoubkov�. Letos v z��� zam�stnal Alastora "Po�uka" Moodyho, b�val�ho bystrozora, kter� je pov�stn� t�m, �e doslova vyhled�v� mal�ry, a pov��il jej vyu�ov�n�m obran� proti �ern� magii. Na Ministerstvu kouzel vzbudilo jeho rozhodnut� zna�n� �div s ohledem na Moodyho zn�my zvyk za�to�it na ka�d�ho, kdo se v jeho p��tomnosti n�hle pohne. Po�uk Moody nicm�n� je�t� p�sob� rozv�n� a vl�dn� v porovn�n� s polo�lov�kem, kter�mu Brumb�l sv��il v�uku p��e o kouzeln� tvory. Rubeus Hagrid, jen� p�izn�v�, �e ho ve t�et�m ro�n�ku ze studia na tamn� �kole vylou�ili, slou�� od t� doby v Brad�v�c�ch jako hajn�. Za sv� m�sto vd��� samoz�ejm� Brumb�lovi. V lo�sk�m roce v�ak Hagrid vyu�il sv�ho z�hadn�ho vlivu na �editele �koly, aby z�skal m�sto u�itele p��e o kouzeln� tvory, t�eba�e o n�j usilovalo mnoho zp�sob�lej��ch uchaze��. Hagrid, kter� je obrovsk� postavy a u� sv�m vzez�en�m nah�n� strach, za�al vyu��vat sv�ho nov�ho postaven� a d�sil studenty sv��en� do jeho p��e jednou stra�livou stv�rou po druh�. I kdy� Brumb�l nad t�m zav�r� o�i, Hagrid p�i sv�ch vyu�ovac�ch hodin�ch, o nich� mnoz� uv�d�j�, �e jim "nah�n�j� strach", u� n�kolik ��k� zmrza�il "Na m� za�to�il hypogrif a m�ho p��tele Vincenta Crabbeho zase o�kliv� pokousal tlusto�erv," ��k� student �tvrt�ho ro�n�ku Draco Malfoy. " V�ichni Hagrida nen�vid�me, m�me v�ak p��li� velk� strach, ne� abychom se ozvali." Hagrid nicm�n� nem� v �myslu od sv�ho zastra�ovac�ho ta�en� upustit. Minul� m�s�c p�i rozhovoru se zpravodajkou Denn�ho v�tce p�ipustil, �e chov� tvory, kter�m ��k� "t�askav� skvorej�i", vysoce nebezpe�n� k��ence mezi mantichorami a oh�ov�mi kraby. P�stov�n� nov�ch druh� kouzeln�ch tvor� sice zpravidla p��sn� sleduje odbor pro dohled nad kouzeln�mi tvory, zd� se v�ak, �e Hagrid se nad takov� malichern� omezen� c�t� povznesen�. "Prost� jsem si dop��l trochu legrace,"prohl�sil, ne� honem odvedl �e� jinam. Jako by na tom nebylo dost, Denn� v�tec m� nyn� nezvratn� d�kazy, �e Hagrid nen� �istokrevn� kouzeln�k, jak v�dycky p�edst�ral. Dokonce nen� ani z �ist� lidsk�ho rodu. Zjistili jsme exkluzivn� pro v�s, �e jeho matkou nebyl nikdo jin� ne� obryn� Fr�dwulfa, o n� nen� zn�mo, kde se v sou�asn� dob� zdr�uje. Ob�i, krvela�n� a surov�, se b�hem v�lek, kter� mezi sebou vedli v minul�m stolet�, navz�jem tak�ka vyhubili. Hrstka, kter� p�e�ila, se p�idala ke stoupenc�m Toho, jeho� jm�no nesm�me vyslovit, a na jej� vrub p�ipadaj� n�kter� z nejhor��ch hromadn�ch vra�d mudl� b�hem jeho hr�zovl�dy. Mnoho obr�, kte�� slou�ili Tomu, jeho� jm�no nesm�me vyslovit, pobili bystrozorov� bojuj�c� proti mocnostem Zla, Fr�dwulfa v�ak mezi nimi nebyla. Je mo�n�, �e uprchl� do n�kter�ho z ob��ch spole�enstv�, je� dosud existuj� v hor�ch v zahrani��. Pokud v�ak m�eme soudit podle Hagridov�ch sv�r�zn�ch n�pad� p�i hodin�ch p��e o kouzeln� tvory, je prav�m synem sv� matky a zd�dil po n� jej� surovou povahu. Podivn�m ��zen�m osudu proslul Hagrid sv�m d�v�rn�m p��telstv�m s chlapcem, jen� zbavil moci Vy-v�te-koho a donutil tak Hagridovu matku i ostatn� stoupence Vy-v�te-koho, aby se skr�vali. Harry Potter onu neblahou pravdu o sv�m obrovit�m p��teli nejsp� ani nezn� - ov�em povinnost� Albuse Brumb�la rozhodn� je postarat se, aby se Harrymu Potterovi i jeho spolu��k�m dostalo varov�n�, jak� nebezpe�� jim hroz�, pokud se budou s poloobry st�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do�etl a pod�val se na Rona, kter� na n�j z�ral s otev�enou pusou. Jak se to dom�kla?" zeptal se �eptem. S t�m si v�ak Harry v tu chv�li ned�lal starosti. "Cos t�m cht�l ��ct, t�m ,v�ichni Hagrida nen�vid�me'?" osopil se na Malfoye. "A co je to za nesmysly, �e by tohohle -" a uk�zal na Crabbeho - "pokousal tlusto�erv? V�dy� ti ani nemaj� zuby!" Crabbe se p�ihlouple chichotal. Bylo na n�m vid�t, �e je nanejv� spokojen� s�m se sebou. "No, mysl�m, �e t�m by u�itelsk� dr�ha toho k�upana mohla skon�it," poznamenal Malfoy a zalesklo se mu v o��ch. "Poloobr - a j� si myslel, �e jako d�t� vypil l�hev Kostirostu... tohle se mami�k�m a tat��k�m nebude ani trochu l�bit... budou m�t strach, aby jejich d�ti�ky nesn�dl, cha cha. "Ty...!" "Vy tam vzadu, d�v�te v�bec pozor?" To k chlapc�m dolehl hlas profesorky �ervoto�kov�. D�v�ata u� st�la kolem jednoro�ce a hladila ho. Harry byl tak navztekan�, �e se mu �l�nek z Denn�ho v�tce t��sl v ruce. Oto�il se po hlase a nep��tomn� pohl�dl na jednoro�ce, zat�mco profesorka hlasit� vyjmenov�vala v�echny jeho kouzeln� schopnosti nahlas, aby ji sly�eli i chlapci. "Douf�m, �e n�s bude u�it po��d!" �ekla Parvati Patilov�, kdy� hodina skon�ila a v�ichni zam��ili do hradu na ob�d. "Takhle jsem si p��i o kouzeln� tvory p�edstavovala sp�... n�co tak p�kn�ho jako jednoro�ci, ne n�jak� p��ery..." "A co Hagrid?" vyhrkl Harry rozzloben�, kdy� stoupali po schodech nahoru. "Coby?" vyl�tlo z n� tvrd�. "M�e d�l d�lat hajn�ho, ne?" Od plesu se Parvati chovala k Harrymu chladn�. ��kal si, �e se j� asi m�l v�c v�novat, ale kdy� on m�l dojem, �e se i bez n�ho bav� docela dob�e. Rozhodn� vykl�dala ka�d�mu, kdo byl ochoten ji poslouchat, �e m� s t�m chlapcem z Kr�snoh�lek domluvenou sch�zku a p��t� v�kend �e se sejdou v Prasink�ch. "Tohle byla fakt dobr� hodina," pochvalovala si Hermiona, kdy� vch�zeli do Velk� s�n�. "P�lku z toho, co n�m profesorka �ervoto�kov� �ekla o jednoro�c�ch, jsem nev�..." "Pod�vej se na tohle!" zavr�el Harry a str�il j� pod nos �l�nek z Denn�ho v�tce. Hermiona ho �etla s pusou doko��n stejn� jako p�edt�m Ron. Jak se to ta p��era Holoubkov� dozv�d�la? To j� p�ece Hagrid s�m ne�ekl?" "To ne," p�isv�d�il Harry. Dorazil k nebelv�rsk�mu stolu jako prvn� a vzteky bez sebe se posadil. "V�dy� to ne�ekl ani n�m! J� mysl�m, �e byla na�tvan�, �e j� o mn� nevykl�dal ��dn� hr�zostra�n� historky, a tak za�ala �pehovat, aby se mu pomstila." "Mo�n� ho sly�ela, kdy� o tom p�i plesu mluvil s madame Maxime," uva�ovala potichu Hermiona. "To bychom ji v t� zahrad� museli vid�t!" nam�tl Ron. "A krom� toho u� ve �kole nem� co pohled�vat! Hagrid p�ece ��kal, �e j� to Brumb�l zak�zal. "T�eba m� neviditeln� pl᚝," �ekl Harry. Nakl�dal si na tal�� du�en� ku�e, a jak byl roz�ilen�, post��kal v�echno kolem. "To by j� bylo podobn�, schovat se n�kde v k�ov� a poslouchat, co kdo ��k�." Jako jsi to ud�lal ty s Ronem," m�nila Hermiona. Jenom�e my jsme ho v�bec poslouchat necht�li!" ohradil se rozho��en� Ron. "Prost� jsme nem�li na vybranou! A ten hlup�k v�n� vykl�dal o sv� ob�� matce, i kdy� ho mohl sly�et kdekdo!" "Mus�me za n�m zaj�t," rozhodl Harry. "Dnes ve�er, hned po jasnovidectv�. �ekneme mu, �e si p�ejeme, aby n�s zase u�il on... Chce� p�ece, aby se vr�til?" vyhrkl na Hermionu. J� - j� - v�dy� jenom ��k�m, �e to byla p��jemn� zm�na, m�t jednou prima hodinu p��e o kouzeln� tvory s n�k�m jin�m - ale - samoz�ejm� si p�eji, aby se Hagrid vr�til!" uji��ovala ho honem a cel� se chv�la, kdy� vid�la, jak vztekle se na ni d�v�. A tak se toho dne po ve�e�i v�ichni t�i znovu vydali z hradu a p�es zledovat�l� �koln� pozemky zam��ili k Hagridov� boud�. Kdy� zaklepali, odpov�d�l jimTes�k�v duniv� �t�kot. "To jsme my, Hagride!" k�ikl Harry a d�l bouchal na dve�e. "Otev�i n�m!" Hagrid se v�ak neozval. Tes�k za dve�mi sku�el a �kr�bal na n�, ale z�staly zav�en�. Je�t� dobr�ch deset minut do nich bu�ili a Ron dokonce �el a zabouchal na okno, ale op�t se nic neozvalo. "Pros�m t�, pro� se schov�v� p�ed n�mi?" divila se Hermiona, kdy� to vzdali a zam��ili zp�tky ke �kole. "P�ece si nemysl�, �e m�me t�kou hlavu z toho, jestli je nap�l obr nebo ne?" Jen�e t�kou hlavu z toho m�l nejsp� Hagrid. Cel� t�den po n�m nebylo ani vidu, ani slechu: nesedal u u�itelsk�ho stolu p�i ob�d� ani p�i ve�e�i, nevid�li ho s Tes�kem na obch�zk�ch po �koln�ch pozemc�ch, a na p��i o kouzeln� tvory m�li d�l profesorku �ervoto�kovou. Malfoy se p�i ka�d� p��le�itosti Harrymu �kodolib� posm�val. "Ten tv�j poloobr ti p�kn� sch�z�, co?" za�u�kal poka�d�, kdy� byl nabl�zku n�kdo z u�itel�, tak�e si to s n�m Harry nemohl na m�st� vy��dit. "Ten slon� par��k ti chyb�, vi�?" V polovin� ledna m�li studenti povolen� v�let do Prasinek. Hermiona byla cel� udiven�, �e se tam Harry chyst� tak�. "V�, j� jsem si myslela, �e bude� cht�t vyu��t toho, �e ve spole�ensk� m�stnosti bude klid," �ekla. "Aby ses opravdu mohl soust�edit na to vejce." "Ehm - mysl�m, �e u� m�m dost jasnou p�edstavu, o� jde," zalhal Harry. "V�n�?" zeptala se Hermiona, na kterou to siln� zap�sobilo. "To je skv�l�!" Harrymu se z pocitu provin�n� oto�ily �troby naruby, ale d�lal jakoby nic. Koneckonc� m� po��d p�t t�dn� na to, aby kl�� k vejci rozlu�til, a to je je�t� spousta �asu... a pokud zajde do Prasinek, t�eba tam naraz� na Hagrida a bude m�t mo�nost ho p�esv�d�it, aby se k u�en� vr�til. V sobotu se vydal s Ronem a Hermionou z hradu a p�es studen�, rozm��en� �koln� pozemky zam��ili k br�n�m. Kdy� m�jeli kruvalskou lo� zakotvenou na jeze�e, objevil se na palub� Viktor Krum, oble�en� jen v plavk�ch. Byl kost a k�e. Z�ejm� byl otu�ilej��, ne� vypadal - vy�plhal se na z�bradl� lodi, rozp��hl pa�e a po hlav� sko�il do jezera. "To je ale bl�zen!" poznamenal Harry a vyt�e�til o�i, kdy� se Krumova tmav� hlava vyno�ila uprost�ed jezera. "V�dy� zmrzne, je p�ece leden!" "Tam, odkud poch�z�, je o hodn� chladn�ji," nam�tla Hermiona. "Mysl�m, �e mu ta voda p�ipad� docela tepl�." "No jo, ale v�dy� je tam po��d ta ob�� s�pie," nam�tl Ron. V jeho hlase nezn�la ��dn� �zkost - sp� ur�it� nad�je. Hermiona si toho pov�imla a zamra�ila se. "Abys v�d�l, je opravdu hodn�," �ekla. "V�bec nen� takov�, jak by sis mohl myslet jen kv�li tomu, �e je z Kravalu. ��kal, �e tady se mu l�b� daleko v�c." Ron ani nehlesl. Od plesu se o Viktoru Krumovi nezm�nil jedin�m slovem, na druh� v�no�n� sv�tek v�ak Harry na�el pod svou postel� mali�kou pa�i, kterou nejsp� n�kdo urazil mali�k� figurce v barv�ch bulharsk�ho famfrp�lov�ho mu�stva. Kdy� �li po rozbl�cen� Hlavn� ulici, m�l Harry o�i na stopk�ch, jestli n�kde nezahl�dne Hagrida, a kdy� se p�esv�d�il, �e v ��dn�m kr�m� nen�, navrhl, aby �li ke T�em ko��at�m. V hostinci bylo nabito jako v�dy, Harrymu v�ak sta�il jedin� sp�n� pohled, aby zjistil, �e Hagrid nen� ani tady. S t�k�m srdcem zam��il s kamar�dy k v��epu, objednal si u madame Rosmerty t�i m�slov� le��ky a sklesle si pomyslel, �e v�n� mohl z�stat rad�ji na hrad� a zkoumat jekot zlat�ho vejce. "Copak on v�bec nechod� do kancel��e?" �eptla najednou Hermiona. "Vid�te ho p�ece taky?" Uk�zala do zrcadla za v��epn�m pultem, v n�m� Harry spat�il odraz Luda Pytlouna, jak sed� v tmav�m kout� se skupinou sk�et�. Pytloun jim cosi sp�n� a potichu vykl�dal; sk�etov� sed�li se zalo�en�ma rukama a vypadali dost v�hru�n�. To je opravdu divn�, ��kal si Harry, �e sed� tady U T�� ko��at, te�, o v�kendu, kdy se v turnaji t�� �kol nic ned�je a porotce nikdo nepot�ebuje. D�kladn� si Pytlouna v zrcadle prohl�dl: u� zase vypadal u�tvan�, stejn� jako tehdy ve�er v lese, ne� se na obloze objevilo Znamen� zla. Vtom se v�ak Pytloun pod�val p�es v��epn� pult, a jakmile spat�il Harryho, vstal. "Okam�ik, okam�ik, pros�m!" sly�el, jak p��k�e ��k� sk�et�m, a hnal se p�es cel� hostinec k Harrymu, ve tv��i sv�j typick� chlapeck� �sm�v. "Harry!" rozpl�val se. Jak se m�? J� to tu�il, �e na tebe natref�m! Tak jak, v�ecko v po��dku?" "Hmm, d�kuji," p�isv�d�il Harry. "Mohl bych si s tebou popov�dat mezi �ty�ma o�ima, Harry?" zeptal se Pytloun dychtiv�. "Mohli byste n�s vy dva nechat chvilku o samot�?" "Ehm - tak dobr�," souhlasil Ron a ode�el s Hermionou naj�t si jin� st�l. Pytloun v�ak odvedl Harryho kolem v��epu co nejd�l od madame Rosmerty. "V�, cht�l jsem ti je�t� jednou pogratulovat, jak fantasticky jsi zvl�dl toho ma�arsk�ho trnoocas�ho draka," za�al. "To bylo fakt �asn�!" "D�ky," �ekl Harry, ale bylo mu jasn�, �e to jist� nen� v�echno, co mu Pytloun cht�l ��ci, proto�e poblahop��t mu mohl i p�ed Ronem a Hermionou. Rozhodn� v�ak nep�sobil dojmem, �e by to m�nil vyklopit hned. Harrymu neu�lo, jak se p�es zrcadlo nad v��epem d�v� na sk�ety, kte�� je ml�ky pozorovali sv�ma tmav�ma, �ikm�ma o�ima. "Ti jsou m�j zl� sen," ztlumil Pytloun hlas, kdy� si v�iml, �e Harry tak� sk�ety pozoruje. "Po na�em moc neum�j�, a tak si znovu p�ipad�m jako s t�mi Bulhary na mistrovstv� sv�ta ve famfrp�lu... jen�e ti aspo� pou��vali posun�inu, ta se d� pochopit. Tihle po��d jen kv�kaj� hudrovsky... a j� hudrovsky um�m jedin� slovo, Bladvak. To znamen� krump��, ale nechci ho pou��t, aby si nemysleli, �e jim vyhro�uji." A kr�tce, duniv� se za�ehtal. "Co v�bec cht�j�?" zeptal se Harry. Neu�lo mu, �e sk�etov� Pytlouna velice bedliv� sleduj�. "Ehm - jak bych to �ekl..." Pytloun se najednou zatv��il nerv�zn�. "Oni toti�... ehm... hledaj� Bartyho Skrka." "A pro� ho hledaj� tady?" podivil se Harry. "Ten je p�ece v Lond�n� na ministerstvu, ne?" "Ehm... abych �ekl pravdu, v�bec nem�m tu�en�, kde je," p�iznal Pytloun. "On toti�... prost� p�estal chodit do pr�ce. U� n�kolik t�dn� se tam v�bec neuk�zal. Mlad� Percy, jeho asistent, tvrd�, �e je nemocn�. B�rty mu z�ejm� jenom pos�l� pokyny sov� po�tou. Byl bys ov�em tak laskav a nikomu to ne��kal, Harry? Proto�e Rita Holoubkov� strk� nos v�ude a vsad�m se, �e by z Bartyho nemoci ud�lala n�co zlov�stn�ho. Nejsp� by �ekla, �e je nezv�stn� stejn� jako Berta Jorkinsov�." "A o Bert� Jorkinsov� u� n�co v�te?" zeptal se Harry. "Ne," p�iznal Pytloun a zno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zatv��il u�tvan�. "M�m samoz�ejm� lidi, kte�� ji hledaj�..." (U� bylo na�ase, pomyslil si Harry) "...ale je to v�echno velice podivn�. Do Alb�nie ur�it� dorazila, proto�e se tam setkala se sv�m bratrancem z druh�ho kolena. A potom od n�j odjela na jih za n�jakou teti�kou... a cestou beze stopy zmizela. A� se propadnu, jestli v�m, kam se pod�la... p�itom nemysl�m, �e by byla z t�ch, co se najednou seberou a ute�ou... Ale pro� se my dva bav�me o sk�etech a o Bert� Jorkinsov�? Doopravdy jsem se t� cht�l zeptat," a ztlumil hlas, "jak jsi daleko s t�m zlat�m vejcem?" "Ehm... nen� to nejhor��," zalhal Harry. Pytloun jako by v�d�l, �e nemluv� pravdu. "Poslechni, Harry," �ekl je�t� ti�eji, "m�m z toho v�eho velice nep��jemn� pocit... ty ses do turnaje dostal proti sv� v�li, nep�ihl�sil ses dobrovoln�... a jestli -" (te� u� mluvil tak potichu, �e se Harry musel naklonit bl�, aby ho sly�el) "jestli ti m�u n�jak pomoci... jenom t� postr�it spr�vn�m sm�rem... opravdu se mi toti� l�b�... u� jen t�m, jak jsi dok�zal obej�t toho draka...! Tak�e sta��, kdy� �ekne�." Harry se zad�val do jeho kulat�ho, r�ov�ho obli�eje a �irok�ch, chlapecky modr�ch o��. "Ale ten kl�� m�me p�ece ka�d� rozlu�tit s�m?" nam�tl a dal si z�le�et, aby to zn�lo jen tak, a ne jako kdyby vedouc�ho odboru kouzeln�ch her a sport� obvi�oval, �e poru�uje pravidla. "No to ano... ov�em, jist�," p�isv�d�il Pytloun netrp�liv�, "ale... v�ichni p�ece chceme, aby Bradavice zv�t�zily, Harry!" "Cedrikovi jste tak� nab�dl, �e mu pom�ete?" zeptal se Harry. Na Pytlounov� hladk�m �ele se objevila nepatrn� vr�ska. "Ne, to ne," p�ipustil. J� toti� - jak u� jsem ��kal, opravdu se mi l�b�. Myslel jsem jenom, �e ti nab�dnu..." "Hmm, tak v�m moc d�kuji," �ekl Harry, "ale mysl�m, �e s t�m vejcem to u� skoro m�m... pot�ebuju nejv� dva t�i dny, abych to rozlu�til." Nev�d�l �pln� p�esn�, pro� vlastn� odm�t�, leda �e Pytloun pro n�j byl skoro ciz� �lov�k, a kdyby p�ijal jeho pomoc, m�l by daleko hor�� pocit, �e podv�d�, ne� kdyby po��dal o radu Rona, Hermionu nebo Siriuse. Pytloun se tv��il m�lem dot�en�, nesta�il v�ak nic nam�tnout, proto�e v tu chv�li se tam objevili Fred a George. "Br�den, pane Pytloune," pozdravil Fred rozvern�. "M�eme v�s pozvat na n�co k pit�?" "Ehm... ne," odm�tl Pytloun a je�t� jednou roz�arovan� pohl�dl na Harryho. "Ne, chlapci, d�kuji. Fred a George se tv��ili stejn� roz�arovan� jako Pytloun, kter� z�ral na Harryho, jako kdyby ho kdov�jak zklamal. "U� mus�m let�t," prohl�sil. Jsem r�d, �e jsem v�s v�echny vid�l. Zlom vaz, Harry." Sp�n� vyrazil z hostince, na�e� v�ichni sk�etov� okam�it� sklouzli ze �idl� a vyrazili za n�m. Harry se vr�til k Ronovi a k Hermion�. "Co ti cht�l?" zeptal se Ron, jakmile si k nim p�isedl. "Nab�dl mi, �e mn� pom�e s t�m zlat�m vejcem," vysv�tlil Harry. "To snad ne!" �ekla Hermiona a zatv��ila se pohor�en�. Je p�ece �lenem poroty! A ty u� jsi ten kl�� stejn� rozlu�til, �e ano?" "Ehm... skoro," p�ik�vl Harry. "Tedy, j� si fakt mysl�m, �e by se Brumb�lovi nel�bilo, kdyby se mu doneslo, �e se t� Pytloun sna�il p�emluvit k takov�mu podvodu!" horlila Hermiona a vrt�la odm�tav� hlavou. "Douf�m, �e se stejn� sna�� pomoct i Cedrikovi!" "Ne, to ne. J� jsem se ho ptal," p�iznal Harry. "Co je n�m do toho, jestli n�kdo pom�e Diggorymu?" �ekl Ron a Harry s n�m v duchu souhlasil. "Ti sk�etov� nevypadali zrovna moc p��telsky," m�nila Hermiona a usrk�vala sv�j m�slov� le��k. "Co tu v�bec d�laj�?" "Podle toho, co Pytloun ��kal, hledaj� Skrka," vysv�tlil Harry. "�dajn� po��d marod�. Nechod� do pr�ce." "T�eba mu Percy pod�v� n�jak� jed," nadhodil Ron. "Nejsp� si mysl�, �e kdyby Skrk nat�h ba�kory, stal by se vedouc�m odboru pro mezin�rodn� kouzelnickou spolupr�ci on." Hermiona ho zpra�ila pohledem o-takov�ch-v�cech-se-p�e-ce-ne�ertuje a �ekla: "To je vlastn� divn�, �e sk�etov� hledaj� pana Skrka... norm�ln� by m�li jednat s odborem pro dohled nad kouzeln�mi tvory." "Skrk p�ece um� spoustu jazyk�," p�ipomn�l Harry. "Mo�n� pot�ebuj� tlumo�n�ka." "Snad ti te� nele�� na srdci chud��ci sk�etov�?" zeptal se Ron Hermiony. "�e bys pro zm�nu zalo�ila SOOS nebo tak? N�jakou Spole�nost na ochranu o�kliv�ch sk�et�?" "Chacha," �ekla Hermiona u�t�pa�n�. "Sk�etov� ��dnou ochranu nepot�ebuj�. Copak jste neposlouchali, co n�m profesor Binns vykl�dal o jejich povst�n�ch?" "Ne," odpov�d�li svorn� oba kamar�di. "Sk�etov� si s kouzeln�ky a �arod�jkami v�dycky dok�zali poradit," vysv�tlila Hermiona a znovu si usrkla m�slov�ho le��ku. Jsou velice chyt��. V�bec nejsou jako dom�c� sk��tkov�, kte�� se nedovedou postavit za vlastn� z�jmy." "No ne," vydechl Ron s o�ima up�en�ma ke dve��m. Do hostince pr�v� vstoupila Rita Holoubkov�. Tentokr�t m�la na sob� ban�nov� �lut� h�bit a na dlouh�ch nehtech p��ern� r�ov� lak. Doprov�zel ji jej� b�ichat� fotograf. Rita koupila n�co k pit� a pak se oba tla�ili k nedalek�mu stolu. Harry, Ron i Hermiona je nasupen� sledovali, jak se bl��. Report�rka mluvila rychle a vypadala, �e m� z n��eho ukrutnou radost. "...nem�l dvakr�t chu� se s n�mi vybavovat, �e, Bo�o? Ostatn� pro� taky, co ��k�? A co tu v�bec pohled�v� s cel�m t�m houfem sk�et� v pat�ch? �e pr� jim ukazuje, co v�echno se v Prasink�ch d� vid�t... takov� nesmysl... nikdy neum�l po��dn� lh�t. Co ��k�, znamen� to, �e se n�co d�je? Mysl�, �e bychom se na to m�li trochu pod�vat? B�val� ��f odboru kouzeln�ch sport� Ludo Pytloun v nemilosti... to je bezvadn� titulek, Bo�o - te� u� jen sesmolit �l�nek, kter� by se k n�mu hodil -" "To u� zas chcete n�komu zni�it �ivot?" zahalasil Harry. N�kolik lid� se po n�m ohl�dlo. Rita Holoubkov� vykulila o�i za sv�mi br�lemi s drahokamy, kdy� zjistila, kdo to byl. "Harry!" obda�ila ho z��iv�m �sm�vem. "To je fantastick�! Pro� si nejde� sednout k n�m a -" "K v�m ani na t��metrov�m ko�t�ti," odsekl Harry rozzu�en�. "Pro� jste to Hagridovi provedla?" Rita Holoubkov� povyt�hla siln� nal��en� obo��. "Na�i �ten��i maj� pr�vo dozv�d�t se pravdu, Harry, j� pouze kon�m svou..." "Co je komu do toho, �e Hagrid je nap�l obr?" rozk�ikl se. "V�dy� nic �patn�ho ned�l�!" V hostinci najednou zavl�dlo �pln� ticho. Madame Rosmerta st�la za v��epn�m pultem a soust�ed�n� se rozhl�ela po m�stnosti. V�bec si p�itom nev�imla, �e korbel, kter� plnila medovinou, u� p�et�k�. Na zlomek vte�iny zmizel Rit� Holoubkov� �sm�v ze rt�, okam�it� ho v�ak nasadila znovu. Kvapn� otev�ela kabelku z krokod�l� k�e, vyt�hla z n� sv�j Bleskobrk a �ekla: "A co kdybys mi poskytl rozhovor o Hagridovi, jak ho zn� ty, Harry? Jak� �lov�k se skr�v� pod t�mi svaly? Co je p���inou va�eho neuv��iteln�ho p��telstv�? �ekl bys, �e ti sv�m zp�sobem nahrazuje otce?" Hermiona se vymr�tila se sklenic� m�slov�ho le��ku v ruce, jako by to byl gran�t. "Vy �ensk� jedna p��ern�," procedila skrze za�at� zuby, "vy se nezastav�te p�ed ni��m, hlavn� kdy� m�te o �em ps�t, a poslou�� v�m ka�d�, �e? Dokonce i Ludo Pytloun -" "Sklapni, ty mal� hloup� holko, a nemluv o v�cech, kter�m nerozum�," usadila ji report�rka chladn� a o�i j� ztvrdly. "O Pytlounovi v�m v�ci, ze kter�ch by ti vst�valy vlasy hr�zou na hlav�... Tedy ne �e bys to pot�ebovala -" dodala, kdy� se pod�vala na jej� rozje�enou h��vu. "Poj�me pry�," �ekla Hermiona. "Poj�te - Harry, Rone..." Odch�zeli a spousta host� se za nimi d�vala. Harry se ode dve�� je�t� ohl�dl: Ritin Bleskobrk svi�t�l dozadu dop�edu po kusu pergamenu, polo�en�m na stole. "P��t� p�jde po tob�, Hermiono," �ekl Ron tich�m, ustaran�m hlasem, kdy� sp�n� kr��eli ulic� pry�. Jen a� to zkus�!" v��skla Hermiona a t��sla se vzteky. J� j� uk�u! J� �e jsem mal� hloup� holka? Tak tohle si s n� vy��d�m - nap�ed Harry, pak Hagrid..." "Pros�m t�, jen se s Ritou Holoubkovou nepou�t�j do ��dn�ch spor�," �ekl Ron nerv�zn�. "To mysl�m v�n�, Hermiono, n�co proti tob� vysl�d� -" "Moji rodi�e Denn�ho v�tce ne�tou, tak�e se kv�li n� schov�vat neza�nu!" �ekla Hermiona a p�idala do kroku, a� j� Harry s Ronem skoro nesta�ili. Harry ji naposledy vid�l takhle roz�ilenou, kdy� uhodila Draca Malfoye do tv��e. "A Hagrid u� se d�l schov�vat nebude! V�bec nem�l p�ipustit, aby ho takov� napodobenina �lov�ka vyvedla z m�ry! Poj�te!" Dala se do b�hu a celou cestu se dr�ela v �ele, prob�hla branami s ok��dlen�mi kanci a po �koln�ch pozemc�ch zam��ila vzh�ru k Hagridov� boud�. Z�clony m�l po��d zata�en�, a kdy� se p�ibl�ili v�c, sly�eli, jak se Tes�k roz�t�kal. "Hagride!" k�ikla Hermiona a zabu�ila na vchodov� dve�e. "Hagride, nech u� toho! My v�me, �e jsi doma! Do toho nikomu nic nen�, jestli tv� m�ma byla obryn�, sly��? Nenech tu hnusnou �enskou Holoubkovou, aby t� takhle deptala! Vylez ven, Hagride, v�dy� jsi -" Dve�e se otev�ely. Hermiona vyhrkla "No konec..." a vz�p�t� zmlkla, proto�e se ocitla tv��� v tv�� nikoli Hagridovi, n�br� Albusovi Brumb�lovi. "Dobr� odpoledne," pop��l jim vl�dn� a usm�val se. "My - ehm - my jsme p�i�li za Hagridem," vypravila ze sebe Hermiona p�i�krcen�. "To p�edpokl�d�m," p�ik�vl Brumb�l a v o��ch mu zabl�skaly jisk�i�ky. "Pro� nejdete d�l?" "Och...hm... ano, jist�," �pitla Hermiona. A tak v�ichni t�i vstoupili. Jakmile Harry p�ekro�il pr�h.Tes�k se na n�ho vrhl, zb�sile �t�kal a pokou�el se ol�znout mu u�i. Harry ho odstr�il a rozhl�dl se. Hagrid sed�l u stolu, na kter�m st�ly dva obrovsk� hrnky �aje. Vypadal hrozn�: tv�� sam� skvrna, o�i napuchl�, a co se t�kalo vlas�, m�sto aby se je pokou�el hladce u�esat, vypadaly jako paruka z pokroucen�ch dr�t�. "Ahoj, Hagride," �ekl Harry. Obr zvedl hlavu. "Hoj," odpov�d�l chraplav�. "Nejsp� by n�m p�i�lo vhod je�t� trochu �aje," m�nil Brumb�l. Zav�el za trojic� dve�e, vyt�hl h�lku, zato�il s n� a vz�p�t� zakrou�il vzduchem podnos s �ajem a s m�sou su�enek. Brumb�l ho h�lkou dopravil na st�l a v�ichni se posadili. Po chv�li ticha se Brumb�l zeptal: Jestlipak jsi sly�el, co k�i�ela sle�na Grangerov�, Hagride?" Hermiona se m�rn� za�ervenala, ale Brumb�l se na ni usm�l a pokra�oval: "Hermiona, Harry a Ron se k tob� o�ividn� hl�s� d�l, podle toho, jak se pokou�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yrazit dve�e." "Samoz�ejm� �e se k tob� hl�s�me!" �ekl Harry a up�en� se na Hagrida pod�val. "P�ece bys nev��il, �e kdy� si ta kr�va Holoubkov� - promi�te, pane profesore," dodal honem a sklouzl o�ima na Brumb�la. "Do�asn� jsem ohluchl, nem�m tu�en�, co jsi ��kal, Harry," Brumb�l to�il palci a z�ral do stropu. "Ehm - dobr�," pokra�oval Harry rozpa�it�. "Cht�l jsem jen ��ct - Hagride, jak sis mohl myslet, �e bychom brali v�n�, co ta - ta �ensk� - o tob� napsala?" Z Hagridov�ch o�� �ern�ch jako �v�bi se vykut�lely dv� velik� slzy a zvolna mu skanuly do rozcuchan�ch vous�. "Tady m� �ivouc� d�kaz toho, o �em jsem mluvil, Hagride," ozval se Brumb�l a z�ral do stropu d�l. "Uk�zal jsem ti dopisy od spousty rodi��, kte�� se na tebe pamatuj�, kdy jako d�ti sami chodili do Bradavic, a kte�� mi p�ou velice jasn�, �e kdybych t� vyhodil, �eknou si k tomu svoje -" "Ale v�ichni ne," zachraplal Hagrid. "V�ichni si to nep�ejou, abych tu zvostal." "Tak po�kej, Hagride. Jestli si mysl�, �e mus� b�t obl�ben� u v�ech bez v�jimky, ob�v�m se, �e tu bude� takhle sed�t je�t� hodn� dlouho," �ekl Brumb�l a p��sn� na n�j pohl�dl p�es sv� p�lm�s�cov� br�le. "Od t� doby, co jsem tu �editelem, neminul jedin� t�den, aby nep�ilet�la aspo� jedna sova se st�nost�, jak tu �kolu vedu. A co m�m d�lat? Zatarasit se u sebe v �editeln� a necht�t s nik�m mluvit?" Jen�e - jen�e vy nejste polovobr!" zask�ehotal Hagrid. "Tak se, Hagride, pod�vej, jak� p��buzn� m�m j�!" nam�tl Harry vztekle. "Pod�vej se na Dursleyovy!" "Te� jsi to vystihl, Harry," p�isv�d�il Brumb�l. "Jen tak mimochodem - proti m�mu vlastn�mu bratrovi Aberforthovi vedli k�rn� ��zen� kv�li tomu, �e nepat�i�n� kouzlil s n�jakou kozou. V�echno to bylo v novin�ch - za�al se snad Aberforth skr�vat? Ani ho to nenapadlo! Chodil s hlavou vzty�enou a d�lal si sv� jako obvykle! Samoz�ejm� si nejsem �pln� jist�, �e um� ��st, tak�e to od n�j mo�n� nebyla state�nost..." "Vra� se a poj� zase u�it, Hagride," domlouvala mu Hermiona rozv�n�. "Vra� se, pros�m, opravdu n�m chyb�." Hagrid napr�zdno polkl. Po tv���ch mu kanuly dal�� slzy a st�kaly mu do rozcuchan�ch vous�. Brumb�l vstal. "Tv� odstoupen� odm�t�m, Hagride, a o�ek�v�m, �e v pond�l� za�ne� znovu u�it," �ekl. "Sejdeme se u sn�dan� o p�l dev�t� ve Velk� s�ni. ��dn� v�mluvy. P�eji v�m v�em hezk� odpoledne." Pot� podrbal Tes�ka za u�ima a ode�el. Kdy� se za n�m zav�ely dve�e, Hagrid slo�il hlavu do dlan�, velik�ch jako v�ka od popelnic, a za�al hlasit� vzlykat. Hermiona ho bez p�est�n� hladila po rameni, a� kone�n� vzhl�dl, o�i �pln� rud�, a �ekl: "Brumb�l je velkej �lov�k... vopravdu velkej..." "Aby ne," p�isv�d�il Ron. "M�u si vz�t su�enku, Hagride?" "Vem si, kolik chce�," vyb�dl ho obr a ot�ral si o�i h�betem ruky. "A m� samoz�ejm� pravdu - vy v�ichni m�te pravdu... choval jsem se jako hlup�k... m�j nebohej ta�ka by se za m� styd�l, �e jsem se takhle choval..." Po tv��i mu u� zase tekly slzy, ale te� si je set�el o dost rozhodn�ji a �ekl: "Vobr�zek m�ho ta�ky jsem v�m e�t� nikdy neukazoval, vi�te? Koukn�te se..." Vstal, do�el k pr�deln�ku, otev�el z�suvku a vyt�hl z n� fotografii mali�k�ho kouzeln�ka, kter� m�l stejn� �ern� o�i s v�j��i vr�sek jako on a z��iv� se usm�val, jak sed�l Hagridovi na rameni. Hagrid byl dobr�ch sedm �i osm stop vysok� soud� podle jablon�, vedle n� st�l, obli�ej v�ak m�l bezvous�, mlad�, kulat� a hladk� - mohlo mu b�t nanejv� jeden�ct. "To je focen�, kdy� m� p�ijali do Bradavic," vysv�tlil Hagrid sk�ehotav�. "T�ta z toho byl �pln� nam�kko... m�l strach, �e ze m� ��dnej kouzeln�k nebude, kv�li m�m�... ale vzali m�. Sice kdy� p�i�lo na kouzla, ��dnej velkej machr jsem nebyl. .. aspo� se ale nedo�il toho, �e m� vylou�ili. Um�el, kdy� jsem byl v druh�m ro�n�ku... To Brumb�l mn� pak pomoh, kdy� ta�ka vode�el. Dal mn� m�sto hajn�ho... von toti� lidem d�v��uje. A je vochotnej zkusit to s nima e�t� jednou... t�m se pr�v� li�� vod jinejch �editel�. P�ijme do Bradavic ka�d�ho, kdy� m� nad�n�. V�, �e z nich m�ou bejt v�born� kouzeln�ci, i kdy� jejich rodiny nejsou... jak bych to �ek... nejsou tak v�en�. Jen�e n�kter� lidi to nech�pou. N�kter� v�m to v�dycky budou m�t za zl�... a n�kter� dokonce tvrd�j, �e m�j jen velik� kosti, m�sto aby se dok�zali postavit a ��ct - jsem takovej, jakej jsem, a nestyd�m se za to. ,Nikdy se za to nesty�,' ��k�val v�dycky m�j nebohej ta�ka. ,Najdou se takov�, kter� ti to budou m�t za zl�, ty ale nestojej za to, aby sis kv�li nim d�lal t�kou hlavu.' A to m�l pravdu. Choval jsem se jako pitomec. A kv�li n� si u� t�kou hlavu d�lat nebudu, to v�m slibuju. Velik� kosti... j� j� d�m velik� kosti!" Harry, Ron i Hermiona se na sebe nerv�zn� pod�vali. Harry by rad�ji vyvedl na proch�zku pades�t t�askav�ch skvorej��, ne� aby se Hagridovi p�iznal, �e vyslechl jeho rozhovor s madame Maxime, Hagrid v�ak mluvil d�l a z�ejm� si neuv�domoval, �e vyslovil n�co podivn�ho. "V�, Harry," vzhl�dl od fotografie sv�ho otce a o�i se mu najednou rozz��ily, "kdy� jsme se potkali poprv�, p�ipomn�l jsi mn� tak trochu m� samotn�ho. Mamka i ta�ka vob� po smrti, a ty sis ��kal, �e se do Bradavic mo�n� ani nehod�, pamatuje�? Nebyl sis jistej, esli na to vopravdu m�... a te� se na sebe pod�vej, Harry! �ampi�n za na�i �kolu!" Je�t� chvilku se na Harryho d�val a pak velice v�n� �ekl: "V�, co by mn� ud�lalo vopravdickou radost, Harry? Kdybys vyhr�l. Z toho bych m�l vopravdickou radost. To by jim v�em uk�zalo... �e nemus� bejt z �istokrevn� kouzelnick� rodiny, abys vyhr�l. Nemus� se styd�t za to, �e jse� takovej, jakej jse�. Uk�zalo by jim to, �e pravdu nemaj voni, ale Brumb�l, kdy� p�ij�m� ka�d�ho, pokud um� d�lat kouzla. Jak jse� na tom s t�m vejcem, Harry?" "Prima," odpov�d�l Harry. "Fakt prima." Na Hagridov� zb�dovan�m obli�eji se objevil �irok�, vodnat� �sm�v. "To r�d sly��m, hochu.,. Ty jim uk�e�, Harry, ty jim to uk�e�! Poraz� je v�echny." Jen�e lh�t Hagridovi nebylo tot� jako lh�t n�komu jin�mu. Kdy� se pak s Hermionou a Ronem vracel k ve�eru na hrad, myslel na onen bla�en� v�raz v jeho zarostl�m obli�eji, kdy� si p�edstavoval, �e jeho obl�benec Harry v turnaji zv�t�z�. Vejce, kter�mu nerozum�l, ho toho ve�era tolik t�ilo na sv�dom�, �e kdy� si lehal do postele, definitivn� se rozhodl - je �as odhodit p�chu stranou a zjistit, jestli na t� Cedrikov� rad� n�co 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jce a o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iko� Harry nem�l tu�en�, jak dlouhou koupel bude pot�ebovat, aby rozlu�til tajemstv� zlat�ho vejce, rozhodl se, �e si ji d� v noci, kdy tomu m�e v�novat tolik �asu, kolik bude cht�t. I kdy� se mu necht�lo p�ij�mat od Cedrika dal�� laskavosti, p�ece jen se rozhodl, �e p�jde do koupelny prefekt�. Sm�lo tam mnohem m�� lid�, tak�e nehrozilo takov� nebezpe��, �e ho n�kdo vyru��. Svou v�pravu si pe�liv� p�ipravil, proto�e �koln�k Filch ho u� jednou uprost�ed noci nachytal mimo lo�nici pr�v� tam, kam studenti nesm�j�, a netou�il si to zopakovat. Z�kladem v�eho byl samoz�ejm� neviditeln� pl᚝, ale jako dodate�nou pojistku se rozhodl vz�t si i Pobert�v pl�nek, hned po pl�ti svoji neju�ite�n�j�� pom�cku p�i poru�ov�n� �koln�ho ��du. Pl�nek zachycoval cel� Bradavice, nevyj�maje po�etn� zkratky a tajn� chodby, a co bylo ze v�eho nejd�le�it�j��, lid� na hrad� na n�m byli vid�t jako mali�k� body se jmenovkami, kter� se pohybovaly po chodb�ch, tak�e Harryho mohl p�edem varovat, kdyby se n�kdo bl�il ke koupeln�. Ve �tvrtek ve�er si u sv� postele nen�padn� nat�hl pl᚝, odpl�il se z lo�nice zp�tky po schodech dol� a stejn� jako onoho ve�era, kdy mu Hagrid uk�zal draky, po�kal, a� se otvor v po�obizn� otev�e.Tentokr�t na n�j �ekal Ron, aby �ekl Buclat� d�m� heslo L�vane�ky s ban�ny. "Zlom vaz," zamumlal, kdy� se Harry propl�il, a s�m prolezl do spole�ensk� m�stnosti. Toho ve�era se Harrymu �lo v pl�ti dost t�ko: pod pa�� nesl t�k� vejce a v druh� ruce si p�idr�oval pod nosem pl�nek. Chodby zalit� m�s��n�m sv�tlem byly v�ak tich� a pr�zdn�, a proto�e si ve strategick�ch mezi�asech pl�nek kontroloval, m�l jistotu, �e nenaraz� na nikoho, komu se cht�l vyhnout. Kdy� dorazil k so�e Borise Bezradn�ho, kouzeln�ka, kter� vypadal tak zoufale ztracen� s rukavicemi navle�en�mi opa�n�, na�el ty spr�vn� dve�e. Op�el se o n� a zamumlal heslo Lesn� v�n�, jak mu poradil Cedric. Dve�e se sk��pav� otev�ely. Harry vklouzl dovnit�, zav�el za sebou na z�str�ku, sundal si neviditeln� pl᚝ a rozhl�dl se. V prvn� chv�li si �ekl, �e by nebylo �patn� b�t prefektem u� jenom kv�li tomu, �e by mohl chodit do t�hle koupelny. Tlumen� ji osv�tloval n�dhern� lustr se spoustou sv�c� a v�echno tu bylo z b�l�ho mramoru, v�etn� jak�hosi pr�zdn�ho obd�ln�kov�ho plaveck�ho baz�nu, zapu�t�n�ho do podlahy. Po jeho okraj�ch bylo rozm�st�no na sto zlat�ch kohoutk� a ka�d� z nich m�l v rukojeti zasazen drahokam jin� barvy. Bylo tam i sk�kac� prkno. Na oknech visely dlouh� b�l� ln�n� z�clony, v kout� le�ela velik� hromada na�echran�ch b�l�ch ru�n�k� a na st�n� visel jedin� obraz ve zlat�m r�mu. Byla na n�m plavovlas� jezern� panna hluboce sp�c� na �tesu, jej� dlouh� vlasy j� zavl�ly po tv��i poka�d�, kdy� hlasit� zachr�pala. Harry si odlo�il pl᚝, vejce i mapu, vykro�il k baz�nu a rozhl�dl se. Ozv�nou od st�n se mu vracel zvuk vlastn�ch krok�. Koupelna byla skute�n� n�dhern� - l�kalo ho vyzkou�et si aspo� n�kolik ze v�ech t�ch kohoutk�; z�rove� se v�ak nemohl zbavit hlodav� my�lenky, jestli si z n�j Cedric nevyst�elil. Jak mu to v�echno proboha mohlo pomoci, aby rozlu�til tajemstv� zlat�ho vejce? P�esto si polo�il na okraj vany, velik� jako plaveck� baz�n, jeden z na�echran�ch ru�n�k�, klekl si a otev�el n�kolik kohoutk�. Okam�it� zjistil, �e ka�d� z nich obsahuje cosi jako bublinkovou koupel sm�enou s vodou, i kdy� to v�bec nep�ipom�nalo uhli�it� koupele, jak� a� dosud znal. Z jednoho kohoutku vyletovaly r�ov� a modr� bubliny velik� jako fotbalov� m��e; z dal��ho proudila ledov� b�l� p�na, tak hust�, a� to vypadalo, �e by ho snad unesla, kdyby si to cht�l vyzkou�et. Ze t�et�ho se �inuly vo�av� tmavorud� mraky, kter� se vzn�ely nad hladinou. Harry se chv�li bavil t�m, �e kohoutky jeden po druh�m otv�ral a zav�ral. Obzvl᚝ se mu l�bil jeden, jeho� proud se odrazil od hladiny a sk�kal po n� ve velk�ch oblouc�ch. Kdy� u� byl hlubok� baz�n pln� hork� vody, p�ny a bublinek (p�i jeho velikosti to �lo velice rychle), Harry v�echny kohoutky zav�el, sundal si �upan, trepky i py�amo a vklouzl do vody. Baz�n byl tak hlubok�, �e sotva dos�hl nohama na dno, a opravdu ud�lal n�kolik temp, ne� zase doplaval zp�tky k okraji, kde �lapal vodu a up�en� z�ral na vejce. Jakkoli bylo p��jemn� plavat v hork�, p�niv� vod� a mezi obl��ky r�znobarevn� p�ry, nic oslniv�ho jej nenapadalo, ��dn� v�leh pozn�n� se nedostavil. Nat�hl pa�e, vlhk�ma rukama vejce zvedl a otev�el je. Koupelnu okam�it� naplnil zn�m� sk��pav� jekot a odr�el se od mramorov�ch st�n, zn�l v�ak stejn� nepochopiteln� jako v�dy, jen snad byl v ozv�n�ch je�t� siln�j��. Honem vejce op�t zav�el, aby jekot nep�ivolal Filche, a napadlo ho, zda Cedric nesledoval pr�v� tohle, kdy� ho sem poslal - a potom zni�ehonic kdosi promluvil. Harry nadsko�il, a� vejce upustil a to se rachotiv� odkut�lelo po podlaze. "Na tv�m m�st� bych ho zkusila pono�it do vody." Harry z �leku spolkl po��dnou d�vku bublinek. S prsk�n�m se postavil - a spat�il ducha zasmu�il� d�vky, jak se zk��en�ma nohama sed� na jednom kohoutku. Byla to Uf�uka-n� Ur�ula, kterou sl�ch�vali vzlykat v odskokov�m kolenu na z�chodku o t�i poschod� n�. "Ur�ulo!" vyjekl pobou�en� Harry. "V�dy� j� - j� nem�m nic na sob�!" P�na byla tak hust�, �e na tom sotva z�le�elo, m�l v�ak nep��jemn� pocit, �e ho Ur�ula z n�kter�ho kohoutku sledovala u� od chv�le, kdy sem vstoupil. "Zav�ela jsem o�i, kdy� jsi lezl do vody," �ekla l�n� a zam�ourala na n�j p�es siln� br�le. "Cel� v�ky ses za mnou nep�i�el pod�vat." Jo... no toti�..." hlesl Harry a pokr�il se v kolenou, aby m�l naprostou jistotu, �e Ur�ula z n�j uvid� nanejv� hlavu. "V�dy� v�, �e do tv� um�v�rny vlastn� nesm�m. Je p�ece d�v��." "D��v ti to nijak nevadilo," �ekla Ur�ula ne��astn�. "A chodil jsi tam ka�dou chv�li." Byla to pravda, i kdy� jen proto, �e Ur�ulina um�v�rna mimo provoz byla t�m nejvhodn�j��m m�stem, kde mohli s Hermionou potaj� p�ipravit mnoholi�n� lektvar - zak�zan� lektvar, kter� na dobu jedn� hodiny prom�nil jeho a Rona v �ivouc� kopie Crabbeho a Goyla, tak�e se mohli vkr�st do zmijozelsk� spole�ensk� m�stnosti. "Taky jsem si to p�kn� vyl�zal, �e jsem tam chodil," prohl�sil Harry, co� byla nap�l pravda: Percy ho jednou p�istihl, kdy� z Ur�uliny um�v�rny odch�zel. "��kal jsem si, �e ud�l�m lip, kdy� u� tam nebudu chodit." "Aha... rozum�m..." �ekla Ur�ula a rozmrzele se �kr�bala na brad�. "Ale stejn� - j� bych to vejce zkusila pono�it do vody. Aspo� Cedric Diggory to ud�lal." "Toho jsi �pehovala taky?" rozho��il se Harry. "Tak takhle ty se bav� - ve�er se sem v�dycky vpl�� a d�v� se, jak se prefekti koupou!" "N�kdy," �ekla Ur�ula p�ipo�ouchle, "ale je�t� nikdy jsem se nikomu neuk�zala a nepromluvila na n�j." "No to je pro m� fakt pocta," �ekl Harry ponu�e. "Te� koukej zav��t o�i!" P�esv�d�il se, jestli si Ur�ula zakryla br�le rukama, a teprve pak se vyno�il z vody, omotal si pevn� kolem beder ru�n�k a �el pro vejce. Kdy� byl znovu ve vod�, Ur�ula na n�ho zam�ourala mezi prsty a vyb�dla ho: "Tak a te� - te� ho otev�i pod vodou!" Harry pohrou�il vejce pod zp�n�nou hladinu, otev�el ho - a tentokr�t je�et neza�alo. Oz�vala se z n�j jak�si klokotav� p�se�, ale jej� slova nedok�zal p�es vodu zachytit. "Mus� taky str�it hlavu pod vodu," ozvala se Ur�ula,kterou o�ividn� t�ilo, kdy� mu mohla porou�et. "D�lej!" Harry se zhluboka nadechl a pono�il se - a jakmile usedl na mramorov�m dn� bublinkov� koupele, zaslechl sbor tajupln�ch hlas�, dol�haj�c�ch k n�mu z otev�en�ho vejce v dlan�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�ij� za n�mi v ten modr� s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d zem� n� zp�v nesly�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z, �e n�m te� propad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v �ivot� jsi nejv�c s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hodinu, jen kr�tk� �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s to z�skal zp�tky z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ti v�ak �ern� zrcadl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ne:Je marn� hledat d�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hal se vyn�st na hladinu, vyno�il se mezi bublinkami a set��sal si vlasy z o��. "Sly�el jsi to?" zeptala se Ur�ula. Jo... ,P�ij� za n�mi v ten modr� sv�t...' jako kdyby m� cht�l n�kdo p�esv�d�ovat... Po�kej, mus�m si to poslechnout je�t� jednou..." Znovu se pono�il pod vodu. Poslechl si tu p�se� pod vodou celkem p�tkr�t, ne� se ji nau�il nazpam�. Pak chv�li �lapal vodu a urputn� p�em�lel, zat�mco Ur�ula sed�la a civ�la na n�j. "Mus�m hledat lidi, kter� nad zem� nen� sly�et..." �ekl pomalu. "Ehm... kdo to m�e b�t?" "Ty m� dost dlouh� veden�, vi�?" Je�t� nikdy nevid�l Uf�ukanou Ur�ulu v dobr� n�lad� - s v�jimkou toho dne, kdy Hermion� po d�vce mnoholi�n�ho lektvaru zarostla tv�� srst� a nav�c j� narostl ko�i�� ocas. Harrymu se div nerozsko�ila hlava, jak p�em�lel... jestli jsou ty hlasy sly�et jen pod vodou, pak nejsp� pat�� stvo�en�m, kter� tam �ij�. Sd�lil svou domn�nku Ur�ule a ta se na n�j samolib� zaculila. "Zrovna tak uva�oval Diggory," p�isv�d�ila. "Le�el si tady a mluvil si pro sebe. Nev�m, jak dlouho to trvalo... ale skoro v�echny bublinky u� vyprchaly..." "Pod vodou..." uva�oval Harry pomalu. "Ur�ulo... kdo je�t� �ije v jeze�e, krom� ob�� s�pie?" "Kdejak� hav�," odpov�d�la. "Ob�as se tam dol� pod�v�m... n�kdy mi dokonce nic jin�ho nezb�v�, kdy� n�kdo na m�m z�chodku spl�chne a j� to ne�ek�m. Harry se sna�il potla�it p�edstavu, jak Ur�ula hu�� dol� do jezera spolu se spla�ky, a �ekl: "A m� n�co z toho lidsk� hlas?... Po�kat..." Vtom zabloudil pohledem na obraz d��maj�c� jezern� panny na st�n�. "Ur�ulo... a co jezern� lid� - ti tam p�ece nejsou, nebo snad ano?" "���, v�te�n�!" �ekla a za siln�mi br�lemi j� zajisk�ilo. "Diggorymu to trvalo mnohem d�le! A p�itom tamhleta byla vzh�ru," trhla hlavou sm�rem k jezern� pann�, v zasmu�il�m obli�eji v�raz hlubok� nechuti. "Hih�ala se a p�edv�d�la, m�vala ploutvemi..." "Tak�e jsem na to p�i�el, vi�?" uji��oval se Harry pln� vzru�en�. "P�i druh�m �kolu mus�m naj�t jezern� n�rod a..." Vtom si uv�domil, co vlastn� ��k�, a vzru�en� z n�j vyprchalo, jako kdyby mu n�kdo vypumpoval �aludek. Plavat moc neum�l, proto�e k tomu nikdy nem�l kloudnou p��le�itost. Dudley jako mal� kluk chodil na hodiny plav�n�, Harrymu v�ak teta Pet�nie a str�c Vernon nikdy ��dn� plaveck� kurz nezaplatili; bezpochyby doufali, �e se jednoho dne utop�. P�r temp tady v baz�nu mu ned�lalo pot�e, jen�e jezero bylo opravdu velik� a opravdu hlubok�. . . A jezern� lid� ur�it� �ij� a� u dna... "Ur�ulo," Harry se na ni v�hav� obr�til, "jak tam ale m�m d�chat? Jeho ot�zka vehnala Ur�ule znovu slzy do o��. Jak m�e� b�t tak bezohledn�!" zamumlala a �m�trala ve sv�m h�bitu po kapesn�ku. Jak to mysl�, bezohledn�?" u�asl Harry. "�e zrovna p�ede mnou mluv� o d�ch�n�!" zakv�lela Ur�ula a jej� hlas se rozlehl po cel� koupeln�. "Kdy� j� nem�u... kdy� u� jsem takovou dobu..." Zabo�ila obli�ej do kapesn�ku a hlasit� popotahovala. Harry si vzpomn�l, jak Ur�ule v�dy vadila jak�koli nar�ka na to, �e je mrtv� - ��dn� jin� duch, kter�ho znal, s t�m tolik nenad�lal. "Promi�," �ekl netrp�liv�. "Opravdu jsem necht�l... prost� jsem zapomn�l..." "No jist�, na to, �e Ur�ula je po smrti, se zapom�n� tak snadno," polkla a koukala na n�j opuchl�ma o�ima. "Nikomu jsem nechyb�la, ani kdy� jsem byla na�ivu.Trvalo jim cel� hodiny, ne� na�li moje t�lo - v�m to, proto�e jsem tam sed�la a �ekala na n�. Pak p�i�la do um�v�rny Olivie Hornbyov� a pr� -,Zas u� tu n�kde trucuje�, Ur�ulo?' �ekla. .Profesor Dippet m� po��dal, abych se po tob� pod�vala.' Pak uvid�la m� t�lo... ���, nezapomn�la na to a� do sv� smrti, o to jsem se postarala... v�ude jsem za n� chodila a p�ipom�nala j� to, v�n�, vzpom�n�m si, jak jsem na svatb� jej�ho bratra -" Harry ji v�ak neposlouchal. Myslel na p�se�, kterou zp�vali jezern� lid�. A v�z, �e n�m te� propadlo, o� v �ivot� jsi nejv�c st�l. Zn�lo to, jako kdy� mu cht�j� ukr�st n�co, co mu pat�� a co bude muset z�skat nazp�tek. Ale co vlastn� mu hodlali vz�t? "...a potom samoz�ejm� �la na ministerstvo kouzel, aby mi zak�zali v�et se j� na paty, tak�e jsem se musela vr�tit sem a te� tu bydl�m ve sv�m z�chodku." "Dobr�," �ekl Harry neur�it�. "Opravdu jsem se dostal o hodn� d�l, ne� jsem byl... bu� tak hodn� a zav�i zas o�i, a� mohu vyl�zt." Zdvihl vejce ze dna baz�nu, vylezl z vody, ut�el se a obl�kl si py�amo a �upan. "P�ijde� zas n�kdy za mnou do um�v�rny?" zeptala se Uf�ukan� Ur�ula truchliv�, kdy� Harry zvedal sv�j neviditeln� pl᚝. "Ehm... pokus�m se," p�isl�bil, i kdy� si v duchu ��kal, �e do jej� um�v�rny by se vydal jedin� v p��pad�, �e by v�echny ostatn� z�chodky na hrad� byly ucpan�. "M�j se hezky, Ur�ulo... a d�kuji, �e jsi mi pomohla." "Tak ahoj," �ekla sklesle na rozlou�enou, a zat�mco si obl�kal neviditeln� pl᚝, Ur�ula vklouzla zp�tky do jednoho kohoutku. Venku na tmav� chodb� Harry nahl�dl do Pobertova pl�nku, aby se ujistil, �e je po��d vzduch �ist�. Skv�l� - body n�le�ej�c� Filchovi a pan� Norrisov� se nepohnuly ze �koln�kovy kancel��e... nezd�lo se, �e by se po �kole kdokoli pohyboval, a� na Protivu, kter� sk�kal po Pam�tn� s�ni o poschod� v�... Harry ud�lal prvn� krok sm�rem k nebelv�rsk� v�i, a vtom mu oko na pl�nku sklouzlo na n�co jin�ho... bylo to nanejv� podivn�. Protiva nebyl jedin�,kdo se v hradu pohyboval. V m�stnosti v lev�m doln�m rohu - Snapeov� kabinetu - se m�hal sem tam dal�� osam�l� bod. Nem�l v�ak jmenovku Severus Snape, n�br� Bartemius Skrk. Harry na n�j vyt�e�til o�i. ��kalo se p�ece, �e pan Skrk je p��li� nemocn�, ne� aby chodil do pr�ce nebo p�ijel na v�no�n� ples... jak to, �e se te� vpl�il do Bradavic, v jednu hodinu v noci? Harry pozorn� sledoval, jak se ten bod pohybuje po m�stnosti sem tam a ka�dou chv�li se zastavuje... Je�t� chv�li v�hal a p�em�lel... a pak ho p�emohla zv�davost. Oto�il se a vydal se opa�n�m sm�rem k nejbli���mu schodi�ti. Pod�v� se, co m� Skrk za lubem. Se�el po schodech, jak nejti�eji um�l, ale tv��e na n�kter�ch podobizn�ch se p�ece jen ot��ely, kdy� zaslechly zask��pat prkno nebo za�ustit jeho py�amo. Po chv�li u� se pl�il dolej�� chodbou, p�ibli�n� v polovin� cesty odhrnul z�v�s a pot� pokra�oval po u���m schodi�ti, kter� ho zkratkou m�lo zav�st o dv� poschod� n�. Cestou st�le nahl�el do pl�nku a nep�est�val se divit. . . prost� mu ne�lo do hlavy, �e by se pan Skrk, v�dy tak dbal� z�kon� a slu�n�ho chov�n�, pl�il tou pozdn� no�n� hodinou po kabinetu n�koho jin�ho. . . A potom, kdy� v polovin� schodi�t� v�bec nemyslel na to, co d�l�, soust�ed�n� jen na podivn� chov�n� pana Skrka, probo�il se ne�ekan� on�m z�ludn�m schodem, kter� Neville poka�d� zapomn�l p�esko�it. Neohraban� se zapot�cel a zlat� vejce, dosud vlhk� z koupele, mu vyklouzlo - naklonil se a zkusil ho polapit, ale u� to nestihl. Vejce padalo po dlouh�m schodi�ti a o ka�d� schod zadun�lo, jako kdy� uhod� na buben - neviditeln� pl᚝ z Harryho sklouzl, a jak po n�m ch�apl, vylet�l mu z ruky Pobert�v pl�nek a dopadl o �est schod� n�, kam u� nedos�hl, pon�vad� se zabo�il a� po koleno. Zlat� vejce prolet�lo z�v�sem na �pat� schodi�t� na doln� chodb� a tam se otev�elo a za�alo hlasit� je�et. Harry vyt�hl h�lku, aby Pobert�v pl�nek zachytil a smazal v�e, co na n�m bylo, ten v�ak byl p��li� daleko - Znovu si t�sn�ji p�ivinul neviditeln� pl᚝, nap��mil se, nat�hl u�i, v o��ch strach. . . a t�m�� vz�p�t� -"PROTIVO!" Harry neomyln� poznal loveck� k�ik �koln�ka Filche. Sly�el jeho �ourav� kroky, jak se kvapem bl��, a jeho s�pav�, vztekem zv�en� hlas. "Co tu d�l� za krav�l? To chce� vzbudit cel� hrad? Ale j� t� dostanu, Protivo, dostanu t� a ty. . . co je zas tohle?" Filchovy kroky se najednou zastavily. Bylo sly�et cvaknut� kovu o kov a vejce p�estalo je�et - to je Filch zdvihl a zav�el. Harry st�l �pln� potichou�ku, s jednou nohou st�le vzp���enou v o�arovan�m schodu, a poslouchal. Filch u� ka�dou chv�li mus� odhrnout z�v�s, aby lapil Protivu. . . jen�e tam ��dn� Protiva nebude... a kdy� se pust� po schodech vzh�ru, najde Pobert�v pl�nek. . . a a� u� na sob� Harry m� neviditeln� pl᚝ nebo ne, pl�nek mu uk�e Harry Potter p�esn� tam, kde te� st�l. "Vejce?" hlesl pod schody Filch. "Pod�vej se, drahou�ku!" (Pan� Norrisov� byla z�ejm� s n�m.) "To je p�ece h�danka z Poh�ru t�� kouzeln�k�! Pat�� n�kter�mu �koln�mu �ampi�novi! Harrymu se ud�lalo zle. Srdce mu bilo jako ��len�. "PROTIVO!" vyk�ikl Filch se �kodolibou radost�. "Tak tys kradl!" Prudce rozt�hl z�v�s a Harry spat�il jeho stra�n�, odul� obli�ej a vypoulen�, bled� o�i, up�en� na temn� a (aspo� pro n�j) pr�zdn� schodi�t�. "Tak ty se schov�v�, co?" pronesl ti�e. "Ale j� si t� najdu, Protivo... tak�e tys ukradl kl�� z Poh�ru t�� kouzeln�k�... za tohle s tebou Brumb�l vyraz� dve�e, ty hnusn�, zlod�jsk� stra�idlo..." Filch se pustil po schodech vzh�ru a jeho vychrtl�, �pinav� hn�do�lut� ko�ka mu �la v pat�ch. O�ima jako dv� lampy, stejn�ma jako jej� p�n, z�rala p��mo na Harryho. Nestalo se mu to poprv�, kdy musel p�em�let, zda neviditeln� pl᚝ p�sob� tak� na ko�ky... Zvedal se mu �aludek ze strachu, jak se Filch ve star�m flanelov�m �upanu st�le v�c bl�il. Zoufale se pokou�el vyprostit uv�zn�nou nohu, ale jenom se zabo�il je�t� hloub�ji - �koln�k u� ka�dou vte�inu musel zahl�dnout pl�nek nebo vrazit p��mo do n�ho - "Filchi! Co je to tam?" Filch z�stal st�t p�r schod� pod n�m a oto�il se. Pod schody st�la jedin� osoba, kter� Harrymu mohla je�t� p�it�it - profesor Snape. Na sob� m�l dlouhou �edou no�n� ko�ili a ve tv��i byl sinal�. "To Protiva, pane profesore," za�eptal zlostn� Filch. "Hodil tohle vejce dol� ze schod�." Snape rychle vyb�hl po schodech a zastavil se vedle Filche. Harry za�al zuby - byl p�esv�d�en, �e ho bu��c� srdce ka�dou chv�li prozrad�... "Co�e, Protiva?" �ekl Snape tlumen� a prohl�el si vejce, kter� Filch dr�el v rukou. "Ale Protiva se nemohl dostat do m�ho kabinetu..." "Vy jste to vejce m�l v kabinetu, pane profesore?" Jist�e ne," vy�t�kl Snape. "Sly�el jsem, jak n�co bouch� a je�� -" "Ano, pane profesore, to bylo to vejce -" "- a �el jsem zjist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 se d�je -" "- shodil ho Protiva, pane profesore -" "- a kdy� jsem �el kolem sv�ho kabinetu, vid�l jsem, �e je tam rozsv�ceno a dve�e sk��n� jsou otev�en�! N�kdo Ji prohled�val! "Ale Protiva p�ece nemohl -" "To v�m, �e nemohl, Filchi!" utrhl se na n�ho Snape. "Zav�r�m sv�j kabinet kouzlem, kter� m�e p�ekonat jedin� n�jak� kouzeln�k!" Zad�val se po schodi�ti vzh�ru, p��mo skrze Harryho, a potom dol� do chodby pod nimi. "Chci, abyste �el se mnou a pomohl mi naj�t toho vet�elce, Filchi." ,J� - ano, pane profesore - ale -" Filch se ��dostiv� zad�val po schodi�ti vzh�ru, p��mo skrze Harryho. Bylo v�c ne� jasn�, �e si nechce d�t uj�t p��le�itost, aby Protivu kone�n� nachytal. Jen jdi, prosil ho Harry v duchu, jdi se Snapem... jdi u�... Pan� Norrisov� u jeho nohou zv�dav� zvr�tila hlavu a civ�la... Harry m�l nepotla�iteln� dojem, �e ho c�t�... pro� si do t� koupele d�val tolik vo�av� p�ny? Jde o to, pane profesore," spustil Filch na��kav�, "�e tentokr�t m� pan �editel bude muset vyslechnout. Protiva okradl n�jak�ho studenta, a to je pro m� �ance, �e ho z hradu jednou prov�dy vyhod� -" "Filchi, na tom pitom�m stra�idle mi ani za m�k nez�le��, ale v m�m kabinetu -" Klap. Klap. Klap. Snape r�zem zmlkl a z�rove� s Filchem se oto�il a zad�val se pod schody. Pr�hledem mezi jejich hlavami Harry vid�l, jak tam p�ikulhal Po�uk Moody. P�es no�n� ko�ili m�l sv�j star� cestovn� pl᚝ a jako obvykle se op�ral o h�l. "Vy tu m�te py�amov� ve��rek?" zavr�el do schod�. "Profesor Snape a j� jsme sly�eli n�jak� rand�l, pane profesore," odpov�d�l hbit� Filch. "Protiva, to stra�idlo, n�co shodil, jak to d�l� po��d - a pak profesor Snape zjistil, �e se n�kdo vloupal do jeho ka..." "Ml�te!" sykl na n�ho Snape. Moody p�istoupil o krok bl� ke schodi�ti. Harry vid�l, jak jeho �arod�jn� oko sklouzlo po Snapeovi a pak neklamn� spo�inulo na n�m. Srdce mu divoce posko�ilo. Moody dok�e neviditeln� pl�t� prohl�dnout... jen on mohl pat�i�n� docenit cel� ten podivn� v�jev... Snapea v no�n� ko�ili, Filche, kter� pevn� sv�ral zlat� vejce, a Harryho, uv�zn�n�ho ve schodu nad nimi. Moody p�ekvapen�m otev�el �sta p�ipom�naj�c� �ikmou se�nou r�nu a n�kolik vte�in si s Harrym hled�li p��mo do o��. Pak Moody �sta zav�el a sto�il sv� modr� oko znovu ke Snapeovi. "Sly�el jsem dob�e, Snape?" zeptal se pomalu. "N�kdo se vloupal do va�eho kabinetu?" "To nen� d�le�it�," �ekl Snape chladn�. "Naopak," zavr�el Moody. Je to velice d�le�it�. Kdo by se cht�l vloupat do va�eho kabinetu?" "Nejsp� n�jak� student," odsekl Snape a Harry si v�iml, jak mu na mastn�m sp�nku prudce cuk� �ilka. "U� se mi to jednou stalo. Ze sk��n� s m�mi soukrom�mi z�sobami se mi ztratily p��sady do lektvar�... bezpochyby se studenti pokou�eli p�ipravit n�jak� zak�zan� sm�si. "Tak�e vy si mysl�te, �e jim �lo o p��sady do lektvar�?" zeptal se Moody. "Neschov�v�te v kabinetu je�t� n�co jin�ho?" Harry vid�l, jak Snapeova bled� tv�� n�hle dostala o�klivou cihlovou barvu a �ilka na sp�nku se roztepala je�t� rychleji. "V�te dob�e, �e tam nic neschov�v�m, Moody," odpov�d�l nebezpe�n� tich�m hlasem, "proto�e m�j kabinet jste u� velice d�kladn� prohledal s�m." Moodyho obli�ej zk�ivil �sm�v. "Bystrozorov� maj� sv� v�sady, Snape. Brumb�l m� po��dal, abych dohl�dl -" "Brumb�l mi n�hodou d�v��uje," procedil Snape p�es za�at� zuby. "Odm�t�m v��it, �e v�m na��dil prohledat m�j kabinet!" "Samoz�ejm� �e v�m Brumb�l d�v��uje," zavr�el Moody. "M� to v povaze, to p�ece v�te Je v�dy ochoten zkusit to s ka�d�m znovu. Ov�em j� - j� tvrd�m, �e n�kter� skvrny nezmiz�, Snape. Skvrny, kter� nikdy nezmiz�, ch�pete, co t�m mysl�m?" Snape n�hle ud�lal n�co velice podivn�ho. Pravou rukou si k�e�ovit� p�idr�el lev� p�edlokt�, jako by ho tam n�co za�alo bolet. Moody se rozesm�l. "B�te zp�tky do postele, Snape." "Nem�te pr�vo m� kamkoli pos�lat!" zasy�el Snape a pustil sv� p�edlokt�, jako kdyby se zlobil s�m na sebe. "M�m stejn� pr�vo chodit potm� na ��hanou po �kole jako vy!" Jd�te," �ekl Moody a jeho hlas zn�l v�hru�n�. "T��m se, a� v�s jednou potk�m n�kde potm� na chodb�... mimochodem, n�co v�m upadlo. Harry zd�en� uvid�l, �e Moody ukazuje na Pobert�v pl�nek, kter� je�t� po��d le�el �est schod� pod n�m. Kdy� se Snape a Filch oto�ili a pod�vali se na n�j, Harry hodil za hlavu v�echnu opatrnost: zdvihl pod pl�t�m ruce, divoce na Moodyho zam�val, aby upoutal jeho pozornost, a rty mu p�itom nehlasn� nazna�oval: "To je moje! Mojel" Snape po pl�nku s�hl a v d�siv� zk�iven� tv��i mu za��nalo sv�tat... "Accio pergamen!" Pl�nek se pojednou vznesl, proklouzl Snapeovi mezi nata�en�mi prsty, rozlet�l se nad schodi�t�m a skon�il dole v Moodyho ruce. "Spletl jsem se," �ekl Moody chladn�. Je m�j - musel jsem ho upustit u� p�edt�m -" Snapeovy �ern� o�i v�ak p�eskakovaly od vejce, kter� Filch dr�el v n�ru��, k pl�nku v Moodyho ruce, a Harrymu bylo jasn�, �e po��t�, kolik je dva a dva, jak to dok�zal jedin� on... "Potter," hlesl potichu. "Co t�m m�te na mysli?" zeptal se sebejist� Moody, slo�il pl�nek a str�il si ho do kapsy. "Za t�m v��m je Potter!" zavr�el Snape vztekle, okam�it� oto�il hlavu a pod�val se pr�v� tam, kde st�l Harry, jako by ho najednou vid�l. "To vejce je Potterovo. Ten pergamen tak� pat�� Potterovi. Vid�l jsem ho u� d��v a pozn�v�m ho! Potter je tady, v tom sv�m neviditeln�m pl�ti!" Snape rozp��hl ruce jako slepec a za�al vystupovat po schodech nahoru. Harry by byl p��sahal, �e rozt�hl i sv� u� tak dost velk� ch��p�, aby ho vy�enichal - a on je�t� po��d v�zel v o�arovan�m schodu. Zaklonil se, aby unikl Snapeov�m prst�m, ale ka�dou chvilku - "Tam nic nenajdete, Snape!" vy�t�kl Moody. "Ale r�d pov�m �editeli, jak rychle v�m p�ipadl na mysl Harry Potter!" "Co t�m chcete ��ct?" zavr�el Snape, oto�il hlavu k Moodymu a pod�val se na n�ho. Nap�a�en�ma rukama byl na dosah od Harryho hrudi. "Chci ��ct, �e Brumb�la velice zaj�m�, kdo m� na toho chlapce spadeno!" �ekl Moody a dokulhal je�t� bl� ke schodi�ti. "A m� ostatn� tak�, Snape... velice m� to zaj�m�..." Sv�tlo pochodn� zakom�halo po znetvo�en�m profesorov� obli�eji, tak�e jizvy i pr�zdn� m�sto po kusu chyb�j�c�ho nosu vypadaly je�t� hlub�� a temn�j�� ne� obvykle. Snape shl�el na Moodyho a Harry nevid�l, jak se p�itom tv���. Chvilku se nikdo nepohnul a ne�ekl ani slovo. Potom Snape zvolna spustil ruce. Jen jsem myslel," �ekl nucen� klidn�m hlasem, "�e jestli se Potter zase toul� po ve�erce... m� toti� takov� ne��astn� zlozvyk... m�li bychom mu v tom zabr�nit. Kv�li - kv�li jeho vlastn� bezpe�nosti." "Rozum�m," pronesl Moody tlumen�. "V�m prost� le�� na srdci Potterova bezpe�nost, tak jste to myslel?" Okam�ik bylo ticho. Snape a Moody z�rali jeden na druh�ho. Pan� Norrisov� hlasit� m�oukla a vzhl�ela od Filchov�ch nohou, aby kone�n� zjistila, odkud vych�z� ta v�n� bublinkov� koupele. "Mysl�m, �e si p�jdu zas lehnout," �ekl Snape �se�n�. "To je to nejlep��, co v�s dnes ve�er napadlo," souhlasil Moody. "Tak�e, Filchi, dejte mi laskav� to vejce -" "Ne!" br�nil se �koln�k a p�itiskl vejce k sob�, jako by to byl jeho prvorozen� syn. "Pane profesore, to je d�kaz, jak je Protiva z�ke�n�!" Je to majetek �ampi�na, kter�mu ho ukradl," �ekl Moody. "Tak�e mi ho dejte, a hned." Snape zam��il po schodech dol� a beze slova pro�el kolem Moodyho. Filch zamlaskal na pan� Norrisovou, kter� p�r vte�in rozpa�it� z�rala na Harryho a pak se oto�ila a �la za sv�m p�nem. Harrymu se je�t� po�ad nezklidnil dech, ale sly�el u� Snapea, jak dole po chodb� odch�z�. Filch dal Moodymu vejce a tak� zmizel z dohledu. Cestou �eptal pan� Norrisov�: "To nic, drahou�ku... r�no zajdeme za Brumb�lem a �ekneme mu, co Protiva vyv�d�l..." Kdesi bouchly dve�e. Harry d�l tr�el na m�st� a shl�el na Moodyho, kter� odlo�il svoji h�l na nejspodn�j�� schod a s ponur�m klap na ka�d�m druh�m schodu za�al zt�ka vystupovat k n�mu. "To bylo o vl�sek, Pottere," zamumlal. "Ano... ehm... d�kuji v�m," �ekl Harry slab�m hlasem. "Co je tohle?" zeptal se Moody, vyt�hl z kapsy Pobert�v pl�nek a rozlo�il ho. "Pl�nek Bradavic," vysv�tlil Harry a doufal, �e ho Moody co nejd��v vyprost� ze schodi�t�; noha u� ho opravdu bolela. "P�i Merlinov�ch vousech," za�eptal Moody, z�ral na pl�nek a jeho �arod�jn� oko se zt�e�t�n� to�ilo na v�echny strany. "�eknu v�m, Pottere... to je ale pl�nek!" "Ano, je... docela u�ite�n�," p�isv�d�il Harry. O�i u� mu za��naly slzet bolest�. "Ehm - pane profesore, mysl�te, �e byste mi mohl pomoci -" "Co�e? Ov�em... ano, samoz�ejm�..." Moody ho uchopil za ob� pa�e a zat�hl. Harry kone�n� vyprostil nohu ze z�ludn�ho schodu a postavil se o schod v�. Moody dosud p�ej�d�l o�ima po pl�nku. "Pottere..." �ekl pomalu, "nevid�l jste n�hodou, kdo se to vloupal do Snapeova kabinetu? Mysl�m tady na pl�nku?" "Ehm... ano, vid�l..." p�iznal Harry. "Byl to pan Skrk." Moodyho �arod�jn� oko prosvi�t�lo nad pl�nkem. Najednou vypadal znepokojen�. "Skrk?" podivil se. "V�te - v�te to jist�, Pottere?" "Naprosto," �ekl Harry. "Te� u� tu ale nen�," podotkl Moody a jeho oko st�le svi�t�lo nad pl�nkem. "Tak�e Skrk... to je velice - velice zaj�mav�. T�m�� minutu ne�ekl ani slovo a m�l o�i jen pro pl�nek. Harrymu bylo jasn�, �e zpr�va o Skrkovi mu n�co ��k�, a velice si p��l v�d�t co. P�em�lel, zda se m� odv�it zeptat se ho. Moody mu trochu nah�n�l strach... ov�em pr�v� te� mu pomohl z opravdu velik�ho mal�ru... "Ehm... pane profesore.... pro� mysl�te, �e si pan Skrk cht�l prohl�dnout Snape�v kabinet?" Moodyho �arod�jn� oko p�estalo provrt�vat pl�nek a t�aslav� spo�inulo na Harrym. Bylo opravdu pronikav� a Harry m�l dojem, �e se ho profesor sna�� odhadnout, zva�uje, zda mu m� odpov�d�t nebo ne, nebo kolik mu toho m�e ��ci. "�eknu v�m to takhle," zamumlal Moody nakonec, "tvrd� se, �e star� Po�uk je posedl� p�tr�n�m po �ernokn�n�c�ch... ale v porovn�n� s Bartym Skrkem je �pln� b��dil." Znovu se soust�ed�n� zahled�l do pl�nku, Harry v�ak ho�el touhou dozv�d�t se v�c. "Pane profesore," odv�il se znovu. "Mysl�te si... m�e to m�t n�co spole�n�ho s t�m, �e... t�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pan Skrk mysl�, �e se n�co d�je..." "Co jako?" zeptal se Moody ost�e. Harry p�em�tal, co se m�e odv�it ��ci. Necht�l, aby si profesor domyslel, �e m� n�jak� zdroj informac� mimo Bradavice; to by mohlo v�st k choulostiv�m ot�zk�m o Siriusovi. J� nev�m," zamumlal Harry, "ale v posledn� dob� se d�j� podivn� v�ci, nemysl�te? Psali o tom v Denn�m v�tci... Znamen� zla na mistrovstv� sv�ta, Smrtijedi a to v�echno..." Moody jen vyt�e�til ob� o�i, ka�d� jin�. Jste bystr� chlapec, Pottere," p�ik�vl a jeho �arod�jn� oko zabloudilo znovu k Pobertovu pl�nku. "Skrk mo�n� uva�oval stejn�," �ekl pomalu. "Opravdu je to mo�n�... v posledn� dob� koluj� v�elijak� pov�sti... a Rita Holoubkov� k tomu samoz�ejm� bohat� p�isp�v�. Po��t�m, �e spousta lid� je z toho nerv�zn�." �sta poklesl� na stranu mu je�t� v�c zk�ivil zlov�stn� �sm�v. Jestli n�koho nen�vid�m," zamumlal sp� pro sebe ne� pro Harryho a jeho �arod�jn� oko se zap�chlo do lev�ho doln�ho rohu pl�nku, "tak jsou to Smrtijedi, kte�� z�stali na svobod�..." Harry na n�ho za��ral. Mohl m�t Moody na mysli opravdu to, na� myslel i on? "A te� bych se cht�l na n�co zeptat v�s, Pottere," �ekl profesor u� v�cn�j��m t�nem. Harrymu pokleslo srdce - tu�il, �e na to dojde. Moody se ho te� ur�it� zept�, odkud ten pl�nek m�. Byl to velice podez�el� �arod�jn� p�edm�t, a kdyby Harry p�iznal, jak k n�mu p�i�el, obvinil by nejen sebe, ale i sv�ho vlastn�ho otce, Freda a George Weasleyovy a tak� profesora Lupina, jejich p�edchoz�ho u�itele obrany proti �ern� magii. Moody zam�val pl�nkem Harrymu p�ed o�ima, tak�e u� byl p�ipraven na nejhor��. "Mohl bych si ho p�j�it?" "Ach!" vydechl Harry. M�l ten pl�nek opravdu r�d, na druh� stran� se mu v�ak ulevilo, �e se profesor nevypt�v�, kde k n�mu p�i�el, a tak� v�d�l, �e mu te� dlu�� n�jakou protislu�bu. "Ale ano, pro� ne." "To jsem r�d," zavr�el Moody. "Mysl�m, �e ho dok�u vyu��t... mo�n� je to p�esn� to, co jsem hledal... a te� u� do postele, Pottere, poj�te..." Vystoupili nahoru po schodech spole�n� a Moody cestou d�l zkoumal pl�nek, jako by to byl poklad, jak� je�t� v �ivot� nevid�l. Ke dve��m jeho kabinetu do�li ml�ky; tam se profesor zastavil a pod�val se na Harryho: "Napadlo v�s n�kdy, �e byste se mohl st�t bystrozorem, Pottere?" "Ne," �ekl Harry, kter�ho ta ot�zka zasko�ila. "Tak o tom uva�ujte," pok�vl Moody a zamy�len� se na Harryho pod�val. "Ano, rozhodn�... a mimochodem... uhodl jsem spr�vn�, �e jste s t�m vejcem dnes ve�er ne�el jen tak na proch�zku?" "Ehm - to opravdu ne," zazubil se Harry. "Sna�il jsem se rozlu�tit ten kl��." Moody na n�ho zamrkal a jeho �arod�jn� oko se u� zas zt�e�t�n� ot��elo na v�echny strany. "Nen� nad ve�ern� proch�zku, kdy� si pot�ebujete n�co rozmyslet, Pottere...uvid�me se r�no..." Ve�el do sv�ho kabinetu, o�i znovu soust�ed�n� na Pobert�v pl�nek, a zav�el za sebou. Harry pomalu zam��il do nebelv�rsk� v�e: po��d musel myslet na Snapea a na Skrka, p�em�let, co to v�echno znamen�. .. Pro� Skrk p�edst�ral, �e je nemocn�, a p�itom se dok�zal dostat do Bradavic, kdy se mu zacht�lo? Co si myslel, �e Snape ve sv�m kabinetu ukr�v�? A Moody se domn�v�, �e on, Harry, by m�l b�t bystrozorem! Zn�lo to zaj�mav�... ale kdy� se deset minut nato potichu ulo�il do postele s nebesy - vejce i pl᚝ m�l u� zase bezpe�n� ulo�en� v kufru - napadlo ho, �e d��v, ne� by se pro takov� povol�n� rozhodl, docela r�d by v�d�l, kolik jizev a �r�m� maj� ostatn� bystrozoro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h� �k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al jsi p�ece, �e jsi ten kl�� u� rozlu�til!" roz�ilila se Hermiona. "Nemluv tak nahlas!" ok�ikl ji na�tvan� Harry. "Pot�ebuju to u� jen - tak trochu doladit, rozum�?" Sed�li v�ichni t�i v u�ebn� kouzeln�ch formul� �pln� vzadu a m�li st�l sami pro sebe. V dne�n� hodin� si m�li vyzkou�et opak povol�vac�ho kouzla, to jest kouzlo zapuzovac�. Jeliko� p�edm�ty l�taj�c� po m�stnosti by mohly n�koho o�kliv� zranit, dal profesor Kratiknot ka�d�mu studentovi stoh pol�t���, s nimi� to m�li zkou�et. Teoreticky nemohly nikomu ubl�it, i kdyby minuly c�l, v praxi to v�ak p��li� nefungovalo: Neville m��il tak �patn�, �e ka�dou chv�li l�taly po u�ebn� daleko t</w:t>
      </w:r>
      <w:r>
        <w:rPr/>
        <w:t xml:space="preserve">잚� </w:t>
      </w:r>
      <w:r>
        <w:rPr/>
        <w:t>p�edm�ty - nap��klad profesor Kratiknot. "Prost� to vejce na chvilku pus� z hlavy, jasn�?" sy�el na ni Harry, kdy� profesor Kratiknot odevzdan� prosvi�t�l kolem nich a skon�il naho�e na velk� sk��ni. "Sna��m se v�m ��ct, jak to bylo se Snapem a s Moodym. Hodina formul� byla ide�ln� pro d�v�rn� rozhovor, proto�e se v�ichni kolem p��li� dob�e bavili, ne� aby si jich v��mali. Harry ob�ma kamar�d�m u� dobrou p�l hodinu na pokra�ov�n� �eptem l��il, co za�il v�era ve�er. "Tak�e Snape tvrd�, �e jeho kabinet prohledal i Po�uk?" za�eptal Ron a o�i mu zasv�tily; m�vnut�m h�lky p�itom sta�il zapudit jeden z pol�t���, ten se vznesl vzh�ru a srazil Parvati �apku. "No a... ty si mysl�, �e Moody m� za �kol d�vat bacha nejen na Karkarova, ale i na Snapea?" "Co j� v�m, jestli ho Brumb�l o n�co takov�ho po��dal, ale rozhodn� to d�l�," p�ik�vl Harry a dost nepozorn� se rozm�chl h�lkou, a� jeho pol�t�� dopadl na plocho kus od stolu. "Moody ��kal, �e Brumb�l nech�v� Snapea ve �kole jen proto, aby mu dal znovu �anci, nebo n�co na ten zp�sob..." "Co�e?" Ron vyvalil o�i a jeho dal�� pol�t�� vylet�l vysoko vzh�ru, odrazil se od lustru a zt�ka dopadl na Kratiknotovu katedru. "Harry... t�eba si Moody mysl�, �e to byl Snape, kdo vlo�il tv� jm�no do Ohniv�ho poh�ru!" "Po�kej, Rone," zakroutila Hermiona pochybova�n� hlavou, "to u� jsme si jednou mysleli, �e se Snape pokou�� Harryho zab�t, a nakonec se uk�zalo, �e mu cht�l zachr�nit �ivot, vzpom�n� si?" Zapuzovac�m kouzlem odrazila dal�� pol�t�� a ten p�elet�l m�stnost a p�ist�l v bedn�, na kterou m�li m��it v�ichni. Harry na svou kamar�dku zamy�len� pohl�dl... Ano, Snape mu opravdu kdysi zachr�nil �ivot, podivn� na tom v�ak bylo, �e ho vysloven� nemohl vyst�t, stejn� jako nemohl vyst�t jeho otce, Jamese Pottera, kdy� spolu chodili sem do �koly. Snape se v tom p��mo vy��val, kdy� mohl Harrymu srazit body, a nenechal si uj�t jedinou p��le�itost, aby ho potrestal nebo dokonce navrhl, aby ho vylou�ili ze �koly. "A� si Moody ��k� co chce," pokra�ovala Hermiona, "ale Brumb�l nen� ��dn� hlup�k. Ud�lal dob�e, kdy� vsadil na Hagrida a na profesora Lupina, p�esto�e spousta lid� by jim ta m�sta nesv��ila. A pro� by nemohl m�t pravdu zrovna tak se Snapem, i kdy� je dost -" "- dost zl�," doplnil ji Ron. "Dejme tomu, Hermiono - ale pro� mu potom v�ichni ti lovci �ernokn�n�k� prohled�vaj� kabinet?" "Pro� pan Skrk d�lal, �e je nemocn�?" zeptala se Hermiona, kter� jeho ot�zku ignorovala. Je to trochu divn�, ne, kdy� nem�e p�ijet na v�no�n� ples, ale kdy� chce, dostane se sem klidn� uprost�ed noci?" "Ty prost� Skrka nem� r�da kv�li t� jeho sk��tce Winky," m�nil Ron a zapudil pol�t�� nahoru do okna. "Zato ty si prost� chce� myslet, �e Snape chyst� n�co nekal�ho," �ekla Hermiona a jej� pol�t�� hladce p�ist�l v bedn�. J� bych jen r�d v�d�l, co Snape ud�lal se svou prvn� �anc�, kdy� to te� zkou�� znovu," nasupil se Harry, a k jeho krajn�mu p�ekvapen� p�elet�l jeho pol�t�� celou u�ebnu a hladce dopadl na ten Hermionin. Harry nezapomn�l na Siriusovu ��dost, aby ho informoval o v�em podivn�m, co by se v Bradavic�ch stalo, a je�t� ten ve�er za n�m poslal kalouse s dopisem. Vyl��il mu v n�m, jak se pan Skrk vloupal do Snapeova kabinetu a jak spolu Moody a Snape mluvili. Potom se v�ak u� pln� soust�edil na to nejo�ehav�j��: co ud�l�, aby �ty�iadvac�t�ho �nora p�e�il tu hodinu pod vodou. Ronovi se docela zamlouvala p�edstava, �e by znovu pou�il p�ivol�va�i kouzlo - Harry mu toti� vyl��il, jak funguj� pot�p��sk� d�chac� p��stroje, a tak nech�pal, pro� by si takov� akvalung nemohl p�ivolat z nejbli���ho mudlovsk�ho m�sta. Hermiona jeho n�pad smetla. Pouk�zala na to, �e i kdyby se Harry b�hem hodiny, kterou na to m�l, nau�il s akvalungem zach�zet - co� bylo krajn� nepravd�podobn� -, ur�it� by ho ze sout�e vylou�ili za to, �e poru�il Mezin�rodn� z�kon�k o utajen� kouzel. Sotva by mohli spol�hat na to, �e si ��dn� mudla nepov�imne akvalungu, kter� by p�es pole a louky let�l k Bradavic�m. "Ide�ln� by samoz�ejm� bylo, kdyby ses mohl p�em�nit v ponorku nebo v n�co podobn�ho," �ekla. "M�t u� tak p�em��ov�n� lid�, to by byla par�da! Jen�e k tomu se mysl�m dostaneme a� v �est�m ro�n�ku, a kdybys nev�d�l, co d�l�, mohlo by to dopadnout hodn� zle..." "To ur�it�, p�edstava, �e by mi z hlavy tr�el periskop, se mi ani trochu nel�b�," p�isv�d�il Harry. "T�eba bych ale mohl na n�koho za�to�it, kdy� by u toho byl Moody, a ten by mi to u� za��dil..." "Sotva by ale dovolil, aby sis vybral, v co t� m� prom�nit," nam�tla Hermiona v�cn�. "To ne. Mysl�m, �e nejlep�� bude n�jak� kouzlo." A tak se Harry - i kdy� si ��kal, �e brzo bude m�t knihovny pln� zuby na cel� �ivot - znovu pohrou�il do zapr�en�ch knih a hledal jak�koli zakl�nadlo, umo��uj�c� �lov�ku p�e��t bez kysl�ku. Ale a� u� on s�m, Ron nebo Hermiona p�trali v knih�ch b�hem poledn�ch p�est�vek, po ve�erech i cel� v�kendy a Harry po��dal profesorku McGonagallovou o p�semn� souhlas, aby sm�l do odd�len� s omezen�m p��stupem, a dokonce po��dal o pomoc i knihovnici madame Pinceovou, popudlivou �en�tinu, kter� vypadala jako sup, nena�li v�bec nic, co by mu dalo �anci str�vit hodinu pod vodou a z�stat na�ivu. Znovu ho za�aly p�epadat n�valy strachu a p�i vyu�ov�n� se u� zas jen st�� dok�zal soust�edit. Jezero, kter� v�dy pokl�dal za samoz�ejmou sou��st �koln�ch pozemk�, ho te� k sob� p�ipout�valo jako magnet, jakmile se octl n�kde u okna. Vn�mal obrovskou, ocelov� �edou spoustu studen� vody, jej� temn� a ledov� hlubiny se mu zd�ly stejn� vzd�len� jako m�s�c. Stejn� jako tenkr�t, ne� se utkal s trnoocas�m drakem, mu te� �as doslova let�l, jako kdyby n�kdo o�aroval hodiny, aby nasadily tu nejvy��� rychlost. Do �ty�iadvac�t�ho �nora zb�val t�den (je�t� po�ad m�l �as)... p�t dn� (mus� rychle n�co vymyslet)... t�i dny (a� na n�co p�ijdu... pros�m... pros�m!)... Kdy� u� mu zb�valy pouh� dva dny, op�t p�estal j�st. V pond�l� p�i sn�dani ho pot�ilo jen to, �e se vr�til kalous, kter�ho poslal Siriusovi. Vzal si od n�j pergamen, rozvinul ho a uvid�l nejkrat�� dopis, jak� od sv�ho kmotra kdy do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�l obratem, kter� v�kend p�jdete p��t� do Prasin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pergamen oto�il a pod�val se na rub - doufal, �e tam je�t� n�co najde, ale byl pr�zdn�. "P�esp��t� v�kend," �eptla Hermiona, kter� si vzkaz p�e�etla Harrymu p�es rameno. "Tady m� brk - a po�li tu sovu hned zp�tky." Harry na�m�ral v�kendov� term�n na rub Siriusova dopisu, znovu p�iv�zal pergamen kalousovi na no�ku a d�val se za n�m, jak odl�t�. Co vlastn� od Siriuse �ekal? Radu, jak p�e��t pod vodou? Natolik se p�edt�m soust�edil na to, aby mu sd�lil v�e o Snapeovi a Moodym, �e se �pln� zapomn�l zm�nit o kl��i, kter� rozlu�til. "Pro� vlastn� chce v�d�t, kdy p��t� p�jdeme do Prasinek?" zeptal se Ron. "To nev�m," p�iznal Harry sklesle. Radost, kterou poc�til ve chv�li, kdy uvid�l sovu, ho u� opustila. "Poj�te... jdeme na p��i o kouzeln� tvory." Zda se Hagrid sna�il od�kodnit je n�jak za t�askav� skvorej�e, nebo to d�lal proto, �e u� mu zbyli jen dva, nebo se pokou�el dok�zat, �e dovede tot� co profesorka �ervoto�kov�, to Harry nev�d�l. Od t� doby, kdy se vr�til do pr�ce, v�ak pokra�oval v jej�m v�kladu o jednoro�c�ch. Uk�zalo se, �e toho o nich v� stejn� jako o nebezpe�n�ch nestv�r�ch, i kdy� bylo vid�t, jak ho mrz�, �e nemaj� aspo� jedovat� zuby. Na dne�n� hodinu se Hagridovi poda�ilo chytit dv� h��bata. Na rozd�l od dosp�l�ch jednoro�c� m�la �pln� zlatou srst. Parvati a Levandule na nich doslova visely o�ima, a Pansy Parkinsonov� dalo po�adn� zabrat, aby nedala najevo, jak se j� l�b�. "Daj se naj�t sn�z ne� dosp�l�," vysv�tlil jim Hagrid. "Za�nou bejt st��brn�, kdy� jsou jim asi dva roky, a ve �ty�ech jim naroste roh. �pln� b�l� budou a� dosp�l�, asi tak v sedmi letech. Jako mlad� jsou vo dost d�v��iv�j��... ani kluci jim tak nevad�j... tak po�te bl�, m�ete si je pohladit, esli chcete, a tady m�te p�r kostek cukru, ty jim m�ete d�t..." Jak jsi na tom, Harry, dobr�?" zamumlal potom a ustoupil malinko stranou, zat�mco v�t�ina student� se nahrnula kolem jednoro�c�ch ml��at. ,Jo," p�ik�vl. Jenom jse� nerv�zn�, co?" zeptal se ho Hagrid. "Trochu," p�iznal. "Harry," oslovil chlapce a obrovskou rukou ho popleskal tak mocn� po rameni, a� z toho chud�k poklesl v kolenou, "do ty doby, ne� jsem t� vid�l, jak jsi zvl�dnul toho trnovocas�ho draka, jsem vo tebe m�l starost, ale te� v�m, �e si porad� se v��m, do �eho se pust�, a ��dn� starosti si ned�l�m. Prost� to bude par�da.Ten kl�� m� u� rozlu�t�nej, ne?" Harry p�ik�vl, a�koli m�l z�rove� zoufal� nutk�n� p�iznat, �e nem� nejmen�� tu�en�, jak p�e�ije na dn� jezera celou hodinu. Vzhl�dl k Hagridovi - t�eba n�kdy musel dol� do jezera a mel co d�lat s tvory, kte�� tam �ij�. Ostatn� se star� o v�echno, co je na �koln�ch pozemc�ch - "V�ak to vyhraje�," zabru�el Hagrid a znovu ho popleskal tak mocn� po rameni, a� Harry c�til, �e se doopravdy zabo�il p�kn�ch p�r ��sel do rozbl�cen� p�dy. J� to v�m. Cejt�m to. Ty to vyhraje�, Harry." �pln� ho to odzbrojilo: nena�el v sob� s�lu, aby smazal ten bla�en�, d�v��iv� �sm�v z obrovy tv��e. Na opl�tku se tak� usm�l, i kdy� nucen�, a pak p�edst�ral, �e ho zaujali mlad� jednoro�ci a �el si je pohladit s ostatn�mi. Ve�er p�ed druh�m �kolem m�l Harry pocit, jako by na n�j sedla t�iv� no�n� m�ra. Uv�domoval si, �e i kdyby n�jak�m z�zrakem p��hodn� kouzlo objevil, sotva by se ho p�es noc nau�il pou��vat. Jak n�co takov�ho v�bec mohl p�ipustit? Pro� nerozlu�til ten kl�� d��v? A pro� p�i vyu�ov�n� ned�val v�dycky pozor - co kdy� se n�kter� z u�itel� n�kdy zm�nil o tom, jak se m� d�chat pod vodou? Zat�mco venku zapadalo slunce, on sed�l s Ronem a s Hermionou v knihovn� a v�ichni t�i hore�n� listovali p��ru�kami zakl�nadel. Ka�d� m�l na stole p�ed sebou takovou haldu knih, �e jeden na druh�ho ani nevid�li. Harrymu poka�d� posko�ilo srdce, kdy� na n�kter� str�nce zahl�dl slovo voda, obvykle to ov�em bylo jen takov� "Vezmi dv� pinty vody, p�l libry strouhan�ch list� z mandragory a jednoho �olka. "Mysl�m, �e s t�m prost� nic nenad�l�me," ozval se na opa�n� stran� stolu rozhodn�m hlasem Ron. "Nikde nic. V�bec nic. Nejbl� ze v�eho byl ten n�vod, jak vysu�it kalu�e a rybn�ky - mysl�m to vysu�ovac� kouzlo - ale ani to nen� tak mocn�, aby vypr�zdnilo cel� jezero." "N�co na to b�t mus�," mumlala Hermiona a p�it�hla si bl� sv�ci. O�i u� m�la tak unaven�, �e na mali�k� p�smenka v Za��k�n�ch a kouzlen�ch starobyl�ch a zapomenut�ch koukala s nosem skoro p�ilepen�m do str�nky. "P�ece by nezadali �kol, kter� je neprovediteln�." "A vid�, zadali," �ekl Ron. "Prost� jdi z�tra k jezeru, Harry, str� hlavu pod vodu, za�vi na jezern� lidi, a� ti vr�t�, co ti �lohli, a uvid�, jestli to z nich vypadne.To je to nejlep��, co m�e� ud�lat, kamar�de." "Ur�it� existuje zp�sob, jak na to vyzr�t!" utrhla se na n�j Hermiona. "N�co na to prost� b�t mus�!" Brala to jako osobn� ur�ku, �e v knihovn� nedok�zali naj�t pot�ebnou informaci - a� dosud ji knihovna nikdy nezklamala. "V�m, co jsem m�l ud�lat," �ekl Harry a polo�il si hlavu na Fajn finty pro fikan� frajery. "M�l jsem se nau�it, jak se st�t zv�rom�gem jako Sirius." "No jasn�, to by ses mohl prom�nit ve zlatou rybku, kdykoli by se ti zacht�lo!" �ekl Ron. "Anebo v ��bu," z�vl Harry. Byl �pln� vy�erpan�. "To trv� cel� roky, ne� se n�kdo stane zv�rom�gem, a taky by ses musel p�ihl�sit a to v�echno okolo," nam�tla neur�it� Hermiona. Pr�v� pro��tala s p�imhou�en�ma o�ima rejst��k p��ru�ky Jak na taje navz�jem se vylu�uj�c�ch kouzel a �ar. "Profesorka McGonagallov� n�m to p�ece ��kala... mus�te se p�ihl�sit u odboru nepat�i�n�ho u��v�n� kouzel... v jak� zv��e se prom��ujete a jak� m�te pozn�vac� znaky, abyste toho nemohli zneu��t..." "V�dy� jsem si d�lal jenom legraci, Hermiono," �ekl Harry unaven�. "V�m, �e to nejde, abych se do r�na prom�nil v ��bu..." "Tohle nen� k ni�emu," prohl�sila Hermiona a Jak na taje sklapla. "Kdo by si proboha p��l, aby se mu chloupky v nose kroutily do prst�nk�?" "Mn� by to nevadilo," ozval se hlas Freda Weasleyho. "Aspo� by si lidi m�li o �em pov�dat, nemysl�?" Cel� trojice zvedla hlavu. Za kni�n�mi policemi se pr�v� vyno�ili Fred a George. "Co tu d�l�te?" zeptal se Ron. "Hled�me v�s," �ekl George. "McGonagallov� s tebou chce mluvit, Rone. A s tebou taky, Hermiono." "A pro�?" podivila se Hermiona. "To nev�m... ale moc p��v�tiv� se netv��ila," odpov�d�l Fred. "M�me v�s p�iv�st k n� do kabinetu," dodal George. Ron s Hermionou up�en� pohl�dli na Harryho a ten poc�til ne�ekanou t�hu v �aludku. Chce snad profesorka Ronovi a Hermion� doporu�it, aby �li od toho? Mo�n� si v�imla, jak mu usilovn� pom�haj�, a�koli na to, jak bude �kol �e�it, m�l p�ij�t s�m. "Sejdeme se ve spole�ensk� m�stnosti," �ekla mu Hermiona, kdy� se s Ronem zvedli - oba vypadali znepokejen�. "Vezmi s sebou v�echny kn�ky, co pobere�, jasn�?" "Dobr�," hlesl rozpa�it� Harry. V osm hodin pozhas�nala madame Pinceov� v�echny lampy a p�i�la ho z knihovny vystrnadit. Pod t�hou knih, kter� si s sebou odn�el, se doslova proh�bal. Kdy� dorazil do nebelv�rsk� spole�ensk� m�stnosti, odt�hl si do kouta stolek a pokra�oval v hled�n�. V Kuj�nsk�ch kouzlech pro �arod�je ��many v�ak nic neobjevil, v Pr�vodci st�edov�k�m kouzeln�m um�n�m jakbysmet... a zrovna tak nena�el jedinou zm�nku o �ivot� pod vodou ve V�boru ze zakl�nadel osmn�ct�ho stolet�, v Hr�zn�ch hl�da��ch hlubin, �i ve Schopnostech, o nich� jste netu�ili, �e je m�te, a jak s nimi te� nalo�it, kdy� o nich kone�n� v�te. K�ivono�ka mu vylezl na kl�n, sto�il se do klub��ka a hlasit� p�edl. Spole�ensk� m�stnost se pozvolna vyprazd�ovala: odch�zej�c� spolu��ci mu p��li na z�t�ek mnoho �t�st� a ��kali to stejn� radostn� a d�v��iv� jako Hagrid. V�ichni byli o�ividn� p�esv�d�en�, �e z�tra znovu p�edvede hotovou senzaci jako p�i prvn�m �kolu. Harry jim nebyl s to nic ��ct - v�dycky jen p�ik�vl, jako kdyby m�l v krku golfov� m��ek. Deset minut p�ed p�lnoc� z�stal ve spole�ensk� m�stnosti s K�ivono�kou s�m. M�l u� prolistovan� v�echny zb�vaj�c� knihy, a Ron s Hermionou po��d nikde. To je konec, pomyslel si. Nedok�e� to, a hotovo. R�no bude� muset sej�t k jezeru a ��ct to porotc�m... P�edstavoval si, jak jim vysv�tluje, �e ten �kol nezvl�dne. Jako �iv� m�l p�ed o�ima Pytlouna s ohromen�m v�razem a Karkarova se spokojen�m �sm�vem, kter� odhalil jeho �lut� zuby. T�m�� u� sly�el Fleur Delacourovou, jak ��k�: ,J� jssem to hned rr��kala... je prr��l� mlad�, je to je�t� chlape�ek." Vid�l Malfoye, jak ukazuje div�k�m sv�j odznak POTTER JE HNUS�K, a skl��en�ho Hagrida a jeho nev���c� v�raz v obli�eji... Zapomn�l, �e m� na kl�n� K�ivono�ku, a prudce vstal. Kocour na n�ho vztekle sykl, jak p�ist�l na podlaze, znechucen� si ho zm��il a kr��el pry�; ocasem, kter� p�ipom�nal �t�tku na �i�t�n� lahv�, m�val ve vzduchu.To v�ak u� Harry b�el po to�it�ch schodech nahoru do lo�nice... Vezme si neviditeln� pl᚝, vr�t� se do knihovny a z�stane tam t�eba celou noc, kdy� to bude pot�eba... "Lumos," za�eptal �tvrt hodiny nato, kdy� otev�el dve�e knihovny. S rozsv�cenou h�lkou se pl�il kolem polic a vytahoval z nich jeden svazek po druh�m - sb�rky u�knut� a zakl�nadel, knihy o jezern�ch lidech a vodn�ch p��er�ch, knihy o slavn�ch �arod�jk�ch a kouzeln�c�ch, o kouzeln�ch vyn�lezech, jak�koli knihy, kde by se mohla objevit aspo� letm� zm�nka, jak p�e��t pod vodou. Odnesl si je ke stolu a dal se do pr�ce. Nahl�el do nich v �zk�m paprsku sv�tla z h�lky a ob�as pohl�dl na hodinky... Jedna hodina po p�lnoci... dv� po p�lnoci... aby se p�inutil pokra�ovat d�l, opakoval si znovu a znovu: V t�hlet� u� to bude... te� u� ur�it�... tak hned v t� dal��... Jezern� panna na obrazu v koupeln� prefekt� se sm�la. Harry se jako z�tka pohupoval v bublinkov� koupeli vedle jej�ho �tesu, a panna dr�ela nad hlavou jeho Kulov� blesk. "Tak si pro n�j poj�!" hih�ala se �kodolib�. "No tak, vysko�!" "Nem�u," zasup�l Harry, s�pal se po ko�t�ti a d�lal p�itom co mohl, aby se nepotopil. "Dej ho sem!" Panna ho v�ak jen n�sadou ko�t�te bolestn� ��ouchla do boku a sm�la se mu. "To bol� - nech m� - au -" "Harry Potter se mus� probudit, pane!" "P�esta� do m� ��ouchat 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obby mus� do Harryho Pottera ��ouchat, pane, proto�e Harry Potter se mus� probudit!" Harry otev�el o�i. Byl je�t� po��d v knihovn�; neviditeln� pl᚝ mu ve sp�nku sklouzl z hlavy a tv�� m�l p�itisknutou ke str�nk�m knihy s h�lkou jde v�echno. Posadil se, narovnal si br�le a zamrkal do jasn�ho denn�ho sv�tla. "Harry Potter si mus� posp�it!" v��skl Dobby. "Druh� �kol za��n� za deset minut, a Harry Potter -" "Za deset minut?" zakr�kal Harry. "Co�e - za deset minut?" Pod�val se na hodinky. Dobby m�l pravdu: bylo dvacet minut po dev�t�. Jak�si nesm�rn�, drtiv� t�ha jako by mu z prsou spadla rovnou do �aludku. "Posp�te si, Harry Portere!" v�e�t�l Dobby a tahal ho za ruk�v. "U� m�te b�t s ostatn�mi �ampi�ny dole u jezera, pane!" "Na to je pozd�, Dobby," �ekl Harry zoufale. "Ani k tomu �kolu nenastoup�m, v�bec nev�m, jak bych to -" "Harry Potter tam p�jde a ten �kol zvl�dne!" v�e�t�l sk��tek. "Dobby v�d�l, �e Harry nena�el tu spr�vnou knihu, a tak ji na�el za n�ho!" "Co�e?" strnul Harry. "V�dy� ani nev�, co p�i tom druh�m �kolu m�me -" "Dobby to v�, pane! Harry Potter mus� do jezera, mus� tam naj�t sv�ho Fun�ka -" "Sv�ho co?" "- a odv�st sv�ho Fun�ka od jezern�ch lid� nazp�tek!" "Co je to, ten Fun�k?" "P�ece v� Fun�k, pane - Fun�k, co Dobbymu dal tenhle svetr!" A Dobby zatahal za sra�en� ka�tanov� hn�d� svetr, kter� m�l p�es tren�rky. "Co�e?" vyjekl Harry. "Oni... oni unesli Rona?" "To, o co Harry Potter v �ivot� stoj� nejv�c," kv�lel Dobby. "A za hodinu -" "- pak ti v�ak �ern� zrcadlo -" od��k�val zpam�ti Harry a zd�en� na n�j t�e�til o�i, "�ekne: je marn� hledat d�l... Dobby, co m�m d�lat?" "Mus�te sn�st tohle, pane!" zakvi�el sk��tek d�l, s�hl do kapsy tren�rek a vyt�hl jakousi kouli, je� vypadala jako slizk�, �edozelen� my�� oc�sky. "T�sn� p�edt�m, ne� sko��te do jezera, pane - to je �abern�k!" "A k �emu je to dobr�?" zeptal se Harry a bedliv� si �abern�k prohl�el. "Kdy� ho Harry Potter sn�, dok�e d�chat pod vodou, pane!" "Poslechni, Dobby," zeptal se hore�n�, "v� to jist�?" Je�t� �pln� nezapomn�l, jak se mu Dobby naposled sna�il "pomoci", a skon�ilo to t�m, �e v prav� ruce nem�l jedinou kost. "Dobby to v� naprosto jist�, pane!" �ekl sk��tek v�n�. "Dobby leccos zaslechne, je p�ece dom�c� sk��tek, a kdy� zat�p� v krbech a st�r� podlahy, chod� po cel�m hradu. Dobby sly�el profesorku McGonagallovou a profesora Moodyho, jak se ve sborovn� bavili o p��t�m �kolu... Dobby nem�e dopustit, aby Harry Potter p�i�el o sv�ho Fun�ka!" V�echny Harryho pochybnosti byly r�zem tytam. Vysko�il, svl�kl neviditeln� pl᚝, nacpal jej do bra�ny, popadl �abern�k a str�il si ho do kapsy a pak u� se ��til z knihovny s Dobbym v pat�ch. "Dobby u� m� b�t v kuchyni, pane!" v��skl sk��tek, kdy� vyb�hli na chodbu. "Ur�it� ho u� hledaj� - mnoho �t�st�, Harry Pottere - pane, mnoho �t�st�!" "Uvid�me se potom, Dobby!" k�ikl Harry a hnal se chodbou a po schodech dol�, a bral je po t�ech. Ve vstupn� s�ni bylo je�t� p�r posledn�ch opozdilc�, kte�� po sn�dani spole�n� vych�zeli z Velk� s�n� a dvojitou dubovou branou ven, aby zhl�dli druh� �kol. V�ichni vyt�e�tili o�i, kdy� se Harry p�ehnal kolem nich, cestou porazil Colina a Dennise Creeveyovy, n�kolika skoky seb�hl po kamenn�m schodi�ti a u� se ��til na studen� �koln� pozemky, zalit� zimn�m sluncem. Kdy� dusal po louce dol�, vid�l, �e sedadla, v listopadu rozestav�n� kolem ohrady s draky, stoj� te� stup�ovit� v �ad�ch pod�l prot�j��ho b�ehu. Vznikl� tribuny u� byly nabit� k prasknut� a odr�ely se dole v jeze�e. Ozv�nou p�es vodu kupodivu dol�halo a� k n�mu vzru�en� tlach�n� div�k�. Harry uh�n�l jako s v�trem o z�vod po opa�n�m b�ehu jezera k porotc�m. Sed�li op�t u stolu pokryt�ho zlat�m suknem, p��mo u vody. Cedric, Fleur a Krum st�li vedle stolu porotc� a d�vali se, jak se k nim Harry ��t�. "U� jsem... tu..." zasup�l, smykem zabrzdil a bezd��n� post��kal Fleur jej� h�bit bahnem. "Kdes byl tak dlouho?" ozval se p�novit�, rozho��en� hlas. "�kol u� m� za��t!" Harry se oto�il. Mezi porotci sed�l Percy Weasley - pan Skrk ani tentokr�t nep�ijel. "Ale no tak,Percy!" klidnil ho Ludo Pytloun, kter�mu se o�ividn� ulevilo, kdy� se Harry objevil. "Nech ho vydechnout!" Zat�mco Brumb�l se na Harryho usm�l, Karkarov ani madame Maxime se netv��ili nijak pot�en�... bylo na nich vid�t, �e si oba u� mysleli, �e v�bec nedoraz�. Harry se sh�bl, op�el se dlan�mi o kolena a lapal po dechu. V boku ho p�chalo, jako kdyby m�l n� mezi �ebry, nebyl v�ak �as, aby se ho zbavil. Ludo Pytloun te� chodil mezi �ampi�ny a rozestavoval je pod�l b�ehu po t�ech metrech od sebe. Harry st�l �pln� na konci, vedle Kruma, kter� na sob� m�l plavky a v ruce dr�el p�ipravenou h�lku. "V�echno v po��dku, Harry?" za�eptal Pytloun a posunul ho je�t� o t�i metry d�l od Kruma. "V�, jak na to p�jde�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,J-jo," lapal po dechu Harry a mas�roval si �ebra. Pytloun ho p��telsky klepl po rameni a vr�til se ke stolu porotc�; pot� si nam��il h�lkou na hrdlo, stejn� jako tenkr�t na mistrovstv� sv�ta, zvolal "Sonorus!" a jeho hlas zah��mal p�es temn� jezero k tribun�m. "Nu�e - v�ichni na�i �ampi�ni jsou hotovi vykonat sv�j druh� �kol a pust� se do n�j, jakmile zap�sk�m. Maj� p�esn� hodinu na to, aby z�skali zp�t to, o co p�i�li. Tak�e po��t�m do t�� - raz... dva... t�i!" Hvizd p</w:t>
      </w:r>
      <w:r>
        <w:rPr/>
        <w:t>횝</w:t>
      </w:r>
      <w:r>
        <w:rPr/>
        <w:t>alky ost�e pro��zl nehybn�, studen� vzduch a tribuny propukly v j�sav� potlesk a k�ik. Harry se ani nepod�val, co d�laj� ostatn� �ampi�ni: sundal si boty a pono�ky, vyt�hl z kapsy hrst �abern�ku, str�il si ho do �st a vkro�il do vody. Jezero bylo tak studen�, �e c�til, jak ho k�e na nohou p�l�, jako by vstoupil do ohn� a ne do ledov� vody. Jakmile za�el hloub, zm��en� h�bit ho za�al stahovat dol�; te� u� mu voda sahala nad kolena a chodidla, v nich� rychle ztr�cel cit, se mu smekala v bahn� a po ploch�ch, kluzk�ch kamenech. �v�kal �abern�k osto�est, �porn� a rychle; chutnal nep��jemn� slizce a gumovit�, asi jako chapadla chobotnice. Kdy� u� byl v mraziv� vod� po p�s, z�stal st�t, polkl a �ekal, co se bude d�t. Zaslechl mezi div�ky sm�ch a v�d�l, �e mus� vypadat hloup�, kdy� jen tak vkro�il do jezera a nep�edvedl ��dn� kouzlo. Od pasu nahoru, kde byl je�t� such�, mu nasko�ila hus� k�e, a jak byl napolo v ledov� vod� a nel�tostn� v�tr mu �uchal vlasy, za�al se prudce t��st. Na tribuny se rad�ji ani ned�val; sm�ch nab�val na s�le a z m�st, kde sed�li studenti ze Zmijozelu, bylo sly�et p�skot a posm�ky... A pak m�l Harry zni�ehonic pocit, jako by mu n�kdo p�itiskl na �sta a na nos neviditeln� pol�t��. Pokou�el se nadechnout, za�ala se mu v�ak to�it hlava: pl�ce m�l pr�zdn�, a posl�ze po obou stran�ch krku poc�til rezavou bolest - P�itiskl ruce k hrdlu a p��mo pod u�ima nahmatal dv� velik� �t�rbiny, jejich� okraje pleskaly do studen�ho v�tru... narostly mu ��bry! Nerozm�lel se ani chv�li a ud�lal jedinou rozumnou v�c - �ipkou se vrhl vp�ed. S prvn�m dou�kem ledov� jezern� vody jako by do sebe vdechl �ivot. Hlava se mu p�estala to�it; znovu si mocn� lokl a c�til, jak mu voda hladce proch�z� ��brami a znovu dod�v� jeho mozku kysl�k. Nat�hl ob� ruce p�ed sebe a uvid�l, �e pod vodou jsou zelen� a stra�ideln� a �e dostaly plovac� bl�ny. P�evr�til se a pohl�dl na sv� bos� nohy - byly del�� ne� p�edt�m a mezi prsty tak� m�ly plovac� bl�ny - jako kdyby mu narostly ploutve. Ani voda u� mu nep�ipadala ledov�... naopak, p��jemn� chladila a nadn�ela ho jako p�rko... Harry se rozm�chl k dal��mu tempu, aby zjistil, jak daleko a jak rychle ho jeho ploutvovit� nohy zanesou, a p�itom si uv�domil, jak jasn� vid� a �e u� v�bec nepot�ebuje p�iv�rat o�i. Zakr�tko doplaval tak daleko, �e u� nedohl�dl na dno. P�evr�til se a st�emhlav zam��il dol�. Ticho ho tla�ilo do u��, jak plul nad onou podivnou, temnou a nez�etelnou krajinou. Vid�l jen na t�i metry kolem sebe, a jak se ��til vodou d�l, vyno�ovaly se ze tmy p�ed n�m bez ust�n� nov� a nov� v�jevy: porosty rozvln�n�ch i spleten�ch �ern�ch �as a rozlehl� ba�inat� plochy pos�zen� kameny, je� se matn� bly�t�ly. Plaval hloub a hloub, k sam�mu st�edu jezera, s o�ima doko��n, a skrze v�eobj�maj�c� vodu, proz��enou neskute�n� �edav�m sv�tlem, se pokou�el dohl�dnout do �era za n�, kde u� p�est�vala b�t pr�zra�n�. Kolem se jako st��brn� �ipky m�haly drobn� rybi�ky. Jednou dvakr�t m�l dojem, �e se p�ed n�m pohybuje n�co v�t��ho, ale kdy� doplul bl�, zjistil, �e je to jen velk� z�ernal� kl�da nebo hust� trs chaluh. Nikde ani stopa po ostatn�ch �ampi�nech, jezern�ch lidech a Ronovi - a bohud�k, ani po ob�� s�pii. Kam a� dohl�dl, prost�raly se te� p�ed n�m sv�tlezelen� vodn� rostliny asi p�l metru vysok�, jako n�jak� louka s hodn� p�erostlou tr�vou. Harry bez mrknut� z�ral bedliv� p�ed sebe, aby v tom p��tm� zachytil ka�d� st�n... a pak ho ne�ekan� ch�aplo n�co za kotn�k. Prudce se oto�il a spat�il �asovce - mal�ho rohat�ho vodn�ho raracha, kter� si ho vy��hl z podrostu, dlouh�mi prsty ho pevn� dr�el za nohu a cenil �pi�at� zuby - Harry honem za�m�tral rukou s plovac� bl�nou po sv� h�lce, kterou m�l v h�bitu - ale d��v ne� ji sta�il popadnout, vylet�li z chaluh dal�� dva �asovci, drapli ho za h�bit a pokou�eli se ho st�hnout dol�. "Relashio!" zvolal Harry, ale ��dn� zvuk se neozval... zato z �st mu vyklouzla velik� bublina a jeho h�lka, m�sto aby �asovce zasypala jiskrami, vyslala proti nim cosi jako proud va��c� vody: tam, kde je zas�hl, jim toti� na zelen� k�i nask�kaly zlostn� �erven� skvrny. Harry vyprostil kotn�k z �asovcova sev�en� a plaval pry�, jak nejrychleji dovedl, jen tu a tam bez m��en� vyslal p�es rameno dal�� proudy hork� vody. Co chv�li mu n�jak� �asovec v�dy znovu ch�apl po noze a on po n�m v�� silou kopl; nakonec uc�til, jak nohou narazil na rohatou lebku, a kdy� se ohl�dl, vid�l, jak omr��en�ho a zmaten�ho raracha odn�� voda pry�. Jeho druhov� je�t� zahrozili Harrymu p�stmi a pak zahu�eli zp�tky do podrostu. Harry malinko zpomalil. Schoval si h�lku do h�bitu, rozhl�dl se a znovu se zaposlouchal. Oto�il se ve vod� kolem dokola a ticho mu bu�ilo do u�n�ch bub�nk� je�t� v�c ne� p�edt�m. V�d�l, �e tak hluboko se v jeze�e do t�to chv�le nedostal, a� na rozvln�n� chaluhy se v n�m v�ak nic nepohnulo. "Tak jak jsi na tom?" Harry myslel, �e ho snad ran� mrtvice. Bleskurychle se oto�il a uvid�l, jak se p�ed n�m nez�eteln� vzn�� Uf�ukan� Ur�ula a civ� na n�j p�es tlust� perle�ov� br�le. "Ur�ulo!" pokusil se na ni k�iknout, znovu mu v�ak m�sto slov vy�la z �st jen velik� bublina. Uf�ukan� Ur�ula se doopravdy zahih�ala. "Zkus to tamhletudy!" uk�zala mu rukou sm�r. "Ale j� s tebou nepoplavu... nem�m je r�da, v�dycky m� �enou pry�, kdy� se objev�m moc bl�zko..." Harry ji m�sto pod�kov�n� pozdravil zvednut�mi palci a pustil se d�l; z opatrnosti te� plaval o trochu v� nad vodn�m podrostem, aby se vyhnul dal��m �asovc�m, kte�� by tam mohli ��hat. M�l pocit, �e plave u� aspo� dvacet minut. Vzn�el se te� nad rozlehl�mi plochami �ern�ho bahna, je� kaln� v��ilo, jak �e�il vodu. A potom k n�mu kone�n� dolehl �tr�ek jezern�ho zp�vu, kter� se mu neodbytn� vracel na mys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� hodinu, jen kr�tk� �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ys to z�skal zp�tky za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ovu plaval rychleji a zanedlouho uvid�l, jak se z kaln� vody p�ed n�m vyno�il velik� �tes. Byli na n�m vyobrazeni jezern� lid�: m�li v rukou o�t�py a pron�sledovali n�co, co vypadalo jako ob�� s�pie. Harry proplul kolem �tesu a d�l m��il za jezern�m zp�v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as let�, co ti drah� j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dy� nenajde�, zde zetlej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p��e��, kter� ho ze v�ech stran obklopovalo, se n�hle vyno�il shluk neum�l�ch kamenn�ch obydl�, porostl�ch �asami. Tu a tam v temn�ch oknech zahl�dl tv��e... tv��e, je� se ani v nejmen��m nepodobaly obrazu jezern� panny v koupeln� prefekt�... Jezern� lid� m�li na�edlou ple� a dlouh�, temn� zelen� rozcuchan� vlasy. O�i m�li �lut�, stejn� jako pol�man� zuby, a kolem krku jim visely ���ry pln� obl�zk�. Potm�ile si ho prohl�eli, kdy� plaval kolem, a jeden �i dva dokonce opustili svoji jeskyni, aby si ho mohli l�pe prohl�dnout. Mohutn�mi st��brn�mi ryb�mi ocasy p�itom bi�ovali vodu a v rukou sv�rali o�t�py. Harry zrychlil a rozhl�el se. Zakr�tko za�alo p��bytk� jezern�ch lid� p�ib�vat; u n�kter�ch byly i zahrady vodn�ch rostlin a p�ed jedn�mi dve�mi zahl�dl dokonce mal�ho �asovce, uv�zan�ho u kol�ku. Jezern� lid� se te� vyno�ovali ze v�ech stran a zv�dav� si ho prohl�eli, ukazovali si na jeho ��bry a ruce s plovac�mi bl�nami, zakr�vali si �sta rukama a �u�kali si mezi sebou. Harry sp�n� obeplul roh jednoho domu, a tu se jeho o��m naskytla velice podivn� pod�van�. P�ed domy vroub�c�mi jakousi jezern� obecn� n�ves, plavaly davy jezern�ch lid�. Uprost�ed n�vsi zp�val sbor, jen� m�l p�ivolat �ampi�ny, a za n�m se ty�ila jak�si neum�l� socha: obrovit� p��slu�n�k jezern�ho n�roda, vytesan� z omlet�ho balvanu. K ocasu sochy byli pevn� p�ipout�ni �ty�i lid�. Ron byl uv�zan� mezi Hermionou a Cho Changovou a �tvrt�m zajatcem byla d�venka, kter� nemohlo b�t v�c ne� osm let. Podle z�plavy st��b�it�ch vlas� si Harry domyslel, �e to nejsp� bude sestra Fleur Delacourov�. V�ichni �ty�i vypadali, �e jsou pohrou�eni do hlubok�ho sp�nku: hlavy jim padaly na ramena a z �st jim ustavi�n� proudily �zk� pram�nky bublinek. Harry si posp�il k zajatc�m. Nap�l o�ek�val, �e jezern� lid� sklon� sv� o�t�py a za�to�� na n�j, z�stali v�ak nehybn� st�t. Provazy z chaluh, jimi� byli zajatci p�ipout�ni k so�e, byly tlust�, slizk� a velice pevn�. Na zlomek vte�iny si Harry vzpomn�l na n�, kter� mu Sirius p�inesl k V�noc�m - m�l ho zam�en� v kufru na hrad� �tvrt m�le odtud, tak�e mu nebyl nic platn�. Rozhl�dl se. Mnoz� jezern� lid� kolem m�li v rukou o�t�py. Kvapn� doplaval k dvoumetrov�mu mu�i s dlouhou zelenou bradou a n�hrdeln�kem ze �raloc�ch zub� a posunky se mu pokou�el nazna�it, aby mu sv�j o�t�p p�j�il. Mu� se v�ak jenom zasm�l a zavrt�l hlavou. "My tu nejsme od toho, abychom n�komu pom�hali," odm�tl ostr�m, kv�kav�m hlasem. "No tak, pros�m!" za�p�l Harry (z �st mu v�ak vytryskly zase jen bublinky) a pokusil se mu o�t�p vytrhnout, dlouh�n se mu v�ak vzep�el, sm�l se a vrt�l hlavou d�l. Harry se oto�il jako k��a a p�tral o�ima kolem. Pot�eboval n�co ostr�ho... cokoli... Dno jezera pokr�valy cel� haldy kamen�. Harry se tam spustil, zvedl jeden obzvl᚝ zubat� a vr�til se k so�e. Za�al j�m sekat do provaz�, jimi� byl Ron spoutan�, a po n�kolika minut�ch hou�evnat� pr�ce je opravdu p�esekal. Ron se bezdu�e vzn�el p�r ��sel nad jezern�m dnem a proud ho pomalu un�el pry�. Harry se rozhl�dl. Po ostatn�ch �ampi�nech nikde ani vidu. Na� si to hraj�? Pro� si neposp��? Obr�til se k Hermion�, znovu uchopil zubat� k�men a za�al prerezavat pouta i j� - A tu ho draplo n�kolik p�r� siln�ch �ed�ch rukou. Snad p�l tuctu jezern�ch lid� se ho sna�ilo od Hermiony odtrhnout -kroutili zelen�mi hlavami a sm�li se. "Ty si vezmi sv�ho zajatce," �ekl mu jeden z nich, "t�ch ostatn�ch si nev��mej ..." "A to zas ne!" vybuchl Harry hn�viv� - z �st mu v�ak vyklouzly jen dv� velk� bubliny. "Tv�m �kolem je zachr�nit kamar�da... ty ostatn� nech b�t..." Jen�e ona je taky kamar�dka!" k�i�el Harry, posunky ukazoval na Hermionu a z �st mu nezvu�n� vyplula obrovsk� st��brn� bublina. "P�eju si, aby neum�ely ani tyhle t�i!" Hlava Cho Changov� spo��vala na rameni Hermion� a mal� st��brovlas� d�v��tko bylo p��zra�n� zelen� a bled�. Harry se pokusil jezern� lidi ze sebe set��st, ti se v�ak sm�li je�t� v�c a pevn� ho dr�eli, aby k zajat�m d�vk�m nemohl. Rozhl�dl se kolem jako ��len�. Kde jsou ostatn� �ampi�ni? Sta�il by doplavat s Ronem na hladinu a pak se vr�tit pro Hermionu a pro ostatn�? Dok�zal by je v�bec znovu naj�t? Pohl�dl na hodinky, kolik mu zb�v� �asu - zastavily se mu. Vtom si jezern� lid� za�ali vzru�en� ukazovat n�kam nad jeho hlavu. Vzhl�dl a spat�il Cedrika, jak plave sm�rem k nim. Obrovsk� bublina, kterou m�l kolem hlavy, zp�sobila, �e jeho obli�ej vypadal podivn� roz���en� strachem a vyp�t�m. "Zabloudil jsem!" vysv�tlil Harrymu nehlasn� a tv��il se zd�en�. "Fleur a Krum tu mus� b�t ka�dou chv�li!" V Harryho o��ch se objevila obrovsk� �leva. D�val se, jak Cedric vyt�hl z kapsy n�, p�e�ezal Cho pouta, p�it�hl si ji k sob�, zam��il s n� vzh�ru a zmizel. Harry jezdil o�ima sem tam a �ekal. Kde jsou Fleur a Krum? �as se rychle kr�til - podle p�sn� m�li zajatci po uplynut� hodiny propadnout �ivotem... A tu za�ali jezern� lid� roz�ilen� v��skat. Ti, kte�� Harryho dr�eli, ho pustili a vyt�e�t�n� z�rali kamsi za jeho z�da. Oto�il se - ��tila se k nim nestv�ra - lidsk� t�lo v plavk�ch, ale se �ralo�� hlavou... Byl to Krum. O�ividn� se p�em�nil, av�ak p��li� se mu to nepovedlo. �lov�k-�ralok doplul p��mo k Hermion�, za�al ch�apat po provazech, kter� ji poutaly, a sna�il se je p�ehryznout. Ne�t�st� bylo, �e zuby m�l te� tak nevhodn� narostl�, �e cokoli men��ho ne� delf�na by sp� rozs�pal, a Harry nepochyboval, �e pokud si Krum ned� pozor, p�ekousne Hermionu na dv� p�lky. Vrhl se k n�mu, d�razn� ho klepl do ramene a uk�zal na zubat� k�men. Krum po n�m okam�it� ch�apl a za�al Hermion� prerezavat pouta. B�hem n�kolika vte�in se mu to povedlo - uchopil ji kolem pasu a bez jedin�ho ohl�dnut� s n� jako o z�vod plaval vzh�ru k hladin�. A co te�? pomyslel si Harry zoufale. Kdyby m�l jistotu, �e Fleur opravdu doraz�... St�le po n� nebylo ani stopy. Nic jin�ho mu nezb�valo... Zdvihl k�men, kter� Krum p�edt�m upustil, ale jezern� lid� se ihned natla�ili kolem Rona a toho mal�ho d�v��tka a nesouhlasn� kroutili hlavami. Harry vyt�hl h�lku. "Uhn�te, v�ichni!" Op�t mu z �st vytryskly pouze bublinky, m�l v�ak z�eteln� pocit, �e mu rozum�j�, proto�e se n�hle p�estali sm�t. Na�loutl�ma o�ima viseli na jeho h�lce a tv��ili se vylekan�. Byli samoz�ejm� v p�esile, podle v�razu v jejich tv���ch se v�ak Harry dovt�pil, �e neznaj� o nic v�c kouzel ne� ob�� s�pie. "Po��t�m do t��!" rozk�ikl se a z �st mu vyrazil mohutn� proud bublinek. Aby m�l jistotu, �e mu rozum�j�, zvedl t�i prsty: "Raz..." (zalomil jeden prst) - "dva..." (zalomil druh�) - Jezern� lid� se rozprchli. Harry se vrhl vp�ed a za�al p�e�ez�vat provazy, jimi� bylo d�v��tko p�ipoutan� k so�e, a� je kone�n� tak� vysvobodil. Uchopil d�venku kolem pasu, Rona chytil za l�mec h�bitu a odrazil se ode dna. Plavalo se mu velice pomalu.Te� u� si nemohl pom�hat dop�edu rukama, t�eba�e na nich m�l plovac� bl�ny; m�sto toho ze v�ech sil zab�ral ploutvemi, ale Ron i Fleu�ina sestra byli jako pytle brambor a t�hly ho nazp�tek... up�el o�i k obloze, i kdy� v�d�l, �e je je�t� velice hluboko, nebo� voda kolem byla �pln� temn�... Jezern� lid� stoupali vzh�ru s n�m. Vid�l, jak bez nejmen�� n�mahy krou�� kolem n�j a sleduj�, jak z�pas� s vodou... �e by ho st�hli zp�tky ke dnu, a� vypr�� �as? Jed� snad lidsk� maso? Sna�il se ze v�ech sil plavat d�l, ale za�al dost�vat k�e�e do nohou a ob� ramena ho stra�liv� bolela, jak vlekl Rona i d�v��tko... Lapal po dechu jen s nejv�t�� n�mahou. Znovu uc�til bolest po obou stran�ch krku a najednou za�al vn�mat, �e m� zas �sta vlhk� od vody... ale tak� tma se u� rozjas�ovala a nad sebou zahl�dl denn� sv�tlo... Mohutn� se odrazil ploutvemi a zjistil, �e m�sto nich m� op�t jen chodidla... voda mu vnikala �sty do plic... Za��nala se mu to�it hlava, ale on v�d�l, �e sv�tlo a vzduch jsou pouh� t�i metry nad n�m... Mus� se tam dostat... prost� mus�... Odrazil se ob�ma nohama s takovou silou a tak rychle, a� c�til, jak se tomu v�echny svaly v jeho t�le bolestn� br�n�; dokonce i mozek jako by m�l u� nas�kl� vodou - nemohl d�chat, pot�eboval kysl�k, musel plavat d�l, nesm�l se zastavit... Kone�n� vystr�il hlavu nad hladinu a n�dhern�, chladn� a �ist� vzduch ho �t�pal do mokr� tv��e. Vdechl ho, jako by nikdy p�edt�m je�t� doopravdy ned�chal, a s hlasit�m fun�n�m t�hl Rona i d�v��tko za sebou vzh�ru. V�ude kolem dokola se vyno�ovaly z vody hlavy s rozcuchan�mi zelen�mi vlasy, ale te� se na n�j usm�valy. Div�ci na tribun�ch v tu chv�li strhli mohutn� povyk: k�i�eli a je�eli a v�ichni byli na nohou. Napadlo ho, jestli se snad nedomn�vaj�, �e Ron i d�v��tko jsou mrtv�, ale to by se m�lili... oba pr�v� otev�eli o�i. D�v��tko se tv��ilo zmaten� a vystra�en�, zato Ron vychrlil jen po��dn� gejz�r vody, zamrkal do jasn�ho sv�tla, obr�til se k Harrymu a �ekl: "To je ale mokro, co?" Potom si v�iml Fleu�iny sestry. "Pro� jsi ji bral s sebou?" "Fleur tam v�bec nedorazila," lapal po dechu Harry. "P�ece jsem ji tam nemohl nechat." "Harry, ty blbe�ku," nam�tl Ron, "snad jsi tu p�sni�ku nebral v�n�? Brumb�l by p�ece nedopustil, aby se n�kdo z n�s utopil!" "Ale v t� p�sni se p�ece -" "Cht�li jen m�t jistotu, �e se za hodinu ur�it� vr�t�te!" �ekl Ron. "Douf�m, �e jsi tam dole nema�il �as a nehr�l sis na hrdinu!" Harry si p�ipadal jako hlup�k, z�rove� ho to ale na�tvalo. Ronovi se to mluv�, kdy� v�echno prospal a nem� tu�en�, jakou hr�zu tam na dn� pro��val on, obklopen jezern�mi lidmi s o�t�py, kte�� vypadali, �e by jim nep�i�lo nijak t�k� ho zab�t. "Tak d�lej," �ekl �se�n�, "a pomoz mi s n�, mysl�m, �e moc plavat neum�." T�hli Fleu�inu sestru ke b�ehu, kde u� st�li porotci a sledovali je, a dvacet jezern�ch lid�, kte�� je doprov�zeli jako �estn� str�, zp�valo sv� p��ern�, je�iv� p�sn�. Harry vid�l, jak madame Pomfreyov� horliv� pe�uje o Hermionu, Kruma, Cedrika i Cho, zabalen� do siln�ch p�ikr�vek. Jak p�iplouvali bl�, Brumb�l a Ludo Pytloun se na n� ze b�ehu z��iv� usm�vali, ale Percy, kter� byl v obli�eji b�l� jako st�na a vypadal mnohem mlad�� ne� obvyk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vrhl do vody a s hlasit�m c�k�n�m jim plaval naproti. Madame Maxime se mezit�m sna�ila zadr�et Fleur Delacourovou, kter� se chovala a� nep���etn� a st�j co st�j se hodlala vr�tit zp�tky do vody. "Gabrrielo! Gabrrielo! Je na�ivu? Nesstalo sej�n�cco?' "Ne, je �iv� a zdrav�!" byl by j� r�d odpov�d�l Harry, byl v�ak natolik vy�erpan�, �e mohl sotva mluvit, nato� aby k�i�el. Percy popadl Rona a t�hl ho na b�eh ("Nech m� b�t, Percy, j� jsem �pln� v po��dku!"); Brumb�l a Pytloun vyt�hli z vody Harryho a postavili ho na nohy, a Fleur se vytrhla madame Maxime a obj�mala svou sestru. "To v��ecko ti �assovsov�... vrrhli se na m�...Gabrrielo, u� jsem m�la strrach... takov� hrrosn� strrach. "Poj�te sem," zazn�l hlas madame Pomfreyov�. Odt�hla Harryho za ruku k Hermion� a ostatn�m, zabalila ho do p�ikr�vky tak t�sn�, a� m�l pocit, �e se octl ve sv�rac� kazajce, a vlila mu do hrdla d�kladnou d�vku tak hork�ho lektvaru, a� mu z u�� vyrazila p�ra. "Byl jsi skv�l�, Harry!" vyk�ikla Hermiona. "Dok�zal jsi to a p�i�el jsi na to s�m, jak to m� ud�lat!" "No v� -" za�al Harry. M�lem se j� u� sv��il, jak mu pomohl Dobby, kdy� si pov�iml, �e ho pozoruje Karkarov. Jako jedin� z poroty se nezvedl od stolu a neprojevil sebemen�� radost ani �levu, �e se Harry, Ron i Fleu�ina sestra vr�tili �iv� a zdrav�. Jasn�, m� pravdu," p�isv�d�il a trochu zv�il hlas, aby to Karkarov ur�it� sly�el. "M� ve vlasech pot�pn�ka, Herm-iou-no," ozval se Krum. Harry m�l dojem, �e se pokou�� znovu upoutat jej� pozornost, snad aby j� p�ipomn�l, �e ji pr�v� vyt�hl z jezera. Hermiona v�ak brouka jen netrp�liv� smetla a �ekla: "Ov�em ten �asov� limit jsi o dost p�ekro�il, Harry... to ti trvalo tak dlouho, ne� jsi n�s na�el?" "Ne... na�el jsem v�s docela rychle. S ka�d�m dal��m okam�ikem si p�ipadal jako st�le v�t�� hlup�k.Te�, kdy� u� byl z vody venku, mu bylo naprosto jasn�, �e Brumb�lova bezpe�nostn� opat�en� by nep�ipustila, aby n�kdo ze zajatc� p�i�el o �ivot jen proto, �e by k n�mu jeho �ampi�n nedorazil. Pro� prost� nepopadl Rona a neplaval s n�m pry�? Mohl se vr�tit jako prvn�... Cedric ani Krum neztr�celi �as t�m, �e by se starali o n�koho dal��ho; nebrali tu jezern� p�se� v�n�... Brumb�l d�ep�l na b�ehu a byl �pln� zabran� do �e�i s jednou obzvl᚝ rozcuchanou a divoce vyhl�ej�c� �enou, z�ejm� n��elnic� jezern�ho n�roda. Vyr�el stejn� v�e�tiv� zvuky jako jej� poddan�, kdy� se octli nad hladinou; bylo z�ejm�, �e um� jezersky. Posl�ze se nap��mil, obr�til se k ostatn�m porotc�m a �ekl: "Mysl�m, �e bychom se je�t� m�li poradit, ne� �ampi�ny ohodnot�me." Porotci utvo�ili hlou�ek. Madame Pomfreyov� �la zachr�nit Rona z Percyho sp�r�, odvedla ho k Harrymu a k ostatn�m, dala mu p�ikr�vku a trochu �ivotobudi�e, a potom do�la i pro Fleur a jej� sestru. Fleur m�la v obli�eji a na rukou spoustu �kr�banc� a h�bit cel� potrhan�, o�ividn� j� v�ak na tom nez�le�elo a nedovolila madame Pomfreyov�, aby j� r�ny vy�istila. "Hlavn� sse posstarrejte o Gabrrielu," �ekla a obr�tila se k Harrymu. "Tyss ji sachrr�nil," �ekla bez dechu, "i kdy�� nebyla tvoje zajatkyn�." "No jo," odtu�il Harry a up��mn� te� litoval, �e v�echny t�i d�vky nenechal p�iv�zan� k so�e. Fleur se k n�mu sklonila a dvakr�t ho pol�bila na ka�dou tv�� (c�til, �e mu cel� obli�ej ho�� a v�bec by se nedivil, kdyby mu z u�� znovu vyrazila p�ra). Potom �ekla Ronovi: "A ty taky, tys mu pr��ece pom�hal -" Jo," p�itakal Ron a z�ejm� doufal v nejlep��, "jo, tro�inku -" Fleur se vrhla i na n�j a pol�bila ho tak�. Hermiona z toho byla vzteky bez sebe, to v�ak u� vedle nich zabur�cel kouzlem zes�len� hlas Luda Fytlouna, tak�e v�ichni vylekan� nadsko�ili a davy div�k� na tribun�ch r�zem zmlkly. "D�my a p�nov�, dosp�li jsme k n�sleduj�c�mu rozhodnut�. Murcus, n��elnice jezern�ho n�roda, n�m zevrubn� vyl��ila, jak v�e prob�halo dole na dn�, a proto jsme se rozhodli ud�lit ka�d�mu �ampi�novi odpov�daj�c� pod�l z pades�ti bod�, a to n�sledovn�... Sle�na Fleur Delacourov� sice prok�zala, �e bublinov� kouzlo ovl�d� mistrn�, kdy� v�ak u� byla t�m�� u c�le, za�to�ili na ni �asovci, a tud� se j� nepoda�ilo jej� zajatkyni zachr�nit. D�v�me j� dvacet p�t bod�." Z tribun se ozval potlesk. "Nezasslou�ila jsem ssi ani jeden," �ekla Fleur chraplav� a zakroutila svou n�dhernou hlavou. "Pan Cedric Diggory, jen� tak� pou�il bublinov� kouzlo, se vr�til se svou zajatkyni jako prvn�, ale povolen� limit jedn� hodiny o minutu p�ekro�il." V�ichni z Mrzimoru na tribun�ch nad�en� zaj�sali a Harry si v�iml, jak Cho na Cedrika z��iv� pohl�dla. "D�v�me mu tud� �ty�icet sedm bod�." Harrymu pokleslo srdce. Jestli�e Cedric p�ekro�il povolen� �as, pak on ur�it� tak�. "Pan Viktor Krum pou�il ne�plnou formu p�em��ov�n�, kter� mu nicm�n� p�inesla �sp�ch, a se svou zajatkyni se vr�til jako druh�. D�v�me mu �ty�icet bod�." Karkarov se div neutleskal a tv��il se pov�en�. "Pan Harry Potter pou�il velice �sp�n� �abern�k," pokra�oval Pytloun. "Vr�til se jako posledn� a zna�n� p�ekro�il povolenou hranici jedn� hodiny. N��elnice jezern�ch lid� n�m ov�em sd�lila, �e se tak dlouho zdr�el jen proto, �e cht�l dostat do bezpe�� v�echny zajatce, ne jenom toho sv�ho." Ron s Hermionou se na Harryho pod�vali nap�l rozzloben�, nap�l soucitn�. "V�t�ina porotc� se domn�v� -"a p�i t�ch slovech Pytloun vrhl velice o�kliv� pohled na Karkarova - "�e t�m projevil mravn� s�lu a zaslou�� si nejvy��� zn�mku. Nicm�n�... pan Potter dost�v� �ty�icet p�t bod�." Harrymu posko�ilo srdce - d�l� se s Cedrikem o prvn� m�sto! Ron i Hermiona na n�j p�ekvapen� vyt�e�tili o�i, pak se ale rozesm�li a spolu s ostatn�mi div�ky za�ali tleskat jako div�. "A m� to, Harry!" rozk�ikl se Ron, aby ho v tom r�musu bylo sly�et. "Tak�e ses nezachoval jako hlup�k - a je�t� je z tebe mravn� hrdina!" Tak� Fleur tleskala ze v�ech sil, jenom Krum se netv��il ani trochu nad�en�. Znovu se pokusil zap��st s Hermionou �e�, ta v�ak p��li� tleskala Harrymu, ne� aby ho poslouchala. "T�et� a posledn� �kol se bude konat za soumraku dvac�t�ho �tvrt�ho �ervna," pokra�oval Pytloun. "�ampi�ni se dozv�d�, co je �ek�, p�esn� o m�s�c d��v. D�kuji v�m v�em za podporu, kterou jste jim poskytli." A je to za n�mi, �ekl si v duchu u�asle Harry, zat�mco madame Pomfreyov� u� nah�n�la v�echny �ampi�ny i zajatce do houfu, aby se vr�tili do hradu a p�evl�kli se do such�ho... Maj� to za sebou a zvl�dl to... a te� si a� do �ty�iadvac�t�ho �ervna nemus� s ni��m d�lat starosti... Kdy� stoupal po kamenn�ch schodech do hradu, um�nil si, �e a� p��t� p�jde do Prasinek, koup� Dobbymu p�r pono�ek na ka�d� den v ro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ho�l�pk�v n�v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nejp��jemn�j��m dozvuk�m druh�ho �kolu pat�ilo, �e ka�d� cht�l dopodrobna v�d�t, co se udalo na dn� jezera, tak�e tentokr�t nebyl st�edem v�eobecn� pozornosti pouze Harry, ale do�lo i na Rona. Harry si v�iml, �e Ron l��� ud�losti poka�d� tro�ku jinak. To, co vykl�dal na po��tku, se nejsp� bl�ilo pravd� - p�inejmen��m se to shodovalo s t�m, co ��kala Hermiona. V kabinetu profesorky McGonagallov� zaklel Brumb�l v�echny zajatce do �arovn�ho sp�nku, nap�ed je ov�em ujistil, �e jim nehroz� ��dn� nebezpe�� a �e se probud�, jakmile budou zp�tky nad hladinou. O t�den pozd�ji v�ak u� Ron vypr�v�l vzru�uj�c� p��b�h o tom, jak ho unesli a jak s�m a s�m z�pasil s pades�ti po zuby ozbrojen�mi jezern�mi lidmi, kte�� ho museli zml�tit, aby se jim podrobil a dal se sv�zat. "Stejn� jsem ale m�l v ruk�vu schovanou h�lku," uji��oval Padmu Patilovou, kter� se o n�j od chv�le, kdy se stal st�edem pozornosti, zaj�mala o hodn� v�c a d�vala si z�le�et, aby si s n�m popov�dala poka�d�, kdy� se n�kde na chodb� potkali. "Mohl jsem to t�m jezern�m hlup�k�m nandat, kdykoli by se mi zacht�lo." "A co bys asi tak d�lal, chr�pal bys na n�?" zeptala se Hermiona kousav�. Kdekdo si ji te� dob�ral, �e pr�v� o ni Viktor Krum v �ivot� stoj� nejv�c. M�la kv�li tomu dost popudlivou n�ladu. Ron z�ervenal a� za u�ima, a od t� chv�le se p�i sv�ch l��en�ch vr�til k za�arov�n� do sp�nku. S n�stupem b�ezna zavl�dlo m�n� sychrav� po�as�, ale jakmile vy�li z hradu, krut� v�tr je �lehal do rukou i tv���. Tak� po�ta chodila opo�d�n�, pon�vad� v�tr sn�el sovy ze spr�vn�ho sm�ru. Kalous, kter�ho Harry poslal Siriusovi se zpr�vou, kdy p��t� p�jdou do Prasinek, p�ilet�l v p�tek p�i sn�dani a polovina pe�� mu tr�ela opa�n�m sm�rem, a sotva mu Harry sundal z no�ky Siriusovu odpov��, kvapn� odlet�l; vysloven� se b�l, aby ho znovu neposlali ven. Sirius�v dopis byl t�m�� stejn� kr�tk� jako ten p�edchoz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j� v sobotu ve dv� odpoledne k p�el�zce na konci cesty z Prasinek (za D�inem v l�hvi). P�ines s sebou tolik j�dla, kolik unes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�ece se nevr�til do Prasinek?" �ekl nev���cn� Ron. "Vypad� to na to, nemysl�?" nam�tla Hermiona. "Tomu se mi ani v��it nechce," znerv�zn�l Harry. "Kdyby ho chytili..." "Zat�m mu to z�ejm� vych�z�," m�nil Ron. "A te� u� se to tam aspo� nehem�� mozkomory." Harry dopis slo�il a zamyslel se. Up��mn� �e�eno se opravdu t�il, �e Siriuse zase uvid�. Proto �el na odpoledn� vyu�ov�n� - na posledn� dvouhodinovku lektvar� - v daleko lep�� n�lad�, ne� jakou obvykle m�val, kdy� sch�zel po schodech do sklepen�. P�ed u�ebnou st�li pohromad� Malfoy, Crabbe a Goyle s Pansy Parkinsonovou a jej� partou zmijozelsk�ch d�v�at. Prohl�eli si n�co, co nemohl Harry vid�t, a srde�n� se nad t�m �ehtali. Ve chv�li, kdy se Harry, Ron a Hermiona objevili, vystr�ila Pansy sv�j mopsl� obli�ej vedle Goylova �irok�ho z�tylku a vzru�en� na n� pohl�dla. "Tady jsou, u� jsou tady!" �ehotala se a hlou�ek zmijozelsk�ch student� se rozestoupil. Harry vid�l, �e Pansy dr�� v ruce n�jak� �asopis - byl to T�den�k �arod�jek. Na tituln� stran� zahl�dl pohyblivou fotografii kudrnat� �arod�jky, kter� v �sm�vu p�edv�d�la kr�sn� zuby a h�lkou ukazovala na velik� pi�kotov� dort. "T�eba tu najde� n�co, co t� bude zaj�mat, Grangerov�!" zahalekala Pansy a hodila �asopis Hermion�, kter� ho zara�en� chytila. Pr�v� v tu chv�li se dve�e sklepn� u�ebny otev�ely a Snape je k�vnut�m vyzval, aby �li dovnit�. Hermiona, Harry i Ron zam��ili jako obvykle k zadn�m lavic�m. Jakmile se k nim Snape oto�il z�dy a vypisoval na tabuli jednotliv� slo�ky lektvar�, kter� dnes m�li prob�rat, Hermiona za�ala pod lavic� sp�n� listovat v �asopisu. Kone�n� n�kde uprost�ed objevila to, co hledala. Harry s Ronem se k n� naklonili. V z�hlav� kr�tk�ho �l�nku, nazvan�ho TAJN� TR�PEN� HARRYHO POTTERA, byla jeho barevn� fotograf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�n� je jin� ne� ostatn� - nicm�n� pro��v� obvykl� muka dosp�v�n�. Od tragick� smrti sv�ch rodi�� �ije �trn�ctilet� Harry Potter v trval�m nedostatku l�sky, uv��il v�ak, �e kone�n� na�el �t�chu u p��telkyn�, v jej� spole�nosti se objevuje u� del�� dobu - Hermiony Grangerov�, d�vky z mudlovsk� rodiny. Netu�il, �e v �ivot�, u� tak pln�m osobn�ch ztr�t, ho �ek� dal�� citov� ot�es. Sle�na Grangerov�, nehezk�, ale cti��dostiv� d�vka, m� z�ejm� pro slavn� kouzeln�ky velikou slabost, tak�e ji Harry s�m nedok�e uspokojit. Od chv�le, kdy do Bradavic p�ijel Viktor Krum, chyta� bulharsk�ho n�rodn�ho mu�stva a hrdina posledn�ho mistrovstv� sv�ta ve famfrp�lu, si sle�na Grangerov� pohr�v� s city obou chlapc�. Krum, kter�mu z�ludn� d�vka �pln� popletla hlavu, ji u� o letn�ch pr�zdnin�ch pozval na n�v�t�vu do Bulharska a tvrd�, �e "nic podobn�ho k ��dn� jin� d�vce zat�m nec�til". Nelze ov�em vylou�it, �e z�jem obou ne��astn�ch chlapc� nevzbudily sporn� t�lesn� p�vaby sle�ny Grangerov�. "Je opravdu o�kliv�," m�n� Pansy Parkinsonov�, hezk� a �il� studentka �tvrt�ho ro�n�ku, "ov�em n�poj l�sky by rozhodn� byla schopn� p�ipravit, na to j� to zapaluje dob�e. Mysl�m, �e to taky ud�lala." N�poje l�sky jsou v Bradavic�ch samoz�ejm� zak�zan� a Albus Brumb�l bezpochyby bude cht�t takov� tvrzen� pro�et�it. V tuto chv�li mus� p��znivci Harryho Pottera doufat, �e p��t� jejich idol v�nuje sv� srdce n�komu, kdo si to zaslou�� v�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a Holoubko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kal jsem ti to!" sykl Ron na Hermionu, kter� na �l�nek z�rala s otev�enou pusou. "��kal jsem ti, �e si nem� s Ritou Holoubkovou nic za��nat! Ud�lala z tebe hotovou... hotovou pob�hlici!" Hermiona sklapla pusu a vyprskla sm�chy. "��k� pob�hlici ?" opakovala, obr�tila se na Rona a cel� se t��sla, jak se musela p�em�hat, aby se nahlas nerozchechtala. "Toti�, moje mamka jim tak ��k�," zamumlal Ron a zase z�ervenal a� za u�ima. Jestli se Rita nezm�e na nic lep��ho, ztr�c� �rove�," prohl�sila Hermiona a se sm�chem odhodila T�den�k �arod�jek na pr�zdnou �idli vedle sebe. "V�dy� je to bl�bol nad bl�bol." Oto�ila se ke student�m ze Zmijozelu, kte�� ji i Harryho p�es celou t��du bedliv� pozorovali, aby zjistili, jestli je ten �l�nek vyvede z m�ry nebo ne. Hermiona se na n� u�t�pa�n� u�kl�bla, m�vla rukou a potom s Harrym a Ronem za�ala rozbalovat p��sady, kter� pot�ebovali na ostrovtipn� lektvar. "Ale stejn� tady n�co nehraje," �ekla Hermiona asi po deseti minut�ch a znehybn�la s pali�kou v ruce nad miskou skarabe�. Jak se ta Rita Holoubkov� mohla dozv�d�t...." "Dozv�d�t co?" sko�il j� Ron do �e�i. "��dn� n�poj l�sky jsi p�ece nikomu nenam�chala." "Nemluv hlouposti!" utrhla se na n�j Hermiona a d�l drtila brouky na pr�ek. "To ne, prost� jenom... jak se ta �ensk� dozv�d�la, �e m� Viktor pozval, abych za n�m v l�t� p�ijela?" Cel� p�itom zrudla v obli�eji a pe�liv� se vyhnula Ronovu pohledu. "Co�e?" vyt�e�til na ni o�i, pali�ka mu vypadla z ruky a hlasit� za�in�ela. "Pozval m�, hned jak m� vyt�hl z jezera," zamumlala Hermiona. Jen co se zbavil t� �raloci hlavy. Madame Pomfreyov� n�m ob�ma dala p�ikr�vky a on m� odt�hl trochu stranou od porotc�, aby n�s nesly�eli, a �ekl, �e pokud na l�to je�t� nic nem�m, jestli bych cht�la -" "A cos mu �ekla?" cht�l v�d�t Ron, kter� mezit�m svou pali�ku zvedl a te� s n� d�el lavici dobr�ch patn�ct ��sel od m�sy s brouky, proto�e civ�l na Hermionu. "A Viktor opravdu �ekl, �e nic podobn�ho zat�m k ��dn� jin� d�vce nec�til," pokra�ovala a zrudla do �hava, a� Harry m�lem c�til teplo, kter� z n� s�lalo. "Ale jak ho mohla Rita Holoubkov� sly�et? V�dy� tam nebyla... nebo snad byla? T�eba m� neviditeln� pl᚝ a na �koln� pozemky se vkradla, aby ten druh� �kol mohla vid�t..." "A cos mu �ekla?" opakoval Ron a uhodil pali�kou do lavice takovou silou, a� v n� vyrazil d�lek. "Coby? V tu chv�li jsem nemyslela na nic jin�ho, ne� jestli jste ty a Harry v po��dku, a -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kdy� je v� spole�ensk� �ivot bezpochyby vzru�uj�c�, sle�no Grangerov�," pronesl jim za z�dy ledov� hlas, "mus�m v�s po��dat, abyste ho nep�eb�rala p�i m� hodin�. Sr��m Nebelv�ru deset bod�." Zat�mco se mezi sebou bavili, Snape se nesly�n� p�ibl�il k jejich lavici. V�ichni se te� oto�ili a civ�li na n�; Malfoy vyu�il p��le�itosti a p�es celou t��du ukazoval Harrymu odznak POTTER JE HNUS�K. "Ale - a je�t� ke v�emu si pod lavic� �tete �asopisy?" dodal Snape a zvedl T�den�k �arod�jek. "Sr��m Nebelv�ru dal��ch deset bod�... Po�kat - no ov�em..." a v �ern�ch o��ch mu zajisk�ilo, kdy� objevil �l�nek Rity Holoubkov�. "Potter samoz�ejm� mus� denn� sledovat, co o n�m kde p�ou. Podzemn� u�ebnou zabur�cel hlasit� �ehot student� ze Zmijozelu a Snapeovy �zk� rty zk�ivil nep�kn� �sm�v. K Harryho vzteku za�al �l�nek p�ed��tat nahlas. "Tajn� tr�pen� Harryho Pottera... Ale, ale, Pottere, copak v�s te� sou��? T�eba je jin� ne� ostatn� -" Harry c�til, jak mu ho�� tv��e. Snape se na konci ka�d� v�ty odml�el, aby se zmijozel�t� mohli do sytosti vysm�t. Te� ten �l�nek vyzn�val desetkr�t h��, kdy� ho profesor p�ed��tal. "...V tuto chv�li mus� p��znivci Harryho Pottera doufat, �e p��t� jejich idol v�nuje sv� srdce n�komu, kdo si to zaslou�� v�c. Opravdu dojemn�," u�kl�bl se Snape a za neust�l�ho �ehotu v�ech zmijozelsk�ch �asopis sto�il. "Bude asi nejl�p, kdy� v�s t�i rozsad�m, abyste se mohli soust�edit sp� na lektvary ne� na sv�j slo�it� milostn� �ivot. Vy z�stanete tady, Weasleyi. Sle�no Grangerov�, vy si p�jdete sednout tamhle, vedle sle�ny Parkinsonov�. A vy, Pottere, si sednete do t� lavice p�ed katedrou. U� a� jste tam." Harry vztekle nah�zel do kotl�ku v�echny p��sady i svou bra�nu a odt�hl ho k pr�zdn� lavici v p�edn� ��sti u�ebny. Snape �el za n�m, posadil se za katedru a pozoroval ho, jak vyb�r� v�ci z kotl�ku. Harry se v duchu za�ekl, �e se na n�j ani nepod�v�. Znovu se pustil do rozma�k�v�n� skarabe� a p�edstavoval si p�itom, �e maj� Snape�v obli�ej. "Vy si o sob� odjak�iva mysl�te kdov�co, Pottere, ov�em ty �l�nky v novin�ch tomu nasadily korunu," pronesl Snape klidn�, kdy� se t��da zase usadila. Harry ne�ekl ani �. V�d�l, �e se ho Snape pokou�� vyprovokovat; nebylo to poprv�. Bezpochyby doufal, �e mu Harry poskytne z�minku, aby do konce hodiny srazil Nebelv�ru je�t� cel�ch pades�t bod�. "Mo�n� trp�te klamnou p�edstavou, �e cel� kouzelnick� sv�t v�s obdivuje," pokra�oval Snape tak potichu, �e ho nikdo jin� nemohl sly�et (Harry p�itom d�l tloukl pali�kou do sv�ch skarabe�, i kdy� u� byli �pln� na pr�ek), "ale mn� je �pln� jedno, kolikr�t se va�e fotografie objev� v novin�ch. Pro m�, Pottere, jste jenom drz� fracek, kter� si mysl�, �e pro n�j �koln� ��d neplat�!" Harry vysypal rozdrcen� brouky do kotl�ku a za�al kr�jet oddenky z�zvoru. Ruce se mu vztekem trochu t��sly, zarputile v�ak z�ral na pracovn� plochu, jako by ani nesly�el, co mu Snape ��k�. "Tak�e v�s d�razn� varuji, Pottere," pokra�oval Snape je�t� ti���m a zlovoln�j��m hlasem, "vy na�e pidihv�zdi�ko �i co - jestli v�s nachyt�m, �e jste se mi zase vloupal do kabinetu -" ,J� do va�eho kabinetu v �ivot� nep�chl!" utrhl se Harry. Natolik se na�tval, a� pro tu chv�li zapomn�l, �e d�l�, jako kdy� Snapea nesly��. "Nel�ete mi tady," sy�el Snape a doslova se do Harryho zavrt�val neproniknuteln�ma �ern�ma o�ima. "K�e z h��mala. �abern�k. Oboj� z m�ch soukrom�ch z�sob - a j� v�m, kdo to ukradl." Harry mu oplatil stejn� bodav�m pohledem a dal si z�le�et, aby nezamrkal ani se netv��il provinile. Ov�em�e Snapeovi nic z toho neukradl. K�i z h��mala mu sebrala Hermiona, kdy� byli v druh�m ro�n�ku - pot�ebovali ji na mnoholi�n� lektvar - a i kdy� Snape podez��val Harryho u� tenkr�t, nikdy nebyl s to mu nic dok�zat. �abern�k samoz�ejm� ukradl Dobby "Nev�m, o �em mluv�te," zalhal Harry s lhostejn�m v�razem. "T� noci, kdy se do m�ho kabinetu n�kdo vloupal, jste nebyl ve sv� posteli!" d�l sy�el Snape. J� to v�m, Pottere! Mo�n� �e Po�uk Moody vstoupil do klubu va�ich fanou�k�, ale j� v�m takov� chov�n� trp�t nebudu! Je�t� jednou se v noci vyprav�te do m�ho kabinetu, Pottere, a odnesete si to!" "Beru na v�dom�," �ekl Harry s bohorovn�m klidem a vr�til se k z�zvorov�m oddenk�m. "P�ipomenu si to, kdybych snad n�kdy poc�til nutk�n� k v�m zaj�t." Snapeovi se zablesklo v o��ch a s�hl rukou do sv�ho �ern�ho h�bitu. V jednom ��len�m okam�iku si Harry pomyslel, �e snad vyt�hne h�lku a pou�ije proti n�mu n�jak� kouzlo - ale pak uvid�l, �e profesor dr�� v ruce malou k�i���lovou lahvi�ku s jak�msi �ir�m lektvarem. Up�en� na ni z�ral. "V�te, co je tohle, Pottere?" zeptal se Snape a v o��ch mu znovu nebezpe�n� zabl�skalo. "Ne," p�iznal Harry, tentokr�t naprosto up��mn�. "To je veritas�rum - lektvar pravdy. Je tak ��inn�, �e po t�ech kapk�ch byste cel� t��d� vyklopil sv� nejskryt�j�� tajemstv�," �ekl Snape j�zliv�. "Pro jeho pou�it� samoz�ejm� plat� nanejv� p��sn� sm�rnice ministerstva; pokud si ov�em opravdu ned�te pozor, m�e se st�t, �e mi uklouzne ruka -" zlehka pot��sl k�i���lovou lahvi�kou - "pr�v� nad va�� d��ovou ���vou u ve�e�e. A potom, Pottere... potom se dozv�me, jestli jste byl v m�m kabinetu nebo ne." Harry ml�el jako za�ezan�. Op�t se sklonil k z�zvorov�m oddenk�m, vyt�hl n� a znovu je za�al kr�jet. P�edstava lektvaru pravdy se mu ani trochu nezamlouvala, a od Snapea se snadno dalo �ekat, �e by mu ho podstr�il. �pln� ho zamrazilo, kdy� si uv�domil, co v�echno by mohl vy�vanit, kdyby to profesor opravdu ud�lal... kolik lid� by p�ivedl do nesn�z� - v prvn� �ad� Hermionu a Dobbyho - ale tajil i spoustu dal��ch v�c�... t�eba to, �e si p�e se Siriusem... a tak� - p�i tom pomy�len� se v n�m v�echno obr�tilo naruby - sv� city k Cho Changov�... P�isypal do kotl�ku i z�zvorov� oddenky a uva�oval, jestli by si do budoucna nem�l vz�t p��klad z Moodyho a p�t jedin� z vlastn� placatky. Na dve�e sklepen� n�kdo zaklepal. "D�le," pronesl Snape u� norm�ln�m hlasem. Cel� t��da se ohl�dla, kdy� se dve�e otev�ely a ve�el profesor Karkarov. V�ichni se d�vali, jak jde ke kated�e a nat��� si na prst svou koz� bradku. Vypadal roz�ilen�. "Pot�ebuji si s tebou promluvit," ucedil, kdy� do�el ke Snapeovi. Z�ejm� mu velice z�le�elo na tom, aby nikdo nesly�el, co ��k�, proto�e sotva otv�ral �sta. P�sobil jako dost �patn� b�ichomluvec. Harry nespustil o�i ze z�zvorov�ch oddenk� a natahoval u�i, jak mohl. "Promluv�me si, a� skon��m hodinu -" zamumlal Snape, ale Karkarov mu sko�il do �e�i. "Chci s tebou mluvit hned, tady mi nem�e� vyklouznout, Severusi. Ty se mi toti� vyh�b�." "A� po hodin�!" vy�t�kl Snape. Harry p�edst�ral, �e zved� odm�rku, aby vid�l, jestli do lektvaru p�idal dost �lu�e z p�sovce, a potaj� �kosem pohl�dl na oba profesory. Karkarov se tv��il velice znepokojen� a Snape byl rozzloben�. Po cel� zbytek dvouhodinovky pak �editel kruvalsk� �koly post�val u Snapeovy katedry, o�ividn� odhodl�n mu zabr�nit, aby mu na konci vyu�ov�n� vyklouzl. Harry byl zv�dav�, co m� Karkarov na srdci, a kdy� do zvon�n� zb�valy u� jen dv� minuty, �mysln� p�evrhl lahvi�ku se �lu�� z p�sovce, aby m�l z�minku d�epnout si za kotl�k a ut�rat lou�i, zat�mco se cel� t��da hlu�n� pohrne ke dve��m. "Co m� tak nal�hav�ho?" sly�el, jak Snape sykl na Karkarova. "Tohle" �ekl Karkarov, a kdy� Harry opatrn� vyhl�dl p�es okraj kotl�ku, vid�l, jak si vyhrnul lev� ruk�v h�bitu a ukazuje Snapeovi n�co na sv�m nadlokt�. "Co tomu ��k�?" zeptal se Karkarov a st�le si d�val z�le�et, aby nepohyboval rty. "Vid� to? Takhle z�eteln� jsem ho je�t� nikdy nem�l, od t� doby, co -" "Schovej to!" zavr�el Snape a �ern�ma o�ima p�elet�l u�ebnu. "ur�it� sis v�iml -" spustil Karkarov roz�ilen�. "O tom si m�eme promluvit pozd�ji!" utrhl se na n�j Snape. "Pottere! Co tu je�t� d�l�te?" "Rozlil jsem �lu� z p�sovce, pane profesore, a tak ji ukl�z�m," �ekl Harry nevinn�, nap��mil se a uk�zal Snapeovi nas�kl� hadr, kter� dr�el v ruce. Karkarov se oto�il na podpatku a vy�el ze sklepn� u�ebny. Tv��il se znepokojen� a vztekle. Harry si vskutku nep��l z�stat s�m se Snapem, kter� se tv��il mimo��dn� nasupen�: v rychlosti nah�zel u�ebnice i v�echny p��sady do bra�ny a upaloval pry�, aby Ronovi a Hermion� sv��il, �eho byl pr�v� sv�dkem. Kdy� dal�� den v poledne vy�li z hradu, sv�tilo na �koln� pozemky chab� st��brn� slunce. Po�as� bylo p��jemn�j�� ne� b�hem cel�ho roku, a ne� dorazili do Prasinek, v�ichni t�i si u� sundali pl�t� a nesli je p�es rameno. J�dlo, o kter� Sirius prosil, m�l Harry v batohu: potaj� si p�i ob�d� odnesli ze stolu tucet ku�ec�ch steh�nek, bochn�k chleba a l�hev d��ov� ���vy. Za�li do kr�mu s kouzelnick�m gala oble�en�m, aby koupili d�rek Dobbymu, a aspo� si u�ili z�bavy, kdy� vybrali ty nejk�iklav�j�� pono�ky, jak� v�bec mohou b�t, potom p�r se sv�t�lkuj�c�mi zlat�mi a st��brn�mi hv�zdami, a je�t� jedny, kter� se m�ly rozje�et poka�d�, kdy� by moc zap�chaly. O p�l druh� se vydali vzh�ru po Hlavn� ulici, kolem D�ina v l�hvi, na sam� okraj vesnice. Harry t�m sm�rem je�t� nikdy ne�el. Klikat� cesta je vedla do voln� p��rody kolem Prasinek. Dom� tu ub�valo a zahrady u nich byly v�t��; sm��ovali k �pat� hory, pod n� Prasinky le�ely. Potom zahnuli za roh a na konci ulice opravdu uvid�li p�el�zku p�es plot.Tam u� na n� �ekal obrovsk� chundelat� �ern� pes, s p�edn�mi tlapami na nejvy��� la�ce. V tlam� dr�el n�jak� noviny a p�ipadal jim velice pov�dom�... "Ahoj, Siriusi," �ekl Harry, kdy� k n�mu do�li. �ern� pes dychtiv� o�ichal Harryho batoh, zavrt�l ocasem, pak se oto�il a vzal to klusem pry�, po svahu zarostl�m k�ov�m. Na jeho konci za��nalo skalnat� �pat�. Harry, Ron a Hermiona p�elezli p�el�zku a pustili se za n�m. Sirius je vedl a� k sam�mu �pat� hory, kde u� byly jen bludn� balvany a skaliska. Vzhledem k tomu, �e m�l �ty�i tlapy, mu to ned�lalo pot�e, zato Harry, Ron i Hermiona zakr�tko sotva popadali dech. Stoupali v�ak za Siriusem st�le v�, a� na samotnou horu; t�m�� p�l hodiny se �kr�bali po strm� a k�ivolak� kamenit� stezce za �ern�m psem, kter� s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t�l ocasem. Potili se na slunci a Harrymu se �em�nky batohu za�ez�valy do ramen. Potom jim Sirius kone�n� zmizel z o��, a kdy� dorazili k m�stu, kde se jim ztratil, spat�ili �zkou puklinu ve sk�le. Vt�snali se dovnit� a ocitli se ve studen�, chab� osv�tlen� jeskyni. �pln� vzadu byl uv�zan� hypogrif Klofan, nap�l �ed� k��, nap�l obrovsk� orel. Jeden konec provazu m�l omotan� kolem velik�ho balvanu a jeho sve�ep� oran�ov� oko se rozz��ilo, jakmile je spat�il. V�ichni t�i se Klofanovi hluboce uklonili, a po chv�li, kdy na n� p�novit� z�ral, spustil se hipogryf na sv� �upinat� kolena a dovolil Hermion�, aby se k n�mu p�ibl�ila a pohladila ho po ope�en�m krku. Harry se v�ak d�val na �ern�ho psa, kter� se pr�v� prom�nil v jeho kmotra. Sirius na sob� m�l potrhan� �ediv� h�bit, kter� nosil od sv�ho �t�ku z Azkabanu. �ern� vlasy m�l del�� ne� tehdy ve�er, kdy se Harrymu uk�zal v krbu, a m�l je u� zase rozcuchan� a �pinav�. Byl velice vychrtl�. "Ku�ata!" zachraplal, jakmile upustil star� ��sla Denn�ho v�tce na podlahu jeskyn�. Harry otev�el batoh a podal mu bochn��ek chleba a bal��ek ku�ec�ch stehen. "D�ky," �ekl Sirius a sp�n� ho rozbalil; uchopil pe�en� steh�nko, posadil se na zem a zuby odtrhl po��dn� kus masa. "V posledn� dob� jsem lovil hlavn� krysy. Nem�u kr�st v Prasink�ch moc j�dla, abych na sebe neupozornil." Zak�enil se na Harryho, ale jeho kmot�enec mu to oplatil jen v�hav�. "Co tady v�bec d�l�, Siriusi?" zeptal se. "Pln�m svou povinnost jako tv�j kmotr," �ekl Sirius a okusoval ku�ec� kost �pln� jako pes. "Ned�lej si kv�li mn� starosti; chov�m se jako roztomil� pejsek, kter� se zatoulal." Zubil se d�l, ale kdy� vid�l, jak ustaran� se Harry tv���, dodal v�n�ji: "Chci b�t tady. To, cos mi napsal naposled... zkr�tka a dob�e, je to v�echno ��m d�l podez�elej��. Kradl jsem noviny poka�d�, kdy� je n�kdo odhodil, a podle toho, co v nich p�ou, nejsem jedin�, komu to d�l� starosti." Uk�zal hlavou na za�loutl� v�tisky Denn�ho v�tce na zemi a Ron je zvedl a rozlo�il. Harry v�ak nespou�t�l o�i ze Siriuse. "A co kdy� t� chyt�? Co jestli t� vid�li?" "Vy t�i a Brumb�l jste jedin�, kdo v�d�, �e jsem zv�rom�g," nam�tl Sirius, pokr�il rameny a d�l hltav� hryzal ku�ec� stehno. Ron ��uchl do Harryho a podal mu Denn� v�tce. Byla to jen dv� ��sla: prvn� p�in�elo na tituln� str�nce �l�nek Z�hadn� onemocn�n� Bartemiuse Skrka, druh� upout�valo titulkem �arod�jka z ministerstva nad�le poh�e�ov�na - pro� zmizela, zji��uje ministr kouzel osobn�. Harry nahl�dl do �l�nku o Skrkovi. P�ed o�ima mu vyskakovaly jednotliv� v�ty: od listopadu se neuk�zal na ve�ejnosti. .. d�m vypad� opu�t�n�... Nemocnice svat�ho Munga pro kouzeln� choroby se k tomu nem�n� vyj�d�it... ministerstvo odm�t� potvrdit domn�nky, �e Skrk t�ce onemocn�l. .. "Podle toho, co p�ou, jako by u� byl jednou nohou v hrob�," �ekl Harry zamy�len�. "Ale tak nemocn� zas b�t nem�e, kdy� se dostal a� sem..." "M�j bratr mu d�l� osobn�ho asistenta," sd�lil Siriusovi Ron. "Tvrd�, �e Skrk je nemocn� z p�epracov�n�." "No a kdy� jsem ho j� naposled vid�l zbl�zka, vypadal nemocn�," dodal Harry pomalu, je�t� kdy� �l�nek do��tal. "Tenkr�t ve�er, kdy� Poh�r vyhl�sil m� jm�no..." "Co kdy� pyk� za to, �e propustil Winky?" poznamenala chladn� Hermiona; hladila p�itom Klofana, kter� chroustal ku�ec� kosti od Siriuse. "Ur�it� ho te� mrz�, �e to ud�lal - ur�it� u� poznal, jak� to je, kdy� nem� ��dnou sk��tku, kter� by se o n�j starala." "Hermiona je dom�c�mi sk��tky �pln� posedl�," �eptl Ron Siriusovi a vrhl na ni temn� pohled. Siriuse to v�ak o�ividn� zaujalo. "Tak�e Skrk vyhodil svoji dom�c� sk��tku?" "Ano, p�i mistrovstv� sv�ta ve famfrp�lu," p�isv�d�il Harry a vyl��il kmotrovi, jak se na obloze objevilo Znamen� zla, jak Winky p�istihli s jeho h�lkou v ruce a jak se pan Skrk rozzu�il. Kdy� dovypr�v�l, byl Sirius u� zase na nohou a p�ech�zel po jeskyni sem tam. "Abych si to ujasnil," �ekl po chv�li a dr�el v ruce dal�� ku�ec� stehno, "nap�ed jste tu sk��tku vid�li v nejvy��� l�i, kde dr�ela Skrkovi m�sto, �e?" "Ano," p�isv�d�ili svorn� Harry, Ron i Hermiona. "Ale Skrk nakonec na z�pas nep�i�el?" "Ne," zavrt�l hlavou Harry. "��kal mysl�m, �e byl p��li� zanepr�zdn�n." Sirius ml�ky p�ech�zel po jeskyni a pak se zeptal: "Harry, a kdy� jste odch�zeli z nejvy��� l�e, p�esv�d�il ses, jestli m� h�lku v kapse?" "Ehm..." Harry se hluboce zamyslel. "To ne," �ekl nakonec. "Nepot�eboval jsem ji, dokud jsme nep�i�li do lesa. Teprve tam jsem si s�hl do kapsy a na�el jsem tam jenom v�echnohled." Up�en� pohl�dl na Siriuse. "Mysl�, �e ten, kdo vykouzlil Znamen� zla, mi mohl v nejvy��� l�i h�lku ukr�st?" Je to mo�n�," souhlasil Sirius. "Ale Winky ji ur�it� neukradla!" nam�tla Hermiona je�iv�m hlasem. Jen�e v t� l�i nebyla jen Skrkova sk��tka," Sirius svra�til obo�� a nep�est�val pochodovat po jeskyni. "Kdo je�t� za v�mi sed�l?" "Spousta lid�," �ekl Harry. "N�jac� bulhar�t� minist�i... Kornelius Popl�tal... Malfoyovi..." "Malfoyovi!" ozval se Ron najednou tak d�razn�, �e se jeho hlas rozlehl po cel� jeskyni a Klofan nerv�zn� pohodil hlavou. "Vsad�m se, �e to ud�lal Lucius Malfoy!" "Byl tam je�t� n�kdo?" zeptal se Sirius. "Ne, u� nikdo," odpov�d�l Harry. "Ale ano, je�t� tam byl Ludo Pytloun," p�ipomn�la Hermiona. "No jo, vlastn�..." "O Pytlounovi nev�m v�bec nic, jen to, �e b�val odr�e�em Wimbournsk�ch vos," �ekl Sirius a d�l p�ech�zel sem a tam. Jak� je?" "Prima," m�nil Harry. "Po��d mi nab�z�, �e mn� v turnaji t�� kouzelnick�ch �kol pom�e." "Opravdu?" zeptal se Sirius a zamra�il se v�c ne� p�edt�m. "To bych r�d v�d�l pro�?" "Tvrd�, �e si m� obl�bil," vysv�tloval Harry. "Hmm," procedil Sirius a tv��il se zamy�len�. "Vid�li jsme ho v lese malou chv�li p�edt�m, ne� se objevilo Znamen� zla," �ekla Hermiona. "Pamatujete se na to?" obr�tila se na Harryho a na Rona. "To jo, ale on p�ece v lese nez�stal," nam�tl Ron. Jakmile jsme mu �ekli, co se d�je, zam��il do kempu." Jak to m�e� v�d�t?" odsekla Hermiona. Jak v�, kam se p�em�stili"' "Tak po�kej," zarazil ji Ron nev���cn�, "ty si v�n� mysl�, �e Znamen� zla vykouzlil Ludo Pytloun?" "Ur�it� sp� on ne� Winky," �ekla Hermiona zaryt�. "U� jsem ti to ��kal," prohl�sil Ron, "��kal jsem ti, �e je �pln� posedl� dom�c�mi -" Sirius v�ak zvedl ruku, aby ho uml�el. "A kdy� pak n�kdo vykouzlil Znamen� zla a tu sk��tku na�li s Harryho h�lkou v ruce, co Skrk ud�lal?" "�el se pod�vat do k�ov�," �ekl Harry, "ale nikdo jin� tam nebyl." "Samoz�ejm�," zamumlal Sirius a p�ech�zel sem tam, "samoz�ejm� cht�l, aby vina padla na n�koho jin�ho ne� na jeho sk��tku... a pak ji vyhodil?" "Ano," rozohnila se Hermiona. "Vyhodil ji jen proto, �e nez�stala sed�t ve stanu a nedala se u�lapat -" "Hermiono, dala bys s tou sk��tkou kone�n� pokoj?" vyjel na ni Ron. Sirius v�ak zavrt�l hlavou a �ekl: "Dok�zala Skrka odhadnout l�p ne� ty, Rone. Pokud chce� v�d�t, jak� n�kdo doopravdy je, v�imni si, jak se chov� ke sv�m pod��zen�m, ne k sob� rovn�m." P�ejel si dlan� po neoholen� tv��i a bylo z�ejm�, �e usilovn� p�em�l�. Jak to, �e se Skrk najednou nikde neuk�e... postar� se, aby mu jeho dom�c� sk��tka na mistrovstv� sv�ta ve famfrp�lu dr�ela m�sto, ale pak se u� nenam�h� p�ij�t se na ten z�pas pod�vat. Usilovn� pracuje na tom, aby se obnovil turnaj t�� kouzelnick�ch �kol, ale pak i na n�j p�estane jezdit... To se Skrkovi ani trochu nepodob�. Sn�m na posezen� cel�ho Klofana, jestli kdy d��v z�stal t�eba jenom den doma kv�li tomu, �e byl nemocn�." "Tak�e ty Skrka zn�?" zeptal se Harry. Sirius�v obli�ej potemn�l a n�hle vypadal stejn� hroziv� jako onoho ve�era, kdy se s n�m Harry setkal poprv� - tenkr�t, kdy si o n�m je�t� myslel, �e je vrah. "Samoz�ejm� �e Skrka zn�m," odpov�d�l klidn�. "To on na��dil, aby m� poslali do Azkabanu - a bez soudn�ho ��zen�." "Co�e?" vyjekli Ron s Hermionou. "To si d�l� legraci?" zeptal se Harry. "Ani trochu," �ekl Sirius a ukousl si po��dn� kus ku�ec�ho masa. "Skrk ��foval odboru pro uplat�ov�n� kouzelnick�ch z�kon� - to jste nev�d�li?" Harry, Ron i Hermiona jen zakroutili hlavou. "V�eobecn� se �ekalo, �e se stane ministrem kouzel," vysv�tloval Sirius. "B�rty Skrk je velik� kouzeln�k, m� mocn� �arod�jn� schopnosti - a tou�� po moci. Ale pozor, Voldemortov�m stoupencem nikdy nebyl," �ekl, kdy� si pov�iml v�razu v Harryho tv��i. "B�rty Skrk se v�dycky jednozna�n� stav�l proti mocnostem zla. Jen�e mnoho t�ch, kte�� se proti nim stav�li... ale tomu byste nerozum�li... na to jste je�t� moc mlad�..." "To n�m ��kal m�j ta�ka na mistrovstv� sv�ta taky," ozval se Ron podr�d�n�. "Co kdybys n�m to p�ece jen zkusil ��ct?" Po Siriusov� vyhubl� tv��i se mihl �sm�v. "Tak dobr�, zkus�m to..." Je�t� jednou p�e�el po jeskyni tam a zp�tky a pak za�al: "P�edstavte si, �e Voldemort znovu z�skal svoji moc. Nev�te, kdo jsou jeho stoupenci, nev�te, kdo pracuje pro n�j a kdo ne. V�te ale, �e je schopen lidi p�im�t, aby p�chali stra�liv� v�ci, a oni se tomu nedok�ou vzep��t. Boj�te se o sebe, o svoji rodinu, o p��tele... a t�den co t�den se dozv�d�te, kdo dal�� um�el, kdo zmizel, koho mu�ili... na ministerstvu kouzel panuje zmatek, nev�d� tam co d�lat, sna�� se v�echno p�ed mudly ututlat, jenom�e mudlov� um�raj� tak�... V�ude kolem jen sam� hr�za... strach... nejistota... Tak to tenkr�t chodilo. Takov� �asy vyk�e�ou z n�kter�ch lid� to nejlep��, a z jin�ch zas to nejhor��. Skrk mo�n� zpo��tku vych�zel z dobr�ch z�sad - co j� v�m. Postupoval na ministerstvu rychle nahoru a za�al uplat�ovat proti Voldemortov�m stoupenc�m velice tvrd� opat�en�. Bystrozorov� dostali nov� pravomoci - nap��klad sm�li d�t p�ednost zabit� p�ed dopaden�m. Nebyl jsem jedin�, koho bez soudn�ho ��zen� p�edali p��mo mozkomor�m; Skrk proti n�sil� postavil n�sil� a povolil pou��vat proti podez�el�m dokonce i kletby, kter� se neprom�jej�. Mysl�m, �e nakonec byl stejn� nel�tostn� a krut� jako mnoz� z t�ch, kdo se hl�sili k Voldemortovi. Spousta lid� byla se Skrkem zajedno - byli p�esv�d�eni, �e to d�l� dob�e, a mnoho �arod�jek a kouzeln�k� po�adova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y se ujal ��zen� ministerstva kouzel. Kdy� pak Voldemort zmizel, vypadalo to, �e v�echno je jen ot�zkou �asu, kdy nejvy��� funkci opravdu p�evezme. Pak se ale stala ta neblah� v�c -" Sirius se ponu�e usm�l. "Skrkova vlastn�ho syna chytili se skupinou Smrtijed�, kte�� se ov�em d�k sv� v��e�nosti Azkabanu do t� doby vyhnuli. Podle v�eho se sna�ili naj�t Voldemorta a dosadit ho zp�tky." "Co�e, oni chytili Skrkova syna!" Hermion� to �pln� vyrazilo dech. "P�esn� tak," potvrdil Sirius, hodil ku�ec� kost Klofanovi, vrhl se na bochn��ek chleba vedle sebe na zemi a roztrhl ho v p�li. "Pro star�ho Bartyho to musel b�t po��dn� �ok. Nejsp� m�l v�c �asu v�novat rodin�, �e? Aspo� jednou za �as p�ij�t z kancel��e d��v... aby se vyznal ve sv�m vlastn�m synovi." Za�al hltav� polykat velik� kusy chleba. "Copak jeho syn doopravdy pat�il ke Smrtijed�m?" zeptal se Harry. "Nem�m tu�en�," odpov�d�l Sirius a d�l se cpal chlebem. ,J� s�m jsem u� byl v Azkabanu, kdy� ho tam p�ivezli, a tohle v�echno jsem se v�t�inou dozv�d�l, a� kdy� jsem uprchl. Rozhodn� ho ale chytili ve spole�nosti lid�, u nich� vsad�m krk, �e to Smrtijedi jsou - a chlapec mo�n� byl jen v nespr�vnou chv�li na nespr�vn�m m�st�, stejn� jako ta sk��tka." "A pokusil se ho Skrk zachr�nit?" zeptala se �eptem Hermiona. Sirius se zachechtal, i kdy� to sp� zn�lo, jako kdyby �t�kal. "Skrk - a pokusit se o z�chranu sv�ho syna? Myslel jsem, �e jsi odhadla, co je za�, Hermiono. V�e, co by mohlo jakkoli po�kodit jeho pov�st, muselo pry� - cel� sv�j �ivot zasv�til tomu, aby se stal ministrem kouzel. Sami jste vid�li, jak propustil svou v�rnou dom�c� sk��tku, proto�e ho znovu p�ivedla do spojitosti se Znamen�m zla - nenapov�d�lo v�m to, co je to za �lov�ka? Skrkova otcovsk� l�ska sahala jen tak daleko, �e sv�mu synovi zajistil soudn� ��zen�, a ��k� se, �e to pro n�j byla sp� z�minka, aby dal najevo, jak ho nen�vid� - a pak toho chlapce poslal rovnou do Azkabanu." "On dal vlastn�ho syna mozkomor�m?" zeptal se potichounku Harry. "P�esn� to ud�lal," potvrdil Sirius a j�zliv� �sm�v z jeho tv��e zmizel. "Vid�l jsem mozkomory, jak ho vedou dovnit�; d�val jsem se na n� m��emi ve dve��ch sv� cely. Nebylo mu v�c ne� devaten�ct. Zav�eli ho do cely, kter� byla p�r krok� ode m�. Za soumraku k�i�el a volal matku, ale po n�kolika dnech utichl... nakonec v�dycky v�ichni ztichli... nanejv� je�t� k�i�eli ze span�..." Otup�l� v�raz v jeho o��ch na chvilku n�padn� p�ev�il, jako kdyby m�l p�es n� z�v�s. "A to je po��d je�t� v Azkabanu?" zeptal se Harry. "Ne," odpov�d�l dut�m hlasem. "Ne, u� d�vno ne. Um�el asi rok pot�, co ho zav�eli." "On um�el?" "Nebyl jedin�," poznamenal zaho�kle. "V�t�ina se jich tam zbl�zn�, a mnoz� nakonec p�estanou j�st. Ztrat� v�li k �ivotu. Tam v�dycky pozn�te, �e brzy n�kdo um�e - mozkomorov� to c�t� a jsou rozru�en�, a ten chlapec vypadal dost nemocn�, u� kdy� ho p�ivezli. Jeliko� Skrk m� na ministerstvu v�znamn� postaven�, dovolili jemu a jeho �en� nav�t�vit syna je�t� na smrteln� posteli. Tenkr�t jsem Bartyho Skrka vid�l naposledy, kdy� nap�l nesl svou �enu kolem m� cely. Nedlouho pot� pr� um�ela, z�ejm� z�rmutkem. Utr�pila se stejn� jako ten chlapec. Skrk si ani nep�ijel pro synovo t�lo; mozkomorov� ho poh�bili venku p�ed pevnost�, vid�l jsem to na vlastn� o�i." Sirius odlo�il chl�b, kter� pr�v� pozvedal k �st�m, a m�sto toho uchopil l�hev d��ov� ���vy a celou ji vypil. "A tak v�en� pan Skrk p�i�el o v�e ve chv�li, kdy se domn�val, �e u� to m� v kapse," pokra�oval a h�betem ruky si ot�el �sta. Je�t� v�era to byl hrdina, p�edur�en� st�t se ministrem kouzel... a den nato byl jeho syn mrtv�, �ena mrtv�, rodinn� jm�no zostuzen� - a jak jsem se doslechl, kdy� jsem se dostal z Azkabanu, p�estal b�t i obl�ben�. Kdy� jeho syn um�el, lid� toho chlapce za�ali aspo� trochu litovat a kladli si ot�zku, jak mohl takov� mil� hoch z dobr� rodiny tak �patn� skon�it, a do�li k z�v�ru, �e jeho otci na n�m nikdy moc nez�le�elo. A tak se ministrem stal Kornelius Popl�tal, zat�mco Skrka odsunuli do odboru pro mezin�rodn� kouzelnickou spolupr�ci." Drahnou chv�li pak bylo v jeskyni ticho. Harry si p�ipomn�l, jak Skrkovi div nevylezly o�i z d�lk�, kdy� p�i mistrovstv� sv�ta ve famfrp�lu civ�l v lese na svou neposlu�nou dom�c� sk��tku Winky. To byl z�ejm� d�vod, pro� reagoval tak p�ehnan�, kdy� ji na�li pod Znamen�m zla: vzpomn�l si p�itom na syna, na ten star� skand�l a na to, jak p�i�el o sv� v�sadn� postaven� na ministerstvu. "Moody tvrd�, �e Skrk je posedl� p�tr�n�m po zl�ch �ernokn�n�c�ch," �ekl Siriusovi. "Ano, sly�el jsem, �e u� to u n�j je tak trochu m�nie," p�ik�vl. "Podle m� si po��d mysl�, �e kdyby chytil je�t� jednoho Smrtijeda, znovu by z�skal mezi lidmi popularitu." "A proto se potaj� vkradl sem a prohledal Snape�v kabinet!" �ekl v�t�zoslavn� Ron a pod�val se na Hermionu. "Ano, ale v�bec to ned�v� smysl," m�nil Sirius. "Pr�v� �e d�v�!" �ekl Ron vzru�en�. Sirius v�ak zakroutil hlavou. "Posly�, jestli si chce Skrk Snapea prov��it, pro� nejezd� na turnaj jako porotce? V�dy� to je ta nejlep�� z�minka, aby pravideln� zaj�d�l do Bradavic a dohl�el na n�j." "Tak�e ty si mysl�, �e Snape m�e m�t n�co za lubem?" zeptal se Harry, ale Hermiona ho p�eru�ila. "Pod�vej, ��kej si co chce�, ale Brumb�l Snapeovi d�v��uje..." "Tak po�kej, Hermiono," �ekl netrp�liv� Ron. J� v�m, �e Brumb�lovi to fantasticky mysl� a tak d�le, ale to je�t� neznamen�, �e by ho opravdu hodn� vychytral� �ernokn�n�k nemohl obelst�t -" "A pro� tedy Snape zachr�nil Harrymu v prvn�m ro�n�ku �ivot? Pro� ho prost� nenechal um��t?" "To nev�m - mo�n� si ��kal, �e by s n�m Brumb�l vyrazil dve�e -" "Co si o tom mysl� ty, Siriusi?" zeptal se Harry nahlas, a Ron s Hermionou se p�estali ha�te�it a �ekali, co na to jeho kmotr odpov�. "Mysl�m, �e na tom, co ��kaj�, n�co je," prohl�sil Sirius a zamy�len� si je prohl�el. "Od chv�le, kdy jsem zjistil, �e tu Snape u��, po��d p�em�l�m, pro� ho Brumb�l p�ijal. Snapea �ern� magie v�dycky p�itahovala, u� jako student t�m byl pov�stn�. B�val to podl�zav�, �lisn� kluk s mastn�mi vlasy," dodal a Harry s Ronem se na sebe za�klebili. "Hned od sam�ch za��tk� v Bradavic�ch znal v�c zakl�nadel ne� polovina kluk� ze sedm�ho ro�n�ku, a pat�il k part� ze Zmijozelu, z kter� pak skoro v�ichni skon�ili jako Smrtijedi." Sirius za�al na prstech odpo��t�vat jednotliv� jm�na. "Rosier a Wilkes - tyhle dva zabili bystrozorov� rok p�edt�m, ne� Voldemort padl. Lestrangeovi - to jsou man�el� - sed� v Azkabanu. Avery - jak jsem sly�el, tvrdil, �e byl a jednal pod vlivem kletby Imperius a nakonec se ze v�eho vykroutil, tak�e je na svobod�. Ale pokud v�m, Snapea nikdy ani neobvinili, �e by byl Smrtijed - i kdy� to p��li� neznamen�. Spoustu jich nikdy nechytili, a Snape je rozhodn� dost mazan� a chytr�, ne� aby se dostal do mal�ru." "Snape se zn� moc dob�e s Karkarovem, ale nechce, aby se o tom v�d�lo," p�ipomn�l Ron. "To je pravda, m�li jste vid�t, jak se tv��il, kdy� za n�m v�era Karkarov p�i�el do hodiny lektvar�!" dodal Harry sp�n�. "Cht�l s n�m mluvit a tvrdil, �e se mu Snape vyh�b�. Vypadal, �e je strachy bez sebe a ukazoval mu n�co na sv�m nadlokt�. Nedok�zal jsem ale rozpoznat, co je to." "Ukazoval mu n�co nad loktem?" podivil se up��mn� Sirius. Roztr�it� si prohr�bl �pinav� vlasy a pak znovu pokr�il rameny. "Nem�m v�bec tu�en�, o� jde... ale jestli m� Karkarov skute�n� z n��eho strach a chod� kv�li tomu za Snapem..." Chv�li z�ral na st�nu jeskyn� a pak se znechucen� u�kl�bl. "Nav�c nesm�me zapom�nat, �e Brumb�l Snapeovi d�v��uje, a i kdy� v�m, �e m� d�v�ru i k lidem, ke kter�m by ji mnoz� nem�li ani n�hodou, neum�m si p�edstavit, �e by mu dovolil v Bradavic�ch u�it, pokud by n�kdy v minulosti slou�il Voldemortovi." "A pro� se tedy Moody i Skrk tak �porn� sna�� dostat do Snapeova kabinetu?" st�l Ron tvrdohlav� na sv�m. "Co� o to," rozva�oval Sirius. "Vlastn� bych se nedivil, kdyby Moody, kdy� nastoupil, prohledal kabinety v�ech u�itel� v Bradavic�ch. Bere toti� obranu proti �ern� magii opravdu v�n�. Pochybuji, �e v�bec n�komu d�v��uje, a po tom, co v �ivot� vid�l, m� to nep�ekvapuje. V jedn� v�ci se ho ov�em mus�m zastat: nikdy nikoho nezabil, kdy� nemusel. Kdy� to jen trochu �lo, p�iv�d�l zajatce �iv�. Byl tvrd�, ale nikdy neklesl na �rove� Smrtijed�. Kde�to Skrk. . . to je n�co jin�ho. . . a doopravdy je nemocn�? Jestli�e ano, pro� se tak nam�hal a dovlekl se a� do Snapeova kabinetu? A jestli ne, co m� vlastn� za lubem? Co bylo p�i mistrovstv� sv�ta tak d�le�it�ho, �e kv�li tomu do nejvy��� l�e v�bec nep�i�el? A co d�l� te�, kdy� m� jako porotce p�i turnaji b�t tady?" Zmlkl a d�l civ�l na st�nu jeskyn�. Klofan zat�m �enichal po kamenech na zemi, jestli snad nep�ehl�dl n�jak� kosti. Nakonec se Sirius pod�val na Rona. "��kal jsi, �e tv�j bratr d�l� Skrkovi osobn�ho asistenta. Mysl�, �e by ses ho mohl zeptat, jestli ho v posledn� dob� vid�l?" "M�u to zkusit," odpov�d�l s jist�mi pochybnostmi. "Ov�em nesm� to vyzn�t tak, jako bych si myslel, �e jeho ��f m� za lubem n�jakou k�iv�rnu. Percy ho toti� miluje." "A pokus se taky zjistit, jestli u� objevili n�jakou stopu Berty Jorkinsov�," �ekl Sirius a posunkem uk�zal na druh� ��slo Denn�ho v�tce. "Pytloun mi ��kal, �e ne," ozval se Harry. "Ano, tady v tom �l�nku se na n�j odvol�vaj�," p�ik�vl Sirius. "Vykl�daj� tam, jakou m� Berta �patnou pam�. V�m, �e od t� doby, co jsem ji znal, se mohla zm�nit, ale tenkr�t v�bec nebyla zapomn�tliv� - pr�v� naopak. Trochu hloup�j�� byla, to ano, ale na klepy a na f�my m�la v�te�nou pam�. Ka�dou chv�li kv�li tomu zp�sobila n�jak� mal�r, proto�e nikdy nev�d�la, kdy m� ml�et. Dovedu si p�edstavit, �e pro ministerstvo kouzel mohla b�t docela p��t�� - mo�n� proto se Pytloun po n� tak dlouho nenam�hal p�trat. Sirius zt�ka, hlasit� vzdychl a mnul si zakalen� o�i. "Kolik je hodin?" Harry se pod�val na hodinky, ale vz�p�t� si uv�domil, �e od t� doby, co je m�l s sebou v jeze�e, mu nejdou. "P�l �tvrt�," �ekla Hermiona. "U� byste se rad�ji m�li vr�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Bradavic," �ekl Sirius a vstal. "A je�t� n�co..." pod�val se obzvl᚝ p��sn� na Harryho, "a� v�s nikoho ani nenapadne vykr�st se ze �koly, abyste za mnou za�li, rozum�te? Prost� mi pos�lejte vzkazy. I nad�le chci v�d�t o v�em, co by se stalo divn�ho, ale nikdo z v�s nesm� z Bradavic bez dovolen�: to by byla ta nejlep�� p��le�itost, aby na v�s n�kdo za�to�il." "Zat�m na m� neza�to�il nikdo, akor�t jeden drak a p�r �asovc�," nam�tl Harry. Sirius se v�ak na n�j zamra�il. "To nen� podstatn�... Za�nu zas klidn�ji d�chat, teprve a� tenhle turnaj skon��. A to bude nejd��v v �ervnu. Je�t� na jednu v�c nezapome�te - kdy� o mn� budete mluvit, ��kejte mi �muchal, dob�e?" Vr�til Harrymu ubrousek a l�hev a popleskal Klofana jakoby na rozlou�enou. "P�jdu s v�mi a� k Prasink�m," �ekl, "t�eba zas najdu n�jak� noviny." Ne� vy�li z jeskyn�, prom�nil se ve velk�ho �ern�ho psa a potom se v�ichni spole�n� vydali po svahu dol�, p�es �sek poset� bludn�mi balvany, zp�tky k p�el�zce.Tam v�em t�em je�t� dovolil, aby ho pohladili po hlav�, oto�il se a odklusal po humnech pry�. Harry, Ron a Hermiona se vydali do Prasinek a hned pokra�ovali d�l do Bradavic. "Opravdu by m� zaj�malo, jestli Percy tohle v�echno o Skrkovi v�," poznamenal Ron, kdy� vystupovali po p��jezdov� cest� k hradu. "Ale mo�n� mu na tom nez�le��... nejsp� by sv�ho ��fa kv�li tomu obdivoval je�t� v�c. On toti� Percy miluje ��d. Prost� by �ekl, �e Skrk jej odm�t� p�estoupit, i kdy� se jedn� o vlastn�ho syna." "Percy by nikoho z rodiny mozkomor�m nep�edhodil!" nam�tla p��sn� Hermiona. "T�m si nejsem �pln� jist�," poznamenal Ron. "Kdyby si myslel, �e mu p�ek��me v kari��e... Je toti� opravdu cti��dostiv�..." Vystoupili po kamenn�m schodi�ti do vstupn� s�n�, kam u� k nim z Velk� s�n� zavanula lahodn� v�n� ve�e�e. "Chud�k �muchal," �ekl Ron a zhluboka se nadechl. "Mus� t� m�t opravdu r�d, Harry... kdy� si p�edstav�m tu hr�zu �ivit se krysam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enstv� pana Skr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ned�li po sn�dani �li Harry, Ron a Hermiona nahoru do sovince, aby Percymu poslali dopis s dotazem, jestli v posledn� dob� vid�l pana Skrka, jak to navrhl Sirius. Poslali s n�m Hedviku, proto�e u� dlouho s ��dnou po�tou nebyla. Chv�li se za n� z okna sovince d�vali, jak miz� z dohledu, a pak se vydali do kuchyn�, aby Dobbymu dali nov� pono�ky. Dom�c� sk��tkov� je uv�tali opravdu srde�n�: uctiv� se jim klan�li a honem jim �li p�ipravit �aj. Dobby byl z d�rku cel� bez sebe radost�. "Harry Potter je k Dobbymu a� p��li� laskav�!" zakv�lel a ut�ral si slzy velk� jako hr�ch, kter� se mu koulely z obrovsk�ch o��. "S t�m �abern�kem jsi mi zachr�nil �ivot, Dobby, namoudu�i," �ekl Harry. "Nem�te n�hodou je�t� p�r t�ch v�trn�k�?" zeptal se Ron a rozhl�el se po sk��tc�ch, kte�� se jim bez p�est�n� klan�li a z��iv� se na n� usm�vali. "V�dy� jsi p�ed chv�l� sn�dal!" pohor�ovala se Hermiona, ale to u� se k nim ��til obrovsk� st��brn� podnos pln� v�trn�k�, kter� nesli �ty�i sk��tkov�. "M�li bychom jim ��ct o n�co, co bychom poslali �muchalovi," zamumlal Harry. "To je dobr� n�pad," souhlasil Ron. "Aspo� bude m�t Pa��k co d�lat. Mysl�te, �e byste n�m mohli d�t trochu j�dla nav�c?" obr�til se na sk��tky. Ti se pot�en� usm�li a odkvapili, aby jim splnili jejich p��n�. "Dobby, a kde je Winky?" rozhl�ela se Hermiona. "Winky sed� tamhle u krbu, sle�no," �ekl Dobby potichounku a malinko sv�sil u�i. "Proboha!" vydechla Hermiona, kdy� sk��tku spat�ila. Harry se tak� zad�val k ohni�ti.Winky sed�la na stoli�ce jako minule, z�ejm� v�ak o sebe celou dobu v�bec nedbala. Byla tak stra�n� �pinav�, �e ji Harry v prvn� chv�li ani nerozeznal od za�ouzen�ch krbov�ch cihel. Oble�en� m�la potrhan� a nevypran�, v ruce sv�rala l�hev m�slov�ho le��ku a s o�ima up�en�ma do ohn� se na stoli�ce m�rn� kym�cela. Jak se na ni d�vali, mohutn� si �kytla, a� to bylo sly�et po cel� kuchyni. "Winky te� spo��d� �est lahv� denn�," �eptl Harrymu Dobby. "Na�t�st� to nen� nijak siln�," �ekl Harry. Dobby v�ak zavrt�l hlavou: "Pro dom�c�ho sk��tka to siln� je, pane," vysv�tlil mu. Winky znovu �kytla. Sk��tkov�, kte�� p�inesli v�trn�ky, se na ni pohor�en� pod�vali a �li si po sv� pr�ci. "Winky se tr�p�, pane," za�eptal mu Dobby smutn�. "Winky chce zp�tky dom�. Winky si mysl�, �e jej�m p�nem je po��d pan Skrk, Harry Pottere, a a� u� Dobby �ekne cokoli, nedok�e ji p�esv�d�it, �e jej�m p�nem je te� profesor Brumb�l." "Posly�, Winky," �ekl Harry, kter�ho v tu chv�li n�co napadlo, do�el k ohni�ti a sehnul se, aby ho sly�ela. "Nev� n�hodou, co by pan Skrk mohl m�t v �myslu? M�l d�lat porotce v turnaji t�� kouzeln�k�, ale v�bec sem u� nejezd�." Winky zamrkala a up�ela na n�j sv� obrovsk� zornice. Potom se znovu m�rn� zakym�cela a zeptala se: "Tak�e p-p�n u� sem - �kyt - nejezd�?" "Ne," potvrdil Harry. "Od prvn�ho �kolu jsme ho nevid�li. V Denn�m v�tci psali, �e je nemocn�." Winky se znovu zakym�cela a hled�la na Harryho rozmazan�m pohledem. "P�n - �kyt - p�n je n-nemocn�?" Spodn� ret se j� rozt��sl. "Nev�me ale jist�, jestli je to pravda," �ekla Hermiona kvapn�. "P�n p-pot�ebuje svou - �kyt - svou W-Winky!" zaf�ukala sk��tka. "P�n se - �kyt - s�m nedok-k�e - �kyt - o sebe po-sta-rat..." "Tak po�kej, Winky, jin� se p�ece tak� dok�ou postarat o vlastn� dom�cnost," �ekla p��sn� Hermiona. Jenom�e Winky - �kyt - se panu Skrkovi - �kyt - nestarala jen o dom�cnost!" zakv�lela pohor�en� Winky, zakym�cela se je�t� v�c a pobryndala si m�slov�m le��kem bl�zi�ku, u� tak �pinavou a� hanba. "P�n se - �kyt - Winky sv��uje - �kyt - se sv�mi nejd�le�-�it�j��mi - �kyt - se sv�mi nejtajn�j��mi -" "S ��m?" zeptal se Hany. Winky v�ak d�razn� zakroutila hlavou a p�itom se znovu polila m�slov�m le��kem. "Winky chr�n� - �kyt - tajemstv� sv�ho p�na," prohl�sila vzpurn�, zakym�cela se, div �e nespadla, a rozmrzele se na Harryho zamra�ila. "A vy - �kyt - vy do nich - �kyt - strk�te nos." "Takhle Winky s Harrym Potterem mluvit nesm�!" ok�ikl ji Dobby pobou�en�. "Harry Potter je state�n� a �lechetn�, a do ni�eho nos nestrk�!" "Strk� nos - �kyt - do soukrom�ch a tajn�ch - �kyt - v�c� m�ho p�na - �kyt - Winky je dobr� dom�c� sk��tka - �kyt -dovede dr�et jazyk za zuby - �kyt - lid� - �kyt - se pokou�ej� sl�dit - �kyt - a ��ourat - �kyt -" Winky sklesla v��ka, �pln� ne�ekan� se svezla ze stoli�ky p�ed ohni�t� a za�ala hlasit� chr�pat. Pr�zdn� l�hev od m�slov�ho le��ku se po kamenn�ch dla�dic�ch odkut�lela pry�. Okam�it� p�isp�chalo p�l tuctu rozho��en�ch sk��tk�. Jeden z nich zdvihl l�hev a ostatn� p�ikryli sk��tku Winky velk�m kostkovan�m ubrusem, jeho� konce pe�liv� zalo�ili, aby ji v�bec nebylo vid�t. "Omlouv�me se, �e jste se na to museli d�vat, p�nov� a sle�no!" zakn�kal jak�si sk��tek v jejich bl�zkosti, pot��sl hlavou a zatv��il se p�evelice zahanben�. "Douf�me, �e n�s nebudete v�echny posuzovat podle Winky, p�nov� a sle�no!" "V�dy� je ne��astn�!" nam�tla Hermiona popuzen�. "Pro� se ji rad�i nepokus�te ut�it, m�sto abyste ji takhle p�ikr�vali?" "Pros�m o prominut�, sle�no," �ekl sk��tek a znovu se hluboce uklonil, "ale dom�c� sk��tkov� nemaj� pr�vo b�t ne��astn�, kdy� je spousta pr�ce a oni jsou povinni obsluhovat sv� p�ny." "Pro Boha �iv�ho!" vyk�ikla Hermiona roz�ilen�. "Te� m� poslouchejte, v�ichni jak tu jste! M�te �pln� stejn� pr�vo b�t ne��astn� jako kouzeln�ci! M�te pr�vo na mzdu a na dovolenou a na slu�n� oble�en�, a nemus�te ud�lat v�echno, co v�m kdo �ekne - pod�vejte se na Dobbyho!" "Dobbyho z toho pros�m vynechte, sle�no," zamumlal Dobby ustra�en�. Z tv��� dom�c�ch sk��tk� po cel� kuchyni te� srde�n� �sm�vy vymizely; najednou se na Hermionu d�vali, jako by byla nebezpe�n� ��lenec. "Tady je ten p��davek!" zapi�t�l jak�si sk��tek Harrymu u lokte a vrazil mu do rukou velikou �unku, tucet z�kusk� a n�jak� ovoce. "M�jte se p�kn�!" Dom�c� sk��tkov� se kolem nich shlukli a za�ali je z kuchyn� vystrkovat. Harry, Ron i Hermiona c�tili, jak je do zad tla�� spousta mal�ch ru�ek. "D�kuji za ty pono�ky, Harry Pottere!" k�ikl Dobby ne��astn� od ohni�t�; st�l tam u hrom�dky p�ikryt� ubrusem -to byla Winky. "Pros�m t�, Hermiono, tos nemohla dr�et ten sv�j zob�k?" roz�iloval se Ron, kdy� se za nimi zabouchly kuchy�sk� dve�e. "Te� u� o to nebudou st�t, abychom k nim za�li na n�v�t�vu! T�eba jsme z Winky mohli dostat je�t� n�co o Skrkovi!" Jako kdyby ti zrovna na tomhle z�le�elo!" u�kl�bla se Hermiona. "Chodil jsi tam jenom kv�li j�dlu!" Po cel� zbytek dne u� oba byli podr�d�n�: Harryho natolik omrzelo poslouchat, jak se nad dom�c�mi �koly ve spole�ensk� m�stnosti strefuj� jeden do druh�ho, �e z�soby pro Siriuse odnesl ve�er do sovince rad�ji s�m. Papu��k byl p��li� mal�, ne� aby vynesl celou �unku na horu nad Prasinkami, proto mu Harry p�idal na pomoc je�t� dva �koln� v�re�ky. Kdy� vylet�li do podve�ern�ho �era - byla to prazvl�tn� pod�van�, jak mezi sebou nesli ten velk� bal�k -op�el se Harry o okenn� parapet a zahled�l se na �koln� pozemky, na tmav�, �um�c� koruny strom� v Zapov�zen�m lese a na pleskaj�c� plachty kruvalsk� lodi. Obl��ky kou�e, jen� stoupal z Hagridova kom�nu, prolet�l velk� v�r, vznesl se ke hradu, zakrou�il kolem sovince a zmizel z dohledu. Harry se zad�val dol� a uvid�l Hagrida, jak usilovn� ryje p�ed svou boudou. P�em�lel, co to asi d�l�; vypadalo to, jako kdyby se rozhodl zalo�it dal�� zeleninov� z�hon. Zat�mco ho pozoroval, vyno�ila se z kr�snoh�lsk�ho ko��ru madame Maxime a zam��ila k n�mu; vypadalo to, �e se s n�m pokou�� promluvit. Hagrid se v�ak op�ral o r�� a o�ividn� po tom nijak netou�il, proto�e zanedlouho se madame Maxime vr�tila do ko��ru. Harrymu se necht�lo zp�tky do nebelv�rsk� v�e, aby tam poslouchal Rona a Hermionu, jak na sebe vr��. Rad�ji se d�val, jak Hagrid ryje, dokud ho nepohltila tma. Pak se za�aly probouzet sovy a jedna za druhou kolem Harryho odsvi�t�ly do noci. P��t� den u sn�dan� u� Rona i Hermionu �patn� n�lada p�e�la, a k Harryho �lev� se nesplnily ani Ronovy chmurn� p�edpov�di, �e dom�c� sk��tkov� za�nou k nebelv�rsk�mu stolu pos�lat hor�� j�dlo, pon�vad� je Hermiona urazila; slanina, vejce i uzen� sled� byly dobr� jako v�dy. Kdy� dorazily po�tovn� sovy, Hermiona dychtiv� vzhl�dla, jako kdyby n�co �ekala. "Percy p�ece je�t� nemohl sta�it odpov�d�t," �ekl Ron. "Hedviku jsme poslali teprve v�era." ,J� v�m, taky od n�j je�t� nic ne�ek�m," vysv�tlila Hermiona. "P�edplatila jsem si ale Denn�ho v�tce. U� m� fakt nebav�, kdy� se m�m v�echno dozv�dat od zmijozelsk�ch." "To je dobr� n�pad!" p�isv�d�il Harry a vzhl�dl k sov�m tak�. "Hele, Hermiono, mysl�m, �e ti to vy�lo -" K jeho kamar�dce se sn�ela �ed� sova. "Ale noviny nenese," �ekla a tv��ila se zklaman�. "To je p�ece -" K jej�mu �asu p�ist�la �ed� sova p�ed jej�m tal��em a hned za n� n�sledovaly �ty�i sovy p�len�, kalous a jeden pu�t�k. "Pros�m t�, kolik sis t�ch Denn�ch v�tc� p�edplatila?" podivil se Harry a sta�il je�t� zachytit jej� poh�r d��v, ne� ho p�evrhl chumel sov, kter� se k n� tla�ily jedna p�es druhou, proto�e ka�d� cht�la doru�it sv�j dopis jako prvn�. "Co to proboha je...?" u�asla Hermiona, vzala si dopis od �ed� sovy, otev�ela ho a za�ala ho ��st. "To u� p�est�v� v�echno!" zadrmolila a cel� zrudla. "Co je?" zeptal se Ron. "Toti� - to je p�ece sm�n� -" Hodila dopis Harrymu a ten zjistil, �e nen� psan� rukou, ale poskl�dan� z nalepen�ch p�smen, kter� nejsp� n�kdo vyst��hal z Denn�ho v�t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i SprosT� nestyDA. HaRRy PottEr si zaSlou�� N�koHo Lep��Ho. VrA� se Zp�tky k mUdl�m, odkuD jsi p�i�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�echny jsou takov�!" vyk�ikla Hermiona zoufale, jak otv�rala jeden dopis po druh�m. "Harry Potter si m�e naj�t n�koho lep��ho ne� takovou jako ty... Zaslou�ila bys uva�it s �ab�mi vaj��ky... Au!" Otev�ela posledn� ob�lku a z t� j� vyst��kla na ruce �lutozelen� tekutina, kter� siln� p�chla po benzinu a po n� j� okam�it� nask�kaly velik� �lut� puch��e. "Neroz�ed�n� hnis z d�m�jov�ch hl�z!" �ekl Ron, kdy� ob�lku opatrn� zvedl a p�i�ichl k n�. "Au!" na��kala Hermiona a do o�� j� vhrkly slzy, jak se pokou�ela set��t si hnis ubrouskem; prsty v�ak u� m�la tak pln� bol�k�, �e to vypadalo, jako kdyby na nich m�la tlust�, vyboulen� rukavice. "Rad�i bys m�la j�t na o�et�ovnu," vyb�dl ji Harry, kdy� od n� sovy odl�tly, "my u� profesorce Pr�tov� �ekneme, kde jsi. ,J� jsem ji varoval!" prohl�sil Ron, kdy� Hermiona vyb�hla z Velk� s�n� a dr�ela si ruce na prsou, aby o n�co nezavadila. "��kal jsem j�, aby Ritu Holoubkovou nedr�dila! Poslechni si tohle..." A p�e�etl mu nahlas jeden z dopis�, kter� Hermiona nechala le�et na stole. ",�etla jsem v T�den�ku �arod�jek, jak jsi k Harrymu Potterovi fale�n�. Ten u� toho v �ivot� zakusil dost, tak�e ti p��t� po�tou po�lu n�jak� zl� kouzlo, jen co se�enu dost velkou ob�lku.' �eknu ti, �e by si te� Hermiona m�la opravdu d�vat pozor." Na bylink��stv� jejich kamar�dka nedorazila. Kdy� potom Harry s Ronem vy�li ze sklen�ku a zam��ili na hodinu p��e o kouzeln� tvory, uvid�li Malfoye, Crabbeho a Goyla, jak sch�zej� po kamenn�m schodi�ti z hradu. Za nimi se hih�ala a �u�kala si s partou zmijozelsk�ch d�v�at Pansy Parkinsonov�. Kdy� zahl�dla Harryho, vyk�ikla: "Pottere, snad ses neroze�el s tou svou p��telkyn�? Pro� byla u sn�dan� tak nerv�zn�?" Harry si j� nev��mal. Nehodlal Pansy dop��t tu radost a prozradit j�, jak� probl�my Hermion� ten �l�nek z T�den�ku �arod�jek zp�sobil. Hagrid, kter� jim minulou hodinu ozn�mil, �e s jednoro�ci skon�ili, na n� �ekal venku p�ed h�jenkou, s �erstvou z�silkou otev�en�ch beden p�ed sebou. P�i pohledu na n� pokleslo Harrymu srdce - snad to nejsou zas n�jac� �erstv� vyl�hl� skvorej�i? - Kdy� ale p�i�el bl�, tak aby vid�l dovnit�, spat�il houf hu�at�ch �ern�ch tvore�k� s dlouh�mi ryp�ky. P�edn� pracky m�li podivn� ploch�, tak�e p�ipom�naly r��e, p�imhou�en�ma o�ima m�ourali na studenty a vypadali, �e zdvo�ile �asnou, �e jsou st�edem v�eobecn� pozornosti. "To jsou hrab�ci," vysv�tlil jim Hagrid, kdy� se v�ichni shrom�dili kolem n�j. "�ijou hlavn� v dolech. L�b� se jim v�echno, co se blejsk�... No pod�vejte se sami." Jeden hrab�k ne�ekan� vysko�il, vycenil zuby a cht�l jimi Pansy Parkinsonov� strhnout ze z�p�st� hodinky. Pansy zaje�ela a zacouvala. Jsou u�ite�n� p�i hled�n� poklad�," �ekl Hagrid spokojen�. "Myslel jsem, �e si s nima dneska u�ijem trochu legrace. Vid�te tamdle?" Uk�zal na velk� z�hon �erstv� zryt� p�dy, na kter�m ho Harry vid�l v�era z okna sovince. "Zahrabal jsem tam n�jak� zlat� mince, a pro toho, kdo si vybere hrab�ka, kterej jich najde nejv�c, m�m odm�nu. Tak�e si sundejte v�ecky �perky, n�kter�ho si vyberte a p�ipravte se, a� je m�ete vypustit." Harry si sundal hodinky, kter� stejn� nosil jenom ze zvyku, proto�e u� mu ne�ly, a schoval si je do kapsy. Pak zvedl jednoho hrab�ka; ten mu okam�it� str�il dlouh� ryp�k do ucha a nad�en� za�enichal. Opravdu byl docela roztomil�. "Po�kejte," �ekl Hagrid a d�val se do bedny, "jeden hrab�k n�m zbyl... kdopak chyb�? Kde je Hermiona?" "Musela j�t na o�et�ovnu," �ekl Ron. "Pak ti to vysv�tl�me," zamumlal Harry, pon�vad� Pansy Parkinsonov� je poslouchala. Byla to nejsp� ta nejz�bavn�j�� hodina p��e o kouzeln� tvory, jakou za�ili. Hrab�ci mizeli ve zryt�m z�honu a zase se z n�j vyno�ovali, jako kdyby to byla voda, a ka�d� hned odcupital ke studentovi, kter� ho vypustil, a vyplivl mu zlato do dlan�. Ronovi se obzvl᚝ da�ilo - zakr�tko m�l kl�n pln� minc�. "Mohli bychom si n�kter�ho koupit dom�, Hagride?" zeptal se vzru�en�, zat�mco se jeho hrab�k znovu zavrtal do zem� a pokropil ho hl�nou. "Tvou mamku by to asi nepot�ilo, Rone," za�klebil se Hagrid, "voni toti� hrab�ci jsou schopn� zbo�it bar�k. Mysl�m, �e u� by m�li m�t skoro v�ecko," dodal a p�ech�zel kolem z�honu, kde se hrab�ci je�t� po��d zavrt�vali do zem�. "Zahrabal jsem tam jenom sto minc�. ��, tady m�me Hermionu!" M��ila k nim p�es louku, ob� ruce m�la pevn� obv�zan� a vypadala cel� zubo�en�. Pansy Parkinsonov� ji pozorovala sl�div�ma o�ima. "Tak�e se pod�v�me, jak jste dopadli!" �ekl Hagrid. "Ka�dej si spo��tejte mince! A nem� smysl cht�t n�jak� ukr�st, Goyle," dodal a p�imhou�il o�i �ern� jako dva �v�bi. Je to zlato od leprik�n�, za p�r hodin zmiz�." Goyle obr�til kapsy naruby, tv��il se v�ak p�itom krajn� nerudn�. Uk�zalo se, �e nej�sp�n�j�� byl Ron�v hrab�k, a Hagrid mu jako cenu p�edal obrovskou �okol�du z Medov�ho r�je. Nad �koln�mi pozemky se rozezn�l zvon, kter� v�echny svol�val k ob�du. Cel� t��da zam��ila do hradu, jen Harry, Ron a Hermiona se je�t� chv�li zdr�eli, aby Hagridovi pomohli dostat hrab�ky zp�tky do beden. Harry si v�iml, �e madame Maxime je z okna ko��ru pozoruje. "Copak m� s rukama, Hermiono?" zeptal se Hagrid starostliv�. Hermiona mu pov�d�la o v�hru�n�ch dopisech, kter� r�no dostala, v�etn� ob�lky pln� hnisu z d�m�jov�ch hl�z. "Tak s t�m se netrap," �ekl Hagrid vl�dn� a pod�val se na ni. J� takov� dost�val taky, kdy� Rita Holoubkov� napsala ten �l�nek vo my mamce. Jse� netvor a m�li by s tebou ud�lat kr�tkej proces.' ,Tvoje m�ma zabila nevinn� lidi, a kdybys v sob� m�l tro�ku slu�nosti, �el by ses utopit.'" "To snad ne!" nam�tla Hermiona zd�en�. "Ale jo," mra�il se Hagrid a vyrovn�val bedny s hrab�ky ke st�n� h�jenky jednu na druhou. Jsou to prost� cvoci, Hermiono. Esli e�t� n�jakej takovej dopis dostane�, ani ho nevodv�rej a ho� ho rovnou do vohn�." "P�i�la jsi o moc p�knou hodinu," �ekl j� Harry, kdy� se vraceli do hradu. "Ti hrab�ci jsou prima, vi�, Rone?" Ron se ale z nepochopiteln�ch d�vod� �karedil na �okol�du, kterou dostal od Hagrida. Vypadal, �e ho n�co po�adn� vyvedlo z m�ry. "Co je s tebou?" zeptal se Harry. "Nen� dobr�?" "O to nejde," odsekl Ron. "Pro� jsi mi ne�ekl o tom zlatu?" "O jak�m zlatu?" podivil se Harry. "O tom, co jsem ti dal na mistrovstv� sv�ta ve famfrp�lu," vysv�tlil mu kamar�d. "O leprik�nsk�m zlatu, co jsem ti dal za ten v�echnohled. Tenkr�t v nejvy��� l�i. Pro� jsi mi ne�ekl, �e zmizelo?" Harry musel chvilku p�em�let, ne� si uv�domil, o �em to mluv�. Jo tohle..." �ekl, kdy� si to v�echno kone�n� vybavil. J� nev�m... v�bec jsem na to nep�i�el, �e je pry�. V�t�� starost mi d�lala ta h�lka, copak to nech�pe�?" Vystoupili po schodech do vstupn� s�n� a zam��ili do Velk� s�n� na ob�d. "To mus� b�t par�da, m�t tolik pen�z, �e si ani nev�imne�, kdy� ti zmiz� pln� hrst galeon�!" vyp�nil Ron, kdy� se posadili a za�ali si nakl�dat na tal��e hov�z� pe�eni a vaje�n� sv�tek. "Hele, j� jsem m�l ten ve�er jin� starosti!" nam�tl Harry netrp�liv�. "A to jsme m�li v�ichni, copak se u� nepamatuje�?" "Nev�d�l jsem, �e leprik�nsk� zlato hned zase zmiz�," zamumlal Ron. "Myslel jsem, �e jsem ti zaplatil. Tu �apku Kudleysk�ch kanon�r� jsi mi k V�noc�m nem�l d�vat." "Necht�l bys toho nechat?" ohradil se Harry. Ron si na vidli�ku nabodl pe�en� brambor a nasupen� mu pohl�dl do o��. "U� toho m�m pln� zuby, b�t chud�," dodal. Harry s Hermionou se na sebe pod�vali; ani jeden nev�d�l, co na to ��ct. Je to v�echno na draka," hartusil Ron a z�ral na nabodnut� brambor. "V�bec Fredovi a Georgeovi nevy��t�m, �e si cht�j� p�ivyd�lat n�jak� pen�ze. Co bych za to dal, kdybych to taky dovedl.Takov� hrab�k by mi bodl." "Aspo� v�me, co ti d�t p��t� k V�noc�m," poznamenala Hermiona s �sm�vem, a kdy� se Ron mra�il d�l, dodala je�t�: "No tak, Rone, mohlo by to b�t i hor��.Ty aspo� nem� prsty sam� hnis." S no�em a vidli�kou j� to �lo t�ko, m�la prsty ztuhl� a otekl�. Jak j� tu Holoubkovou nen�vid�m!" vybuchla divoce. "Tohle si s n� ale vy��d�m, i kdyby to m�lo b�t posledn�, co v �ivot� ud�l�m!" Cel� p��t� t�den chodily Hermion� v�hru�n� dopisy d�l, a i kdy� se ��dila Hagridovou radou a neotv�rala je, n�kolik jej�ch nep��tel j� poslalo Hul�ky, kter� vybuchly u nebelv�rsk�ho stolu a vyk�ikovaly na ni ur�ky, kter� samoz�ejm� sly�ela cel� s��. Dokonce i ti, kdo ne�etli T�den�k �arod�jek, te� u� o domn�l�m troj�heln�ku Harry - Krum - Hermiona v�d�li v�echno. Harryho u� unavovalo kdekomu vysv�tlovat, �e s Hermionou fakt nechod�. "Ono to zas utichne," sna�il se p�esv�d�it Hermionu, "kdy� si toho prost� nebudeme v��mat... to, co o mn� napsala naposled, nakonec lidi taky za�alo nudit. "R�da bych v�d�la, jak m�e odposlouch�vat, co si spolu lidi pov�daj�, kdy� m� na �koln� pozemky vstup zak�zan�!" roz�ilovala se Hermiona. Na p��t� hodin� obrany proti �ern� magii se zdr�ela ve t��d� pod z�minkou, �e se profesora Moodyho pot�ebuje na n�co zeptat. V�ichni ostatn� se u� nemohli do�kat, a� budou sm�t odej�t; Moody se na n� vytasil s tak p��snou zkou�kou na odvracen� zakl�nadel, �e si nejeden z nich o�et�oval od�rky a �kr�bance. Harryho postihlo takov� cuk�n� u�ima, �e si na nich musel dr�et ruce, kdy� odch�zel ze t��dy. "Te� aspo� v�me, �e neviditeln� pl᚝ Rita ur�it� nepou��v�!" zasup�la Hermiona, kdy� je p�t minut pot� dohnala ve vstupn� s�ni a odt�hla Harrymu ruku z pleskaj�c�ho ucha, aby ji v�bec sly�el. "Moody ��k�, �e ji p�i druh�m �kolu nevid�l ani u stolu porotc�, ani nikde u jezera!" "Hermiono, pros�m t�, m� v�bec smysl t� p�esv�d�ovat, abys to pustila z hlavy?" zeptal se j� Ron. "Ne!" prohl�sila Hermiona zaryt�. "Chci v�d�t, jak mohla vyslechnout, co jsme si s Viktorem pov�dali! A jak se dozv�d�la o Hagridov� mamince!" "Mo�n� si na tebe po��dila n�jak� �t�nice," nadhodil Harry. "�t�nice?" zeptal se Ron nech�pav�. "Co t�m jako mysl� - ty p�ece �t�pou, nebo ne?" Harry mu vysv�tlil, �e se tak ��k� skryt�m mikrofon�m a nahr�vac�m za��zen�m, a vylo�il mu, jak funguj�. Rona to stra�n� zaujalo, Hermiona je v�ak p�eru�ila: "Copak vy dva si nikdy nep�e�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jiny bradavick� �koly?" "A pro�?" nam�tl Ron. "Ty je p�ece um� nazpam�, sta��, kdy� se t� zept�me." "V�echny ty n�hra�ky kouzel, kter� mudlov� pou��vaj� - elekt�ina a po��ta�e, radar a takov� ty v�ci - tady kolem Bradavic nefunguj�, proto�e tu je ve vzduchu p��li� mnoho kouzel a ��r�. Rita rozhodn� pou��v� n�jak� kouzlo, aby v�echno potajmu odposlouch�vala... kdyby se mi tak poda�ilo zjistit, jak�... A jestli je to n�co nez�konn�ho, postar�m se, aby si to odsk�kala. "Copak u� takhle nem�me starost� dost?" oto�il se na ni Ron. "To mus�me je�t� vyhl�sit krevn� mstu Rit� Holoubkov�?" J� p�ece nechci, abyste mi pom�hali!" vy�t�kla Hermiona. "S tou si to vy��d�m sama!" Vypochodovala nahoru po mramorov�m schodi�ti, ani� se ohl�dla. Harry si byl jist�, �e m��� do knihovny. "Poj� se vsadit, �e se vr�t� s krabic� odznak� Nen�vid�m Ritu Holoubkovou!" navrhl Ron. Hermiona v�ak nepo��dala ani jednoho z nich, aby j� v jej�m ta�en� proti z�ke�n� report�rce pomohli, a oba j� za to byli vd��n�; jak se bl�ily velikono�n� pr�zdniny, v�ichni u�itel� jim toti� nakl�dali po��d v�c �kol�. Harry up��mn� �asl, �e Hermiona krom� v�eho ostatn�ho, co museli d�lat, je�t� stihla studovat kouzeln� zp�soby odposlouch�v�n�. S�m d�el do �moru, aby v�bec zvl�dl v�echny dom�c� �koly, ov�em nezapom�nal tak� pravideln� pos�lat Siriusovi do jeho horsk� jeskyn� bal��ky s j�dlem. Po tom, co za�il loni v l�t�, v�d�l, jak� to je, kdy� n�kdo cel� dny hladov�. P�ipisoval mu k bal��ku vzkazy, �e se nic mimo��dn�ho nestalo a �e po��d je�t� �ekaj� na odpov�� od Percyho. Hedvika se vr�tila a� na konci velikono�n�ch pr�zdnin. Percyho dopis p�i�el v bal��ku velikono�n�ch vajec, kter� jim poslala pan� Weasleyov�. Harryho i Ronovo byla velik� jako od draka a pln� dom�c�ch karamel, ale to Hermionino bylo men�� ne� slepi��, a kdy� to vid�la, prot�hl se j� obli�ej. "Rone, ne�te tvoje mamka n�hodou T�den�k �arod�jek?" zeptala se potichu. "�te," p�ik�vl Ron s �sty pln�mi karamel. "Odeb�r� ho kv�li recept�m." Hermiona se smutn� d�vala na svoje mali�k� vaj��ko. "Nechce� se pod�vat, co p�e Percy?" honem se j� zeptal Harry. Percyho dopis byl kr�tk� a podr�d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s a znovu vysv�tluji Denn�mu v�tci, �e si pan Skrk u��v� zaslou�en�ho odpo�inku a �e mi pravideln� pos�l� sovy s pokyny. Ne, nevid�l jsem ho, snad mi ale m�ete d�v��ovat, �e zn�m p�smo sv�ho nad��zen�ho. M�m v tuto chv�li opravdu dost pr�ce, ne� abych se je�t� pokou�el vyvracet v�echny ty sm�n� pov�sti. Bu�te tak laskav� a u� m� neobt�uje, pokud nep�jde o n�co opravdu d�le�it�ho. P�eji v�m vesel� Velikono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ec velikono�n�ch pr�zdnin by jindy pro Harryho znamenal, �e by usilovn� tr�noval na posledn� famfrp�lov� z�pas ve �koln�m roce; letos v�ak se musel p�ipravit na t�et�, z�v�re�n� �kol v turnaji t�� kouzelnick�ch �kol a je�t� po��d netu�il, co ho v�bec �ek�. A� v posledn�m kv�tnov�m t�dnu si ho profesorka McGonagallov� na konci hodiny p�em��ov�n� kone�n� p�ivolala. "Dnes ve�er v dev�t hodin m�te p�ij�t na famfrp�lov� h�i�t�," ozn�mila mu. "Bude tam pan Pytloun a �ekne v�m, jak� dostanete t�et� �kol." Ve�er o p�l dev�t� tud� nechal Rona a Hermionu v nebelv�rsk� v�i a vydal se dol�. Pr�v� kdy� proch�zel vstupn� s�n�, vy�el z mrzimorsk� spole�ensk� m�stnosti tak� Cedric. "Co mysl�, �e to bude?" zeptal se Harryho, kdy� spole�n� sch�zeli po kamenn�m schodi�ti do podmra�n�ho ve�era. "Fleur po��d n�co vykl�d� o podzemn�ch chodb�ch, mysl� si, �e budeme hledat poklad." "To by nebylo nejhor��," m�nil Harry a v duchu si �ekl, �e by prost� po��dal Hagrida o n�jak�ho hrab�ka, aby to ud�lal za n�j. Se�li po temn� louce a� k famfrp�lov�mu stadionu, zahnuli do uli�ky mezi tribunami a vy�li na h�i�t�. "Co to tu provedli?" pohor�il se Cedric a z�stal st�t na m�st�. Famfrp�lov� h�i�t� u� nebylo hladk� a rovn�; vypadalo to, �e na n�m od jednoho konce a� na druh� n�kdo vystav�l dlouh�, n�zk� zdi, kter� se na v�ech stran�ch kroutily a k�i�ovaly. "To jsou p�ece �iv� ploty!" �ekl Harry, sehnul se a prohl�el si ten nejbli���. "Tak poj�te, vy dva, v�t�m v�s!" pozdravil je ok�zale srde�n� hlas. Uprost�ed h�i�t� st�l Ludo Pytloun s Krumem a s Fleur. Harry a Cedric zam��ili k nim a p�el�zali jeden plot za druh�m. Fleur se na Harryho z��iv� usm�la, kdy� p�i�el bl�; od t� doby, co vyt�hl z jezera jej� sestru, se jej� chov�n� k n�mu �pln� zm�nilo. "Tak co tomu ��k�te?" zeptal se Pytloun spokojen�, kdy� Harry a Cedric p�elezli posledn� �iv� plot. "Ty ale rostou, co? Dejte jim je�t� m�s�c a Hagrid se postar�, aby byly vysok� dvacet stop. Nemus�te si ale d�lat starosti," dodal s �sm�vem, kdy� si v�iml nep��li� nad�en�ho v�razu v Harryho i Cedrikov� obli�eji. Jakmile t�et� �kol skon��, bude va�e famfrp�lov� h�i�t� zase �pln� norm�ln�! A te� u� byste snad mohli uh�dnout, co tu stav�me?" Malou chv�li v�ichni ml�eli. A potom - "Bludi�t�," zavr�el Krum. "Naprosto spr�vn�!" potvrdil Pytloun. "Ano, bludi�t�.T�et� �kol je vlastn� velice jednoduch�: Poh�r t�� kouzeln�k� bude st�t uprost�ed bludi�t� a �ampi�n, kter� se ho dotkne prvn�, dostane nejvy��� zn�mku." "Sta��, kdy�� t�m bloudi��t�m prrojdeme?" zeptala se Fleur. "Samoz�ejm� tam budou p�ek�ky," �ekl Pytloun rozvern� a pohupoval se na chodi�lech. "Hagri� dod� n�jak� nestv�ry. .. a budete se muset postavit n�jak�m kouzl�m a zakl�nadl�m, kter� tam budou... prost� sam� takov� v�ci�ky, rozum�te. Jako prvn� se vydaj� do bludi�t� �ampi�ni, kte�� maj� nejv�c bod�," a zazubil se na Harryho a na Cedrika. "Potom p�jde pan Krum... a nakonec sle�na Delacourov�. V�ichni ovsem budete m�t �anci usp�t, podle toho, jak se vyrovn�te s p�ek�kami. M�la by to b�t docela legrace, co ��k�te?" Harry, kter� a� p��li� dob�e v�d�l, jak� nestv�ry Hagrid pro takovou sout� m�e dodat, si v duchu �ekl, �e to moc velk� legrace nebude. P�esto zdvo�ile p�ik�vl, stejn� jako ostatn� �ampi�ni. "V�te�n�... pokud nem�te ��dn� dotazy, vr�t�me se do hradu, co ��k�te... je tu dost chladno..." Jakmile se vymotali z rostouc�ho bludi�t� ven, Pytloun se hned p�ipojil k Harrymu.Ten si pomyslel, �e mu nejsp� za�ne znovu nab�zet pomoc, kdy� vtom mu poklepal na rameno Krum. "Mu�� s tebou mluvit?" Jo, jist�," p�isv�d�il Harry pon�kud p�ekvapen�. "A �el bys se mnou?" "No ov�em," �ekl Harry zv�dav�. Pytloun se zatv��il pon�kud rozpa�it�. J� tu na tebe po�k�m, Harry, chce�?" "Ne, to nebude nutn�, pane Pytloune," odm�tl a potla�il �sm�v. "D�kuji v�m, ale do hradu snad je�t� tref�m s�m." Oba chlapci ode�li ze stadionu spole�n�, Krum v�ak nezam��il ke kruvalsk� lodi; m�sto toho vykro�il k Zapov�zen�mu lesu. "Pro� jdeme zrovna sem?" zeptal se Harry, kdy� minuli Hagridovu h�jenku a z��iv� osv�tlen� ko��r z Kr�snoh�lek. "�e aby n�s nikdo neposluch�l," vysv�tlil mu Krum. Kdy� kone�n� dorazili na klidn� m�sto pobl� oplocen�ho v�b�hu, kde byli kr�snoh�l�t� kon�, Krum z�stal st�t ve st�nu strom� a obr�til se k Harrymu. "Chci se zeptat," pronesl nasupen�, "co je mezi tebou a Hermi-iou-nou." Harry, kter� o�ek�val n�co daleko z�va�n�j��ho, podle toho, jak tajn�stk��sky se Krum choval, na n�j jen u�asle pohl�dl. "V�bec nic," odpov�d�l. Krum se v�ak na n�j zamra�il, a Harry, znovu u�asl� nad t�m, jak je jeho soupe� vysok�, je�t� dodal: Jsme jenom kamar�di. Nechod�me spolu a nikdy jsme spolu nechodili. To v�ecko jsou jenom v�mysly t� �ensk� Holoubkov�." "Ale Hermi-iou-na o tebe ml�vi vel�ce �asto," nam�tl Krum a podez�rav� se na n�j pod�val. "No jasn�," p�isv�d�il Harry, "v�dy� jsme kamar�di." Ani se mu v��it necht�lo, �e takhle mluv� s Viktorem Krumem, proslul�m reprezentantem Bulharska ve famfrp�lu. Jako by si osmn�ctilet� Krum opravdu myslel, �e on, Harry, se mu m�e rovnat - b�t mu opravdu sokem. "Tak�e tys nigdy - tys ne -" "Ne," potvrdil r�zn�. Krum se zatv��il o pozn�n� klidn�ji. P�r vte�in je�t� na Harryho z�ral, potom ale �ekl: "L�t� opravdu dob�e. Pod�val se na tebe p�i prvnim �kolu." "D�ky," �ekl Harry, ze�iroka se usm�l a najednou si s�m p�ipadal o dost v�t��. ,J� jsem t� zase vid�l na mistrovstv� sv�ta. Tu Vronsk�ho fintu jsi opravdu -" Vtom se mezi stromy za Krumov�mi z�dy n�co pohnulo a Harry, kter� u� m�l svoje zku�enosti s tvory, kte�� se pl�ili po Zapov�zen�m lese, bezd�ky Kruma uchopil za ruku a obr�til ho. "Co je?" Harry zavrt�l hlavou a soust�ed�n� z�ral na m�sto, kde p�edt�m zaznamenal pohyb. Z�rove� zajel rukou do h�bitu a vyt�hl h�lku. Vz�p�t� se zpoza vysok�ho dubu kdosi vypot�cel. Harry ho v prvn� chv�li nepoznal... pot� si v�ak uv�domil, �e je to pan Skrk. Vypadal, jako kdy� je u� kolik dn� na cest�: na kolenou m�l h�bit potrhan� a zakrv�cen�, kdov�jak dlouho u� se neholil a tv��, z�edlou vy�erp�n�m, m�l sam� �kr�banec. Jeho obvykle vzorn� upraven� vlasy a kn�rek pot�ebovaly um�t a u�esat. Vypadal opravdu podivn�, to ov�em je�t� nebylo nic proti tomu, jak se choval. Neust�le si cosi mumlal a d�lal posunky, jako by mluvil s n�k�m, koho vid�l jedin� on; �iv� t�m Harrymu p�ipomn�l star�ho tul�ka, kter�ho potkal kdysi d�vno, kdy� jel s Dursleyov�mi na n�kup: ten tak� vzru�en� rozmlouval s n�k�m, koho ostatn� nevid�li. Teta Pet�nie tenkr�t chytila Dudleyho za ruku a odt�hla ho p�es ulici na druhou stranu, jen aby se tul�kovi vyhnuli, a str�c Vernon pak p�ed celou rodinou dlouho hartusil, jak by se s takov�mi �ebr�ky a pobudy nejrad�ji vypo��dal on s�m. "A nebyl vo� v porot�?" zeptal se Krum a t�e�til o�i na pana Skrka. "N�ni z va�eho ministerstva?" Harry p�ik�vl a po vte�ince v�h�n� zvolna vykro�il k panu Skrkovi, kter� se na n�j ani nepod�val a d�l mluvil ke stromu, u n�ho� st�l: "... a a� s t�m budete hotov, Weatherby, po�lete sovu Brumb�lovi a potvr�te mu, kolik student� z Kruvalu na turnaj p�ijede. Karkarov pr�v� ozn�mil, �e jich bude dvan�ct..." "Pane Skrku?" oslovil ho opatrn� Harry. "...a potom je�t� po�lete sovu madame Maxime, proto�e i ona mo�n� bude cht�t zv�it po�et student�, kter� p�iveze, kdy� to te� Karkarov zvedl na cel� tucet... za��d�te to,Weatherby? Mohu se na v�s spolehnout...?" panu Skrkovi div nevylezly o�i z d�lk�. St�l, z�ral na strom a tlumen� na n�j mumlal. N�hle zavr�voral stranou a padl na kolena. "Pane Skrku?" promluvil Harry hlasit�ji. Jste v po��dku?" Skrk koulel o�ima sem tam. Harry se obr�til ke Krumovi, kter� �el mezi stromy za n�m a te� na pana Skrka zd�en� z�ral. "Co to s nim je?" "Nem�m tu�en�," zamumlal Harry. "Asi by bylo dob�e, kdybys �el a n�koho sehnal -" "Brumb�la!" zas�p�l pan Skrk. Nat�hl ruku, popadl Harryho za h�bit a p�it�hl si ho k sob�, t�eba�e o�i t�e�til n�kam za jeho hlavu. "Mus�m... mluvit... s Brumb�lem..." "Dob�e, dob�e," chl�cholil ho Harry. Jestli vstanete, pane Skrku, m�eme j�t spolu do -" J� ud�lal... hroznou hloupost..." sup�l pan Skrk. Vypadal jako naprost� ��lenec. Koulel o�ima, poulil je a po brad� mu st�kaly sliny. Ka�d� pronesen� slovo ho st�lo nesm�rn� �sil�. "Mus�m... ��ct... Brumb�lovi..." "Vsta�te, pane Skrku!" z�eteln� k�ikl Harry. "Vsta�te, a j� v�s k Brumb�lovi odvedu!" Pan Skrk kone�n� sto�il zrak na n�j. "A vy... vy jste kdo?" ztlumil hlas. Jsem student zdej�� �koly," vysv�tlil mu Harry a oto�il se ke Krumovi. Byl by od n�j pot�eboval pomoc, nerv�zn� kruvalsk� �ampi�n se v�ak dr�el zp�tky. "Ale vy... vy nepat��te k n�mu?" hlesl Skrk a poklesla mu brada. "Ne," potvrdil Harry, i kdy� nem�l sebemen�� tu�en�, o �em to Skrk mluv�. "Pat��te k Brumb�lovi?" "P�esn� tak," p�isv�d�il Harry. Skrk si ho p�itahoval k sob� st�le t�sn�ji. Harry se pokusil z jeho sev�en� uvolnit, ale dr�el ho za h�bit p��li� pevn�. "Mus�te... mus�te Brumb�la varovat..." Jestli m� pust�te, se�enu ho," uji��oval ho. "Hlavn� m� pus�te, pane Skrku, a j� u� ho se�enu. "D�kuji v�m, Weatherby, a a� s t�m budete hotov, dal bych si ��lek �aje. Moje �ena a syn u� tu mus� b�t ka�dou chv�li; dnes ve�er jdeme s Popletalov�mi na koncert." Skrk u� zas plynn� promlouval k n�jak�mu stromu a o�ividn� si ani v nejmen��m neuv�domoval chlapcovu p��tomnost. Harryho to natolik p�ekvapilo, �e si ani nev�iml, kdy ho Skrk kone�n� pustil. "Ano, m�j syn ned�vno z�skal dvan�ct NK�, tak�e jsem nesm�rn� spokojen. Ano, d�kuji v�m, ano, jsem na n�j opravdu hrd�. Bu�te tak laskav a p�ineste mi to memorandum od andorsk�ho ministra kouzel, mysl�m, �e te� budu m�t �as na to, abych p�ipravil koncept odpov�di. "Z�sta� tu s n�m," po��dal Harry Kruma. "Pro Brumb�la dojdu j�. To bude rychlej��, v�m, kde m� pracovnu -" "Ten je �pln� �il�ny," �ekl Krum ned�v��iv� a nespou�t�l z pana Skrka o�i, proto�e po��d n�co vykl�dal stromu p�ed sebou. Z�ejm� byl p�esv�d�en, �e je to Percy. "Prost� tu s n�m z�sta�," znovu ho po��dal Harry a za�al se zvedat. Jeho poh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ak u pana Skrka vyvolal dal�� ne�ekanou zm�nu: chytil Harryho pevn� kolem kolen a st�hl ho zp�tky na zem. "Nenech�vejte... m�... tady!" �eptal a o�i mu poznovu vyl�zaly z d�lk�. ,J� jim utekl... pot�ebuji... pot�ebuji mluvit s Brumb�lem... mus�m ho varovat... mus�m mu v�echno ��ct... je to m� vina... v�echno jen m� vina... Berta... ona je po smrti... v�echno jen m� vina... a m�j syn... m� vina... pov�zte Brumb�lovi... Harry Potter... P�n zla... on je siln�j��... Harry Potter..." Jestli m� pust�te, pane Skrku, tak Brumb�la se�enu!" uji��oval ho Harry a vztekle se oto�il na Kruma: "Pomoz mi kone�n� - m�e�?!" Krum k nim p�istoupil s v�razem pln�m �zkosti a d�epl si vedle pana Skrka. "Prost� ho hl�dej, aby tu z�stal," �ekl Harry a vyprostil se ze Skrkova sev�en�. "Za chv�li jsem tu s Brumb�lem zp�tky." "Ale pospj� si, ano?" k�ikl za n�m je�t�, zat�mco Harry u� upaloval z lesa a hnal se vzh�ru po ztemn�l�ch �koln�ch pozemc�ch. Byly lidupr�zdn� - Pytloun, Cedric i Fleur u� zmizeli. Harry se vy��til po kamenn�ch schodech, prob�hl dubovou hlavn� br�nou a hnal se d�l po mramorov�m schodi�ti do druh�ho poschod�. P�t minut nato tryskem dorazil ke kamenn�mu chrli�i v polovin� pr�zdn� chodby. "Citr�-citr�nov� zmrzlina!" zasup�l bez dechu. To bylo heslo k tajn�mu schodi�ti, je� vedlo k Brumb�lov� pracovn� - nebo to tak aspo� bylo p�ed dv�ma lety. Mezit�m se v�ak heslo o�ivi�n� zm�nilo, nebo� kamenn� chrli� neo�il a neusko�il stranou - tr�el tu d�l jako p�imrazen� a zlovoln� na Harryho civ�l. "No tak!" k�ikl na n�j Harry. "Pohni se u�!" Nic v Bradavic�ch se ov�em nikdy nepohnulo jen proto, �e jste na to k�i�eli: Harry v�d�l, �e mu to nepom�e. Rozhl�el se temnou chodbou nahoru dol�. Co kdy� je Brumb�l ve sborovn�? Rozb�hl se ke scho�i�ti, jak nejrychleji um�l - "POTTERE!" Harry se smykem zastavil a oto�il se. Z tajn�ho scho�i�t� za kamenn�m chrli�em se vyno�il Snape. St�n� za jeho z�dy se je�t� ani nesta�ila zav��t, profesor v�ak u� k�val na Harryho, aby se k n�mu vr�til. "Co ta�y d�-l�te, Pottere?" "Mus�m mluvit s profesorem Brumb�lem!" k�ikl Harry, rozb�hl se chodbou zp�tky a p�ed Snapem prudce zabrzdil. Jde o pana Skrka... pr�v� se objevil... je v Zapov�zen�m lese... a chce -" "Co je to zas za nesmysly?" h��mal Snape a �ern� o�i se mu jen leskly. "O �em to tu vykl�d�te?" "O panu Skrkovi!" rozk�ikl se Harry. "O tom z ministerstva! Je nemocn� nebo n�co takov�ho - a je v lese, a chce mluvit s Brumb�lem! Prost� mi �ekn�te heslo, a� m�u -" "Pan �editel te� nem� �as, Pottere," �ekl Snape a �zk� rty se mu zk�ivily nep��jemn�m �sm�vem. "Ale j� to Brumb�lovi ��ct mus�m!" vyjekl Harry. "Nesly�el jste, co jsem ��kal, Pottere?" Harrymu bylo jasn�, �e z toho m� Snape pot�en�, kdy� mu m�e odm�tnout pr�v� ve chv�li, kdy panika��. "Pod�vejte se," �ekl roz�ilen�. "Skrk je na tom zle - nen� - mysl�m, �e nen� - p�i smyslech... ��k�, �e chce Brumb�la varovat -" Kamenn� st�na za Snapeov�mi z�dy se rozev�ela. Brumb�l v dlouh�m zelen�m h�bitu tam st�l s lehce zv�dav�m v�razem. "Copak, d�je se n�co?" zeptal se a st��dav� hled�l na Harryho a Snapea. "Pane profesore!" vyhrkl Harry a obe�el Snapea, je�t� ne� sta�il promluvit. Je tu pan Skrk - tam dole v lese - chce s v�mi mluvit!" Myslel si, �e se ho �editel za�ne vypt�vat, a ulevilo se mu, �e Brumb�l nic takov�ho neud�lal. "Zave� m� k n�mu!" vyb�dl ho a ihned kvapn� vykro�il chodbou za n�m. Snape z�stal st�t u chrl�ce a tv��il se dvakr�t tak zle ne� obvykle. "Co pan Skrk ��kal, Harry?" zeptal se Brumb�l, kdy� sp�n� sch�zeli po mramorov�m schodi�ti. "��kal, �e v�s chce varovat... �e ud�lal n�co hrozn�ho... mluvil o sv�m synovi... o Bert� Jorkinsov�... a - o Voldemortovi... n�co jako �e Voldemort je siln�j�� ne� d��v..." "To jsem si mohl myslet," zamumlal Brumb�l a zrychlil, jakmile vykro�ili do �ern� tmy venku. "V�bec se nechov� norm�ln�," sd�loval mu Harry a posp�chal vedle n�j. Jako kdy� ani nev�, kde je. Po�ad mluv�, jako by si myslel, �e je s n�m Percy Weasley, ale pak to zm�n� a ��k�, �e chce mluvit s v�mi... Nechal jsem ho tam s Viktorem Krumem." "Co�e?" zbyst�il Brumb�l a za�al d�lat tak dlouh� kroky, �e Harry musel b�et, aby mu sta�il. "Nev�, jestli ho vid�l je�t� n�kdo jin�?" "Ne," odpov�d�l Harry. "Pov�dali jsme si s Krumem. P�edt�m n�m pan Pytloun vysv�tlil, jak to bude s t�et�m �kolem, a my jsme se zdr�eli vzadu, a pak jsme vid�li, jak z lesa vy�el pan Skrk -" "Kde v�bec jsou?" zeptal se Brumb�l, kdy� se ze tmy p�ed nimi vyno�il kr�snoh�lsk� ko��r. "Tamhle," �ekl Harry. �el te� p�ed Brumb�lem a mezi stromy mu ukazoval cestu. Skrk�v hlas u� sice nesly�el, v�d�l v�ak, kam m���; bylo to jen p�r krok� za kr�snoh�lsk�m ko��rem. .. n�kde tady... "Viktore?" k�ikl do tmy. Nikdo neodpov�d�l. Jsou tady," uji��oval profesora. "Ur�it� jsou tu n�kde bl�zko..." "Lumos," �ekl Brumb�l, rozsv�til svoji h�lku a zvedl ji. Uzounk� paprsek putoval od jednoho tmav�ho kmene ke druh�mu a osv�tloval zem. A pak dopadl na p�r le��c�ch nohou. Harry s Brumb�lem se tam okam�it� vrhli. Na lesn� p�d� s nohama i rukama rozhozen�ma le�el Krum. Nejsp� byl v bezv�dom�. Po panu Skrkovi nebylo ani stopy. Brumb�l se k le��c�mu sklonil a opatrn� mu nadzvedl o�n� v��ko. "N�kdo ho omr��il," �ekl tich�m hlasem. V z��i h�lky se zat�pytily jeho p�lm�s�cov� br�le, jak zap�tral mezi okoln�mi stromy. "M�m pro n�koho doj�t?" zeptal se Harry. "T�eba pro madame Pomfreyovou?" "Ne," odm�tl Brumb�l sp�n�. "Z�sta� tady." Zvedl h�lku do vzduchu a nastavil ji sm�rem k Hagridov� boud�. Harry vid�l, jak z n� vyst�elilo cosi st��brn�ho a ��tilo se to mezi stromy pry� jako n�jak� p�eludn� pt�k. Potom se Brumb�l znovu sklonil ke Krumovi, tentokr�t nam��il h�lkou na n�j a zamumlal "Enervate". Krum otev�el o�i. Vypadal om�men�. Kdy� spat�il Brumb�la, pokusil se posadit, ten mu v�ak polo�il ruku na rameno a p�im�l ho, aby z�stal le�et. "On m� napadl!" za�eptal Krum a s�hl si rukou na hlavu. "Ten st�ry bl�zen m� napadl! Rozhl�el jsem se, abych vid�l, kam Potter vlastn� �el, a on m� napadl zezadu!" "Z�sta�te je�t� chvilku le�et," vyzval ho Brumb�l. Ozval se zvuk duniv�ch krok� a vz�p�t� k nim dorazil ud�chan� Hagrid s Tes�kem v pat�ch. V ruce dr�el samost��l. "Pane profesore Brumb�le!" vyt�e�til u�asle o�i. "Harry -co se to tady -" "Pot�ebuji, Hagride, abys do�el pro profesora Karkarova," sd�lil mu Brumb�l. "Na jeho studenta n�kdo za�to�il. A a� to vy��d�, zburcuj profesora Moodyho -" "To nebude t�eba, Brumb�le," zafun�l kdosi bru�iv�. "U� jsem tady." S rozsv�cenou h�lkou se k nim belhal Moody a op�ral se o h�l. "Zatracen� noha!" vztekal se. "Neb�t j�, byl bych tu d��v... co se tu stalo? Snape ��kal n�co o Skrkovi -" "O Skrkovi?" opakoval Hagrid nech�pav�. "Tak jdi u� pro toho Karkarova, Hagride!" vyb�dl ho Brumb�l ost�e. Jo... u� b��m, pane profesore," �ekl Hagrid, oto�il se a zmizel ve tm� mezi stromy. Tes�k klusal za n�m. "Nev�m, kde B�rty Skrk je," �ekl Brumb�l Moodymu, "ale je nutn�, abychom ho na�li." "Taky u� ho hled�m," zavr�el Moody, vyt�hl svou h�lku a odkulhal do Zapov�zen�ho lesa. Brumb�l ani Harry pak nepromluvili jedin� slovo, dokud nezaslechli nezam�niteln� zvuky, ohla�uj�c� Hagrid�v a Tes�k�v n�vrat. V z�v�su za nimi sp�chal Karkarov. M�l na sob� pl᚝ z hladk�ch st��brn�ch ko�e�in a z roz�ilen� byl cel� bled�. "Co to m� znamenat?" vyk�ikl, kdy� spat�il Kruma na zemi a Brumb�la i Harryho vedle n�j. "Co se to tu d�je?" "On na m� za�to�il!" �ekl Krum. Pr�v� se posadil a t�el si rukama hlavu. "Ten p�n Skrk nebo jak se m�nuje -" "Skrk �e na tebe za�to�il? Opravdu na tebe za�to�il Skrk? �len poroty v turnaji t�� kouzeln�k�?" "Igore," za�al Brumb�l, ale Karkarov se nap��mil, p�it�hl si t�sn�ji ko�e�inov� pl᚝ a v obli�eji zesinal vzteky. "To je zrada!" rozk�ikl se a ukazoval prstem na Brumb�la. "To je spiknut�! Vy a to va�e ministerstvo kouzel jste mne sem vl�kali pod fale�nou z�minkou, Brumb�le! Tohle nen� rovn� sout�! Nejd��v propa�ujete do turnaje Pottera, a�koli je�t� nen� plnolet�! A te� se jeden z va�ich p��tel��k� na ministerstvu pokou�� dostat ze hry m�ho �ampi�na! C�t�m z toho v�eho obojetnost a �platnost - a pokud jde o v�s, Brumb�le, s t�mi va�imi �e�i�kami o mezin�rodn�m sbl�en� mezi kouzeln�ky, o tom, jak mus�me obnovit star� svazky a zapomenout na star� sv�ry - tak o v�s si mysl�m tohle!" Karkarov plivl Brumb�lovi pod nohy. Vz�p�t� ho Hagrid jedin�m pohybem uchopil za klopy ko�e�inov�ho pl�t�, vyzvedl ho do vzduchu a p�irazil na nejbli��� strom. "Okam�it� se omluvte!" zavr�el na n�ho vztekle, mohutnou p�st mu tla�il na hrdlo, a� Karkarov lapal po dechu, a nohy se mu kl�tily ve vzduchu. "Tohle ne, Hagride!" rozk�ikl se Brumb�l a v o��ch se mu zablesklo. Hagrid odt�hl ruku, kterou tiskl Karkarova ke stromu, a kruvalsk� �editel se svezl po kmeni dol� a z�stal le�et na hrom�dce mezi ko�eny; na hlavu mu je�t� spadlo n�kolik v�tvi�ek a list�. "Bu� tak laskav a odve� Harryho zp�tky do hradu, Hagride," p�ik�zal mu Brumb�l. Hagrid zt�ka oddechoval a je�t� vrhl na Karkarova zlostn� pohled. "Mo�n� bych tu rad�i m�l z�stat, pane �editeli..." "Odvede� Harryho zp�tky do �koly, Hagride," opakoval Brumb�l r�zn�. Jdi s n�m a� nahoru do nebelv�rsk� v�e. A ty, Harry - chci, aby ses odtamtud nehnul. Cokoli, co bys cht�l ud�lat - t�eba sovy, kter� bys cht�l poslat - to v�echno po�k� do r�na, rozum�?" "Ehm - ano," p�isl�bil Harry a up�en� se na n�j zad�val.Jak mohl Brumb�l v�d�t, �e pr�v� uva�uje o tom, �e okam�it� po�le Papu��ka k Siriusovi, aby mu ozn�mil, co se stalo? "Nech�m v�m tu Tes�ka, pane �editeli," prohl�sil Hagrid a d�l vrhal v�hru�n� pohledy na Karkarova, kter� dosud le�el pod stromem, zapleten� do ko�e�in a ko�en�. "Tes�ku, z�sta�. Poj�, Harry." Ml�ky pro�li kolem kr�snoh�lsk�ho ko��ru a vy�ali se nahoru k hra�u. "Co se to vopova�uje?" vr�el Hagri�, kdy� �li po b�ehu jezera. Jak se vopova�uje takhle Brumb�la vobvi�ovat? Jako kdyby Brumb�l moh n�co takovyho prov�st. Jako kdyby Brumb�l v�bec st�l vo to, aby ty ses toho turnaje z��astnil! V�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z toho celej ustaranej! Ani nepamatuju, kdy jsem ho vid�l ustaran�j��ho ne� te�. A ty taky jako bys v�bec nem�l rozum!" osopil se na sv�ho obl�bence tak ne�ekan�, �e k n�mu Harry jen zara�en� vzhl�dl. "Co t� to napadlo, n�kde se toulat s t�m zatracen�m Krumem? Je p�eci z Kruvalu, Harry! Klidn� t� tam moh n�kde uhranout! Copak t� Moody nic nenau�il? Kdy� si pomysl�m, �e ses vod n�j nechal takhle vyl�kat, �pln� s�m -" "Krum takov� nen�!" odsekl Harry, zat�mco vystupovali po schodech do vstupn� s�n�. "A nepokou�el se m� uhranout, cht�l se mnou jen mluvit o Hermion� -" "Tak s tou si to taky vy��k�m," hartusil Hagrid zamra�en� a dusal do schod�. "��m m�� si budete se v�ema t�ma ciz�kama za��nat, t�m l�p pro v�s. ��dn�mu z nich nem�ete v��it." "Co j� v�m, ty jsi snad s madame Maxime vych�zel docela dob�e, ne?" nam�tl Harry dot�en�. "Tak vo ty mn� nic nepov�dej!" utrhl se na n�j Hagrid a jistou chv�li vypadal a� d�siv�. "Vo ty u� v�m, co je za�! A� te�ka si to u m� sna�� vy�ehlit - moc by cht�la, abych j� �ek, co vobn�� ten t�et� �kol. ��dn�mu z nich se ned� v��it!" Hagrid m�l tak �patnou n�ladu, �e Harry docela uv�tal, kdy� se s n�m p�ed Buclatou d�mou rozlou�il. Prolezl otvorem v podobizn� do spole�ensk� m�stnosti a sp�chal rovnou do kouta, kde sed�li Ron s Hermionou, aby jim vyl��il, co se st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ak se to prost� vysv�tlit ned�," m�nila Hermiona a mnula si �elo. "Bu� Viktora napadl pan Skrk, nebo je oba dva napadl n�kdo jin�, kdy� se Viktor ned�val." "Ur�it� to ud�lal Skrk," prohl�sil Ron okam�it�. "Proto u� byl pry�, kdy� tam Harry s Brumb�lem dorazili. Prost� utekl." "Tak to si nemysl�m," zakroutil hlavou Harry. "Vypadal opravdu zesl�bl� - pochybuji, �e by se mohl p�em�stit nebo n�co takov�ho." "Nikde v Bradavic�ch se nem�ete p�em�stit, kolikr�t jsem v�m to u� ��kala?" nam�tla Hermiona. "Dobr�... a co byste �ekli tomuhle?" navrhl Ron vzru�en�. "Krum napadl Skrka - no tak po�kejte - a potom se s�m omr��il!" "A pan Skrk se prost� vypa�il, vi�," poznamenala chladn� Hermiona. "Ach jo..." Za��nalo sv�tat. Harry, Ron a Hermiona se vykradli z lo�nic velice �asn� a sp�chali do sovince, aby poslali zpr�vu Siriusovi. Te� tu st�li u okna a d�vali se na louky, je�t� zast�en� mlhou. V�ichni t�i byli bled� a m�li opuchl� o�i, proto�e se dlouho do noci bavili o panu Skrkovi. "Tak si to je�t� jednou projdi, Harry," vyzvala ho Hermiona. "Co pan Skrk doopravdy �ekl?" Jak u� jsem ��kal, valn� smysl to ned�valo," vysv�tloval Harry. "Tvrdil, �e chce Brumb�la p�ed n���m varovat. Rozhodn� se zm�nil o Bert� Jorkinsov�, a byl z�ejm� p�esv�d�en�, �e je mrtv�. Neust�le opakoval, �e je to jeho vina... a taky se zm�nil o sv�m synovi." "To ov�em jeho vina opravdu byla," prohl�sila Hermiona ned�tkliv�. "V�bec nebyl p�i smyslech," pokra�oval Harry. "Polovinu t� doby, co jsem s n�m byl, jako kdyby myslel, �e jeho �ena i syn jsou na�ivu, a po��d Percymu n�co vykl�dal o pr�ci a d�val mu pokyny." "A je�t�... p�ipome� mi to oTy-v�-kom," ozval se nesm�le Ron. "To jsem ti u� p�ece ��kal," opakoval Harry skl��en�. "Tvrdil, �e je den ode dne siln�j��." Chv�li v�ichni t�i ml�eli. Potom Ron prohl�sil zd�nliv� sebejist�m hlasem: "V�dy� jsi s�m ��kal, �e nebyl p�i smyslech, tak�e to z poloviny byl nejsp� jen nep���etn� bl�bol..." "A� na to, �e kdy� se pokou�el mluvit o Voldemortovi, byl nejv�c p�i smyslech," ohradil se Harry a nebral na v�dom�, jak sebou Ron trhl. "D�lalo mu pot�e d�t dohromady souvislou v�tu, ale kdy� se to t�kalo Voldemorta, jako kdyby v�d�l, kde je a co chce ud�lat. V jednom kuse opakoval, �e mus� mluvit s Brumb�lem." Odvr�til se od okna a zahled�l se do tr�mov� sovince. Ze spousty bid�lek jich byla polovina pr�zdn�, ale co chv�li vlet�la dovnit� n�kter�m oknem dal�� sova, kter� se vracela z no�n�ho lovu s my�� v zob�ku. "Kdyby m� Snape nezdr�el," post�skl si trpce, "mohli jsme tam p�ij�t v�as. ,Pan �editel te� nem� �as, Pottere... co je to za nesmysly, Pottere?' Pro� mi prost� nemohl j�t z cesty?" "Mo�n� necht�l, abyste se tam dostali!" vyhrkl Ron. "Mo�n� �e - po�kej - jak dlouho mysl�, �e v�m trvalo, ne� jste dorazili dol� do lesa? Mysl�, �e se tam mohl dostat d��v ne� Brumb�l a ty?" "To ne - leda�e by se prom�nil v netop�ra nebo n�co takov�ho," odpov�d�l Harry. "U Snapea by m� to v�bec nep�ekvapilo," zamumlal Ron. "Mus�me zaj�t za profesorem Moodym," m�nila Hermiona. "Mus�me se ho zeptat, jestli pana Skrka na�el." Jestli s sebou m�l Pobert�v pl�nek, mohla to pro n�j b�t hra�ka," �ekl Harry. Jen jestli Skrk mezit�m neopustil �koln� pozemky," nam�tl Ron, "proto�e ten pl�nek sah� jen k jejich hranic�m, �e jo?" "Sst!" sykla n�hle Hermiona. N�kdo vystupoval po schodech do sovince. Harry sly�el dva hlasy, kter� se oz�valy bl� a bl� a p�ely se mezi sebou. "- jen�e to u� je vyd�r�n�, a mohli bychom se dostat do po��dn�ho mal�ru -" "- zat�m jsme se sna�ili jednat slu�n�, ale te� u� se mus�me chovat stejn� podraz�cky jako on. Ur�it� by se mu nezamlouvalo, kdyby se na ministerstvu kouzel dozv�d�li, co ud�lal -" "Znovu ti ��k�m, �e kdy� tohle nap�e� na pap�r, je to vyd�r�n�!" "No jasn�, ale kdyby n�m zaplatil slu�nou sumi�ku, aby ten dluh vyrovnal, to by ti nevadilo, co?" Dve�e sovince se s rachotem rozlet�ly. Na prahu z�stali st�t jako p�imrazen� Fred s Georgem, kdy� uvid�li Harryho, Rona a Hermionu. "Co tady d�l�te?" vyp�lili svou ot�zku Ron a Fred sou�asn�. "Pos�l�me dopis," odpov�d�li jakoby jedn�m hlasem Harry a George. "Takhle brzy r�no?" podivili se oboustrann� Hermiona i Fred. Vz�p�t� se Fred u�kl�bl. "V�te co - my se nebudeme vypt�vat v�s, co tady d�l�te, kdy� vy se nebudete vypt�vat n�s." V ruce dr�el zalepenou ob�lku. Harry na ni zv�dav� mrkl, ale Fred - a� u� n�hodou, anebo �mysln� - posunul prsty tak, aby nebylo vid�t adresu. "A taky v�s u� nebudeme zdr�ovat," dodal, posm�n� se jim uklonil a ukazoval na dve�e. Ron se ani nepohnul. "Koho vlastn� vyd�r�te?" zeptal se. </w:t>
      </w:r>
      <w:r>
        <w:rPr>
          <w:rtl w:val="true"/>
        </w:rPr>
        <w:t>ښ</w:t>
      </w:r>
      <w:r>
        <w:rPr/>
        <w:t>klebek z Fredova obli�eje nar�z zmizel. Harry post�ehl, jak se George na sv� dvoj�e rychle ohl�dl a teprve pak se usm�l na mlad��ho bratra. "Nebl�zni, to byla jenom legrace," zahr�val to do ztracena. "Ale nezn�lo to tak," nam�tl Ron. Fred a George si spolu vym�nili pohled. Potom Fred p��k�e vyjel: "U� jsem ti ��kal, Rone, abys do ni�eho nestrkal nos, jestli p�es n�j nechce� dostat. Sice nev�m, pro� by ti na tom m�lo z�le�et, ale -" Jestli n�koho vyd�r�te, tak do toho mi n�co je," protestoval Ron. "George m� pravdu, mohli byste se dostat do po��dn�ho mal�ru." "V�dy� jsem ti ��kal, �e to byla jen legrace," zas�hl znovu George. P�istoupil k Fredovi, vzal mu dopis z ruky a za�al ho p�ipev�ovat na no�ku nejbli��� sov� p�len�. "Abys v�d�l, Rone, za��n� mluvit tak trochu jako n� drah� star�� bratr. Jen tak d�l, a bude z tebe prefekt." "To tedy ne!" ohradil se Ron prudce. George odnesl sovu p�lenou k oknu a vypustil ji. Potom se oto�il a za�klebil se na bratra: "Tak p�esta� lidem ��kat, co maj� d�lat. Ahoj na sn�dani." Dvoj�ata ode�la ze sovince a Harry, Ron a Hermiona se na sebe pod�vali. "Mysl�te, �e o tom v�em n�co v�d�?" za�eptala Hermiona. "O Skrkovi a o tom ostatn�m?" "Ur�it� ne," m�nil Harry. "O takhle v�n� v�ci by ur�it� n�komu pov�d�li. �ekli by to Brumb�lovi." Ron se v�ak tv��il rozpa�it�. "Co je?" zeptala se ho Hermiona. "Toti�..." soukal ze sebe Ron. J� nev�m, jestli by mu to �ekli. Oba dva... oba jsou te� �pln� posedl� t�m, aby si vyd�lali pen�ze. V�iml jsem si toho, kdy� jsem chodil s nimi - p�ece v� - tenkr�t, kdy� -" "Kdy� jsme spolu nemluvili," do�ekl m�sto n�j Harry. J� v�m, ale �e by n�koho vyd�rali..." Jde o ten obchod s �ertovn�mi p�edm�ty, kter� si cht�j� za��dit," vysv�tloval Ron. "Myslel jsem, �e to ��kaj� jen tak, aby na�tvali mamku, ale oni to doopravdy maj� v pl�nu. V Bradavic�ch u� je �ek� jen posledn� ro�n�k a tak v��n� mluv� o tom, �e je nejvy��� �as, aby se postarali co d�l. Ta�ka jim pomoct nem�e, a oni pot�ebuj� zlato, aby to mohli rozjet." Te� se tv��ila rozpa�it� Hermiona. "Ano, ale... p�ece by neud�lali nic, co je proti z�kon�m, aby si k n�mu pomohli - nebo snad ano?" "Ty mysl�, �e ne?" zeptal se Ron pochybova�n�. "Nebyl bych si tak jist�... poru�ovat �ady jim p�ece nikdy zvl᚝ nevadilo, nemysl�?" "Ano, jen�e te� mluv�me o z�konech," �ekla Hermiona zd�en�. "To nen� ��dn� p�ihloupl� �koln� ��d... za vyd�r�n� by je ne�ekal jen �koln� trest! Rone... mo�n� bys to m�l ��ct Percymu..." "Ty ses zbl�znila!" nam�tl Ron. "Tohle ��ct Percymu? Nejsp� by se zachoval jako pan Skrk a udal by je." Ulp�l o�ima na okn�, kter�m vylet�la sova s Fredov�m a Georgeov�m dopisem, a dodal: "V�te co, poj�te na sn�dani." "Mysl�te, �e je moc brzy na to, abychom za�li za profesorem Moodym?" zeptala se Hermiona, kdy� sch�zeli po to�it�ch schodech. "To ur�it�," �ekl Harry. "Nejsp� by n�s p�es dve�e vyhodil do pov�t��, kdybychom ho vzbudili takhle �asn�. Myslel by, �e se ho pokou��me p�epadnout, kdy� sp�. Po�k�me s t�m do p�est�vky." Hodina d�jin �ar a kouzel se m�lokdy takhle vlekla. Harry, kter� kone�n� odlo�il sv� rozbit� hodinky, se ka�dou chv�li d�val na Ronovy, ale i na nich se ru�i�ky pohybovaly tak pomalu, �e by byl ochoten odp��s�hnout, �e tak� nejdou. V�ichni t�i by si z �navy nejrad�i polo�ili hlavu na st�l a zd��mli si. Hermiona si dokonce ani nepsala pozn�mky jako obvykle: podp�rala si hlavu rukou a nep��tomn� civ�la na profesora Binnse. Kdy� kone�n� zazvonilo, kvapn� se vydali k u�ebn� obrany proti �ern� magii a zahl�dli profesora Moodyho, jak z n� pr�v� vych�z�. Vypadal stejn� unaven�, jako si p�ipadali oni. V��ko na norm�ln�m oku m�l poklesl� a jeho obli�ej vypadal je�t� pok�iven�ji ne� obvykle. "Pane profesore!" zavolal na n�ho Harry, mezit�m co si k n�mu razili cestu z�stupem student�. "Nazdar, Pottere," zavr�el Moody. Sv�m �arod�jn�m okem sledoval dvojici kolemjdouc�ch prv�k�, kte�� se zatv��ili nerv�zn� a p�idali do kroku; profesorovo �arod�jn� oko se sto�ilo dovnit� do jeho hlavy a sledovalo je a� za roh. Teprve pot� Moody znovu promluvil: "Poj�te d�l." Ustoupil stranou, vpustil je do pr�zdn� u�ebny, vbelhal se za nimi a zav�el za sebou. "Na�el jste ho?" vyhrkl Harry bez dlouh�ch okolk�. "Mysl�m pana Skrka." "Ne," �ekl Moody. Do�el ke kated�e, posadil se, potichu zamru�el, jak si nat�hl d�ev�nou nohu, a s�hl pro svoji placatku. "Pou�il jste ten pl�nek?" zeptal se Harry. "Samoz�ejm�," p�isv�d�il Moody a dal si po��dn� dou�ek. "Ud�lal jsem to podle v�s, Pottere. �el jsem s n�m ze sv�ho kabinetu a� do Zapov�zen�ho lesa, ale Skrk tam nikde nebyl." "Tak�e se opravdu p�em�stil?" zeptal se Ron. "Na �koln�ch pozemc�ch se nikdo p�em�stit nem�e, Rone!" prohl�sila Hermiona. "Mohl ov�em zmizet i jin�m zp�sobem, �e ano, pane profesore?" Moodyho �arod�jn� oko te� spo�inulo na n� a rozkmitalo se. "Vy byste tak� mohla zauva�ovat, jestli se nechcete st�t bystrozorem," �ekl j�. "Mysl� v�m to skv�le, Grangerov�." Hermiona se pot�en� zard�la. "Neviditeln� b�t nemohl," uva�oval Harry "pon�vad� pl�nek ukazuje i neviditeln�. To znamen�, �e musel opustit �koln� pozemky." "Mysl� vlastn�m p�i�in�n�m?" zeptala se Hermiona dychtiv�. "Nebo se o to n�kdo postaral?" "Ano, n�kdo ho mohl - mohl ho t�eba posadit na ko�t� a odlet�t s n�m pry�, co ��k�te?" navrhl sp�n� Ron a dychtiv� pohl�dl na Moodyho, jako by o�ek�val uji�t�n�, �e i on m� p�edpoklady st�t se bystrozorem. "N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vylou�it, �e ho n�kdo unesl," zabru�el Moody. "Tak�e vy mysl�te, �e je n�kde v Prasink�ch?" zeptal se Ron. "M�e b�t kdekoli," zavrt�l Moody hlavou. "S ur�itost� v�me jen to, �e tady nen�." D�kladn� z�vl, a� se mu v�echny jizvy napnuly a zk�iven�mi �sty bylo vid�t, kolik mu chyb� zub�. "Podle toho, co mi Brumb�l vykl�dal," dodal po chv�li, "jste vy t�i cel� �hav� do p�tr�n�, jenom�e pro Skrka nem�ete ud�lat v�bec nic. Po tom te� bude p�trat ministerstvo, Brumb�l je u� vyrozum�l. A vy, Pottere, se soust�e�te na ten t�et� �kol." "Co�e?" vyjevil se Harry. "Ano,ov�em..." Od chv�le, kdy v�era ve�er ode�el s Krumem z bludi�t�, si na posledn� �kol turnaje ani jednou nevzpomn�l. "M�l by pro v�s b�t jako �it� na m�ru," prohl�sil Moody, pod�val se na Harryho a po�kr�bal se na zjizven�, je�at� brad�. "Podle toho, co mi Brumb�l ��kal, jste u� takov�ch v�c� zvl�dl spoustu. Hned v prvn�m ro�n�ku jste pr� dok�zal p�ekonat dlouhou �adu p�ek�ek, kter� chr�nily K�men mudrc�, je to pravda?" "Pom�hali jsme mu," p�ipomn�l Ron chvatn�. ,J� i Hermiona jsme mu pom�hali." Moody se usm�l. "Tak mu te� pomozte, aby se p�ipravil i na tenhle �kol. Moc bych se divil, kdyby nevyhr�l," �ekl. "A do t� doby. . . mus�te b�t ustavi�n� na pozoru, Pottere. Ustavi�n� na pozoru!" Znovu si d�kladn� zavdal z placatky a jeho �arod�jn� oko se sto�ilo k oknu, kter�m bylo vid�t ko�ovou plachtu kruvalsk� lodi. "A vy dva - " pohl�dl norm�ln�m okem na Rona a na Hermionu - "se dr�te bl�zko Pottera, jasn�? J� budu samoz�ejm� na v�echno dohl�et, ale stejn� . . . v�dycky je lep�� v�c o�� ne� m��. " Sirius jim poslal sovu s odpov�d� hned p��t� den r�no. Snesla se k Harrymu ve stejn�m okam�iku, kdy p�ed Hermionou p�ist�l pu�t�k s �erstv�m Denn�m v�tcem v zob�ku. Hermiona si noviny vzala, prolistovala prvn�ch n�kolik str�nek, prohl�sila "V�born�! O Skrkovi je�t� nic nevy�enichala!" a pak si s Ronem a Harrym p�e�etla, co si Sirius mysl� o z�hadn�ch ud�lostech, k nim� do�lo p�edev��rem ve�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- co t� to proboha napadlo, chodit do Zapov�zen�ho lesa s Viktorem Krumem? Okam�it� mi po�li sovu a slib mi, �e u� s nik�m nikam v noci nep�jde�. V Bradavic�ch se pohybuje n�kdo velice nebezpe�n�. Je mi jasn�, �e cht�li Skrkovi zabr�nit, aby se setkal s Brumb�lem, a tys v t� tm� nejsp� byl jen p�r metr� od nich. Mohli t� zab�t. Tv� jm�no se do Ohniv�ho poh�ru nedostalo n�hodou. Pokud se t� n�kdo pokou�� napadnout, m� k tomu te� posledn� p��le�itost. Dr� se pohromad� s Ronem a s Hermionou, nevych�zej po setm�n� z nebelv�rsk� v�e a d�kladn� se p�ipravuj na t�et� �kol. Cvi� se v omra�ovac�ch a odzbrojovac�ch kouzlech. M�e se hodit i p�r zakl�nadel. Pro Skrka nem�e� ud�lat v�bec nic. Zbyte�n� se neukazuj a d�vej na sebe pozor. �ek�m na dopis, ve kter�m mi sl�b�, �e p��t� u� nep�ekro�� n�le�it� m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Zrovna on mi bude k�zat, jestli jsem p�ekro�il meze nebo ne!" naje�il se Harry, kdy� Sirius�v dopis zase slo�il a zastr�il si ho do h�bitu. "Po tom v�em, co s�m ve �kole vyv�d�l!" "Boj� se o tebe!" napomenula ho d�razn� Hermiona. "Stejn� jako Moody a Hagrid! Tak je poslechni!" "Za cel� rok se m� nikdo nepokusil napadnout," br�nil se Harry. "Nikdo mi nic �patn�ho neud�lal -" Jen hodil tv� jm�no do Ohniv�ho poh�ru," nam�tla Hermiona. "A ten, kdo ho tam p�ihodil, t�m n�co sledoval, Harry. �muchal m� pravdu. Mo�n� �e celou dobu �ekaj� na svou p��le�itost. Mo�n� pr�v� p�i tomhle �kolu t� cht�j� dostat." "Pod�vej," �ekl Harry netrp�liv�, "dejme tomu, �e �muchal m� pravdu a n�kdo �e omr��il Kruma, aby mohl Skrka un�st. To by ale znamenalo, �e ��hali mezi stromy kousek od n�s, ne? Jenom�e po�kali, a� odejdu, a pak teprve za�to�ili. To zrovna nevypad�, �e by �li po mn�, nemysl�?" "Kdyby t� zavra�dili v Zapov�zen�m lese, nedok�zali by to zaona�it tak,aby to vypadalo jako ne��astn� n�hoda!" st�la na sv�m Hermiona. "Zato kdybys zahynul p�i turnajov�m �kolu -" "Ale napadnout Kruma jim nevadilo, uznej!" oponoval j� Harry. "Tak pro� p�itom nevy��dili i m�? Mohli to nastrojit, jako �e jsme Krum a j� svedli souboj nebo n�co takov�ho." "Harry, j� tomu taky nerozum�m," p�iznala Hermiona zoufale. J� jenom v�m, �e se d�je moc podivn�ch v�c�, a v�bec se mi to nel�b�... Moody m� pravdu - �muchal m� pravdu - mus� se okam�it� za��t p�ipravovat na ten t�et� �kol. A ur�it� napi� �muchalovi a slib mu, �e p��t� u� s�m nikam potaj� nep�jde�." Louky kolem bradavick�ho hradu je�t� nikdy Harryho nel�kaly tolik jako nyn�, kdy musel z�st�vat uvnit�. N�kolik p��t�ch dn� tr�vil ve�ker� voln� �as bu� v knihovn�, kde spolu s Hermionou a Ronem vyhled�vali kouzla a zakl�nadla, nebo v pr�zdn�ch u�ebn�ch, kam se potaj� uchylovali a cvi�ili tam. Harry se soust�edil na omra�ovac� kouzlo, kter� nikdy p�edt�m nepou��val. Pot� byla v tom, �e jeho n�cvik vy�adoval od Rona a Hermiony jist� ob�ti. "Nemohli bychom un�st pan� Norrisovou?" navrhl Ron v pond�l� p�i poledn� p�est�vce; le�el v tu chv�li na z�dech v u�ebn� kouzeln�ch formul�, a Harry ho u� pop�t� za sebou omr��il a zase vzk��sil. "�e bychom pro zm�nu omra�ovali zase ji. Nebo bys mohl ��ct Dobbymu, Harry. Vsad�m se, �e by ud�lal cokoli, aby ti pomohl. Ne �e bych si snad cht�l st�ovat -"  opatrn� se postavil na nohy a mas�roval si z�da - "ale u� m� v�ecko bol�..." "To m� z toho, �e se nikdy netref� na m�kk�!" m�nila netrp�liv� Hermiona a p�erovn�vala hromadu pol�t���, kter� p�edned�vnem pou��vali p�i zapuzovac�m kouzlu a Kratiknot je nechal ve sk��ni. "Prost� se sna� padat dozadu!" "Kdy� t� n�kdo omr���, t�ko si vyb�r�, na co dopadne�, Hermiono!" odsekl Ron nazloben�. "Pro� to na chv�li nevezme� za m�?" "Tak dob�e, nechme toho, ostatn� Harry to kouzlo u� zvl�dl," p�isp�ila si Hermiona. "A s odzbrojovac�m kouzlem si starost d�lat nemus�me, to u� um� d�vno... Mysl�m, �e ve�er bychom m�li za��t s t�mi zakl�nadly." Nahl�dla do seznamu, kter� si napsali v knihovn�. "Tohle se mi zamlouv�," �ekla, "tady to p�ek�ec� kouzlo. M�lo by zpomalit ka�d�ho, kdo by se t� pokusil napadnout, Harry. T�m za�neme." Zazvonil zvon. Chvatn� nastrkali pol�t��e zp�tky do Kratiknotovy sk��n� a vyklouzli z u�ebny. "Uvid�me se na ve�e�i!" rozlou�ila se Hermiona, nebo� �la na v�t�n� z ��sel, kde�to Harry a Ron zam��ili do severn� v�e na hodinu jasnovidectv�. Vysok�mi okny dopadaly na chodbu �irok� pruhy oslniv� zlat�ho slune�n�ho sv�tla. Obloha venku byla tak z��iv� modr�, �e vypadala jako ze smaltu. "U Trelawneyov� bude horko jako v peci, ona ten ohe� nikdy nenech� vyhasnout," p�edpov�d�l Ron, kdy� vystupovali po schodi�ti ke st��brn�mu �eb��ku a k padac�m dve��m. Odhadl to naprosto spr�vn�. V chab� osv�tlen� m�stnosti bylo horko k padnut�. Nasl�dl� v�n�, je� vystupovala z krbu, byla je�t� t</w:t>
      </w:r>
      <w:r>
        <w:rPr/>
        <w:t xml:space="preserve">잚� </w:t>
      </w:r>
      <w:r>
        <w:rPr/>
        <w:t>ne� jindy. Ne� Harry sta�il doj�t k jednomu z oken zakryt�ch z�v�sy, za�ala se mu to�it hlava. Vyu�il toho, �e se profesorka Trelawneyov� d�v� jinam - sna�ila se toti� vyprostit svou ��lu z lampy - nepatrn� okno otev�el a postr�il sv� pest�e �aloun�n� k�eslo dozadu, tak�e mu do obli�eje v�l lehk� v�nek. Bylo to p��jemn�. "Moji mil�," �ekla profesorka, usedla do pohodln�ho u��ku proti nim a sv�ma podivn� zv�t�en�ma o�ima zkoumav� klouzala po cel� t��d�, "na�e studium v�t�n� z planet je t�m�� u konce. Dnes se n�m v�ak nask�t� vynikaj�c� p��le�itost zkoumat ��inky Marsu, nebo� se nyn� nach�z� ve velmi zaj�mav�m postaven�. V�ichni se te� pod�vejte sem, j� ztlum�m sv�tla..." M�vla h�lkou a lampy zhasly. Jedin� sv�tlo vych�zelo z krbu. Profesorka Trelawneyov� se sh�bla a vyt�hla zpod k�esla mali�k� model slune�n� soustavy, zabudovan� ve sklen�n� kopuli. Byla to p�ekr�sn� v�ci�ka: v�echny m�s�ce se matn� t�pytily v prostoru kolem dev�ti planet a �houc�ho slunce, a v�echny se vzn�ely pod sklem bez nejmen�� opory. Harry leniv� p�ihl�el, jak jim profesorka za�ala ukazovat vzru�uj�c� �hel, kter� Mars zauj�m� v��i Neptunu. Zaplavila ho t�k� v�n� z krbu, ale po tv��i mu pohr�val v�nek od okna. N�kde za z�v�sem ti�e bzu�el n�jak� hmyz. Harrymu za�ala klesat v��ka... Sed�l na z�dech velik�ho v�ra a let�li jasn� modrou oblohou k jak�musi star�mu domu obrostl�mu b�e�anem, kter� st�l vysoko na kopci. Sn�eli se n� a n� a v�tr p��jemn� foukal Harrymu do tv��e. Kdy� dorazili k temn�mu, rozbit�mu oknu v ho�ej��m poschod�, vl�tli dovnit� a d�l let�li �erou chodbou a� k m�stnosti �pln� na konci... nakonec prol�tli dve�mi do temn�ho pokoje, v n�m� byla okna zatlu�ena prkny. Harry sklouzl v�rovi ze zad... u�asle z�ral, jak velk� pt�k p�elet�l m�stnost a snesl se do k�esla... st�lo k n�mu oto�en� op�radlem... vedle na podlaze byly dva temn� st�ny...oba se h�baly... Jeden byl velik� had, ten druh� v�ak byl �lov�k... mu� mal� postavy se za��naj�c� ple��, uslzen�ma o�ima a �pi�at�m nosem. .. s�pal a vzlykal na p�edlo�ce u krbu... "M� �t�st�, �erv��ku," ozval se chladn�, vysok� hlas odn�kud z k�esla, kde p�ist�l v�r. "M� opravdu velik� �t�st�, nebo� jsi tou hloupou chybou v�ecko nepokazil. Je mrtv�." "M�j Pane!" vyjekl mu� na podlaze. "M�j Pane, j�... jsem tak r�d... a opravdu m� mrz�..." "M� sm�lu, Nagini," pronesl chladn� hlas. "Nakonec ti �erv��ka nep�edhod�m... ale to nic, to nic... je�t� zb�v� Harry Potter..." Had zasy�el. Harry vid�l, jak kmit� jazykem. "A te�, �erv��ku," pokra�oval chladn� hlas, "je�t� mali�kost, aby sis pamatoval, �e dal�� hloupou chybu ti u� nestrp�m..." "Ne, to ne, m�j Pane... pros�m v�s..." Z hloubi oto�en�ho k�esla se vyno�ila �pi�ka h�lky a m��ila na �erv��ka."Owczo!" pronesl chladn� hlas. �erv��ek zav�e�t�l - v��skal, jako by m�l v�echny nervy v t�le v jednom ohni, a jak m�l Harry jeho v��skotu pln� u�i, jizva na �ele ho za�ala bolestn� p�lit. Zav�e�t�l tak�... te� ho Voldemort usly��, dozv� se, �e je tady... "Harry! Harryl" Otev�el o�i. Le�el na podlaze v u�ebn� profesorky Trelawneyov� a zakr�val si rukama obli�ej. Jizva ho dosud tak prudce p�lila, �e mu slzely o�i. Ta bolest byla skute�n�. Cel� t��da ho obklopila a Ron kle�el vedle n�j a tv��il se zd�en�. Jsi v po��dku?" zeptal se. "Samoz�ejm� �e nen�!" prohl�sila profesorka Trelawneyov� a vypadala krajn� rozru�en�. Jej� velik� o�i se vzn�ely nad Harrym a up�en� si ho prohl�ely. "Co to bylo, Pottere? Zl� p�edtucha? Zjeven�? Co jste vid�l?" "Nic," zalhal Harry. Posadil se a c�til, jak se t�ese. Nedok�zal p�estat t�kat o�ima kolem, do st�n� za sebou: Voldemort�v hlas zn�l p�ed chv�l� tak bl�zko... "Tiskl jste si tu jizvu!" nal�hala profesorka Trelawneyov�. "V�lel jste se po podlaze a tiskl jste si tu jizvu! No tak, Pottere, sv��te se mi, j� se v takov�ch v�cech vyzn�m!" Harry se na ni pod�val. "Mysl�m, �e budu muset j�t na o�et�ovnu," �ekl. "Stra�n� m� bol� hlava." "M�j mil�, to ve v�s bezpochyby podn�tily mimo��dn� jasnovidn� vibrace m� u�ebny!" nam�tla profesorka. Jestli�e te� odejdete, unikne v�m p��le�itost dohl�dnout d�l, ne� jste kdy v �ivot� -" "Nechci vid�t nic jin�ho ne� n�jak� pr�ek proti bolen� hlavy," �ekl Harry. Postavil se. T��da od n�j ustoupila. V�ichni vypadali ustra�en�. "Uvid�me se potom," zamumlal Harry Ronovi, popadl svoji bra�nu a zam��il k padac�m dve��m. Profesorka Trelawneyov� m�la ve tv��i v�raz hlubok�ho roz�arov�n�, jako by j� pr�v� up�eli n�jak� �asn� z�itek, ale Harry si j� v�bec nev��mal. Kdy� sestoupil po st��brn�m �eb��ku dol�, nezam��il v�ak na o�et�ovnu - ani v nejmen��m nem�l v �myslu tam j�t. Sirius mu �ekl, co m� d�lat, kdyby ho jizva za�ala znovu bolet, a on se hodlal ��dit jeho radou: zam��il proto rovnou k Brumb�lov� pracovn�. Cestou po chodb�ch myslel na to, co ve snu vid�l... byl stejn� �iv� jako onen sen, kter� ho probudil tenkr�t v Zob� ulici... v duchu si prom�tal v�echny podrobnosti a sna�il se ur�it� si je zapamatovat... sly�el, jak Voldemort obvi�uje �erv��ka, �e ud�lal n�jakou hloupou chybu... sova v�ak p�inesla dobrou zpr�vu, chybu se poda�ilo napravit a n�kdo byl mrtev... Voldemort tud� nep�edhod� �erv��ka hadovi. .. zato mu hodl� p�edhodit jeho, Harryho... V�bec si nev�iml, �e u� minul kamenn� chrli�, jen� chr�nil vchod do Brumb�lovy pracovny. Zamrkal, ohl�dl se, uv�domil si, �e p�e�el, vr�til se zp�tky a stoupl si p�ed chrli�. Potom si vzpomn�l, �e nezn� heslo. "Citr�nov� zmrzlina?" zkusil to. Chrli� se nepohnul. "Dobr�, dobr�," �ekl Harry a up�ral na n�j o�i. "Dropsy. Ehm - ty�inka l�ko�ice. �umiv� bzu�ivky. Maxovy maxi�v�ka�ky. Bert�kovy fazolky tis�ckr�t jinak... ale ne, ty p�ece nem� r�d, vi�? Hele, prost� se otev�i, sly��?" vyhrkl rozzloben�. "Opravdu s n�m pot�ebuji mluvit, a sp�ch� to!" Chrli� d�l st�l nehnut�. Harry do n�j kopl, ale doc�lil jedin� toho, �e jej nesnesiteln� zabolel nara�en� palec. "�okol�dov� �abka!" rozk�ikl se vztekle, jak st�l jen na jedn� noze. "Sladk� br�ko! Hejno �v�b�!" Chrli� n�hle o�il a usko�il stranou. Harry zamrkal. "Hejno �v�b�?" opakoval u�asle. "V�dy� jsem si d�lal jenom legraci..." Prob�hl mezerou me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nami a vkro�il na prvn� schod to�it�ho kamenn�ho schodi�t�, kter� se pomalu pohybovalo vzh�ru, zat�mco vchod za n�m se znovu zav�el, a po chv�li schody vynesly Harryho a� k leskl�m dubov�m dve��m s mosazn�m klepadlem. Z pracovny k n�mu dol�haly hlasy. Sestoupil z pohybliv�ho schodi�t�, zav�hal co te�, a zaposlouchal se. "Ob�v�m se, �e mezi t�m nevid�m ��dnou souvislost, Brumb�le, a� d�l�m co d�l�m!" Poznal hlas ministra kouzel, Korneliuse Popl�tala. "Ludo tvrd�, �e Berta je schopn� perfektn� zabloudit kdekoli. V�ichni bychom o�ek�vali, �e u� ji m�l naj�t, s t�m souhlas�m, jenom�e nem�me jedin� d�kaz, �e by se stala ob�t� zlo�inu, Brumb�le, ani jedin� d�kaz! Zejm�na ne o tom, �e by to n�jak souviselo se zmizen�m Bartyho Skrka!" "A co vy si mysl�te, �e se stalo s Bartym Skrkem, pane minist�e?" zavr�el hlasit� Moody. "Podle m� jsou dv� mo�nosti, Alastore," �ekl Popl�tal. "Bu� se Skrk kone�n� zhroutil -, a budete se mnou jist� souhlasit, �e je to v�c ne� pravd�podobn� p�i tom, co ho postihlo v osobn�m �ivot� -, anebo se zbl�znil a zatoulal se b�hv�kam -" "To by se ov�em musel zatoulat mimo��dn� rychle, Korneliusi, pokud je to pravda," poznamenal Brumb�l rozv�n�. "Nebo snad - dobr�..." Popletal�v hlas zn�l rozpa�it�. "Vyj�d��m se k tomu pozd�ji, a� si prohl�dnu m�sto, kde jste ho na�li. ��kali jste ale, �e to bylo hned za kr�snoh�lsk�m ko��rem - Brumb�le, copak nev�te, co je ta �ensk� za�?" "Pokl�d�m ji za velice schopnou �editelku - a krom� toho v�born� tan��," odv�til Brumb�l klidn�. "Necht� toho, Brumb�le!" roz�ilil se Popl�tal. "Nemysl�te, �e j� d�ky Hagridovi bezd�vodn� stran�te? V�ichni ob�i ale ne�kodn� nejsou - a jak m�ete o Hagridovi tvrdit, �e je ne�kodn�, kdy� je p��mo posedl� netvory a obludami -" "Nepodez�r�m madame Maxime o nic v�c ne� Hagrida," poznamenal Brumb�l st�le s klidem. "Mo�n� jste v��i n� zaujat�, Korneliusi." "M�eme tuhle debatu ukon�it?" zavr�el Moody. "Ano, jist�, poj�me se pod�vat do toho lesa," souhlasil Kornelius netrp�liv�. "To jsem nem�l na mysli," �ekl Moody. "Ale venku za dve�mi stoj� Potter a chce s v�mi mluvit, Brumb�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l�n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�e do pracovny se otev�ely. "Nazdar, Pottere," �ekl Moody. "Tak poj�te d�l." Harry vstoupil. V Brumb�lov� pracovn� u� jednou byl; byla to velice kr�sn� kruhov� m�stnost, na jej�ch� st�n�ch visely podobizny b�val�ch bradavick�ch �editel� a �editelek, kte�� vespolek tvrd� spali a prsa se jim lehce zvedala a klesala. Vedle Brumb�lova psac�ho stolu st�l Kornelius Popl�tal ve sv�m obvykl�m prou�kovan�m obleku a v ruce dr�el sv�tlezelenou bu�inku. "Harry!" oslovil ho ministr bod�e a vykro�il mu vst��c. Jak se m�?" "Skv�le," zalhal Harry. "Pr�v� jsme mluvili o tom ve�eru, kdy se objevil na �koln�ch pozemc�ch pan Skrk," nav�zal Popl�tal. "To tys ho na�el, �e ano?" "Ano," p�isv�d�il Harry. Potom si �ekl, �e nem� smysl p�edst�rat, �e nesly�el, o �em mluvili, a dodal: "Ale madame Maxime jsem nikde nevid�l, a t� by dalo dost pr�ce, kdyby se cht�la schovat, nemysl�te?" Brumb�l se za Popletalov�mi z�dy na Harryho usm�l a v o��ch mu zapl�ly vesel� jisk�i�ky. "No to jist�," odpov�d�l Popl�tal a zatv��il se rozpa�it�. "Pr�v� jsme se chystali na malou proch�zku po �koln�ch pozemc�ch, Harry, tak�e n�s pros�m omluv... mo�n� by ses prost� mohl vr�tit do t��dy -" "Cht�l jsem s v�mi mluvit, pane profesore," p�isp�il si Harry a Brumb�l na n�m spo�inul rychl�m, zkoumav�m pohledem. "Po�kej tu na m�, Harry," vyzval ho. "Nebudeme si to tam nijak dlouho prohl�et." Ministr s ob�ma profesory se kolem n�j ml�ky vyhrnuli ven a zav�eli za sebou. Asi tak za minutu Harry sly�el, jak se klap�n� Moodyho d�ev�n� nohy pomalu ztr�c� dole na chodb�. Rozhl�dl se. "Nazdar, Fawkesi," pozdravil. Fawkes, f�nix profesora Brumb�la, st�l na sv�m zlat�m bid�lku u dve��. Byl velk� jako labu�, m�l n�dhern� �erven� a zlat� pe�� a te� �vihl sv�m dlouh�m ocasem a vl�dn� na Harryho mrkl. Harry se posadil na �idli p�ed Brumb�lov�m psac�m stolem. N�kolik minut tam sed�l, prohl�el si n�kdej�� �editele a �editelky pod�imuj�c� v r�mech, p�em�lel o tom, co pr�v� vyslechl, a p�ej�d�l si prsty po jizv�, kter� u� ho p�estala bolet. Tady, v �editelov� pracovn�, se c�til mnohem klidn�j��, proto�e v�d�l, �e Brumb�lovi zanedlouho vyl���, co se mu zd�lo. Zad�val se na st�nu za psac�m stolem. Na poli�ce tam st�l od�en�, z�platovan� Moudr� klobouk. Ve sklen�n� sk��ni vedle n�j le�el n�dhern� st��brn� me� s velik�mi rub�ny zasazen�mi v jilci, kter� ihned poznal: s�m ho v druh�m ro�n�ku vyt�hl z Moudr�ho klobouku. Me� kdysi pat�il Godriku Nebelv�rovi, zakladateli Harryho koleje. Harry vzpom�nal, jak mu tehdy p�i�el na pomoc ve chv�li, kdy u� myslel, �e nem� sebemen�� nad�ji. Z�libn� si jej prohl�el a vtom post�ehl skvrnu st��b�it�ho sv�tla, je� mihotav� tan�ila po sklen�n� sk��ni. Zad�val se pozorn�ji, aby zjistil, kde se tu vzala, a spat�il st��pek �ehosi st��b�it� b�l�ho; pableskoval z �ern� sk��n� za jeho z�dy, kterou n�kdo po��dn� nezav�el. Harry na chvilku zav�hal, pod�val se na Fawkese, nakonec v�ak vstal, p�e�el pracovnu a sk��� otev�el. Le�ela v n� m�lk� kamenn� m�sa s podivn�mi ozdobami kolem horn�ho okraje: byly to runy a znaky, kter� Harry neznal. St��b�it� sv�tlo vych�zelo z vnit�ku m�sy, jej� obsah se nepodobal ni�emu, co Harry kdy vid�l. Nedok�zal ur�it, zda je v m�se tekutina nebo plyn. Bylo to cosi t�pytn�, b�lav� st��brn�ho a bez p�est�n� se to pohybovalo. Povrch se �e�il jako vodn� hladina ve v�tru a vz�p�t� se roztrhal jako mraky pluj�c� sem a tam. Vypadalo to jako zkapaln�l� sv�tlo - nebo snad jako v�tr v pevn�m skupenstv� - Harry to nedok�zal pojmenovat. M�l chu� si s�hnout a zjistit, jak� to je na dotek, t�m�� �ty�let� zku�enosti v kouzelnick�m sv�t� mu v�ak napov�daly, �e strkat ruku do m�sy pln� n�jak� nezn�m� l�tky by byla ta nejv�t�� hloupost, jakou by mohl ud�lat. Vyt�hl proto z h�bitu svoji h�lku, nerv�zn� se rozhl�dl po pracovn�, znovu se pod�val na l�tku v m�se a ��ouchl do n�. St��b�it� hladina uvnit� se prudce rozv��ila. Harry se naklonil bl�, a� m�l hlavu ve sk��ni. St��b�it� l�tka n�hle zpr�zra�n�la - vypadala jako sklo. Pod�val se do m�sy v domn�n�, �e uvid� jej� kamenn� dno - ale m�sto dna spat�il pod hladinou t� z�hadn� l�tky obrovsk� s�l, do n�ho� jako by nahl�el kulat�m oknem ve strop�. V s�le bylo �ero; Harry si pomyslel, �e je mo�n� v podzem�, proto�e nikde nebyla ��dn� okna, jen pochodn� v dr��c�ch, stejn� jako ty, je� osv�tlovaly st�ny v Bradavic�ch. Naklonil se je�t� v�c, a� m�l nos sotva t�i ��sla od sklovit� l�tky, a zjistil, �e pod�l st�n sed� �arod�jky a kouzeln�ci na lavic�ch postaven�ch do �ad nad sebou. Uprost�ed s�lu st�lo pr�zdn� k�eslo - p�i pohledu na n�j m�l Harry zlov�stn� pocit. Na jeho op�rk�ch visely �et�zy, jako kdyby toho, kdo do n�j usedl, obvykle ke k�eslu p�ipout�vali. Kde ten s�l mohl b�t? Ur�it� to nebylo v Bradavic�ch; nikdy na hrad� takovou m�stnost nevid�l. Nav�c ten dav v z�hadn�m s�le na dn� m�sy tvo�ili sam� dosp�l� a Harry v�d�l, �e v Bradavic�ch tolik u�itel� zdaleka nen�. M�l dojem, jako by v�ichni na n�co �ekali; t�eba�e shora vid�l jen �pi�at� �apky, v�ichni jako by hled�li jedn�m sm�rem a nepromluvili mezi sebou ani slovo. Proto�e m�sa byla kulat� a s�l, do n�ho� nahl�el, byl �tvercov�, Harry nevid�l, co se d�je v roz�ch. Sklonil se hloub�ji a nat�hl hlavu, aby tam dohl�dl... �pi�kou nosu se dotkl podivn� l�tky, do n� nahl�el. Vtom se cel� Brumb�lova pracovna stra�liv� zakym�cela - Harry p�epadl dop�edu a spadl po hlav� do m�sy - Nenarazil v�ak �elem na kamenn� dno. Propadal se dol� n���m ledov� studen�m a �ern�m, jako by ho do sebe vtahoval jak�si temn� v�r - A najednou zjistil, �e sed� na lavici na konci s�lu, kter� p�edt�m vid�l v m�se, ov�em na lavici, je� st�la vysoko nad ostatn�mi. Vzhl�dl ke kamenn�mu stropu a �ekal, �e zahl�dne kulat� okno, kter�m sem je�t� p�ed chvilkou nahl�el, vid�l v�ak jenom tmav�, hladk� k�men. Rychle a prudce oddechoval a rozhl�el se kolem. Nikdo z �arod�jek a kouzeln�k� v s�le (a bylo jich snad na dv� st�) se na n�j ned�val. Ani jeden z nich jako by si nev�iml, �e mezi n� pr�v� spadl ze stropu �trn�ctilet� chlapec. Harry se oto�il ke kouzeln�kovi, kter� sed�l vedle n�j, a vyrazil hlasit� p�ekvapen� v�k�ik, jen� se rozlehl po cel�m ml��c�m s�le. Sed�l p��mo vedle Albuse Brumb�la. "Pane profesore!" �eptl p�idu�en�. "Moc se v�m omlouv�m - opravdu jsem necht�l - jen jsem se d�val do t� m�sy ve va�� pracovn� - j� - kde to jsme?" Brumb�l se v�ak nepohnul ani nepromluvil. V�bec si Harry-ho nev��mal. Stejn� jako v�ichni ostatn� kouzeln�ci v lavic�ch pod nimi up�en� z�ral do prot�j��ho rohu s�lu, kde byly dve�e. Harry na profesora chvilku vyjeven� koukal, pak se rozhl�dl po ml��c�m, �ekaj�c�m davu a znovu pohl�dl na Brumb�la. Potom mu svitlo... U� jednou se octl na m�st�, kde ho nikdo nevid�l ani nesly�el. Tenkr�t se propadl str�nkou v �arovn�m den�ku rovnou do vzpom�nek kohosi jin�ho... a pokud se p��li� nem�lil, nyn� se n�co takov�ho stalo znovu... Zvedl pravou ruku, malinko zav�hal a pak prudce zam�val Brumb�lovi p�ed nosem. Profesor nezamrkal ani se k n�mu neoto�il, v�bec se nepohnul. Harry si �ekl, �e t�m je v�echno jasn�. Brumb�l by ho ur�it� takhle nep�ehl�el. To on, Harry, se octl v n���ch vzpom�nk�ch, a vedle n�j nesed� dne�n� Brumb�l, i kdy� nen� z doby n�jak p��li� vzd�len�... m� stejn� st��brn� vlasy jako ten dne�n�. Ale kde to jsou? A na co v�ichni ti kouzeln�ci �ekaj�? Harry se rozhl�dl pozorn�ji. Pohled shora d�val tu�it, �e m�stnost se nach�z� patrn� v podzem� - pomyslel si, �e je to sp� sklepem ne� s�l. V�echno v n�m p�sobilo ponu�e a nah�n�lo hr�zu. Na st�n�ch ��dn� obrazy a nikde ��dn� v�zdoba, nic ne� ty lavice v sev�en�ch �ad�ch nad sebou po obvodu cel�ho s�lu, a v�echny postaven� tak, aby z nich bylo dob�e vid�t na k�eslo s �et�zy na op�rk�ch. Ne� si Harry sta�il ud�lat �sudek, kde vlastn� jsou, usly�el kroky. Dve�e v rohu sklepem se otev�ely a ve�li t�i lid� - nebo sp� jedin� �lov�k v doprovodu dvou mozkomor�. Harry poc�til v b�i�e ledov� chlad. Mozkomorov�, vysok� nestv�ry s obli�ejem zakryt�m k�p�, se pomalu a nesly�n� sunuli ke k�eslu uprost�ed s�lu a mrtvoln�ma, slizk�ma rukama dr�eli mu�e ka�d� za jednu pa�i. Mu� mezi nimi vypadal, jako by m�l ka�dou chv�li omdl�t, a Harry mu to v�ru nezazl�val... v�d�l, �e v t� vzpom�nce na n�j mozkomorov� nemohou, a� p��li� dob�e se v�ak pamatoval, jakou maj� moc. Shrom�d�n�m div�k� to trochu trhlo, kdy� mozkomorov� mu�e posadili do k�esla s �et�zy a pot� nesly�n� vy�li ven. Dve�e za nimi se zabouchly. Harry pohl�dl na mu�e v k�esle a zjistil, �e je to Karkarov. Na rozd�l od Brumb�la vypadal mnohem mlad��: vlasy i koz� bradku m�l �ern�. Nehalily jej hladk� ko�e�iny, n�br� tenk�, potrhan� h�bit, a cel� se t��sl. Zat�mco ho Harry pozoroval, �et�zy na op�rk�ch k�esla se n�hle zlat� rozz��ily, vyplazily se k v�z�ov�m pa��m a p�ipoutaly ho. "Igore Karkarove!" ozval se stroh� hlas nalevo od Harryho. Oto�il se po n�m a vid�l, �e v polovin� lavice vedle n�j vstal pan Skrk. Vlasy m�l tmav�, v obli�eji daleko m�n� vr�sek a vypadal zdr�v a sv��. "P�ivezli v�s z Azkabanu, abyste vypov�dal p�ed ministerstvem kouzel. Sd�lil jste n�m, �e pro n�s m�te d�le�it� informace." Karkarov se nap��mil, jak nejv�c mohl, nebo� byl pevn� p�ipout�n ke k�eslu. "To m�m, pane," p�isv�d�il, a i kdy� jeho hlas zn�l vyd�en�, Harry v n�m p�esto post�ehl zn�m� neup��mn� t�n. "Chci b�t ministerstvu prosp�n�. R�d v�m pomohu. V�m - v�m, o� se ministerstvo sna�� - chce pochytat posledn� p��vr�ence P�na zla. Velice r�d k tomu p�isp�ji, jak nejv�c budu moci..." Z lavic se ozvalo muml�n�. N�kte�� kouzeln�ci a �arod�jky si Karkarova prohl�eli se z�jmem, jin� s neskr�vanou ned�v�rou. Pak Harry zaslechl z druh� strany vedle Brumb�la zn�m� bru�iv� hlas: "Ty �p�no." Harry se vyklonil, aby vid�l za Brumb�la. Sed�l tam Po�uk Moody - vypadal v�ak nesrovnateln� jinak. Nem�l ��dn� �arod�jn� oko, n�br� dv� norm�ln�; ob� shl�ely dol� na Karkarova a ob� byly napln�ny hlubok�m odporem. "Skrk ho chce propustit," za�eptal Moody Brumb�lovi. Jsou spolu dohodnut�. Trvalo mn� p�l rok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� jsem ho vystopoval, a Skrk ho te� pust� na svobodu, jestli�e n�m tu �ekne dost nov�ch jmen. Podle m� bychom ho m�li vyslechnout a pak ho zas p�edhodit mozkomor�m." Brumb�l sv�m dlouh�m, k�iv�m nosem vydal tich�, nesouhlasn� zvuk. "Ach ano, zapomn�l jsem... vy nem�te mozkomory r�d, vi�te, Albusi?" �ekl Moody se zatrpkl�m �sm�vem. "Ne," p�isv�d�il Brumb�l klidn�, "p�izn�m se, �e nem�m. U� dlouho si mysl�m, �e ministerstvo d�l� chybu, kdy� se spol�uje s takov�mi zr�dami." "Ale kdy� jde o verbe�, jako je tenhleten..." nam�tl Moody potichu. "��k�te, �e pro n�s m�te jm�na,Karkarove," usek�val slova pan Skrk. "Pov�zte n�m je." "Mus�te pochopit," spustil v�mluvn� Karkarov, "�e Ten, jeho� jm�no nesm�me vyslovit, d�lal v�dy v�echno v nejv�t��m utajen� - cht�l, abychom my ostatn� - chci ��ci, jeho p��vr�enci - a j� te� velice lituji, �e jsem k nim kdy pat�il -" "Tak u� to rozbal," u�kl�bl se Moody. "- abychom neznali jm�na v�ech sv�ch druh� - on jedin� p�esn� v�d�l, kdo v�echno k n�m pat�� -" "Co� bylo proz�rav�, proto�e takov�m, jako jsi ty, Karkarove, to zabr�nilo, aby je v�echny udal," zamumlal Moody. "��kal jste ov�em, �e n�jak� jm�na pro n�s m�te," p�ipomn�l mu pan Skrk. "Ano - jist�, to m�m," vyhrkl Karkarov bez dechu. "A byli to jeho v�znamn� p��vr�enci, to si pros�m zapamatujte. Vid�l jsem na vlastn� o�i, jak plnili jeho p��kazy. Pod�v�m toto sv� sv�dectv� na znamen� d�kazu, �e se P�na zla pln� a naprosto z��k�m a �e poci�uji tak hlubok� v��itky, �e se sotva dok�u -" "Ta jm�na!" po��dal ho d�razn� pan Skrk. Karkarov se zhluboka nadechl. "Pat�il k nim Anton�n Dolohov," �ekl. "Vid�l jsem - vid�l jsem ho mu�it spoustu mudl� a - a t�ch, kte�� nest�li na stran� P�na zla." "A pom�hals mu p�itom," zamumlal Moody. "Dolohova jsme u� zatkli," podotkl Skrk. "Chytili ho kr�tce po v�s." "Skute�n�?" ot�zal se Karkarov a roz���ily se mu o�i. "To -to r�d sly��m!" Ale nevypadal tak; Harry post�ehl, �e ta zpr�va pro n�j byla jako r�na do hlavy. Jedno ze jmen, kter� m�l k ud�n�, bylo bezcenn�. "A co dal��?" vyzval ho Skrk chladn�. "Ano, jist�... d�l k nim pat�il Rosier," vyhrkl Karkarov. "Evan Rosier." "Rosier je mrtv�," sd�lil Skrk. "I jeho chytili kr�tce po v�s. M�sto aby �el po dobr�m, postavil se na odpor, a p�i t� sr�ce zahynul." "A vzal si s sebou i kousek ze m�," �eptl zprava Moody. Harry se k n�mu oto�il a vid�l, jak ukazuje Brumb�lovi nos, z kter�ho mu po��dn� kus chyb�l. "Nic - nic jin�ho si Rosier nezaslou�il!" poznamenal Karkarov, z jeho hlasu v�ak bylo z�eteln� sly�et zd�en�. Harry si uv�domil, co ho tak vylekalo: m�l strach, �e ��dn� z jeho informac� u� ministerstvu neposlou��. Karkarov sklouzl o�ima ke dve��m v rohu, za nimi� bezpochyby dosud �ekali moz-komorov�. "A d�l?" zeptal se Skrk. "Ano!" znovu promluvil Karkarov. "Pat�il k nim Travers - ten se pod�lel na zavra�d�n� McKinnonov�ch! Mulciber - byl odborn�k na kletbu Imperius a donutil spoustu lid�, aby p�chali stra�liv� v�ci! Rookwood - slou�il Tomu, jeho� jm�no nesm�me vyslovit, jako �peh a p�ed�val mu u�ite�n� informace p��mo z ministerstva!" Harry vid�l, �e tentokr�t se Karkarov trefil do �ern�ho. P�ihl�ej�c� v s�ni si za�ali mezi sebou �u�kat. "Rookwood?" zopakoval udan� jm�no pan Skrk, k�vl na �arod�jku p�ed sebou, a ta za�ala zapisovat na pergamen. "Augustus Rookwood z odboru z�had?" "Ano, ten," p�isv�d�il sna�iv� Karkarov. "Domn�v�m se, �e m�l vytvo�enou celou s� kouzeln�k� nasazen�ch jak na ministerstvu, tak mimo, aby shroma��oval informace -" "Ov�em Traverse i Mulcibera u� m�me," poznamenal pan Skrk. "Dobr�, Karkarove, pokud je to v�e, doprav� v�s zp�t do Azkabanu, kde setrv�te, dokud nerozhodneme -" Je�t� ne!" vyk�ikl Karkarov a tv��il se doslova zoufale. "Po�kejte, m�m je�t� dal��!" Harry vid�l, jak se v z��i pochodn� pot� a jak jeho b�l� k�e st�le z�eteln�ji kontrastuje s �ernoii barvou Jeho vlas� a bradky. "Snape!" vyk�ikl. "Severus Snape!" "Snapea u� tento soudn� dv�r obvin�n� zprostil," nam�tl Skrk chladn�. "Zaru�il se za n�j Albus Brumb�l." "Ne!" k�i�el Karkarov a cloumal �et�zy, je� ho poutaly ke k�eslu. "Uji��uji v�s, �e Severus Snape je Smrtijed!" Brumb�l vstal. "V t�to v�ci jsem ji� vypov�dal," prohl�sil klidn�. "Severus Snape skute�n� byl Smrtijed. P�e�el v�ak zp�t na na�i stranu je�t� p�ed Voldemortov�m p�dem a za cenu obrovsk�ho osobn�ho ohro�en� se stal na��m zv�dem. V t�to chv�li u� nen� o nic v�c Smrtijed ne� j�." Harry se oto�il a pod�val se na Po�uka Moodyho. Post�ehl, �e za Brumb�lov�mi z�dy m� ve tv��i v�raz hlubok�ch pochybnost�. "To je v po��dku, Karkarove," pronesl chladn� Skrk. "Va�e v�pov�� je pro n�s prosp�n�. V� p��pad p�ezkoum�me. Prozat�m se v�ak vr�t�te do Azkabanu..." Hlas pana Skrka se vytr�cel. Harry se rozhl�dl: sklepem se rozpl�valo, jako by bylo z kou�e; v�echno mizelo a on vid�l jen svoje t�lo, v�e ostatn� byla v���c� temnota... Potom se sklepen� objevilo znovu. Harry te� sed�l jinde - st�le na nejvy��� lavici, av�ak vlevo od pana Skrka. Atmosf�ra v s�le se zd�la jin�: byla uvoln�n�, t�m�� radostn�. �arod�jky a kouzeln�ci v lavic�ch pod�l st�n se mezi sebou bavili, m�lem jako by byli na n�jak�m sportovn�m utk�n�. Harryho pozornost upoutala jak�si �arod�jka v polovin� lavic na prot�j�� stran�: m�la kr�tk� sv�tl� vlasy, byla oble�ena ve fuchsiov� �erven�m h�bitu a olizovala �pi�ku jedovat� zelen�ho brku. Nepochybn� Rita Holoubkov� v mlad��m vyd�n�! Harry se rozhl�dl: Brumb�l op�t sed�l vedle n�j, na sob� v�ak m�l jin� h�bit. Pan Skrk vypadal unaven�ji a tak n�jak ukrutn�ji, byl kost a k�e. Harry pochopil. Byla to jin� vzpom�nka, jin� den... a jin� proces. Dve�e v rohu s�lu se otev�ely a ve�el Ludo Pytloun. Nebyl to v�ak Pytloun zakl�daj�c� u� na s�dlo, n�br� o�ividn� Ludo Pytloun v t� nejlep�� famfrp�lov� kondici. Nos je�t� nem�l zlomen� a byl vysok�, �t�hl� a sam� sval. Kdy� usedal do k�esla s �et�zy, vypadal nerv�zn�, �et�zy ho v�ak nep�ipoutaly jako Karkarova, a Pytloun, kter�mu to z�ejm� dodalo odvahy, se rozhl�dl po div�c�ch, n�kolika z nich zam�val a dokonce se zmohl na lehk� �sm�v. "Ludo Pytloune - byl jste p�edveden p�ed tento Kouzelnick� soudn� dv�r, abyste se zodpov�dal z obvin�n� souvisej�c�ch s �innost� Smrtijed�," za�al pan Skrk. "Vyslechli jsme d�kazy proti v�m a jsme hotovi vyn�st nad v�mi rozsudek. Chcete je�t� n�co dodat ke sv� v�pov�di, ne� vyslov�me sv�j verdikt?" Harry nemohl uv��it vlastn�m u��m. Ludo Pytloun a Smrtijed? "Snad jenom..." Pytloun se rozpa�it� usm�l, "toti� - j� v�m, �e jsem se choval jako idiot -" Jeden �i dva kouzeln�ci a �arod�jky na lavic�ch kolem se shov�vav� usm�li. Pan Skrk v�ak o�ividn� jejich pocity nesd�lel: propaloval Pytlouna nanejv� stroh�m pohledem pln�m znechucen�. "V�t�� pravdu jsi v �ivot� nevyslovil, chlap�e," zamumlal kdosi za Harryho z�dy chraplav�m hlasem Brumb�lovi. Harry se oto�il - op�t tam sed�l Moody. "Kdybych nev�d�l, �e mu to nikdy valn� nemyslelo, �ekl bych, �e mu n�kter� z t�ch Potlouk� trvale po�kodily mozek..." "Ludoviku Pytloune! Byl jste p�isti�en, kdy� jste p�ed�val informace p��vr�enc�m lorda Voldemorta," �ekl pan Skrk. "Navrhuji, abyste za to byl uv�zn�n v Azkabanu na dobu ne krat�� ne� -" Z okoln�ch lavic se v�ak proti tomu ozvaly rozho��en� protesty. N�kte�� kouzeln�ci a �arod�jky vstali, kroutili hlavami a dokonce panu Skrkovi hrozili p�stmi. "Ale j� jsem v�m p�ece ��kal, �e jsem o tom nem�l sebemen�� tu�en�! " zvolal Pytloun tak, aby p�ehlu�il �van�c� div�ky, a vykulil sv� kulat� modr� o�i. "Ani v nejmen��m jsem to netu�il! Augustus Rookwood byl kamar�d m�ho ta�ky. .. v �ivot� m� nenapadlo, �e by se mohl spol�it s Vy-v�te-k�m! Myslel jsem, �e shroma��uje informace pro n�s! A Rookwood mn� po��d vykl�dal, �e mi opat�� m�sto na ministerstvu. . . jak potom, a� skon��m s famfrp�lem, rozum�te. . . p�ece se nenech�m a� do smrti ml�tit do hlavy Potlouky!" N�kolik div�k� se zahih�alo. "Nyn� o tom d�m hlasovat," pronesl pan Skrk chladn� a oto�il se na pravou stranu sklepen�. "��d�m porotce, aby zvedli ruce... kdo je pro uv�zn�n�..." Harry pohl�dl na pravou stranu sklepen�. Ruku nezvedl v�bec nikdo. Mnoh� �arod�jky a kouzeln�ci usazen� kolem st�n za�ali tleskat. Jedna �arod�jka v porot� vstala. "Ano?" vy�t�kl na ni t�zav� pan Skrk. "R�di bychom panu Pytlounovi poblahop��li k jeho vynikaj�c�mu v�konu minulou sobotu ve famfrp�lov�m utk�n� Anglie proti Turecku," vyhrkla �arod�jka. Pan Skrk byl vzteky bez sebe. Sklepen� se rozbou�ilo potleskem: Pytloun vstal a se z��iv�m �sm�vem se ukl�n�l. "Takov� hnus!" prskal pan Skrk na Brumb�la a posadil se, zat�mco Pytloun vy�el ze sklepen�. "A Rookwood mu opat�� m�sto... den, kdy k n�m Ludo Pytloun nastoup�, bude pro ministerstvo hotov� katastrofa..." A sklepen� se znovu rozplynulo. Kdy� se op�t vyno�ilo, Harry se rozhl�dl. On i Brumb�l nad�le sed�li vedle pana Skrka, ovzdu�� v s�le v�ak nemohlo b�t odli�n�j��. Panovalo v n�m absolutn� ticho, p�er�van� jen chraptiv�mi vzlyky jak�si �arod�jky, kter� sed�la vedle pana Skrka a p�ipom�nala v�ch�tek. Rozt�esen�ma rukama si tiskla k �st�m kapesn�k. Harry se pod�val na pana Skrka a vid�l, �e je je�t� vyz�blej�� a �ediv�j�� ne� kdy d��v. Na sp�nku mu �kubal sval. "P�ive�te je," p�ik�zal a jeho hlas se nesl ml��c�m sklepen�m jako ozv�na. Op�t se otev�ely dve�e v rohu s�lu. Tentokr�t ve�lo �est mozkomor�. P�iv�d�li mezi sebou �ty�i lidi. Harry vid�l, jak se div�ci v lavic�ch ot��ej� a ulp�vaj� pohledem na panu Skrkovi. N�kte�� si mezi sebou �u�kali. Mozkomorov� usadili jednotliv� v�zn� do �ty� k�esel s �et�zy, kter� st�la na podlaze sklepen�. Jeden z v�z�� byl podsadit� mu�, jen� na Skrka hled�l pr�zdn�m pohledem; druh� byl huben�j�� a nerv�zn�j�� a neust�le t�kal po div�c�ch o�ima. Dal�� - �ena s hust�mi, leskl�mi tmav�mi vlasy a s p�imhou�en�ma o�ima - sed�la na k�esle s �et�zy, jako by to byl tr�n, a posledn�, sotva dvacetilet� chlapec, se t�m�� hroutil hr�zou. T��sl se a sl�mov� �lut� vlasy mu visely do ml��n� b�l�ho obli�eje poset�ho pihami. Vetch� drobn� �arod�jka na lav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le pana Skrka se za�ala kol�bat dozadu dop�edu a poplak�vala do kapesn�ku. Skrk vstal. Pohl�dl na �tve�ici p�ed sebou a v jeho obli�eji se zra�ila �ir� nen�vist. "Stanuli jste zde p�ed Kouzelnick�m soudn�m dvorem," pronesl jasn� sly�iteln�m hlasem, "aby nad v�mi vynesl rozsudek za zlo�in tak odporn� -" "Ot�e," ozval se do toho chlapec se sl�mov� �lut�mi vlasy. "Ot�e... pros�m..." "- �e jsme o podobn�m u tohoto soudu sl�chali jen vz�cn�," Skrk zes�lil hlas, aby syna p�ehlu�il. "Vyslechli jsme d�kazy proti v�m. V�ichni �ty�i jste obvin�ni, �e jste zajali bystrozora Franka Longbottoma a pou�ili proti n�mu kletbu Cruciatus, nebo� jste se domn�vali, �e v�, kde se nach�z� v� uprchl� vl�dce.Ten, jeho� jm�no nesm�me vyslovit -" J� jsem to neud�lal, ot�e!" v��skl dole chlapec v �et�zech. "P��sah�m, �e jsem to neud�lal, ot�e, nepos�lej m� zp�tky k mozkomor�m -" "D�le jste obvin�ni," h��mal d�l pan Skrk, "�e kdy� v�m Frank Longbottom neposkytl informace, je� jste cht�li z�skat, pou�ili jste kletbu Cruciatus i proti jeho �en�. P�ipravovali jste znovunastolen� Toho, jeho� jm�no nesm�me vyslovit, a obnovu �ivota se z�kony n�sil�, kter� jste vedli v dob�ch, kdy byl mocn�. ��d�m nyn� porotce -" "Matko!" vyk�ikl chlapec dole a vetch� drobn� �arod�jka vedle pana Skrka se rozvzlykala a kol�bala se d�l dozadu dop�edu. "Matko, zadr� ho, matko, j� jsem to neud�lal, j� p�i tom nebyl!" "��d�m nyn� porotce," bur�cel pan Skrk, "aby zvedli ruku, pokud jsou stejn� jako j� p�esv�d�eni, �e si ob�alovan� za tyto zlo�iny zaslou�� do�ivotn� v�zen� v Azkabanu." �arod�jky a kouzeln�ci po prav� stran� sklepen� svorn� zvedli ruce. Div�ci v lavic�ch pod�l st�n za�ali tleskat, stejn� jako v p�edchoz�m procesu tleskali Pytlounovi, a obli�eje m�li pln� divok�ho nad�en�. Chlapec za�al k�i�et. "Ne, matko, ne! J� jsem to neud�lal, j� to neud�lal, j� jsem to nev�d�l! Nepos�lejte m� tam, nedovol mu to!" Mozkomorov� se nesly�n� vr�tili do s�lu. V�ichni t�i chlapcovi spole�n�ci se pokojn� zvedli z k�esel a �ena s p�imhou�en�ma o�ima vzhl�dla ke Skrkovi a k�ikla: "P�n zla beztak povstane, Skrku! Uvrhn�te n�s do Azkabanu, ale my budeme �ekat! On povstane znovu a p�ijde si pro n�s, a odm�n� se n�m v�c ne� komu jin�mu ze sv�ch stoupenc�! My jedin� jsme mu z�stali v�rn�! My jedin� jsme se ho sna�ili naj�t!" Chlapec se v�ak pokou�el postavit mozkomor�m na odpor, i kdy� Harry vid�l, jak ho jejich chladn�, vys�vaj�c� s�la za��n� p�em�hat. N�kte�� z div�k� vstali a v�ichni zahrnovali v�zn� ur�liv�mi posm�ky; �ena u� d�stojn� vy�la ze sklepen�, chlapec se v�ak st�le je�t� br�nil. "V�dy� jsem tv�j syn!" rozk�ikl se na pana Skrka. Jsem tv�j syn!" "Ty nejsi m�j syn!" zabur�cel pan Skrk a o�i mu n�hle div nevylezly z d�lk�. J� ��dn�ho syna nem�m!" Vetch� �arod�jka vedle n�j hlasit� vyjekla a sesula se na lavici. Omdlela, Skrk v�ak jako by si toho ani nev�iml. "Odve�te je!" zary�el na mozkomory a prskal kolem sebe. "Odve�te je, a a� tam shnij� za�iva!" "Ot�e! J� jsem s t�m nem�l nic spole�n�ho, ot�e! Ne, to ne! Ot�e, pros�m!" "Mysl�m, �e je na�ase, aby ses vr�til ke mn� do pracovny," ozval se Harrymu u ucha klidn� hlas. Harry sebou trhl a rozhl�el se. Potom se pod�val na druhou stranu. Po jeho pravici sed�l Albus Brumb�l a d�val se, jak mozkomorov� odvl�kaj� Skrkova syna pry� - a nalevo o� n�j st�l jin� Albus Brumb�l a hled�l p��mo na n�j. "Tak poj�," vyb�dl ho Brumb�l po jeho levici a zasunul mu ruku pod loket. Harry c�til, jak ho zdv�h�, a sklepen� kolem n�j se rozplynulo. Okam�ik byla v�ude tma a potom m�l pocit, jako kdyby ud�lal zpomalen� p�emet a nar�z dopadl na ob� nohy v Brumb�lov� pracovn�. Byla oz��en� sluncem, kter� ho na chv�li �pln� oslnilo. Ve sk��ni p�ed n�m se t�pytila kamenn� m�sa a Albus Brumb�l st�l vedle n�j. "Pane profesore," zaj�kl se Harry, "j� v�m, �e jsem nem�l - j� jsem necht�l - dve�e t� sk��n� byly pootev�en� a j� -" "�pln� ti rozum�m," p�ik�vl Brumb�l. zvedl m�su, odnesl ji ke sv�mu psac�mu stolu, postavil ji na nale�t�nou desku a posadil se na �idli. Posunkem Harrymu nazna�il, aby si sedl proti n�mu. Harry se posadil a upnul o�i na kamennou m�su. L�tka v n� op�t nabyla svoji p�vodn�, st��b�it� b�lou podobu a pod jeho pohledem v��ila a vlnila se. "Co je to?" zeptal se Harry rozechv�l�m hlasem. "Tohle? ��k� se tomu Mysl�nka," �ekl Brumb�l. "Ob�as zji��uji - a ur�it� ten pocit zn� tak� - �e m�m hlavu k prasknut� napln�nou my�lenkami a vzpom�nkami." "Aha," hlesl Harry, nebo� po pravd� �e�eno nemohl tvrdit, �e by takov� pocit n�kdy m�l. "V takov�ch chv�l�ch," vysv�tloval Brumb�l a uk�zal mu na kamennou m�su, "pou��v�m Mysl�nku. Prost� si odsaje� z hlavy p�ebyte�n� my�lenky, vylije� je do m�sy a m�e� si je v klidu prohl�dnout. Nav�c je v t�hle podob� snaz�� post�ehnout, co maj� spole�n�ho a jak souvisej�, rozum�." "Chcete ��ct... �e tohle jsou va�e my�lenky?" zeptal se Harry a z�ral na zv��enou b�lou l�tku v m�se. "Ov�em," p�isv�d�il Brumb�l. "Po�kej, uk�u ti to." Vyt�hl z h�bitu h�lku a �pi�kou si ji p�ilo�il ke st��brn�m vlas�m na sp�nku. Kdy� ji odt�hl, jako by na n� utkv�l vlas -vz�p�t� v�ak Harry zjistil, �e to ve skute�nosti je leskl� pram�nek t�e podivn�, st��b�it� b�l� l�tky, je� byla v Mysl�nce. Brumb�l svou dal�� my�lenku p�idal do m�sy a Harry u�asle pozoroval, jak po hladin� pluje jeho vlastn� tv��. Brumb�l Mysl�nku uchopil z obou stran sv�ma dlouh�ma rukama, zvedl ji v n�ru�� a zakrou�il s n�, jako kdy� zlatokop krou�� p�nv�, aby na�el zlat� zrna... a Harry vid�l, jak se jeho tv�� prom�nila v obli�ej profesora Snapea, jen� otev�el �sta, promluvil do stropu a ozv�na opakovala jeho hlas: Je ho zas vid�t... a Karkarovovo tak�... siln�j�� a z�eteln�j�� ne� kdy d��v..." "Na tuhle spojitost bych p�i�el i bez n�pov�dy," vzdychl si Brumb�l, "ale na tom nesejde." Zad�val se p�es horn� okraj p�lm�s�cov�ch br�l� na Harryho, jen� dosud u�asle z�ral na Snape�v obli�ej krou��c� po m�se. "Zrovna jsem s Mysl�nkou pracoval, kdy� pan Popl�tal p�i�el na na�i sch�zku, a uklidil jsem ji dost ve sp�chu. Bezpochyby jsem p�itom po��dn� nezav�el dve�e sk��n�, co� samoz�ejm� upoutalo tvoji pozornost." "Nezlobte se," zamumlal Harry. Brumb�l v�ak zavrt�l hlavou. "Zv�davost nen� ��dn� h��ch," prohl�sil. "M�li bychom j� ov�em d�vat pr�chod jen opatrn�... ano, to ur�it�. Svra�til �elo a �pi�kou h�lky ��ouchl do my�lenek v m�se. Obratem se z nich vyno�ila postava - d�vka p�ibli�n� �estn�ctilet�, obtloustl� a zamra�en�, je� spo��vala nohama po��d v m�se a za�ala se pomalu ot��et. Harryho ani profesora Brumb�la si nev��mala. Kdy� promluvila, jej� hlas se opakoval ozv�nou stejn� jako p�edt�m Snape�v, jako kdyby vych�zel z t� kamenn� m�sy: "U�knul m�, pane profesore, a j� jsem si z n�j p�itom jen d�lala legraci. �ekla jsem mu, �e jsem minul� �tvrtek vid�la, jak za sklen�ky l�b� Florence. "Ale pro�, Berto," zeptal se posmutn�le Brumb�l a pozoroval ml�ky se ot��ej�c� d�vku, "pro� jsi ho musela sledovat?" "Berta?" �eptl Harry a prohl�el si ji. "To je - to byla Berta Jorkinsov�?" "Ano," p�isv�d�il Brumb�l a znovu ��ouchl do my�lenek v m�se. Berta se do nich propadla nazp�tek a nabyly zase st��b�it� nepr�hlednosti. "Takhle si Bertu pamatuji ze �koly." Na Brumb�l�v obli�ej dopadlo st��b�it� sv�tlo z Mysl�nky a Harryho n�hle zarazilo, jak sta�e profesor vypad�. V�d�l samoz�ejm�, �e mu p�ib�v� let, n�jak si v�ak nikdy doopravdy nep�ipustil, �e u� je star�. "Tak�e, Harry," pronesl Brumb�l rozv�n�. "Ne� ses zatoulal do m�ch my�lenek, cht�l jsi mi n�co ��ct." "Ano, pane profesore," p�isv�d�il. "Dnes odpoledne jsme m�li jasnovidectv�, a j� - ehm - j� jsem p�i n�m usnul." Zav�hal a �ekal, jestli ho za to pok�r�, ale Brumb�l jen �ekl: "Ani se nediv�m. Pokra�uj." "Toti�, zd�l se mi sen," vysv�tloval Harry. "Sen o lordu Voldemortovi. Mu�il v n�m �erv��ka... v�te p�ece, kdo to je -" "Ano, v�m," p�itakal ihned. "Pokra�uj, pros�m." "Voldemort dostal od sovy n�jak� dopis. ��kal n�co v tom smyslu, �e �erv��kovu hloupou chybu se poda�ilo napravit. ��kal o n�kom, �e je mrtv�. A potom �ekl, �e �erv��ka nep�edhod� hadovi - ten toti� le�el vedle jeho k�esla. ��kal - ��kal, �e m�sto n�j mu p�edhod� m�. Potom pou�il proti �erv��kovi kletbu Cruciatus - a m� za�ala bolet ta jizva," vyl��il mu to v�echno Harry. "Bolela m� tak stra�n�, �e m� to probudilo. Brumb�l se na n�j jen d�val. "Ehm - to je v�echno," �ekl Harry. "Rozum�m," p�isv�d�il Brumb�l klidn�. "�ekni mi, bolela t� ta jizva letos je�t� n�kdy, kdy� nepo��t�m tenkr�t v l�t�, kdy t� probudila?" "Ne, j� - jak v�te, �e m� tenkr�t v l�t� probudila?" u�asl Harry. "Nejsi s�m, kdo si dopisuje se Siriusem," vysv�tlil mu Brumb�l. "Od jeho lo�sk�ho �t�ku z Bradavic jsem s n�m tak� v pravideln�m styku. To j� jsem mu doporu�il onu jeskyni na �bo�� hory jako nejbezpe�n�j�� m�sto, kde se m�e ukr�t." Brumb�l vstal a za�al za psac�m stolem p�ech�zet sem tam. Co chv�li si p�itom p�ilo�il �pi�ku h�lky ke sp�nku, vyt�hl odtamtud dal�� st��b�it� lesklou my�lenku a p�idal ji do Mysl�nky. My�lenky v m�se za�aly tak prudce v��it, �e Harry nedok�zal nic jasn� rozeznat; vid�l jenom rozmazanou barevnou skvrnu. "Pane profesore?" ozval se po n�kolika minut�ch potichu. Brumb�l p�estal p�ech�zet sem tam a pod�val se na n�j. "Omlouv�m se ti," �ekl klidn�m hlasem a posadil se zp�tky k psac�mu stolu. "Vy - vy v�te, pro� m� ta jizva bol�?" Brumb�l se na n�j chv�li zkoumav� d�val a pak �ekl: "Mohu se jenom dohadovat, nic v�c... Domn�v�m se, �e t� ta jizva bol�, kdy� je Voldemort nabl�zku, a tak� ve chv�l�ch, kdy se v n�m zvedne zvl᚝ siln� p��val nen�visti." "Ale... pro�?" "Proto�e jste navz�jem spojeni kouzlem, kter� selhalo," �ekl Brumb�l. "To nen� ��dn� oby�ejn� jizva." "A vy si mysl�te, �e ten sen... �e se to opravdu stalo?" Je to mo�n�," m�nil Brumb�l. "�ekl bych dokonce, �e nanejv� pravd�podobn�. Harry - vid�l jsi p�itom Voldemorta?" "Ne," �ekl Harry. Jen jeho k�eslo, a je�t� zezadu. Ale - stejn� bych nic nevid�l, nebo snad ano? Chci t�m ��ct - on p�ece nem� t�lo? Je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k by potom dr�el h�lku?" "To m� jist� pravdu..." zamumlal Brumb�l. Jak by mohl..." N�kolik minut pak ��dn� z nich nepromluvil. Brumb�l se rozhl�el po pracovn�, co chv�li si p�ilo�il �pi�ku h�lky ke sp�nku a p�idal dal�� t�pytivou, st��brnou my�lenku k rozv��en� z�plav� v Mysl�nce. "Pane profesore," zeptal se Harry kone�n�, "mysl�te, �e opravdu nab�v� na s�le?" "Mysl� Voldemorta?" zeptal se Brumb�l a p�es Mysl�nku se na n�j pod�val. Byl to onen zvl�tn�, pronikav� pohled, kter�m se na n�j Brumb�l v minulosti pod�val u� n�kolikr�t a Harry m�l poka�d� pocit, jako kdyby ho profesor �pln� prohl�dl, dokonce je�t� d�kladn�ji, ne� Moody sv�m �arod�jn�m okem. "I v tomto p��pad�, Harry, se s tebou mohu pod�lit jen o sv� domn�nky." Brumb�l znovu vzdychl a vypadal star�� a unaven�j�� ne� kdy jindy. "L�ta Voldemortova nov�ho vzestupu," �ekl, "doprov�zej� podivn� zmizen�. Berta Jorkinsov� se beze stopy ztratila pr�v� tam, kde se podle v�eho, co v�me, zdr�oval Voldemort naposled. Pr�v� tak zmizel i pan Skrk - p��mo tady v Bradavic�ch. A je�t� tu m�me t�et� zmizen�, kter�mu bohu�el ministerstvo nep�ikl�d� d�le�itost, pon�vad� �lo o mudlu. Jmenoval se Frank Bryce, �il ve vsi, kde vyrostl Voldemort�v otec, a od lo�sk�ho srpna ho nikdo nevid�l. Na rozd�l od v�t�iny sv�ch p��tel z ministerstva toti� �tu mudlovsk� noviny." Brumb�l se na Harryho velice v�n� pod�val. "Podle m�ho n�zoru v�echna ta podivn� zmizen� spolu souvisej�. Ministerstvo se s t�m ov�em neztoto��uje - jak jsi s�m sly�el, kdy� jsi �ekal p�ed mou pracovnou." Harry p�ik�vl. Na chv�li oba op�t zmlkli a Brumb�l co chv�li vyb�ral z hlavy dal�� my�lenky. Harry m�l pocit, �e by u� m�l odej�t, zv�davost mu v tom v�ak br�nila. "Pane profesore..." ozval se znovu. "Ano, Harry?" zeptal se Brumb�l. "Ehm... mohu se v�s zeptat... to soudn� ��zen�, na kter�m jsem se octnul... to v Mysl�nce?" Jen se ptej," �ekl Brumb�l zt�ka, "z��astnil jsem se mnoha soud�, ov�em n�kter� procesy se mi vybavuj� v�c ne� jin�... obzvl᚝ te�..." "Mysl�m... mysl�m ten proces, kde jste m� na�el. Ten, ve kter�m soudili Skrkova syna. Cht�l jsem se zeptat... to mluvili o Nevillov�ch rodi��ch?" Brumb�l se na n�j pod�val pronikav�m pohledem. "Copak ti Neville nikdy ne�ekl, pro� ho vychov�vala babi�ka?" ot�zal se. Harry zavrt�l hlavou a podivoval se, jak je mo�n�, �e se na to Nevilla za cel� �ty�i roky, co ho zn�, nikdy nezeptal. Je to tak, opravdu mluvili o Nevillov�ch rodi��ch," potvrdil Brumb�l. Jeho otec, Frank, byl bystrozor stejn� jako profesor Moody. Franka i jeho �enu mu�ili, aby se dozv�d�li, kde na�el Voldemort po sv�m p�du �to�i�t�, jak jsi to ostatn� sly�el." Jsou tedy mrtv�?" zeptal se Harry potichu. "Ne," odpov�d�l Brumb�l s takovou trpkost� v hlasu, jakou od n�j Harry je�t� nikdy nesly�el. "Nezem�eli, ale ze��leli. Oba jsou v Nemocnici svat�ho Munga pro kouzelnick� choroby a �razy. Mysl�m, �e Neville je s babi�kou v�dycky o pr�zdnin�ch nav�t�vuje, ale ani jeden sv�ho syna nepozn�v�." Harry tam sed�l ochromen� hr�zou. O tomhle se nikdy nedozv�d�l... za cel� �ty�i roky ho nikdy nenapadlo se zeptat... "Longbottomovi byli velice obl�ben�," �ekl Brumb�l. "K tomu �toku na n� do�lo kr�tce po Voldemortov� p�du, kdy� si v�ichni mysleli, �e u� jim ��dn� nebezpe�� nehroz�. Vyvolalo to takovou bou�i hn�vu, jakou jsem do t� doby nevid�l. Ministerstvo bylo vystaveno obrovsk�mu n�tlaku, aby dopadlo pachatele. Bohu�el v�pov�� Longbottomov�ch nebyla vzhledem k jejich stavu p��li� hodnov�rn�." "Tak�e syn pana Skrka se na tom mo�n� v�bec nepod�lel," pronesl Harry pomalu. Brumb�l zakroutil hlavou. "Co se toho t��e, nem�m nejmen�� tu�en�." Harry znovu chv�li sed�l ml�ky a d�val se na v���c� st��brnou l�tku v Mysl�nce. Na jazyku ho p�lily je�t� dv� ot�zky... t�kaly se v�ak mo�n� viny �ij�c�ch osob. "Ehm," vysoukal ze sebe, "pan Pytloun..." ".. .nebyl od t� doby obvin�n, �e by jakkoli napom�hal mocnostem zla," konstatoval Brumb�l klidn�m hlasem. "Fajn," dodal rychle Harry a znovu nahl�dl do st��brn�ho v��en� v Mysl�nce, kter� te� bylo pomalej��, proto�e Brumb�l u� do m�sy nep�id�val dal�� my�lenky. "A... ehm..." Jako by Mysl�nka vyslovila tu ot�zku za n�j: na hladinu m�sy op�t vyplaval Snape�v obli�ej. Brumb�l se na n�j pod�val a pak zvedl o�i a pohl�dl na Harryho. "A profesor Snape tak� ne," dodal. Harry se pod�val do jeho sv�tlemodr�ch o��, a ne� se sta�il zarazit, vylet�lo mu z �st to, na� se cht�l zeptat doopravdy. "A pro� mysl�te, �e skute�n� p�estal podporovat Voldemorta, pane profesore?" Brumb�l n�kolik vte�in vst�eb�val jeho pohled a potom �ekl: "To je, Harry, mezi profesorem Snapem a mnou." Harry v�d�l, �e t�m jejich rozmluva skon�ila. Ne �e by se snad na n�j profesor rozzlobil, podle t�nu, jak�m mu odpov�d�l, v�ak pochopil, �e je na�ase, aby se rozlou�il. Vstal tedy, a Brumb�l se zvedl tak�. "Harry," zavolal na n�j je�t�, kdy� u� st�l u dve��. "Nikomu ne��kej, co ses dozv�d�l o Nevillov�ch rodi��ch, pros�m. Neville m� pr�vo sd�lit to ostatn�m s�m, a� na to bude p�ipraven." "Dob�e, pane profesore," p�isv�d�il Harry a m�l se k odchodu. "A je�t� -" Harry se oto�il. Brumb�l st�l nad Mysl�nkou, tv�� zdola oz��enou st��brn�mi z�blesky sv�tla, a vypadal star�� ne� obvykle. Chv�li na Harryho up�en� z�ral a potom �ekl: "Mnoho �t�st� p�i t�et�m �kol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et� �k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�e i Brumb�l si mysl�, �e Ty-v�-kdo nab�v� na s�le?" ptal se ho Ron �eptem. Harry se u� sv��il jemu a Hermion� se v��m, co spat�il v Mysl�nce, a t�m�� se v��m, co mu pak Brumb�l �ekl a uk�zal - a samoz�ejm� to sd�lil i Siriusovi, kter�mu poslal sovu, hned jak ode�el z �editelovy pracovny. Toho ve�era v�ichni t�i sed�li ve spole�ensk� m�stnosti op�t dlouho do noci a prob�rali v�e znovu a znovu. Harrymu se z toho a� za�ala to�it hlava - pochopil, pro� Brumb�l ��kal, �e �lov�k m�e m�t hlavu tak plnou my�lenek, �e se mu ulev�, kdy� je m�e ods�t. Ron up�en� z�ral do krbu. Harrymu p�ipadalo, �e se jeho kamar�d trochu t�ese, t�eba�e byl vlah� ve�er. "A Snapeovi d�v��uje?" nav�zal Ron. "Doopravdy mu d�v��uje, i kdy� v�, �e pat�il k Smrtijed�m?" "Ano," p�isv�d�il Harry. Hermiona u� dobr�ch deset minut nepromluvila. Sed�la s hlavou v dlan�ch, s o�ima up�en�ma na sv� kolena. Harry si v duchu ��kal, �e i j� by se takov� Mysl�nka docela hodila. "Rita Holoubkov�," zamumlala nakonec. "Pros�m t�, jak si te� m�e� d�lat starosti kv�li t� �ensk�?" kroutil hlavou nev���cn� Ron. "V�bec si kv�li n� ned�l�m starosti," prohl�sila s o�ima d�l up�en�ma na sv� kolena. Jenom p�em�l�m... vzpom�n�te si, co mi �ekla tenkr�t U T�� ko��at? ,O Pytlounovi v�m v�ci, ze kter�ch by ti vst�valy vlasy na hlav�.' To m�la na mysli z�ejm� tohle, ne? Psala o jeho procesu a v�d�la, �e p�ed�val informace Smrtijed�m. A Winky zrovna tak, jen si vzpome�te... ,Pan Pytloun je �patn� kouzeln�k.' Pan Skrk ur�it� zu�il, kdy� z toho Pytloun vyv�zl, mluvil o tom doma." "Ano, ale Pytloun ty informace p�ece nep�ed�val v�dom�, nemysl�?" Hermiona pokr�ila rameny. "A Popl�tal si mysl�, �e na Skrka za�to�ila Madame Maxime?" zeptal se Ron a oto�il se k Harrymu. "Ano," p�isv�d�il Harry, "jen�e to ��k� jen proto, �e Skrk zmizel bl�zko kr�snoh�lsk�ho ko��ru." "Na tu jsme v�bec nepomysleli, �e?" pronesl Ron pomalu. "N�co v�m �eknu: ur�it� v sob� m� ob�� krev, ale nechce to p�ipustit -" "Samoz�ejm� �e nechce," vybuchla Hermiona a zvedla hlavu. "Pod�vej, jak dopadl Hagrid, kdy� se Rita dozv�d�la o jeho matce. A pod�vej, jak ukvapen� z�v�ry d�l� kv�li jeho ��ste�n� ob��mu p�vodu Popl�tal. Co je to za hloup� p�edsudky? Nejsp� bych taky tvrdila, �e m�m jen velk� kosti, kdybych v�d�la, co m� �ek�, kdy� �eknu pravdu." Pod�vala se na hodinky. "Dneska jsme v�bec necvi�ili!" vyhrkla zd�en�. "M�li jsme p�ece zkou�et to p�ek�ec� kouzlo! Z�tra se do toho u� opravdu mus�me d�t! Tak poj�, Harry, pot�ebuje� se trochu vyspat." Oba chlapci pomalu vy�li nahoru do sv� lo�nice. Kdy� si Harry obl�kal py�amo, pohl�dl tam, kde st�la Nevillova postel. Dodr�el slib, kter� Brumb�lovi dal, a o jeho rodi��ch sv�m kamar�d�m nic ne�ekl. Sundal si br�le, ulo�il se do postele s nebesy a p�edstavoval si, jak mus� Nevillovi b�t, kdy� jeho rodi�e jsou sice na�ivu, ale nepozn�vaj� ho. Jemu samotn�mu se u� stalo mnohokr�t, �e ho litovali �pln� ciz� lid� kv�li tomu, �e je sirotek. Kdy� tak naslouchal Nevillovu chr�p�n�, uv�domil si najednou, �e ten chlapec si zaslou�� soucit daleko v�c ne� on. Le�el ve tm� zahlcen� n�valem hn�vu a nen�visti v��i t�m, kdo mu�ili Longbottomovy rodi�e... vzpomn�l si na ur�liv� posm�ky div�k�, kdy� mozkomorov� vlekli Skrkova syna a jeho spole�n�ky ze soudn� s�n�... pochopil, co p�itom c�tili... a pak si p�ipomn�l ml��n� b�lou tv�� toho kv�l�c�ho mlad�ka a uv�domil si, �e o rok pozd�ji zem�el... Za t�m v��m st�l Voldemort, ��kal si v duchu a ve tm� hled�l na nebesa sv� postele, to v�echno Voldemorta p�ipom�nalo... to on rozvr�til ty rodiny a v�em t�m lidem zni�il �ivot... Ron i Hermiona si vlastn� m�li opakovat ke zkou�k�m, kter� kon�ily pr�v� v den t�et�ho �kolu, m�sto toho ale v�t�inu �asu v�novali Harrymu, aby mu pomohli p�ipravit se na n�j. "Tyhle starosti pus� z hlavy," odsekla Hermiona, kdy� jim Harry p�ipomn�l jejich povinnosti a podotkl, �e by p�ece mohl n�kdy cvi�it i s�m. "Aspo� dostaneme nejlep�� zn�mky z obrany proti �ern� magii. O v�ech t�ch zakl�nadlech bychom se p�i vyu�ov�n� v�bec nedozv�d�li." "A je to dobr� pr�prava, aby z n�s mohli b�t bystrozorov�," dodal Ron vzru�en� a vyzkou�el si p�ek�ec� kouzlo na vose, kter� s hlasit�m bzu�en�m vlet�la do m�stnosti a on ji ve vzduchu zastavil. Jakmile za�al �erven, zavl�dla na hrad� op�t vzru�en�, napjat� atmosf�ra; v�ichni se u� t�ili na t�et� �kol, kter� se m�l uskute�nit t�den p�ed koncem �koln�ho roku. Harry si nacvi�oval zakl�nadla v ka�d� voln� chv�li, kterou dok�zal vy�et�it. Tentokr�t si v��il mnohem v�c ne� p�i obou p�edchoz�ch �kolech. V�d�l, �e i ten t�et� bezpochyby bude obt�n� a nebezpe�n�, Moody v�ak m�l pravdu: Harry p�ece dok�zal v�elijak� obludn� netvory i kouzeln� z�brany obej�t u� d��v a te� aspo� tu�il, co ho �ek�, tak�e se na to mohl p�ipravit. Profesorku McGonagallovou u� p�estalo bavit, �e na ty t�i v��n� a v�ude nar��, a dovolila Harrymu v poledn�ch p�est�vk�ch pou��vat k n�cviku pr�zdnou u�ebnu p�em��ov�n�. Zanedlouho zvl�dl p�ek�ec� kouzlo, kter� m�lo zdr�et ka�d�ho, kdo by ho napadl, a postavit se mu do cesty, zmen�ovac� kletbu, s jej� pomoc� mohl odstranit pevn� p�edm�ty, kter� by mu br�nily j�t d�l, a u�ite�n� �ty�sm�rn� kouzlo, kter� objevila Hermiona a p�i n�m� jeho h�lka ukazovala k severu, tak�e si v bludi�ti mohl ov��it, zda jde spr�vn�m sm�rem. St�le m�l ov�em pot�e se �t�tov�m kouzlem, kter� kolem n�j m�lo vytvo�it do�asnou neviditelnou st�nu, schopnou odrazit m�n� ��inn� kouzla; Hermiona ji v�ak dok�zala p�ekonat dob�e zac�len�m sulcov�m zakl�nadlem. Harry pak dobr�ch deset minut kulhal na zrosolovat�l�ch noh�ch po m�stnosti, ne� nalistovala ��inn� protikouzlo. "Stejn� si ale vede� dob�e, opravdu," �ekla Hermiona povzbudiv�, kdy� proch�zela sv�j seznam a od�krt�vala zakl�nadla, kter� u� zvl�dli. "N�kter� z nich se ti ur�it� budou hodit." "Poj�te se pod�vat!" vyzval je Ron, kter� st�l u okna a d�val se na �koln� pozemky. "Co to ten Malfoy d�l�?" Harry a Hermiona se zvedli a p�istoupili k oknu. Malfoy s Crabbem a Goylem st�li pod stromem. Crabbe a Goyle vypadali, jako kdyby dr�eli hl�dku, a p�ihlouple se uculovali. Malfoy si p�idr�oval ruku u �st a cosi do n� ��kal. Jako kdy� m� p�enosnou vys�la�ku," zavrt�l Harry hlavou. "To nen� mo�n�," zavrhla jeho domn�nku Hermiona. "P�ece jsem v�m u� ��kala, �e takov� v�ci v Bradavic�ch nefunguj�. Poj�, Harry," dodala r�zn�, oto�ila se od okna a vr�tila se doprost�ed u�ebny. "Zkus�me si je�t� jednou to �t�tov� kouzlo." Sirius mu te� denn� pos�lal sovy. Stejn� jako Hermiona se z�ejm� rozhodl soust�edit na to, aby Harry zvl�dl posledn� �kol, ne� se budou moci zab�vat n���m jin�m. V ka�d�m dopisu mu p�ipom�nal, �e a� se za zdmi bradavick�ho hradu bude d�t cokoli, Harry za to nenese odpov�dnost a nem�e to nijak ovliv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tli�e Voldemort opravdu neb�v� znovu na s�le, je pro m� ze v�eho nejd�le�it�j��, aby se ti nic nestalo. Dokud jsi pod Brumb�lovou ochranou, nem� �anci vzt�hnout na tebe ruku, p�esto nesm� riskovat. Soust�e� se na to, abys bezpe�n� pro�el t�m bludi�t�m, potom se budeme moci zab�vat jin�mi v�c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 se bl�il dvac�t� �tvrt� �erven, byl Harry den ze dne nerv�zn�j��, zdaleka v�ak ne tolik jako p�ed prvn�m a druh�m �kolem. Dob�e v�d�l, �e tentokr�t ud�lal v�echno, co bylo v jeho sil�ch, aby se p�ipravil, a nav�c to byla posledn� p�ek�ka - a� u� si povede dob�e nebo �patn�, turnaj t�m skon�� a jemu se nesm�rn� ulev�. V den, kdy se konal t�et� �kol, bylo u nebelv�rsk�ho stolu velice ru�no u� p�i sn�dani. Kdy� dorazily po�tovn� sovy, dostal Harry od Siriuse l�stek s p��n�m �t�st�. Byl to jen p�elo�en� kousek pergamenu, na n�m� byl zep�edu �pinav� otisk ps� pracky, Harry to v�ak ocenil. P�ed Hermionou p�ist�l v�re�ek a jako obvykle j� p�inesl rann� vyd�n� Denn�ho v�tce. Hned noviny rozt�hla, pod�vala se na tituln� str�nku - a celou ji poprskala d��ovou ���vou, kterou m�la v puse. "Co se d�je?" zeptali se Harry s Ronem z�rove� a zv�dav� na ni civ�li. "Ale nic," odpov�d�la pohotov� a pokusila se V�tce schovat, Ron j� ho v�ak vytrhl. Pohl�dl na titulek a prohl�sil: "Tak to ne. A u� v�bec ne dneska! Ta star� kr�va..." "Copak?" opakoval Harry. "U� zase Rita Holoubkov�?" "Ale ne," odpov�d�l vyh�bav� Ron a stejn� jako Hermiona se pokusil noviny schovat. "To p�e o mn�, co?" zeptal se Harry. "Ale ne," �ekl nep�esv�d�iv�m t�nem. Ne� se v�ak Harry za�al do�adovat, aby mu to uk�zali, k�ikl na n�j od zmijozelsk�ho stolu p�es celou Velkou s�� Draco Malfoy: "Hej, Pottere! Pottere! Co ta tvoje hlava? Je v po��dku? Nedostane� t�eba z�chvat a nevrhne� se na n�s?" Malfoy tak� dr�el v ruce Denn�ho v�tce. Cel� zmijozelsk� st�l se pochecht�val a v�ichni se na �idl�ch ot��eli, aby vid�li, jak na to Harry zareaguje. "Uka�," vyzval Rona. "Dej to sem." Ron mu se zdr�h�n�m nakonec noviny podal. Harry je oto�il a uvid�l svoji fotografii a nad n� titulek p�es celou ���ku str�n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POTTER "NARU�EN� A NEBEZPE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apec, jen� p�emohl Toho, jeho� jm�no nesm�me vyslovit, je psychicky labiln� a m�e b�t i nebezpe�n�! (Toto sd�len� n�m poskytla na�e zvl�tn� dopisovatelka Rita Holoubkov�.) V posledn� dob� vy�la najevo znepokojiv� fakta o podivn�m chov�n� Harryho Pottera, vzbuzuj�c� pochyby, zda je v�bec schopen z��astnit se tak n�ro�n� sout�e, jako je turnaj t�� kouzeln�k�, a zda v�bec m�e studovat �kolu v Bradavic�ch. Denn� v�tec exkluzivn� pro v�s odhalil, �e se Potter ve �kole u� n�kolikr�t zhroutil a �asto si st�uje, �e ho bol�v� jizva na �ele (pam�tka na zakl�nadlo, j�m� se ho Vy-v�te-kdo pokusil zab�t). Minul� pond�l� byla report�rka Denn�ho v�tce p�i hodin� jasnovidectv� sv�dkem toho, jak se Potter vy��til z u�ebny a tvrdil, �e ho jizva tak stra�n� bol�, �e nem�e d�l z�stat na hodin�. Jak ��kaj� p�edn� odborn�ci z Nemocnice svat�ho Munga pro kouzelnick� choroby a �razy, nelze vylou�it, �e Potter�v mozek byl p�i �toku Vy-v�te-koho trvale po�kozen, a lze se t� domn�vat, �e Potterova opakovan� tvrzen�, �e ho jizva �as od �asu pobol�v�, jsou projevem nitern�ho zmatku, kter� jej stravuje. "M�e to dokonce p�edst�rat," prohl�sil jeden z odborn�k�, "aby na sebe upoutal pozornost." Denn� v�tec odhalil znepokojiv� fakta, je� Albus Brumb�l, �editel bradavick� �koly, p�ed kouzelnickou ve�ejnost� pe�liv� zatajoval. "Potter um� mluvit had� �e��, "prozradil n�m student �tvrt�ho ro�n�ku Draco Malfoy. "P�ed dv�ma roky tu do�lo k cel� �ad� �tok� proti student�m a v�t�ina lid� se domn�vala, �e za nimi stoj� pr�v� on - to kdy� vid�li, jak se na Soubojnick�m klubu neovl�dl a po�tval na jednoho sv�ho spolu��ka hada. V�echno se to ale ututlalo. Potter se p��tel� tak� s vlkodlaky a s obry. Mysl�me si, �e by ud�lal cokoli, jen aby z�skal aspo� �petku moci." Had� �e� - schopnost rozmlouvat s hady - se u� d�vno pova�uje za sou��st �ern� magie. Nejzn�m�j�� Had� jazyk na�ich �as� nen� koneckonc� nikdo jin� ne� s�m Vy-v�te-kdo. Jeden z �len� Ligy na obranu proti mocnostem zla, kter� si nep��l b�t jmenov�n, n�m �ekl, �e podle jeho n�zoru by ka�d�ho kouzeln�ka, jen� um� mluvit had� �e��, "m�li pat�i�n� prov��it. J� osobn� bych ani v nejmen��m ned�v��oval nikomu, kdo dok�e rozmlouvat s hady, pon�vad� se jich �asto pou��v� v t�ch nejhor��ch odno��ch �ern� magie, a historicky jsou spojov�ni se zlo�inci". Pr�v� tak "ka�d�, kdo vyhled�v� spole�nost �arod�jn�ch tvor�, k jak�m pat�� vlkodlaci a ob�i, m� nejsp� sklon k n�silnostem". Albus Brumb�l by rozhodn� m�l zv�it, zda se n�kdo jako Potter v�bec m�e z��astnit turnaje t�� kouzeln�k�. N�kte�� lid� se dokonce ob�vaj�, �e v zoufal� snaze v turnaji zv�t�zit by se Potter mohl dnes ve�er p�i pln�n� t�et�ho �kolu uch�lit k �ern� mag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dy - ta se do m� pustila, co?" �ekl Harry pobaven� a noviny zase slo�il. U zmijozelsk�ho stolu na prot�j�� stran� se mu Malfoy, Crabbe i Goyle posm�vali: �ukali si prstem na �elo, d�lali na n�j pitvorn� obli�eje a kmitali jazykem jako hadi. Jak se mohla dozv�d�t, �e t� ta jizva p�i jasnovidectv� rozbolela?" podivoval se Ron. "Dovnit� se p�ece dostat nemohla ani nemohla sly�et..." "Bylo otev�en� okno," nam�tl Harry. "Otev�el jsem ho, abych mohl d�chat." Jen�e jsi byl v nejvy��� ��sti severn� v�e!" nam�tla Hermiona. "P�ece t� nemohlo b�t sly�et a� dol�!" "Pod�vej, co j� v�m, na kouzelnick� zp�soby odposlouch�v�n� jsi tu p�ece odborn�k ty!" prohl�sil Harry. "Tak�e mi pov�z, jak to dok�zala!" "D�l�m, co m�u!" �ekla Hermiona. "Mn� ale...ale..." Vtom se j� ve tv��i objevil podivn�, nep��tomn� v�raz. Pomalu pozvedla ruku a prohr�bla si vlasy. "Posly�, jsi v po��dku?" zachmu�il se Ron. Jasn� �e jsem," odpov�d�la bez dechu. Znovu si prsty prohr�bla vlasy a pak si p�idr�ela ruku u �st, jako by mluvila do neviditeln� vys�la�ky. Harry s Ronem se na sebe pod�vali. "N�co m� napadlo," �ekla Hermiona a t�e�tila o�i do pr�zdna. "Mysl�m, �e jsem na to p�i�la, jak to ud�lala... V tom p��pad� by ji toti� opravdu nikdo nevid�l... ani Moody ne... a klidn� by se dostala na okenn� ��msu... i kdy� se to nesm�. .. v ��dn�m p��pad� se to nesm�... Mysl�m, �e jsme ji dostali! Sko��m si na chvili�ku do knihovny... jen abych se ujistila!" Popadla v rychlosti �koln� bra�nu a vy��tila se z Velk� s�n� ven. "Po�kej!" k�ikl za n� Ron. "Za deset minut n�m za��n� zkou�ka z d�jin �ar a kouzel! Tedy," oto�il se zp�tky k Harrymu, "ta ale mus� tu Holoubkovou nen�vid�t, kdy� kv�li n� riskuje, �e zme�k� za��tek zkou�ky. A co ty bude� na Binnsovi d�lat - zase si bude� vzadu v lavici ��st v kouzelnick�ch p��ru�k�ch a opakovat si, co ses nau�il pro t�et� �kol?" "Nejsp�," p�isv�d�il Harry; v tu chv�li v�ak za n�m k nebelv�rsk�mu stolu p�i�la profesorka McGonagallov�. "Pottere, po sn�dani se �ampi�ni sejdou v komnat� vedle Velk� s�n�," ozn�mila mu. "Ale �kol p�ece za��n� a� ve�er!" zaprotestoval Harry a necht� se pot��snil m�chan�mi vaj��ky, proto�e se polekal, �e si popletl hodinu. J� v�m, Pottere," �ekla profesorka. "Ale na posledn� �kol jsme pozvali rodiny �ampi�n�, tak�e se te� s nimi m�ete pozdravit." Pot� zam��ila pry�. Harry se za n� d�val s otev�enou pusou. "P�ece si nemysl�, �e by za mnou Dursleyovi p�ijeli?" obr�til se zara�en� na Rona. "Co j� v�m," �ekl mu. "U� mus�m b�et, Harry, abych nep�i�el na Binnse pozd�. Tak ahoj." Ne� Harry dosn�dal, Velk� s�� se t�m�� vypr�zdnila. Vid�l, jak Fleur Delacourov� vstala od havrasp�rsk�ho stolu, p�ipojila se k Cedrikovi a oba spole�n� vstoupili do komnaty vedle Velk� s�n�. Posl�ze se za nimi shrben� vydal i Krum, Harry v�ak z�stal sed�t u stolu. Vlastn� o to v�bec nest�l, aby tam �el. ��dnou rodinu nem�l - tedy aspo� ��dnou, kter� by se p�ijela pod�vat, jak riskuje �ivot. Kdy� kone�n� p�ece jen vstal, ��kal si, �e by rad�ji mohl zaj�t do knihovny a zopakovat si je�t� p�r zakl�nadel. Vtom se ale otev�ely dve�e postrann� komnaty, z nich� vystr�il hlavu Cedric. "Tak poj�, Harry, v�dy� na tebe �ekaj�!" Harry vstal, �pln� vyveden� z m�ry. �e by Dursleyovi v�n� p�ijeli? P�e�el Velkou s�� a otev�el dve�e komnaty. Cedric a jeho rodi�e st�li hned u dve��. Viktor Krum si rychle bulharsky drmolil se sv�mi �ernovlas�mi rodi�i v kout� a Harry si v�iml, �e hakovity nos zd�dil po otci. Na druh� stran� komnaty Fleur brebentila francouzsky s matkou a jej� mal� sestra Gabriela se dr�ela maminky za ruku. Fleur mu zam�vala a Harry j� to oplatil. A pak p�ed krbem uvid�l st�t pan� Weasleyovou a Billa a oba se na n�j z��iv� usm�vali. "To jsi ne�ekal, vi�?" zvolala pan� Weasleyov� cel� nat�en�, kdy� se Harry �iroce usm�l a zam��il k nim. "�ekli jsme si, �e se na tebe p�ijedeme pod�vat, Harry!" Sklonila se a pol�bila ho na tv��. "Tak co, v�echno v po��dku?" zeptal se Bili, zazubil se na n�ho a pot��sl mu rukou. "Charlie cht�l p�ijet taky, ale nedostal volno. ��kal, �e s t�m ma�arsk�m trnoocas�m jsi to zvl�dl p��mo fantasticky." Harry si v�iml, �e se Fleur Delacourov� d�v� matce pres rameno a prohl�� si Billa s neskr�van�m z�jmem. Jeho dlouh� vlasy ani n�u�nice s kan��m zubem j� o�ividn� nevadily. "To je od v�s mil�," zamumlal Harry. "Mali�kou chvili�ku jsem si ��kal - �e by Dursleyovi?" "Ehm," se�pulila pan� Weasleyov� �sta. Nikdy si nedovolila mluvit p�ed Harrym o Dursleyov�ch �patn�, v�dycky se j� v�ak v o��ch zablesklo, kdy� padlo jejich jm�no. Je to par�da, b�t zase tady," prohl�sil Bili a rozhl�el se kolem dokola (Violeta, p��telkyn� Buclat� d�my, na n�j zamrkala z r�mu). "Nebyl jsem tady u� p�t let. M�te tu je�t� ten obraz bl�zniv�ho ryt��e? Mysl�m sira Cadogana." "No jasn�," p�ik�vl Harry, kter� se s Cadoganem setkal loni. "A co Buclat� d�ma?" vypt�val se Bill. "Ta tu b�vala u� za m�," �ekla pan� Weasleyov�. Jak ta m� jednou sjela, kdy� jsem se vracela do lo�nice a� ve �ty�i r�no -" "A co jsi pros�m t� d�lala, �e jsi ve �ty�i r�no nebyla je�t� v posteli?" vyt�e�til Bill u�asl� o�i na matku. Pan� Weasleyov� se ze�iroka usm�la a v o��ch j� zahr�ly jisk�i�ky. "Vy�li jsme si s tv�m otcem na takovou malou no�n� toulku," �ekla, "a nachytal n�s Apollyon Pringle, tehdej�� �koln�k - tv�j otec na to m� dodnes pam�tku." "Co kdybys n�s tu trochu provedl, Harry?" navrhl Bill. "Tak dob�e," souhlasil Harry a zam��ili ke dve��m do Velk� s�n�. Kdy� m�jeli Amose Diggoryho, zvedl Cedrik�v otec hlavu. "Tak co, Harry?" zm��il si ho od hlavy k pat�. "Po��t�m, �e u� nevyp�n� hlavu tak vysoko, kdy� m� Cedric stejn� bod� jako ty?" "Pros�m?" podivil se Harry. "Nech ho b�t," �eptl mu Cedric a zamra�en� na otce zaz�ral. "Od t� doby, co Rita Holoubkov� otiskla sv�j �l�nek o turnaji t�� kouzeln�k�, chod� po��d nabrou�en� - to proto, �e to vyzn�v�, jako bys byl jedin� �ampi�n bradavick� �koly." "A nam�hal se snad Harry ji opravit? Nenam�hal, co?" poznamenal Amos Diggory dost nahlas, aby to zaslechl i Harry, kter� pr�v� m�nil vyj�t s pan� Weasleyovou a s Billem z komnaty ven. "Ale stejn�... ty mu uk�e�, Ced�. P�ece jsi ho u� jednou porazil!" "Rita Holoubkov� d�l� co m�e, aby vyvol�vala rozm�ky Amosi!" �ekla mu pan� Weasleyov� rozzloben�. "Myslela jsem, �e to snad v�, kdy� pracuje� na ministerstvu!" Pan Diggory se zatv��il, jako �e te� od n�j usly�� n�co nep�kn�ho, ale jeho �ena mu stiskla pa�i, a tak jen pokr�il rameny a odvr�til se. Harry str�vil s Billem a s pan� Weasleyovou velice p��jemn� dopoledne: proch�zeli se po �koln�ch pozemc�ch oz��en�ch sluncem a uk�zal jim ko��r z Kr�snoh�lek i kruvalskou lo�. Pan� Weasleyovou fascinovala Vrba ml�ti�ka, kterou tu zasadili a� po jej�m odchodu ze �koly, a dlouze vzpom�nala na hajn�ho Ogga, kter� tu slou�il p�ed Hagridem. Jak se m� Percy?" zeptal se Harry, kdy� proch�zeli kolem sklen�k�. "Nijak zvl᚝," odpov�d�l Bili. Je dost vynervovan�," p�iznala pan� Weasleyov�, ztlumila hlas a opatrn� se rozhl�dla. "Ministerstvo se sna�� zmizen� pana Skrka ututlat, ale Percyho si p�edvolali a vypt�vali se ho, jak je to s pokyny, kter� mu pan Skrk pos�l�. Z�ejm� maj� podez�en�, �e je mo�n� ve skute�nosti nep�e on. Percy je te� pod velk�m tlakem. Ani mu nedovolili, aby dnes ve�er zastoupil pana Skrka jako p�t� porotce; m�sto n�j bude v porot� Kornelius Popl�tal." Pozvolna se vraceli do hradu na ob�d. "Mamko - Bille!" vyhrkl u�asle Ron, kdy� p�i�el k nebelv�rsk�mu stolu. "Kde se tady berete?" "P�ijeli jsme se pod�vat na Harryho, jak se bude �init p�i posledn�m �kolu!" vysv�tlila pan� Weasleyov� se z��iv�m �sm�vem. "A �eknu v�m, je to p��jemn� zm�na, kdy� jednou nemus�m va�it Jak jsi dopadl u zkou�ky, Rone?" "Ehm... dob�e," odpov�d�l Ron. Jen jsem si nedok�zal vzpomenout na jm�na v�ech t�ch bu�i�sk�ch sk�et�, ale p�r jsem si jich vymyslel. To nic," dodal, nalo�il si na tal�� masovou pasti�ku zape�enou v t�st� a v�bec si nev��mal, jak p��sn� se jeho matka tv���. "Stejn� se v�ichni jmenuj� Bodrod Bra�at� nebo �our �pinavec, tak�e to nebylo nijak t�k�." Mezit�m si k nim p�isedli i Fred, George a Ginny a Harry se bavil stejn� dob�e, jako kdyby byli u nich v Doup�ti. �pln� p�estal myslet na to, co ho �ek� ve�er, a teprve kdy� se v p�li ob�da objevila Hermiona, vzpomn�l si, �e r�no p�i�la na n�co, co se t�kalo Rity Holoubkov�. "Tak co n�m pov�...?" Hermiona v�ak varovn� zakroutila hlavou a z�rove� pohl�dla na pan� Weasleyovou. "Nazdar, Hermiono," pozdravila ji na rozd�l od d��v�j�ka zna�n� upjat�. "Dobr� den," �ekla Hermiona, ale kdy� vid�la chladn� v�raz pan� Weasleyov�, vytratil se j� �sm�v z tv��e. Harry p�elet�l pohledem z jedn� na druhou a potom �ekl: "Pan� Weasleyov�, douf�m, �e jste neuv��ila t�m �v�st�m, co Rita Holoubkov� napsala v T�den�ku �arod�jek? Hermiona a j� spolu toti� nechod�me." "Co�e?" �ekla pan� Weasleyov�. "Ale ne - samoz�ejm� �e ne!" Od t� chv�le se v�ak chovala k Hermion� mnohem vl�dn�ji. Harry, Bili a pan� Weasleyov� str�vili p��jemn� odpoledne dlouhou proch�zkou kolem hradu, po n� se vr�tili do Velk� s�n� a� na ve�ern� hostinu. Za u�itelsk�m stolem pr�v� spolu usedli Ludo Pytloun a Kornelius Popl�tal. Pytloun byl z�ejm� v dobr� m��e, zato ministr, kter� z druh� strany sed�l vedle madame Maxime, se tv��il p��sn� a ml�el jako za�ezan�. Madame Maxime se d�vala do tal��e a Harrymu p�ipadalo, �e m� zarudl� o�i. Hagrid na ni vrhal p�es st�l jeden pohled za druh�m. Pod�valo se v�c chod� ne� obvykle, ov�em Harry, kter� te� za��nal b�t opravdu nerv�zn�, toho moc nesn�dl. Kdy� potom kouzeln� strop nad nimi za�al z mod�i nachov�t soumrakem, Brumb�l se za u�itelsk�m stolem postavil a v s�ni se rozhostilo ticho. "D�my a p�nov�, b�hem p�ti minut v�s po��d�m, abyste p�e�li na famfrp�lov� h�i�t�, kde se bude konat t�et� a posledn� �kol turnaje t�� kouzelnick�ch �kol. Pros�m �ampi�ny, aby se odebrali spolu s panem Pytlounem na stadion." Harry se zvedl. V�ichni u nebelv�rsk�ho stolu mu tleskali; Weasleyovi i Hermiona mu pop��li mn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st�, a pak u� s Cedrikem, Fleur a Krumem vy�el z Velk� s�n�. Jak je, Harry?" zeptal se ho Pytloun, kdy� kr��eli po kamenn�ch schodech. "Mysl�, �e to zvl�dne�?" Jsem v pohod�," odpov�d�l Harry. Sv�m zp�sobem to byla pravda: byl nerv�zn�, cestou si v�ak opakoval v�echna zakl�nadla a kouzla, kter� si nacvi�il, a kdy� si ov��il, �e nic z toho nezapomn�l, c�til se hned lip. Do�li na famfrp�lov� h�i�t�, kter� te� v�bec nebylo k pozn�n�. Po jeho okraji se kolem dokola ty�il �iv� plot, vysok� �est metr�. P��mo proti nim zela v plot� mezera, vchod do rozlehl�ho bludi�t�; cesti�ka do n�j byla temn� a nah�n�la strach. O p�t minut pozd�ji se tribuny za�aly zapl�ovat: ze v�ech stran bylo sly�et vzru�en� hlasy a dusot stovek nohou, jak se studenti hrnuli na sv� m�sta. Obloha te� byla syt� tmavomodr� a objevovaly se na n� prvn� hv�zdy. Na stadion pr�v� dorazili Hagrid, profesor Moody, profesorka McGonagallov� a profesor Kratiknot a p�ipojili se k Pytlounovi a k �ampi�n�m. M�li na �apk�ch velik� z���c� �erven� hv�zdy, a� na Hagrida, kter� ji m�l na z�dech sv� spratkov� vesty. "Budeme hl�dat venku p�ed bludi�t�m," vysv�tlila �ampi�n�m profesorka McGonagallov�. "Kdybyste m�li n�jak� probl�my a pot�ebovali byste, abychom v�s ochr�nili, vyst�el�te do vzduchu �erven� jiskry a n�kdo z n�s si v�s najde, rozum�te?" �ampi�ni p�ik�vli. "Tak�e zaujm�te v�ichni sv� m�sta!" vyb�dl Pytloun s �sm�vem �ty�i dohl�itele. "Hodn� �t�st�, Harry," za�eptal mu Hagrid, ne� se v�ichni �ty�i roze�li ka�d� jin�m sm�rem, aby se rozestavili kolem bludi�t�. Pot� si Pytloun zam��il h�lkou na hrdlo, zamumlal "Sonorus" a jeho kouzlem zes�len� hlas se rozlehl po tribun�ch. "D�my a p�nov�, za okam�ik za�ne t�et� a posledn� �kol turnaje t�� kouzelnick�ch �kol! Dovolte, abych v�m p�ipomn�l, jak si v tuto chv�li stoj� jednotliv� �ampi�ni: O prvn� m�sto se d�l� - oba s p�taosmdes�ti body - pan Cedric Diggory a pan Harry Potter ze �koly v Bradavic�ch!" J�sot a potlesk byl takov�, �e pt�ci ze Zapov�zen�ho lesa polekan� vzl�tli do temn�j�c� oblohy. "Na druh�m m�st� je s osmdes�ti body pan Viktor Krum z Institutu �ar a kouzel v Kruvalu!" Dal�� potlesk. "A na t�et�m - sle�na Fleur Delacourov�, z Akademie v Kr�snoh�lk�ch!" Harry jen st�� rozeznal v polovin� tribuny pan� Weasleyovou, Billa, Rona a Hermionu, kte�� Fleur zdvo�ile tleskali. Zam�val jim, oni zam�vali jemu a povzbudiv� se na n�j usm�vali. "Tak�e... Harry a Cedriku, pozor, a� zap�sk�m!" �ekl Pytloun. "T�i - dva - jedna -" Kr�tce foukl do p</w:t>
      </w:r>
      <w:r>
        <w:rPr/>
        <w:t>횝</w:t>
      </w:r>
      <w:r>
        <w:rPr/>
        <w:t>alky a vz�p�t� Harry i Cedric kvapn� vyrazili do bludi�t�. Mohutn� �iv� ploty vrhaly na stezku �ern� st�ny - a a� u� proto, �e byly tak vysok� a hust�, nebo �e byly o�arovan� - od chv�le, kdy ve�li do bludi�t�, hu�en� div�k� na tribun�ch p�estalo b�t sly�et. Harrymu to m�lem p�ipadalo, jako kdyby byl zase pod vodou. Vyt�hl h�lku, zamumlal "Lumos" a sly�el, jak Cedric za n�m ud�lal tot�. Po necel�ch pades�ti metrech dorazili na rozcest�. Pohl�dli na sebe navz�jem. "Tak ahoj," �ekl Harry a zam��il vlevo, zat�mco Cedric se vydal vpravo. Vz�p�t� usly�el, jak Pytloun zap�skal podruh�: to do bludi�t� ve�el Krum. Harry p�idal do kroku. Stezka, kterou si zvolil, se zd�la �pln� opu�t�n�. Zahnul doprava a hnal se kup�edu; h�lku p�itom dr�el vysoko nad hlavou, aby dohl�dl co nejd�l, nic v�ak p�ed sebou nevid�l. Z d�li se Pytlounova p</w:t>
      </w:r>
      <w:r>
        <w:rPr/>
        <w:t>횝</w:t>
      </w:r>
      <w:r>
        <w:rPr/>
        <w:t>alka ozvala pot�et�. Te� u� byli v bludi�ti v�ichni �ty�i �ampi�ni. Harry se co chv�li ohl�dl: op�t m�l onen zn�m� pocit, �e ho n�kdo pozoruje. V bludi�ti byla minutu po minut� v�t�� tma, obloha nad n�m pomalu �ernala. Dorazil na druh� rozcest�. " Uka� mi cestu," �eptl h�lce a polo�il si ji na dla�. H�lka se oto�ila jednou kolem dokola a pak uk�zala vpravo, kde byl neprostupn� �iv� plot. Bylo to sm�rem k severu a Harry v�d�l, �e ke st�edu bludi�t� mus� j�t na severoz�pad. Nejlep�� proto bylo j�t po p�in�, kter� vedla doleva, a jakmile to bude mo�n�, zam��it zase vpravo. Stezka p�ed n�m byla tak� opu�t�n�, a kdy� do�el k zat��ce vpravo a vydal se t�m sm�rem, zjistil, �e mu op�t nestoj� nic v cest�. Nev�d�l dost dob�e pro�, byl v�ak st�le nerv�zn�j�� z toho, �e se dosud nesetkal s ��dnou p�ek�kou. Nepochybn� u� m�l p�ece na n�jakou narazit? Napadlo ho, �e se v n�m bludi�t� nejsp� pokou�� vzbudit fale�n� pocit bezpe��. Pak p��mo za sebou zaslechl n�jak� pohyb: zvedl h�lku, p�ipraven za�to�it, ale jej� z��e dopadla jen na Cedrika, kter� se pr�v� vy��til ze stezky napravo. Vypadal o�kliv� ot�esen� a z ruk�vu h�bitu se mu kou�ilo. "Hagridovi t�askav� skvorej�i!" usykl. Jsou obrov�t� - jen taktak jsem jim unikl!" Zavrt�l hlavou, zahnul na dal�� p�inu a zmizel mu z o��. I Harry ov�em cht�l b�t od skvorej�� co nejd�l, proto znovu p�idal do kroku; kdy� v�ak pro�el zat��kou, najednou uvid�l - po p�in� se k n�mu nesly�n� bl�il mozkomor. Byl vysok� dvan�ct stop, tv�� mu zakr�vala k�p� a mrtvoln� tlej�c� ruce nap�ahoval p�ed sebe. Postupoval vp�ed a poslepu se ho p�itom sna�il naj�t. Harry sly�el jeho chr�iv� dech a c�til, jak ho zaplavuje vlhk�, nelidsk� chlad; v�d�l v�ak, co m� ud�lat... Vybavil si tu nej��astn�j�� my�lenku, jakou mohl, ze v�ech sil se soust�edil na to, jak se z bludi�t� dostane ven a pak to s Ronem a Hermionou spole�n� oslav�, zvedl h�lku a vyk�ikl: "Expecto patron�m!" Ze �pi�ky Harryho h�lky vysko�il st��brn� jelen a hnal se k mozkomorovi, kter� couvl a �kobrtl o lem vlastn�ho h�bitu... Harry je�t� nikdy nevid�l, �e by n�jak� mozkomor klop�tl. Jen po�kej!" vyk�ikl a b�el v pat�ch sv�ho st��brn�ho ochr�nce. "Ty jsi p�ece oby�ejn� bub�k! Riddikulus!" Ozval se praskav� zvuk, prom�nliv� tvor vybuchl a z�stal po n�m jen obl��ek kou�e.Tak� st��brn� jelen zmizel a Harryho mrzelo, �e s n�m nez�stal; jak r�d by tu nebyl s�m... postupoval v�ak d�l co nejrychleji a nejti�eji, nap�nal sluch a h�lku znovu dr�el vysoko nad hlavou. Doleva... doprava... znovu doleva... dvakr�t se p�itom octl ve slep� uli�ce. Op�t si pomohl �ty�sm�rn�m kouzlem a zjistil, �e m��� p��li� na v�chod. Oto�il se, zahnul doprava a vid�l, jak se p�ed n�m vzn�� podivn� nazl�tl� mlha. Opatrn� se k n� p�ibl�il a zam��il na ni sv�tlem z h�lky. Vypadalo to na n�jak� kouzlo, a tak uva�oval, zda tu mlhu dok�e odstranit z cesty. "Reducto!  zvolal. Kouzlo prolet�lo mlhou na druhou stranu a nijak j� neubl�ilo. Harry si pomyslel, �e ho to m�lo napadnout: zmen�ovac� kletba toti� slou�ila pro pevn� p�edm�ty. Co by se stalo, kdyby tou mlhou pro�el? M�lo smysl se toho odv�it, nebo se m�l rad�ji oto�it a j�t zp�tky? St�le je�t� v�hal, kdy� vtom do ticha zazn�l hlasit� v�k�ik. "Fleur?" vyjekl. Odpov�d� mu v�ak bylo naprost� ticho. Rozhl�el se na v�echny strany. Co se j� stalo? Jej� v�k�ik se ozval odn�kud zep�edu - zhluboka se tedy nadechl a prob�hl kouzelnou mlhou. Sv�t se p�evr�til vzh�ru nohama: Harry visel ze zem�, vlasy m�l zje�en� a br�le mu klouzaly po nose, jen jen mu v p��t�m okam�iku spadnout do bezedn� oblohy. P�itiskl si je na �pi�ku nosu a z�stal zd�en� viset. M�l pocit, jako by m�l nohy p�ilepen� k tr�v�, z n� se te� stal strop. Pod n�m se donekone�na prost�rala temn� obloha poset� hv�zdami. P�ipadalo mu, �e kdyby se te� pokusil pohnout t�eba jen nohou, spadl by ze zem� �pln�. " Uva�uj," p�ik�zal s�m sob�, jak se mu v�echna krev nahrnula do hlavy,"uva�uj p�ece..." ��dn�m z kouzel, kter� si nacvi�il, v�ak nemohl �elit tornu, �e si zem� a obloha najednou vym�nily m�sto. Odv�� se pohnout nohou nebo ne? Sly�el, jak mu krev hu�� v u��ch. M�l pouze dv� mo�nosti - bu� se pokus� j�t d�l, nebo vyp�l� �erven� jiskry a bude zachr�n�n, ale vylou�� ho z turnaje. Zav�el o�i, aby nevid�l ten nekone�n� prostor pod sebou, a s nejv�t��m �sil�m, jak�ho byl schopen, zdvihl pravou nohu z travnat�ho stropu. A r�zem se v�ci vr�tily k obvykl�mu �adu: Harry padl na kolena na n�dhern� pevnou zem. Na okam�ik jako by ochrnul zd�en�m. Zhluboka se nadechl, aby se uklidnil, znovu vstal a sp�n� zam��il d�l. Je�t� se ohl�dl p�es rameno, kdy� z t� nazl�tl� mlhy vyb�hl - pomrk�vala te� na n�j v m�s��n�m sv�tle jako nevi��tko. Na k�i�ovatce dvou cest se zastavil a rozhl�el se kolem dokola, zda neuvid� Fleur. Byl si jist�, �e to byla ona, kdo p�ed chv�l� vyk�ikl. Na� asi narazila? Nestalo se j� n�co? �erven� jiskry v�ak nikde nevid�l - znamenalo to, �e se j� poda�ilo nebezpe�� uniknout, nebo m�la takov� probl�my, �e ani nesta�ila vyt�hnout h�lku? Zahnul doprava a poci�oval st�le v�t�� t�se�... z�rove� v�ak nedok�zal potla�it my�lenku tak�e to m�me o jednoho m��... Poh�r byl n�kde tady bl�zko - a Fleur patrn� vypadla ze hry. Zato on dorazil a� sem, nebo ne? Co kdy� se mu opravdu poda�� zv�t�zit? Poprv� od onoho ve�era, kdy zjistil, �e je �ampi�nem, na zlomek vte�iny znovu zahl�dl s�m sebe, jak p�ed celou �kolou zdv�h� Poh�r t�� kouzeln�k�... Dal��ch deset minut nenarazil na ��dnou p�ek�ku, a� na slep� uli�ky. Dvakr�t na t�m�e m�st� �patn� zahnul. Nakonec p�ece objevil novou p�inu a vyrazil po n� klusem. Sv�tlo z h�lky se mu kom�halo nad hlavou a jeho st�n se mihotal po �iv�ch plotech kolem, pok�iven� k nepozn�n�. Pak zahnul do dal�� uli�ky a p��mo p�ed sebou spat�il t�askav�ho skvorej�e. Cedric m�l pravdu - skute�n� byl obrovsk�. Byl dlouh� deset stop a nejv�c ze v�eho p�ipom�nal obrovsk�ho �t�ra. Dlouh� jedov� trn mu tr�el zkroucen� nad zadkem a tlust� krun�� se zaleskl v z��i Harryho h�lky, kdy� s n� na n�j nam��il. "Mdloby na tebe!" Zakl�nadlo zas�hlo skvorej��v krun�� a odrazilo se od n�j. Harry se v posledn� chv�li skr�il, c�til v�ak pach sp�len�ch vlas�, jak mu o�ehlo temeno. Vz�p�t� vytryskl skvorej�ovi ze zadku ohe� a let�l vzduchem p��mo k Harrymu. "Impedimenta!" vyk�ikl. Zakl�nadlo znovu zas�hlo jen skvorej��v krun�� a odrazilo se od n�j. Harry zavr�voral, n�kolik krok� ucouvl a upadl. "IMPEDIMENTA!" Skvorej� u� od n�j byl t�m�� na dosah, kdy� zni�ehonic ztuhl - Harrymu se poda�ilo zas�hnout ho do b�icha, kde nem�l krun��. S hlasit�m sup�n�m se od skvorej�e odt�hl a ut�kal opa�n�m sm�rem, jak nejrychleji dok�zal - zakl�nad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a nep�sobilo trvale a skvorej�ovi musely ka�dou chv�li nohy za��t znovu slou�it. Vydal se stezkou vlevo a octl se ve slep� uli�ce. Vr�til se, odbo�il doprava, a skon�il v dal��. S bu��c�m srdcem se p�inutil z�stat st�t, znovu pou�il �ty�sm�rn� kouzlo, couvl o n�kolik krok� zp�tky a vybral si p�inu, je� sm��ovala na severoz�pad. N�kolik minut po n� uh�n�l vp�ed, kdy� ze stezky soub�n� s jeho cosi zaslechl a z�stal na m�st� st�t. "Co to d�l�?" k�i�el Cedric. "Co si to ksakru mysl�, �e d�l�?" A potom Harry usly�el Krum�v hlas: "Crucio!" Vzduch byl r�zem pln� Cedrikov�ch sk�ek�. Harry se zd�en� vy��til vp�ed a pokou�el se naj�t pr�chod na Cedrikovu stezku, ale kdy� ��dn� neobjevil, zkusil znovu zmen�ovac� kletbu. P��li� nep�sobila, p�ece jen v�ak v �iv�m plot� vyp�lila �kv�ru, do n� Harry str�il nohu a kopal do hust�ch v�tv� a trn� tak dlouho, a� v nich prorazil otvor: s n�mahou prolezl na druhou stranu, a potrhal si p�itom h�bit, ale hned vpravo uvid�l na zemi le�et Cedrika, jak sebou trh� a �kube. Krum st�l nad n�m. Harry se nap��mil a nam��il na n�j h�lkou pr�v� ve chv�li, kdy zvedl hlavu. Krum se oto�il a dal se na �t�k. "Mdloby na tebe!" k�ikl Harry. Kletba zas�hla Kruma do zad: na m�st� se zastavil, padl dop�edu a z�stal nehybn� le�et s obli�ejem v tr�v�. Harry se vrhl k Cedrikovi, kter� u� sebou p�estal �kubat, jenom le�el, sna�il se popadnout dech a rukama si zakr�val tv��. "Jsi v po��dku?" zachraplal Harry a uchopil ho za pa�i. Jo," zasup�l Cedric. Jo... i kdy� tomu po��d nem�u uv��it. .. p�ipl�il se ke mn� zezadu... zaslechl jsem ho, tak jsem se oto�il a on u� na m� m��il h�lkou..." Cedric vstal. Je�t� se cel� t��sl. Potom se oba bradavi�t� �ampi�ni zad�vali na le��c�ho Kruma. "To se mi v�bec nechce v��it... myslel jsem, �e je docela prima," �ekl Harry a zpytav� na Kruma z�ral. J� taky," p�iznal Cedric. "Sly�el jsi p�edt�m k�i�et Fleur?" zeptal se Harry. "Sly�el," p�isv�d�il Cedric. "Snad nemysl�, �e ji Krum taky dostal?" "Nev�m," odpov�d�l pomalu Harry. "Nech�me ho tady?" zamumlal Cedric. "Ne," rozhodl Harry. "Mysl�m, �e bychom m�li vyst�elit �erven� jiskry. A� si pro n�j p�ijdou... jinak by ho mohl se�rat n�jak� skvorej�." "To by mu jedin� pat�ilo," zamumlal Cedric, p�esto v�ak zvedl h�lku a vyslal do vzduchu spr�ku �erven�ch jisker, kter� se vzn�ely vysoko nad Krumem a ozna�ovaly m�sto, kde le��. Harry s Cedrikem je�t� chv�li st�li ve tm� a rozhl�eli se kolem. Pak Cedric �ekl: "Ehm... asi bychom m�li j�t d�l..." "Co�e?" zeptal se Harry. "Ano... ov�em..." Byl to zvl�tn� okam�ik. Oba se na chvilku spojili proti Kru-movi - te� si v�ak znovu uv�domili, �e jsou soupe�i. Beze slova vykro�ili d�l po temn� stezce a potom Harry zahnul doleva, Cedric doprava - a zakr�tko se u� jejich kro�eje ztratily ve tm�. Harry cestou opakovan� pou��val �ty�sm�rn� kouzlo, aby m�l jistotu, �e jde spr�vn�m sm�rem. Te� u� z�stali ve h�e jenom on a Cedric. V�c ne� kdy p�edt�m v n�m vzpl�la touha dorazit k Poh�ru jako prvn�, po��d v�ak nemohl tak �pln� uv��it tomu, p�i �em p�ed chv�l� p�istihl Kruma. Pou��t proti n�jak� lidsk� bytosti n�kterou kletbu, je� se neprom�j�, znamenalo podle Moodyho do�ivotn� v�zen� v Azkabanu. Tak zoufale p�ece Krum po Poh�ru t�� kouzeln�k� ur�it� netou�il... Harry zrychlil krok. I kdy� ho co chv�li zdr�ely dal�� slep� uli�ky, s houstnouc� tmou si byl jist�, �e se p�ibli�uje ke st�edu bludi�t�. Ve chv�li, kdy kr��el po dlouh�, rovn� p�in�, znovu zahl�dl jak�si pohyb a sv�tlo z jeho h�lky dopadlo na neoby�ejn� stvo�en�, kter� a� do t� chv�le vid�l jen na obr�zku ve sv�m Obludn�m oblud�riu. Byla to sfinga.T�lem p�ipom�nala obrovsk�ho lva: m�la velik� tlapy s ostr�mi dr�py a dlouh� �lutav� ocas se �t�tkou hn�d�ch chlup� na konci, hlavu v�ak m�la �enskou. Kdy� se k n� p�ibl�il, obr�tila k n�mu sv� dlouh� mandlov� o�i a Harry v�hav� zvedl h�lku. Sflnga v�ak nebyla p�ikr�en�, jako kdyby cht�la ka�dou chv�li za�to�it: p�ech�zela po stezce z jedn� strany na druhou, jen aby mu zahradila cestu. Pak promluvila hlubok�m, chraplav�m hlasem. Jsi u� bl�zko sv�ho c�le.Ta nejkrat�� cesta vede kolem mne." "No, a... byla bys tak hodn� a pustila m� d�l?" po��dal ji Harry, p�esto�e v�d�l, co mu odpov�. "Ne," odm�tla a d�l p�ech�zela sem tam. Jenom kdy� spr�vn� odpov� na moji h�danku. Uhodne� hned napoprv� - nech�m t� proj�t. Odpov� �patn� - vrhnu se na tebe. A jestli�e ne�ekne� ani slovo, neubl��m ti a nech�m t� odej�t." Harrymu spadlo srdce a� do kalhot. S h�dankami si um�la poradit Hermiona, ale on se v nich nevyznal. Uva�oval, jakou m� �anci. Pokud bude h�danka p��li� t�k�, m�e prost� ml�et, vr�tit se zp�tky, ani� mu sfmga ubl��, a pokusit se naj�t n�jakou jinou stezku do st�edu bludi�t�. "Dobr�," souhlasil. "M�e� mi tu h�danku ��ct?" Sfinga se posadila p�esn� uprost�ed stezky na zadn� tlapy a p�ednesla mu j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jd��v si vzpome�, kdo nejv�c se hono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 kdy� pozbyl ��rku, se jako duha sk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d nato doprost�ed to sl�vko naj�t zk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ter� zastav� kon� a pak i v�z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onec poslou�� ti jedin� slabika: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zbledne velk� hv�zda, z�stane hv�zdi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j ty t�i navz�jem a zv�, zda d�l sm� j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�ho z �iv�ch tvor� bys necht�l pol�b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na ni vyt�e�til o�i. "Mohla bys mi to ��ct je�t� jednou... a pomaleji?" po��dal ji v�hav�. Sfinga na n�j zam�ourala, usm�la se a h�danku mu zopakovala. "A ty t�i tajenky dohromady d�vaj� tvora, kter�ho bych necht�l pol�bit?" zeptal se. Sfinga se usm�la sv�m tajupln�m �sm�vem, Harry si to v�ak vylo�il jako "ano" a zahloubal se. Samoz�ejm� existovala spousta tvor�, kter� by necht�l pol�bit. Ze v�eho nejd��v si vzpomn�l na t�askav� skvorej�e, n�co mu v�ak napov�dalo, �e to nen� ta spr�vn� odpov��. Musel se pokusit rozlu�tit jednotliv� ��sti h�danky... "Ten,kdo se nejv�c honos�," zamumlal a nespou�t�l ze sfingy o�i, "a skv� se jako duha... to by mohl b�t... nejsp� n�jak� hejsek. Ne, je�t� jsem nic ne�ekl! P�ece to nemus� b�t �lov�k. .. �e by to byl - p�v? Je�t� se k tomu vr�t�m... m�e� mi zopakovat, jak je to d�l, pros�m?" Sfinga mu znovu odrecitovala prost�edn� ��st h�danky. "Sl�vko, na kter� zastav� kon�," v�hal hlasit� Harry. "Ehm... to mi v�bec nic ne��k�... a v�z taky ne... m�e� mi je�t� jednou zopakovat ten konec?" Znovu mu od��kala i posledn� �ty�i ver�e. "Kdy� zbledne velk� hv�zda, z�stane hv�zdinka," �ekl Harry. "A m� to b�t jedin� slabika... po�kej! To je p�ece ,ka'!" Sfinga se na n�j usm�la. "P�v... ka... a m� to b�t bez ��rky... pav...ka..." ��kal si Harry a te� tak� p�ech�zel sem tam. Jak� �iv� stvo�en� bych necht�l pol�bit... pavouka!" Sfinga se usm�vala je�t� v�c ne� p�edt�m. Vstala, nat�hla p�edn� tlapy a uhnula stranou, aby mohl proj�t. "D�ky!" �ekl Harry. Je�t� byl cel� p�ekvapen� vlastn� d�myslnost�, p�esto v�ak okam�it� vyrazil vp�ed. U� musel b�t bl�zko, opravdu bl�zko... h�lka mu potvrzovala, �e jde spr�vn�m sm�rem. Pokud nenaraz� na n�co p��li� hrozn�ho, m�e se mu to poda�it... Znovu si musel zvolit jednu z n�kolika stezek. "Uka� mi cestu!" po�eptal h�lce, h�lka se zato�ila a uk�zala na p�inu vpravo. Vyrazil po n� a zahl�dl p�ed sebou sv�tlo. Necel�ch sto metr� od n�j se na podstavci t�pytil Poh�r t�� kouzeln�k�. Harry hned vyrazil jako st�ela, v tu chv�li se v�ak na stezku p�ed n�m vy��tila tmav� postava. Cedric ho p�edb�hne, bude jasn� prvn�: hnal se k Poh�ru s vyp�t�m v�ech sil a Harry v�d�l, �e ho nem�e dohonit, v�dy� Cedric byl o hodn� vy��� a m�l mnohem del�� nohy ne� on - V tom zahl�dl p�es �iv� plot vlevo cosi obrovsk�ho - ��tilo se to po stezce, je� se k��ila s p�inou, po n� b�el, a pohybovalo se to tak rychle, �e se s t�m Cedric musel srazit; ale proto�e m�l o�i jen pro Poh�r, v�bec si toho nev�iml - "Cedriku!" za�val Harry. "Pozor vlevo!" Cedric se ohl�dl pr�v� v�as, aby je�t� sta�il kolem toho veletvora prob�hnout a nenarazil do n�j, ve sp�chu v�ak klop�tl. Harry vid�l, jak mu h�lka vylet�la z ruky, a pak u� na stezku vkro�il obrovsk� pavouk a chystal se na Cedrika vrhnout. "Mdloby na tebe!" zaje�el znovu Harry. Kletba zas�hla pavoukovo obrovit�, �ern� chlupat� t�lo, ov�em zrovna tak dob�e po n�m mohl hodit kamenem: pavouk sebou trhl, rychle se oto�il a m�sto proti Cedrikovi vyrazil proti n�mu. "Mdloby na tebe! Impedimenta! Mdloby na tebe!" Nebylo to v�ak nic platn� - bu� byl pavouk tak velik�, nebo v sob� m�l tak �arod�jnou s�lu, �e zakl�nadla to jenom zhor�ovala - Harry je�t� na kr�tk� okam�ik zahl�dl osm leskl�ch �ern�ch o�� a kusadla ostr� jako b�itva, a pak u� se na n�j pavouk vrhl. Uchopil ho p�edn�ma nohama a vyzvedl do vzduchu. Harry se zb�sile br�nil a pokou�el se pavouka kopnout. Zavadil p�itom nohou o jeho kusadla a ihned poc�til nesnesitelnou bolest - sly�el, jak Cedric tak� k�i�� "Mdloby na tebe!", ani jeho zakl�nadlo v�ak ne��inkovalo o moc v�c - a tak Harry zvedl h�lku, kdy� pavouk znovu rozev�el kusadla, a vyk�ikl: "Expelliarmus!" Odzbrojovac� kouzlo zap�sobilo: pavouk ho pustil, ov�em Harry spadl z v�ky dvan�cti stop na poran�nou nohu, a ta se pod n�m podlomila. Bez rozmyslu zam��il h�lkou na pavoukovo b�icho, jako to p�edt�m ud�lal se skvorej�em, a vyk�ikl "Mdloby na tebe!" pr�v� ve chv�li, kdy Cedric zav�e�t�l tot�. Ob� spojen� kouzla dok�zala, co samostatn� nesvedlo ��dn� z nich - pavouk se p�evr�til na bok, pol�mal �iv� plot za sebou a rozhodil po p�in� zm� chlupat�ch nohou. Jsi v po��dku, Harry?" sly�el k�i�et Cedrika. "Nespadl na tebe?" "Ne," vypravil ze sebe Harry. Pod�val se na poran�nou nohu: o�kliv� krv�cela a na potrhan�m h�bitu na�el jak�si hust�, lepkav� v�m�ek z pavoukov�ch kusadel. Pokusil se vst�t, noha se v�ak cel� chv�la a odm�tala ho un�st. Lapal po dechu; op�el se o �iv� plot a rozhl�dl se kolem. Cedric st�l jen p�r metr� od Poh�ru t�� kouzeln�k�, jen� se t�pytil za jeho z�dy. "Tak u� si ho b� vz�t," fun�l Harry bez dechu. "Na� je�t� �ek�, koukej si ho vz�t. Vyhr�l jsi." Cedric se v�ak nepohnul z m�sta - d�val se na Harryho. Potom se oto�il a ulp�l o�ima na Poh�ru. V jeho nazl�tl�m sv�tle spat�il Harry v sokov� tv��i dychtiv� v�raz. Cedric se znovu oto�il k Harrymu, kter� se te� op�ral o �iv� plot, aby se udr�el na nohou. "Vezmi si ho ty. Ty bys m�l vyhr�t," nadechl se zhluboka. "Dnes u� jsi mi dvakr�t zachr�nil �ivot." Jenom�e v pravidlech stoj� n�co jin�ho," nam�tl Harry. M�l vztek na cel� sv�t: poran�n� noha mu p�sobila hotov� muka, cel� t�lo ho bolelo, jak se p�edt�m sna�il odrazit pavouk�v �tok, a po v�em tom �sil� ho Cedric znovu p�edhonil, stejn� jako tenkr�t, kdy� pozval Cho na ples d��v ne� on. "Body z�sk�v� ten, kdo k Poh�ru doraz� prvn�, a to jsi ty. J� toti� s touhle nohou opravdu ��dn� z�vody nevyhraju." Cedric ud�lal n�kolik krok� k omr��en�mu pavoukovi, i kdy� se t�m vzdaloval od Poh�ru, a zakroutil hlavou. "Ne," �ekl. "P�esta� b�t, pros�m t�, u�lechtil�!" vyzval ho Harry podr�d�n�. "Prost� si ho vezmi, a� m�eme odtud." Cedric se d�val, jak se Harry nap��mil a pevn� se p�idr�oval �iv�ho plotu. "To tys mi tenkr�t pov�d�l o t�ch drac�ch," prohl�sil potom. "Byl bych vy��zen� u� p�i prvn�m �kolu, kdybys mi ne�ekl, co n�s �ek�." "Mn� ov�em taky n�kdo pomohl," odsekl Harry a pokou�el se ot��t si zkrvavenou nohu h�bitem. "Tys mi zase pomohl s t�m vejcem, tak�e jsme vyrovnan�." Jen�e mn� s t�m vejcem taky n�kdo pomohl," p�iznal Cedric. "Stejn� jsme vyrovnan�," �ekl Harry a co nejopatrn�ji si stoupl na poran�nou nohu. Jakmile se o ni op�el, cel� se rozt��sla; kdy� ho pavouk upustil na zem, z�ejm� si podvrtl kotn�k. "A p�i druh�m �kolu jsi m�l dostat v�c bod�," prohl�sil Cedric tvrdohlav�. "Zdr�el ses u dna, abys osvobodil v�echny zajatce. To j� bych neud�lal." J� jedin� jsem byl tak hloup�, �e jsem tu p�se� bral v�n�!" �ekl Harry trpce. "Prost� si ten Poh�r vezmi!" "Ne," st�l na sv�m Cedric. P�ekro�il propleten� pavouci nohy a p�ipojil se k Harrymu, kter� na n�j ohromen� z�ral. Cedric to opravdu myslel v�n�! Obr�til se z�dy ke sl�v�, jakou mrzimorsk� kolej neza�ila u� cel� stalet�. "Tak poj�," �ekl Cedric. Nejsp� ho to st�lo ka�di�kou �petku v�le, kterou v sob� m�l, st�l tu v�ak s kamennou tv��� a se zalo�en�ma rukama, o�ividn� pevn� rozhodnut�. Harry sklouzl pohledem z Cedrika na Poh�r. Na jedin� oslniv� sv�tl� okam�ik vid�l s�m sebe, jak s n�m vych�z� z bludi�t�. Vid�l se, jak dr�� Poh�r t�� kouzeln�k� nad hlavou, sly�el bur�civ� k�ik div�k� a zahl�dl tv�� Cho Changov� rozz��enou obdivem, vid�l ji daleko jasn�ji ne� kdykoli p�edt�m. .. a pak ten obraz zmizel a on si uv�domil, �e dosud hled� do Cedrikovy temn�, zatvrzel� tv��e. "Vezmeme si ho oba," navrhl. "Co�e?" "Zvedneme ho oba najednou. Po�ad to znamen�, �e Bradavice zv�t�zily, a my se o to pod�l�me." Cedric na n�j vyt�e�til o�i a potom mu poklesly ruce. "Mysl� - to mysl� v�n�?" Jasn�," p�isv�d�il Harry. Jasn�... v�dy� jsme stejn� jeden druh�mu pom�hali, nemysl�? A jsme tu oba. Tak�e ho vezmeme spolu." Chv�li to vypadalo, �e Cedric nev��� vlastn�m u��m, potom v�ak jeho tv�� rozz��il �irok� �sm�v. "Tak plat�," �ekl. Jdeme!" Uchopil Harryho v podpa�� a pomohl mu dokulhat a� k podstavci, na kter�m Poh�r st�l. Kdy� k n�mu dorazili, oba vzt�hli ruku, ka�d� k jednomu z���c�mu uchu. "A� napo��t�m do t��, ano?" �ekl Harry. Jedna - dva - t�i -" Oba uchopili poh�r z�rove�, ka�d� za jedno ucho. Vz�p�t� uc�til Harry n�kde za pup�kem ne�ekan� �kubnut�. Vznesl se do vzduchu, ale ruku, kter� sv�rala poh�r, nebyl s to rozev��t. T�hla ho vzh�ru, v kv�len� v�tru a ve v�ru barev, a Cedric let�l vedle n�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o, krev a k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dce dopadl nohama na zem, zran�n� noha se mu podlomila a Harry spadl na kolena a na ruce; prsty mu kone�n� sklouzly z Poh�ru t�� kouzeln�k�. Zvedl hlavu. "Kde to jsme?" zeptal se. Cedric pot��sl hlavou. Vstal, pomohl na nohy i Harrymu, a oba se rozhl�eli kolem. V�bec nebyli v Bradavic�ch. O�ividn� urazili cel� m�le - mo�n� i stovky mil - pon�vad� zmizely i hory, kter� hrad obklopovaly. Nam�sto toho st�li na jak�msi temn�m, zarostl�m h�bitov�; za velk�m tisem napravo uvid�li �ern� obrysy mal�ho kostel�ku. Nalevo od nich se ty�il vysok� kopec a na jeho �bo�� Harry jen s n�mahou rozeznal kr�sn� star� d�m. Cedric se pod�val na zem, kde le�el Poh�r t�� kouzeln�k�, a pak vzhl�dl k Harrymu. "Poslechni, tob� n�kdo �ekl, �e ten Poh�r je P�en�edlo?" zeptal se. "Ani n�hodou," odpov�d�l Harry a rozhl�el se po h�bitov�. Vl�dlo tu naprost� ticho a v�echno mu tak trochu nah�n�lo strach. "Mysl�, �e to pat�� k na�emu �kolu?" "To nev�m," �ekl Cedric nerv�zn�. "Rad�ji si vezmeme h�lky, co mysl�?" "Dob�e," p�ik�vl Harry. Byl r�d, �e to navrhl Cedric a ne on. Oba vyt�hli svoje h�lky. Harry se neust�le rozhl�el kolem dokola. U� zas m�l ten podivn� pocit, �e je n�kdo pozoruje. "N�kdo sem jde," �ekl najednou. M�ourali �zkostn� do tmy a sledovali postavu, kter� m��ila mezi hroby k nim a byla st�le bl� a bl�. Harry nedok�zal rozeznat jej� tv��; podle ch�ze a dr�en� pa�� si v�ak domyslel, �e n�co nese. A� u� nezn�m� byl kdokoli, byl mal� postavy a na sob� m�l pl᚝ s k�p� p�es hlavu, aby mu nebylo vid�t do obli�eje. Kdy� byl zas o n�kolik krok� bl� - vzd�lenost mezi nimi se neust�le zkracovala - m�l Harry dojem, �e to, co dr�� v n�ru��, mus� b�t d�t�... nebo to byl jen uzl�k �atstva? Sklonil trochu h�lku a pod�val se na Cedrika, kter� mu odpov�d�l t�zav�m pohledem. Znovu se oba oto�ili k bl��c� se postav� a sledovali ji. Nezn�m� z�stal st�t u vysok�ho mramorov�ho n�hrobku, necel� dva metry od nich. Asi vte�inu na sebe v�ichni t�i navz�jem jenom z�rali. A potom Harryho jizva zcela ne�ekan� jakoby vybuchla. Tak hroznou bolest je�t� nikdy v �ivot� nec�til. H�lka mu vyklouzla z prst�, jak si zakryl rukama tv��, kolena pod n�m podklesla, svalil se na zem a nevid�l v�bec nic. Jen hlava jako by se mu m�la ka�dou chv�li rozsko�it. Odn�kud z velik� d�lky, odkudsi nad hlavou, usly�el vysok�, chladn� hlas: " Toho p�espo�et zabij." Ozval se svi�tiv� zvuk a druh� hlas zask�ehotal do tmy dv� slova: "Avada kedavra!" Mocn� z�blesk zelen�ho sv�tla pronikl Harrymu i skrze zav�en� o�n� v��ka; sly�el, jak vedle n�j dopadlo na zem cosi t�k�ho; bolest v jizv� byla tak �porn�, a� se mu cht�lo zvracet, pak se v�ak zm�rnila. O�i ho dosud p�lily, ale otev�el je, p�edem napln�n hr�zou z toho, co spat��. Cedric le�el na zemi vedle n�j s rukama i nohama rozhozen�ma. Byl mrtv�. Vte�inu, je� obs�hla celou v��nost, up�en� z�ral na jeho tv��, na otev�en� �ed� o�i, pr�zdn� a n�m� jak okna opu�t�n�ho domu, a pootev�en� �sta, je� vypadala m�rn� p�ekvapen�. A d��v ne� si sta�il p�ipustit, co v�bec vid�, ne� poc�til n�co jin�ho ne� otup�lou nev�ru, zjistil, �e ho n�kdo zved� na nohy. Mal� mu� v pl�ti si odlo�il uzl�k na zem, posv�til si h�lkou a vlekl te� Harryho k mramorov�mu n�hrobku. Je�t� ne� ho oto�il a p�itla�il k n�hrobn�mu kameni, sta�il si Harry v mihotav�m sv�tle h�lky p�e��st jm�no, kter� na n�m st�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RA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� v pl�ti vykouzlil vz�p�t� kolem Harryho t�sn� uta�en� provazy a od krku a� po kotn�ky ho k n�hrobku p�ipoutal. Zpod k�p� Harry sly�el, jak m�lce a zrychlen� nezn�m� d�ch�. Pokusil se mu postavit na odpor, a mu� ho ude�il. Ude�il ho rukou, na n� chyb�l prst, a Harry pochopil, kdo pod tou k�p� je: byl to �erv��ek. "To jste vy?!" vyjekl. �erv��ek sta�il u� vykouzlit i posledn� provaz a neodpov�d�l. Zkou�el jen, zda jsou v�echny provazy pevn� uta�en�, a jak ohmat�val uzly, prsty se mu bez ust�n� t��sly. Kdy� se ujistil, �e Harry je k n�hrobku uv�z�n tak pevn�, �e se nem�e pohnout ani o p��, vyt�hl z pl�t� kus jak�si �ern� l�tky a surov� mu ji vecpal do �st. Pak se beze slova oto�il a odchv�tal pry�. Harry nemohl vydat jedin� zvuk, ani nemohl vid�t, kam �erv��ek ode�el. Nemohl oto�it hlavu a pod�vat se za n�hrobek; vid�l jen p��mo p�ed sebe. Cedrikovo t�lo le�elo asi �est metr� od n�j. O n�kolik krok� d�l se v z��i hv�zd t�pytil Poh�r t�� kouzeln�k�. Harryho h�lka z�stala u Cedrikov�ch nohou. Uzl�k �atstva, o n�m� si Harry p�edt�m myslel, �e je to mal� d�t�, le�el nabl�zku, v noh�ch hrobu. Zd�lo se, �e sebou popuzen� �kube. Harry se na uzl�k zad�val a jizva ho znovu za�ala bolestn� p�lit... n�hle si uv�domil, �e nechce vid�t, co v n�m je... nechce, aby ho n�kdo otev�el... Zaslechl jak�si zvuky u nohou. Pohl�dl dol� a spat�il obrovsk�ho hada, kter� se plazil tr�vou kolem n�hrobku, k n�mu� byl p�ipout�n. �erv��k�v rychl�, funiv� dech byl u� zas sly�et hlasit�ji. Zn�lo to, jako kdyby vlekl po zemi n�co t�k�ho. Kdy� se znovu octl v Harryho zorn�m poli, uk�zalo se, �e p�ed sebou tla�� k noh�m hrobu kamenn� kotel. Byl snad pln� vody - Harry sly�el, jak to �pl�chl kolem - a byl mnohem v�t�� ne� kotl�ky, s nimi� Harry kdy pracoval: obrovsk� kamenn� m�sa, dost velk�, aby se do n� mohl posadit dosp�l� mu�. V�c v uzl��ku na zemi sebou �kubala st�le �porn�ji, jako kdyby se cht�la vyprostit. �erv��ek s h�lkou v ruce d�lal cosi pod kotlem, a� n�hle zapraskaly plameny. Velk� had se odplazil do tmy. Tekutina v kotli velice rychle za�ala v��t. Jej� povrch se nejen rozbublal, n�br� vys�lal kolem dokola �hav� jiskry, jako kdyby st�l v plameni. P�ra houstla v�c a v�c a �erv��ka, kter� je�t� p�ikl�dal na ohe�, u� m�lem nebylo vid�t. Pohyby pod pl�t�m v�ak byly st�le nerv�zn�j��. A potom Harry op�t usly�el ten vysok�, chladn� hlas: "Posp� si!" Cel� hladina vody v kotli te� z��ila jiskrami, jako by byla pos�zena d�manty. "V�e je p�ipraveno, m�j Pane." "No tak..." pronesl chladn� hlas. �erv��ek rozv�zal uzl�k �atstva le��c� na zemi a odhalil jeho obsah. Harry zd�en�m cht�l vyk�iknout, jeho v�k�ik v�ak �pln� zanikl ve zmuchlan� l�tce, kterou mu p�edt�m vecpal �erv��ek do �st. Bylo to, jako kdyby p�evr�til n�jak� k�men a odkryl n�co odporn�ho, slizk�ho a slep�ho - jen�e to bylo hor��, stokr�t hor��. To, co v uzl�ku p�inesl, opravdu vypadalo jako skr�en� d�t�. Harry v�ak je�t� nikdy nespat�il nic, co by se lidsk�mu d�t�ti podobalo tak m�lo. Nikde jedin� vl�sek, zato sam� �upina a bylo to tmav�, syrov� a zarudle �ern�. Ruce i nohy to m�lo tenou�k� a slabou�k�, a obli�ej - ��dn� �iv� d�t� nikdy takov� nem�lo - byl ploch� a had�, se z���c�ma rud�ma o�ima. Vypadalo t�m�� bezmocn�: nat�hlo tenou�k� pa�e, objalo jimi �erv��ka kolem krku a �erv��ek je zdvihl. K�p� mu p�itom sklouzla dozadu, jak to stvo�en� nesl ke kotli, a Harry v z��i ohn� spat�il na jeho slabo�sk�m, bled�m obli�eji v�raz krajn� o�klivosti. Krati�kou chv�li je�t� vid�l ve svitu jisker tan��c�ch po hladin� lektvaru i zlovolnou, ploskou tv��, ne� �erv��ek pohrou�il hr�zn� stvo�en� do kotle a ne� s hlasit�m zasy�en�m zmizelo pod hladinou. Harry sly�el, jak chatrn� t�lo p�idu�en� bouchlo o dno. A� se utop�, p��l si v duchu Harry a jizva ho p�lila a� k nesnesen�. Pros�m, pros�m... a� se utop�... �erv��ek cosi ��kal. Hlas se mu t��sl a zd�lo se, �e je k smrti vyd�en�. Zvedl h�lku, zav�el o�i a mluvil do noci: "Ty, kosti z otcova t�la, darovan� nev�domky, obrod� sv�ho syna!" Zem na hrob� u Harryho nohou pukla. Zd�en� sledoval, jak se na �erv��k�v p��kaz vznesl do vzduchu sloupek jemn�ho prachu a nehlu�n� dopadl do kotle. D�mantov� hladina vody se rozev�ela a zasy�ela, vyslala jiskry do v�ech stran a n�hle m�la z��ivou, jedovat� modrou barvu. Te� se �erv��ek rozesku�el. Vyt�hl z h�bitu dlouhou, tenkou, z��iv� st��brnou d�ku a hlas se mu zlomil v zd�en�ch vzlyc�ch: "Ty - maso slu�ebn�ka - da-darovan� dobrovoln� - o�iv� - sv�ho Mistra." Nat�hl pravou ruku p�ed sebe - tu, na n� mu chyb�l jeden prst, levou pevn� uchopil d�ku a rozm�chl se. Harry si uv�domil, co �erv��ek ud�l�, o vte�inku d��v, ne� k tomu do�lo, a semkl v��ka, jak nejpevn�ji mohl. Nedok�zal v�ak u� zarazit sk�ek, kter� se v��zl do noci a pronikl do jeho mysli, jako kdyby ta d�ka zas�hla i jeho. Sly�el, jak cosi dopadlo na zem, sly�el �erv��kovo zmu�en� za�p�n� a potom odporn� �plouchnut�, jak n�co spadlo do kotle. Harry nebyl s to se na to pod�vat... lektvar v�ak nabyl �ervenou barvu plamene a jeho z��e pronikla i skrze zav�en� v��ka... �erv��ek lapal po dechu a st�nal bolest�. Teprve ve chv�li, kdy Harry uc�til, jak mu zmu�en� d�chl do tv��e, uv�domil si, �e stoj� p��mo p�ed n�m. " T-ty, krvi nep��tele... uzmut� n�sil�m... ty... vzk��s� sv�ho soka." Harry se nemohl nijak br�nit, byl pevn� p�ipout�n... za�ilhal dol�, bezmocn� �kubl provazy, je� ho poutaly k n�hrobku, a v �erv��kov� jedin� rozt�esen� ruce spat�il lesklou st��brnou d�ku. Uc�til, jak mu jej� hrot vnikl do ohb� prav� pa�e, a hned nato mu krev nas�kla do ruk�vu potrhan�ho h�bitu. �erv��ek, st�le bolest� up�ci, �m�tral chv�li v kapse, a� na�el sklen�nou lahvi�ku a p�ilo�il ji k Harryho r�n�, aby do n� stekl ��rek krve. Pot� se s jeho krv� odpot�cel ke kotli a vlil ji dovnit�. Tekutina v kotli okam�it� nabyla oslniv� b�lou barvu. �erv��ek, kter� t�m sv�j �kol dokon�il, padl na kolena vedle kotle, svezl se stranou a z�stal le�et na zemi, hladil si krv�cej�c� pah�l a sup�l a vzlykal. Kotel te� v�el a vys�lal na v�echny strany d�mantov� jiskry, je� z��ily tak oslniv�, �e se v�e ostatn� propadlo do sametov� tmy. Je�t� st�le se nic ned�lo... K� by se utopil, ��kal si Harry v duchu, k� by se jim to nezda�ilo... A pak jiskry, je� sr�ely z kotle, najednou pohasly. M�sto nich se z n�j vyvalil hust� sloup b�l� p�ry a zahladil v�e, co m�l Harry p�ed sebou; u� nevid�l �erv��ka ani Cedrika ani nic jin�ho, jen p�ru, je� se vzn�ela vzduchem... t�eba se jim to nezda�ilo, ��kal si... t�eba se utopil... pros�m... pros�m, k� je po smrti... Potom v�ak poc�til ledov� p��val hr�zy, kdy� v mlze p�ed sebou zahl�dl temnou mu�skou postavu, vysokou a na kost vyz�blou, je� se pomalu vyno�ovala z kotle. "Obl�kni mi h�bit," poru�il vysok�, chladn� hlas za oblakem p�ry, a �erv��ek, jen� st�le vzlykal a st�nal a hladil si zmrza�enou pa�i, se k n�mu doplaho�il, zvedl ze zem� �ern� h�bit, nam�hav� se zvedl, postavil se na �pi�ky a jednou rukou jej sv�mu Mistrovi p�et�hl p�es hlavu. Vyz�bl� mu� vystoupil z kotle a up�en� na Harryho z�ral... a Harry z�ral do tv��e, je� ho u� t�i roky pron�sledovala v nejt�iv�j��ch snech. Byla b�lej�� ne� lebka, s roz���en�ma, nep���etn� rud�ma o�ima a s nosem plosk�m, jakoby had�m, s �zk�mi �t�rbinami m�sto nosn�ch d�rek... Lord Voldemort znovu pov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rtij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demort se p�estal d�vat na Harryho a za�al si prohl�et sv� vlastn� t�lo. Jeho ruce p�ipom�naly velik� bled� pavouky a on si dlouh�mi b�l�mi prsty z�libn� hladil hru�, pa�e i obli�ej. Jeho rud� o�i s �zk�mi zorni�kami, kter� vypadaly jako ko�i��, z��ily te� do tmy je�t� jasn�ji. Zvedl ruce a s nad�en�m, v�t�zn�m v�razem zah�bal prsty. V nejmen��m si nev��mal ani �erv��ka, kter� se sv�jel a krv�cel na zemi, ani velk�ho hada, kter� se p�iplazil zp�tky a s hlasit�m sy�en�m te� krou�il kolem Harryho. Voldemort vno�il jednu ruku s nep�irozen� dlouh�mi prsty do hlubok� kapsy a vyt�hl z n� h�lku. Chv�li ji tak� laskav� hladil a pak ji zvedl a nam��il na �erv��ka, kter� byl vynesen do vzduchu a pot� vr�en na n�hrobek, k n�mu� byl Harry p�ipout�n: dopadl do nohou hrobu a z�stal pod n�m le�et, zcela zlomen a v slz�ch. Voldemort up�el z��iv� rud� o�i na Harryho a chechtal se vysok�m, chladn�m, ponur�m sm�chem. �erv��k�v h�bit se leskl krv� - zabalil si do n�j pah�l sv� pa�e. "M�j Pane..." zalykal se, "m�j Pane... sl�bil jste mi... p�ece jste mi sl�bil..." "Podej ruku," vyb�dl ho Voldemort leniv�. "Ach Mist�e... d�kuji v�m, Mist�e..." Nat�hl k n�mu krv�cej�c� pah�l, Voldemort se v�ak znovu rozchechtal. "Tu ne, �erv��ku, tu druhou." "Mist�e, pros�m... pros�m..." Voldemort se sklonil, vy�kubl �erv��kovi levou pa�i a vyhrnul mu ruk�v h�bitu a� nad loket; a vtom Harry na jeho k�i spat�il cosi jako z��iv� rud� tetov�n� - lebku, j� z �st �ouhal had - t� obraz, kter� se na obloze objevil p�i mistrovstv� sv�ta ve famfrp�lu: Znamen� zla. Voldemort si ho bedliv� prohl�el, ani� si v��mal �erv��kova neovladateln�ho n��ku. Je zas zp�tky," hlesl ti�e, "v�ichni si toho museli v�imnout. .. te� tedy uvid�me... te� se to dozv�me..." P�ilo�il sv�j dlouh�, b�l� ukazov��ek ke znamen� na �erv��kov� pa�i. Jizvu na Harryho �ele op�t rozp�lila pronikav� bolest a �erv��ek t�hle zasku�el. Voldemort odt�hl prsty z jeho znamen�, a Harry spat�il, �e te� je �ern� jako uhel. S v�razem krut�ho uspokojen� se Voldemort nap��mil, pohodil hlavou a p�elet�l o�ima po temn�m h�bitov�. "Kolik jich bude tak state�n�ch, aby se vr�tili, a� ho uc�t�?" �epotal a z��iv� rud� o�i up�nal ke hv�zd�m. "A kolik jich bude tak po�etil�ch, aby z�stali stranou?" Za�al p�ed Harrym a p�ed �erv��kem p�ech�zet nahoru dol�, ani na vte�inu v�ak nespustil h�bitov z o��. Po n�jak� chv�li znovu shl�dl na Harryho a jeho had� tv�� pok�ivil krut� �sm�v. "Harry Pottere, stoj� na ostatc�ch m�ho zem�el�ho otce," zasy�el nezvu�n�. "Byl to mudla, a nadto bl�hov�... velice se podobal tv� drah� matce. Ale oba n�m dob�e poslou�ili, co ��k�? Tv� matka zem�ela, kdy� t� br�nila jako sv� d�t�... j� sv�ho otce zabil, a s�m vid�, jak mi prosp�l i po smrti..." Voldemort se znovu zachechtal. St�le p�ech�zel sem tam, krou�il pohledem kolem a had se po��d plazil v tr�v�. "Vid� ten d�m naho�e na kopci, Pottere? Tam �il m�j otec. M� matka, �arod�jka, bydlela tady ve vsi a zamilovala se do n�j. On ji v�ak opustil, kdy� mu p�iznala, kdo je... ��ry a kouzla m�j otec nem�l r�d... Opustil ji a vr�til se ke sv�m mudlovsk�m rodi��m je�t� p�ed m�m narozen�m, Pottere, a ona m� porodila a um�ela a j� vyr�stal v mudlovsk�m sirot�inci... p�isahal jsem ale, �e ho najdu... a pomstil jsem se mu, tomu hlup�kovi, po n�m� jsem dostal jm�no... Tom Raddle..." D�l zvolna kr��el tam a sem a �lehal rud�ma o�ima z hrobu na hrob. Jen poslouchej, jak o�ivuji minulost sv� rodiny..." poznamenal klidn�. "Pro� se ale ze m� st�v� citlivka... A te� se d�vej, Harry! Pr�v� se vrac� m� opravdov� rodina..." Vzduch se n�hle naplnil svi�t�n�m pl᚝�. Mezi hroby, za obrovsk� tis, na ka�di�k� temn� m�sto se p�emis�ovali kouzeln�ci. V�ichni m�li k�p� a masky a jeden za druh�m postupovali vp�ed... pomalu, opatrn�, jako by nemohli uv��it vlastn�m o��m. Voldemort na n� �ekal a setrv�val v ml�en�. Pak jeden Smrtijed padl na kolena, doplazil se k n�mu po �ty�ech a pol�bil lem jeho �ern�ho h�bitu. "Mist�e... Mist�e..." mumlal p�itom. Smrtijedi za n�m u�inili tot�: p�iplazili se k Voldemortovi po kolenou, pol�bili mu h�bit a pot� ustoupili zp�t, vstali a utvo�ili ml�enliv� kruh. V jeho st�edu byl hrob Torna Raddlea, Harry, Voldemort a mal� hrom�dka, je� vzlykala a �kubala sebou - to byl �erv��ek. Smrtijedi v kruhu ponechali mezery, jako by m�l je�t� n�kdo p�ij�t; Voldemort v�ak o�ividn� nikoho dal��ho ne�ekal. P�elet�l obli�eje zakryt� k�p�mi, a t�eba�e bylo �pln� bezv�t��, kruhem prob�hl �ustiv� zvuk, jako kdyby se v�ichni zachv�li. "Bu�te v�t�ni, Smrtijedi," pronesl rozv�n� Voldemort. Je to u� t�in�ct let... t�in�ct let n�s d�l� od chv�le, kdy jsme se naposledy vid�li. A nyn� p�ich�z�te na moji v�zvu, jako by to bylo v�era... spojuje n�s tedy st�le Znamen� zla! Nebo snad ne?" Nasadil znovu d�sivou tv��, rozt�hl �zk� nosn� d�rky a za�enichal. "C�t�m zradu," �ekl. "Ve vzduchu kolem to p�chne zradou." Kruhem prob�hlo dal�� zachv�n�, jako by ka�d� �arod�j v n�m tou�il odstoupit od Voldemorta co nejd�l, ale ��dn� k tomu nem�l odvahu. "Vid�m, �e jste v�ichni �ivi a zdr�vi a stejn� siln� jako d��v - jak rychle jste se tu jen objevili! - a kladu si ot�zku... Pro� se tento spolek �arod�j� nikdy nevydal na pomoc sv�mu u�iteli, jemu� p��sahal v�rnost a� na v�ky?" Nikdo nepromluvil. Nikdo se nepohnul, a� na �erv��ka, jen� le�el na zemi a bez ust�n� vzlykal a hladil si krv�cej�c� ruku. "A te� si na ni odpov�m," �epotal Voldemort. "V�ichni z�ejm� uv��ili, �e je se mnou konec a �e jsem zmizel b�hv�kam. Vet�eli se zp�t mezi m� nep��tele a tvrdili, �e jsou nevinn�, �e o ni�em nev�d�li a �e je n�kdo uhranul... A hned si kladu dal�� ot�zku: Jak mohli uv��it, �e u� nikdy nepovstanu? Oni, kte�� v�d�li, co jsem podnikl u� d�vno, abych se zajistil proti pozemsk� smrti? Oni, kte�� vid�li d�kazy m� nezm�rn� moci v dob�ch, kdy jsem byl siln�j�� ne� kter�koli jin� �ij�c� kouzeln�k? I na tuto ot�zku si odpov�m: mo�n� uv��ili, �e se na tomto sv�t� t�eba najde je�t� v�t�� s�la, kter� poraz� i lorda Voldemorta... mo�n� te� odp�is�hli v�rnost n�komu jin�mu... t�eba tomu zast�nci l�zy, mudl� a mudlovsk�ch �mejd�, Albusovi Brumb�lovi?" Jakmile vyslovil Brumb�lovo jm�no, v kruhu to vzru�en� za�um�lo a n�kte�� kouzeln�ci mru�eli a kroutili hlavami. Voldemort si jich nev��mal. Je to pro mne zklam�n�... p�izn�v�m, �e jsem se ve v�s zklamal. Jeden z mu�� ne�ekan� vystoupil z kruhu a vrhl se vp�ed. Padl Voldemortovi k noh�m a t��sl se p�itom od hlavy k pat�. "Mist�e!" zakv�lel. "Mist�e, odpus� mi! Odpus� n�m v�em!" Voldemort se za�al sm�t a pak zvedl h�lku."Crucio!" Smrtijed na zemi se sv�jel a v�e�t�l. Harry si byl jist�, �e jeho v��skot mus� b�t v okoln�ch domech sly�et... a� p�ijde policie, ��kal si v duchu zoufale... kdokoli... cokoli... Voldemort pozvedl h�lku. Zmu�en� Smrtijed le�el na zemi jak �irok� tak dlouh� a lapal po dechu. "Vsta�, Avery," vyzval ho Voldemort �eptem. "��k�m ti, vst�vej. Tak ty m� ��d� o odpu�t�n�? Jen�e j� neodpou�t�m ani nezapom�n�m.T�in�ct dlouh�ch let... Chci, abys mi ta l�ta odplatil t�in�ctiletou slu�bou, potom ti odpust�m. Tady �erv��ek u� ��st sv�ho dluhu splatil, �e ano, �erv��ku?" Pohl�dl na vzlykaj�c�ho slu�ebn�ka. "Vr�til ses ke mn� nikoli z oddanosti, ale ze strachu p�ed sv�mi n�kdej��mi p��teli.Tu bolest si zaslou��, �erv��ku - to p�ece v�, �e ano?" "Ano, Mist�e," zast�nal �erv��ek. "Pros�m, Mist�e... pros�m. "Pomohl jsi mi ov�em, abych z�skal zp�t sv� t�lo," poznamenal chladn� Voldemort a d�val se, jak �erv��ek na zemi vzlyk�. "T�eba�e jsi podl� a zr�dn�, pomohls mi... a lord Voldemort se odm��uje t�m, kte�� mu pomohou..." Znovu pozvedl h�lku a zakrou�il s n� ve vzduchu. Vytryskl z n� z��iv� p�s, jen� p�ipom�nal roztaven� st��bro. V prvn� chv�li nem�l tvar - jenom se sv�jel, ne� se prom�nil v t�pytivou napodobeninu lidsk� ruky. Z��ila jako m�s��n� sv�tlo, pot� se snesla dol� a ulp�la na �erv��kov� krv�cej�c�m z�p�st�. �erv��ek r�zem p�estal vzlykat. St�le zt�ka, p�er�van� d�chal, zvedl v�ak hlavu a nev���cn� hled�l na st��brnou ruku, je� mu dokonale p�irostla k pa�i, jako kdyby na n� m�l oslnivou rukavici. Zah�bal z���c�mi prsty, potom ze zem� rozt�esen� zvedl malou v�tvi�ku a rozma�kal ji. "M�j Pane," za�eptal. "Ta je tak kr�sn�... d�kuji v�m, Mist�e... d�kuji v�m..." Po kolenou se k n�mu doplazil a pol�bil mu lem h�bitu. "A� ve sv� oddanosti u� nikdy nezakol�s�, �erv��ku," varoval ho Voldemort. "Ne, m�j Pane... nikdy, m�j Pane..." �erv��ek vstal a zaujal sv� m�sto v kruhu; v obli�eji se mu je�t� t�pytily slzy, ale mohl o�i nechat na sv� nov� siln� ruce. Pot� Voldemort p�istoupil ke kouzeln�kovi po �erv��kov� pravici. "Luciusi, m�j kluzk� p��teli," za�eptal a zastavil se p�ed n�m. "Sly�el jsem, �e ses nez�ekl star�ch mrav�, i kdy� p�ed sv�tem se tv��� ctihodn�. Je�t� po��d by ses nab�dl jako prvn�, kdyby se naskytla p��le�itost zmu�it n�jak�ho mudlu, �e ano? M� ses v�ak nikdy naj�t nepokusil, Luciusi... to, co jsi p�edvedl na mistrovstv� sv�ta ve famfrp�lu, byla jist� n�ramn� legrace... ov�em neud�lal bys l�p, kdybys sv� �sil� vynalo�il na to, abys na�el sv�ho Mistra a pomohl mu?" "M�j Pane, byl jsem neust�le ve st�ehu," ozval se zpod k�p� sp�n� hlas Luciuse Malfoye. "Kdybych o v�s dostal jakoukoli zpr�vu, kdyby se mi t�eba potajmu doneslo, kde se nach�z�te, stanul bych okam�it� po va�em boku a nic by mi nedok�zalo zabr�nit -" "Nicm�n� jsi p�ed m�m Znamen�m uprchl, kdy� ho m�j v�rn� Smrtijed loni v l�t� vyslal na oblohu," poznamenal Voldemort leniv� a pan Malfoy r�zem zmlkl. "Ano, v�m o tom v�echno, Luciusi... zklamal jsi mne... o�ek�v�m, �e nap��t� mi bude� slou�it v�rn�ji." "Ov�em�e ano, m�j Pane, ov�em�e... jste milostiv�, d�kuji v�m..." Voldemort se pohnul a hned zase z�stal st�t - z�ral na mezeru v kruhu, dost velkou pro dva, je� byla mezi Malfoyem a dal��m kouzeln�kem. "Tady by m�li st�t Lestrangeovi," �ekl potichu, "ti jsou v�ak za�iva poh�ben� v Azkabanu. Z�stali mi v�rn� a �li rad�ji do v�zen�, ne� by se mne z�ekli... a� otev�eme br�ny Azkaba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tane se jim poct, o jak�ch se jim ani nesnilo. Mozkomorov� se k n�m p�idaj�... jsou to na�i p�irozen� spojenci... povol�me zp�t vypuzen� obry... v�ichni m� oddan� slu�ebn�ci se ke mn� navr�t� a j� budu m�t celou arm�du kreatur, kter� v�em nah�n�j� strach..." Znovu vykro�il. Kolem n�kter�ch Smrtijed� pro�el ml�ky, u jin�ch se v�ak zastavil a oslovil je. "Macnaire... ty pr� te� pro ministerstvo kouzel zab�j� nebezpe�n� zv��ata, ��kal mi �erv��ek... U� brzy se ti dostanou lep�� ob�ti, Macnaire. Lord Voldemort se o to postar�. "D�kuji v�m, Mist�e... d�kuji v�m," zamumlal Macnair. "Ale!" Voldemort p�istoupil k nejv�t��m dlouh�n�m skryt�m pod k�p�mi. "Tady m�me Crabbeho... tentokr�t to zvl�dne� l�p, vi�, Crabbe? A ty tak�, Goyle?" Oba se t�kop�dn� uklonili a sotva srozumiteln� n�co zamumlali. "Ano, Mist�e..." Jist�, Mist�e..." "Tot� plat� pro tebe, Notte," �eptl Voldemort, kdy� m�jel shrbenou postavu ve st�nu pana Goyla. "M�j Pane, pad�m p�ed v�mi na tv��. Jsem v� nejv�rn�j�� -" "To sta��," sykl Voldemort. Pr�v� do�el k nejv�t�� meze�e v kruhu: zastavil se a z�ral na ni pr�zdn�ma, rud�ma o�ima, jako by vid�l kouzeln�ky, kte�� tam m�li st�t. "A tady chyb� hned �est Smrtijed�... t�i z nich zahynuli v m�ch slu�b�ch. Jeden je p��li� zbab�l�, ne� aby se vr�til, a zaplat� za to. Jeden, o n�m� si mysl�m, �e m� opustil nav�dy... toho zabijeme... a pak m�j nejv�rn�j��, kter� u� se vr�til do m�ch slu�eb." Mezi Smrtijedy to za�um�lo. Harry vid�l, jak p�es masky po sob� t�kaj� pohledy. "Onen v�rn� slu�ebn�k p�eb�v� v Bradavic�ch, a jeho p�i�in�n�m je tu dnes ve�er s n�mi n� mlad� p��tel... Ano," potvrdil Vol�emort a bezret� �sta mu zk�ivil �klebek, kdy� se o�i v�ech upnuly k Harrymu. "Harry Potter byl tak laskav a p�i�el na oslavu m�ho znovuzrozen�. Dalo by se dokonce ��ct, �e je m�m �estn�m hostem." Nastalo hrobov� ticho. Potom pokro�il vp�ed Smrtijed napravo od �erv��ka a zpod masky se ozval hlas Luciuse Malfoye. "Mist�e, v�ichni dycht�me dozv�d�t se... sna�n� v�s pros�me, pov�zte n�m... jak jste to dok�zal... takov� z�zrak... jak se v�m poda�ilo vr�tit se zp�t..." "Ano, Luciusi, je to neuv��iteln� p��b�h," p�isv�d�il Voldemort. "A za��n� - i kon�� - na��m mlad�m p��telem tady." Leniv� do�el k Harrymu a postavil se vedle n�j, tak�e se na n� up�ely o�i v�ech v kruhu. Had se neust�le plazil kolem. "V�ichni samoz�ejm� v�te, co se o tomhle chlapci ��k� - �e zp�sobil moji zk�zu?" pronesl ti�e a spo�inul rud�ma o�ima na Harrym, kter�ho za�ala jizva na �ele p�lit tak �porn�, �e se bolest� div nerozk�i�el. "V�te, �e onoho ve�era, kdy jsem ztratil svoji moc i sv� vlastn� t�lo, pokusil jsem se ho zab�t. Jeho matka zem�ela, kdy� ho cht�la zachr�nit - a bezd��n� mu poskytla ochranu, s n� jsem up��mn� �e�eno nepo��tal... nedok�zal jsem se ho v�bec dotknout." Voldemort pozvedl dlouh� b�l� prst a p�idr�el ho Harrymu u obli�eje. Jeho matka na n�m zanechala stopy sv�ho sebeob�tov�n�. .. je to starobyl� kouzlo a j� jsem si na n� m�l vzpomenout, byl jsem v�ak tak bl�hov�, �e jsem to p�ehl�dl... ale na tom nez�le��. Te� u� se ho dotknout m�u." Harry c�til, jak se chladn� �pi�ka dlouh�ho b�l�ho prstu dotkla jeho �ela, a myslel, �e se mu hlava rozsko�� bolest�. Voldemort se mu potichu zasm�l do ucha; potom prst odt�hl a d�l hovo�il ke shrom�d�n�m Smrtijed�m. "P��tel�, p�izn�v�m, �e jsem se p�epo��tal. Po�etil� ob� t� �eny mou kletbu odklonila, tak�e se odrazila proti mn�. Ach... byla to bolest nad bolest a nic m� na ni nemohlo p�ipravit, p��tel�. Ta kletba m� vyrvala z vlastn�ho t�la - byl jsem m�� ne� duch, m�� ne� to nejubo�ej�� stra�idlo... ale z�stal jsem na�ivu. Co jsem vlastn� byl, nev�m ani j� s�m... j�, kter� po cest� k nesmrtelnosti dosp�l d�l ne� kdokoli jin�. Vy v�te, jak� m�m c�l - p�emoci smrt. Te� jsem byl podroben zkou�ce a uk�zalo se, �e jeden �i v�ce m�ch experiment� funguje... v�dy� ta kletba m� neusmrtila, a�koli m�la. Nicm�n� jsem byl stejn� bezmocn� jako ta nejnicotn�j�� hav� a nijak jsem si nemohl pomoci. .. nem�l jsem t�lo, a j� pot�eboval h�lku ke ka�d�mu zakl�nadlu, je� by mi pomohlo... Pamatuji se jen, jak jsem se vte�inu co vte�inu, bez ust�n�, beze sp�nku nutil do byt�... Usadil jsem se na odlehl�m m�st� v lese a �ekal... n�kdo z m�ch v�rn�ch Smrtijed� se m� ur�it� pokus� naj�t... jeden z nich p�ijde, vykon� kouzla, je� jsem j� vykonat nemohl, a vr�t� mi zp�t m� t�lo... jen�e jsem �ekal marn�..." Smrtijedi v kruhu se znovu zachv�li, jako by jim p�eb�hl mr�z po z�dech. Voldemort se odml�el, a teprve kdy� ticho dostoupilo vrcholu, pokra�oval: "Z m� moci mi zbylo jedin�: dok�zal jsem ovl�dat t�la jin�ch tvor�. Neodv�il jsem se v�ak vydat mezi v�t�� po�et lid� - v�d�l jsem, �e bystrozorov� jsou na pozoru a p�traj� po mn�. Ob�as jsem p�eb�val v t�lech v�elijak�ch �ivo�ich� - nejrad�ji jsem volil hady; ov�em byl jsem na tom jen o m�lo l�p ne� �ir� duch, nebo� jejich t�la nebyla zp�sobil� k tomu, abych �aroval... a to, �e jsem je posedl, jim zkracovalo �ivot; ��dn� z nich dlouho nevydr�el... A pak... p�ed �ty�mi lety... u� jsem si myslel, �e jsem objevil spolehliv� zp�sob, jak se vr�tit. Na stezku v lese, kde jsem se usadil, se zatoulal kouzeln�k - byl mlad�, po�etil� a d�v��iv�. Doufal jsem, �e pr�v� to je ta p��le�itost, o jak� jsem celou dobu snil... byl toti� u�itelem v Brumb�lov� �kole... nebylo nijak t�k� pod��dit ho m� v�li... p�enesl m� zp�t do t�chto kraj� a po �ase jsem se zmocnil i jeho t�la, abych zbl�zka dohl�dl na to, jak pln� m� p��kazy. M�j pl�n v�ak selhal. Ukr�st K�men mudrc� se mi nepoda�ilo a nesmrtelnost jsem nez�skal. N�kdo toti� zhatil m� pl�ny... op�t mi zk��il cestu Harry Potter..." Znovu nastalo ticho. Nikde se nic nepohnulo, ani jedin� jehli�ka na tisu. Smrtijedi st�li zcela nehybn� a z���c� o�i pod maskami up�rali na Voldemorta a na Harryho. "M�j slu�ebn�k zem�el, jakmile jsem opustil jeho t�lo, a j� byl op�t slab, stejn� jako p�edt�m," pokra�oval Voldemort. "Vr�til jsem se do sv�ho vzd�len�ho �krytu a lhal bych, kdybych tvrdil, �e m� v t� dob� nesu�ovaly obavy, zda svou moc v�bec kdy z�sk�m zp�tky... ano, to byly nejsp� m� nej�ern�j�� chv�le... nemohl jsem doufat, �e mi p�ijde do cesty jin� kouzeln�k, do jeho� t�la bych vstoupil... a vzdal jsem se u� nad�je, �e n�kter�mu z m�ch Smrtijed� z�le�� na tom, co se se mnou stalo..." Jeden �i dva maskovan� kouzeln�ci rozpa�it� p�e�l�pli v kruhu, Voldemort si toho v�ak nev��mal. "A potom - je�t� tomu nen� ani rok a u� jsem se t�m�� vzdal nad�je - potom se to kone�n� stalo... vr�til se ke mn� m�j slu�ebn�k: �erv��ek. Kdysi p�edst�ral svou vlastn� smrt, aby unikl spravedlnosti, a te� byl vypuzen z �krytu t�mi, je� v minulosti pokl�dal za svoje p��tele. Proto se rozhodl vr�tit ke sv�mu Mistrovi. Vydal se m� hledat do zem�, o n� u� dlouho kolovaly pov�sti, �e se tam skr�v�m... samoz�ejm� mu pomohly krysy, kter� cestou potkal. On toti� s krysami m�l opravdu leccos spole�n�ho, �e ano, �erv��ku? Jeho odporn� mal� kamar�d��kov� mu prozradili, �e hluboko v alb�nsk�ch les�ch je m�sto, jemu� se vyh�baj�, nebo� mal� tvory, jako jsou oni, tam u� kolikr�t p�ipravil o �ivot temn� st�n, kter� do nich vstoupil... Cesta za mnou se v�ak neobe�la bez p�ek�ek, je to tak, �erv��ku? Kdy� jednou ve�er m�l hlad, a� byl na okraji lesa, kde m� doufal naj�t, zastavil se po�etile v z�jezdn�m hostinci, aby trochu pojedl... a koho tam nepotkal ne� jistou Bertu Jorkinsovou, �arod�jku z ministerstva kouzel? Z toho vid�te, �e osud stran� lordu Voldemortovi. Mohl to b�t �erv��k�v konec a s n�m i konec m� posledn� nad�je, �e se kdy znovu zrod�m. Ov�em �erv��ek - s duchap��tomnost�, jakou bych od n�j nikdy ne�ekal - p�esv�d�il Bertu Jorkinsovou, aby si s n�m vy�la na ve�ern� toulku. P�emohl ji... a p�ivedl mi ji. A z Berty Jorkinsov�, kter� mohla v�e pokazit, se m�sto toho stal dar, o jak�m se mi v �ivot� nesnilo... nebo� - za cenu jist�ho p�esv�d�ov�n� - mi poslou�ila jako opravdov� studnice informac�. Prozradila mi, �e se letos v Bradavic�ch bude konat turnaj t�� kouzelnick�ch �kol. Prozradila mi, �e v� o v�rn�m Smrtijedovi, kter� by byl v�c ne� ochoten mi pomoci, kdybych se s n�m spojil. Prozradila mi spoustu v�c�... jen�e prost�edky, jich� jsem pou�il, abych zlomil jej� pam�ov� kouzlo, byly tak mocn�, �e kdy� jsem z n� dostal v�echny u�ite�n� informace, jej� duch i t�lo byly nenapraviteln� po�kozeny. M�mu ��elu u� poslou�ila: ovl�dnout jsem ji nemohl, a tak jsem se j� zbavil." Voldemort se usm�l sv�m hr�zn�m �sm�vem; rud� o�i m�l pr�zdn� a nel�tostn�. "Ani �erv��kovo t�lo se ov�em nehodilo k tomu, abych do n�j vstoupil, proto�e ho v�ichni pova�ovali za mrtv�ho, a kdyby ho n�kdo spat�il, vzbudilo by to p��li�nou pozornost. Fyzicky to v�ak byl slu�ebn�k, jak�ho jsem pot�eboval, a i kdy� jako kouzeln�k za mnoho nestoj�, dok�zal plnit pokyny, je� jsem mu d�val a je� mi vr�tily jak�si nedokonal�, chab� t�lo. Pat�ilo v�ak mn� a mohl jsem v n�m p�eb�vat, zat�mco jsem �ekal na z�kladn� p��sady pot�ebn� k m�mu opravdov�mu znovuzrozen�... jedno �i dv� zakl�nadla, kter� jsem vymyslel... jist� pomoc od m�ho drah�ho Naginiho -" Voldemortovy rud� o�i utkv�ly na hadovi, kter� se neust�le plazil kolem, "lektvar p�ipraven� z krve jednoro�ce a had� jed, jej� mi poskytl Nagini...To sta�ilo, abych zakr�tko nabyl tak�ka lidskou podobu a byl dost siln� na nadch�zej�c� cestu. Nemohl jsem u� doufat, �e by se mi poda�ilo ukr�st K�men mudrc�; v�d�l jsem, �e Brumb�l dohl�dl na to, aby ho zni�ili. Byl jsem v�ak ochoten p�ijmout znovu smrteln� �ivot, ne� zase za�nu usilovat o nesmrtelnost. Stanovil jsem si ni��� c�l... sta�ilo by mi, kdybych znovu z�skal sv� d��v�j�� t�lo a d��v�j�� s�lu. V�d�l jsem, jak toho dos�hnout - onen lektvar, kter� m� dnes ve�er o�ivil, je star� kouzlo z �ern� magie - pot�eboval jsem k n�mu t�i velice ��inn� p��sady. Jedna z nich byla u� po ruce, �e ano, �erv��ku? Maso slu�ebn�ka, darovan� dobrovoln�... Kost m�ho otce samoz�ejm� znamenala, �e mus�me p�ij�t sem, kde je poh�ben�. Ov�em krev nep��te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le �erv��ka by sta�ila krev kter�hokoli kouzeln�ka, �e, �erv��ku? Kter�hokoli kouzeln�ka, kter� m� nen�vid�... a takov�ch jsou je�t� spousty. J� v�ak v�d�l, �� krev mus�m pou��t, jestli�e chci znovu povstat a b�t mocn�j��, ne� jsem b�val p�ed sv�m p�dem. P��l jsem si krev Harryho Pottera. Tou�il jsem po krvi toho, kdo m� p�ed t�in�cti lety p�ipravil o moji moc, nebo� ona d�vn� a trval� ochrana, kterou mu kdysi poskytla jeho matka, by t�m pronikla i do m�ch �il... Ale jak se dostat Harrymu Potterovi na k�i? Byl toti� chr�n�n l�p, ne� on s�m nejsp� tu��, chr�nily jej prost�edky, je� kdysi vymyslel Brumb�l, kdy� na n�j p�ipadlo postarat se o chlapcovu budoucnost. Brumb�l se uch�lil k starod�vn�mu kouzlu, kter� m�lo Harryho Pottera ochra�ovat, dokud bude v p��i sv�ch p��buzn�ch. Ani j� jsem tam na n�j nemohl... pak ov�em p�i�lo mistrovstv� sv�ta ve famfrp�lu... doufal jsem, �e tam - daleko od p��buzn�ch i od Brumb�la - m�e b�t jeho ochrana slab��; dosud jsem v�ak nebyl dost siln�, abych se ho pokusil un�st, kdy� se kolem n�j motalo tolik kouzeln�k� z ministerstva. A pak se zas vr�til do Bradavic, kde ho m� ten bl�zen a obdivovatel mudl� od r�na do ve�era na o��ch. Jak jsem se ho mohl zmocnit? Nu�e... samoz�ejm� tak, �e jsem vyu�il informac� Berty Jorkinsov�. Vyu�il jsem onoho jedin�ho v�rn�ho Smrtijeda, kter� u� byl v Bradavic�ch a postaral se o to, aby se Potterovo jm�no dostalo do Ohniv�ho poh�ru. S jeho p�isp�n�m jsem doc�lil toho, �e Potter v turnaji zv�t�zil - �e se jako prvn� dotkl Poh�ru t�� kouzeln�k� - Poh�ru, kter� m�j v�rn� Smrtijed prom�nil v P�en�edlo, aby ho p�eneslo sem, z dosahu Brumb�lovy ochrany a pomoci a do m� �ekaj�c� n�ru�e.Te� tu tedy stoj�... chlapec, o n�m� jste si v�ichni mysleli, �e zp�sobil m�j p�d..." Voldemort se pomalu pohnul vp�ed a oto�il se k Harrymu. Pak zvedl h�lku. "Crucio!" Takovou bolest Harry dosud nezakusil: i v�echny kosti v t�le jako by m�l v jednom ohni, a hlava ka�dou chv�li jen a jen puknout pod�l nachov� jizvy; o�i se mu kroutily v hlav� sem tam. Zoufale si p��l, aby to u� skon�ilo... aby ztratil v�dom�... aby um�el... A pak bolest ustala. Ochable visel v provazech, je� ho poutaly k n�hrobku Voldemortova otce, a hled�l do �ernokn�n�kov�ch z��iv� rud�ch o�� skrze jakousi mlhu, je� mezi nimi st�la. Noc� se rozl�hal halasn� chechtot Smrtijed�. "Te� u� snad vid�te, jak po�etil� bylo p�edpokl�dat, �e by tenhle kluk mohl kdy b�t siln�j�� ne� j�," prohl�sil Voldemort. "Chci v�ak, aby v mysli ��dn�ho z v�s nez�stal ani st�n pochybnosti: Harry Potter mi unikl jen ��astnou n�hodou a j� v�m svoji moc dok�u t�m, �e ho p��mo p�ed va�ima o�ima zabiju, tady a te�, kdy� tu nen� ��dn� Brumb�l, kter� by mu pom�hal, ani jeho matka, kter� by pro n�j polo�ila �ivot. D�m mu �anci. Dovol�m mu, aby se mi postavil v boji, a pak u� nezapochybujete, kdo z n�s je siln�j��. Je�t� chvilku po�kej, Nagini," �eptl a had se odplazil travou tam, kde st�li Smrtijedi a d�vali se na n�. "Odva� ho, �erv��ku, a vra� mu jeho h�lk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 incanta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v��ek p�istoupil k Harrymu, kter� se nam�hav� zvedl, aby unesl vlastn� t�lo, a� mu rozv�e pouta. Cerv��ek zvedl svou novou st��brnou ruku, vyt�hl mu z �st kus l�tky, kter� mu v nich v�zel jako roub�k, a pak jedin�m m�chnut�m p�e��zl provazy, je� poutaly chlapce k n�hrobku. Na zlomek vte�iny Harry dokonce zauva�oval, zda nem� uprchnout; zran�n� noha v�ak pod n�m podklesla, jak st�l na zarostl�m hrob�, a mezit�m se Smrtijedi semkli kolem n�j a Voldemorta v t�sn�j��m kruhu ne� p�edt�m, tak�e zaplnili i mezery, kde m�li b�t ti, kte�� chyb�li. Cerv��ek vystoupil z kruhu, zam��il tam, kde le�elo Cedrikovo t�lo, vr�til se s Harryho h�lkou a hrub� mu ji vrazil do ruky, ani� na n�j pohl�dl; potom znovu zaujal sv� m�sto v kruhu p�ihl�ej�c�ch Smrtijed�. "Chodil jsi na hodiny souboj�, Harry Pottere?" zeptal se Voldemort tich�m hlasem a rud�ma o�ima bl�skl ve tm�. Jeho ot�zka Harrymu p�ipomn�la Soubojnick� klub v Bradavic�ch, kam kr�tce chodil p�ede dv�ma roky. Jako by se to stalo v n�jak�m d��v�j��m �ivot�... jedin�, �emu se tam nau�il, bylo odzbrojovac� kouzlo Expelliarmus, co v�ak by mu te� bylo platn� vyrazit Voldemortovi h�lku z ruky (i kdyby to dok�zal), kdy� kolem n�j st�li Smrtijedi a m�li p�evahu aspo� t�icet na jednoho? Nikdy se neu�il ni�emu, co by ho p�ipravilo pro takovouhle chv�li. V�d�l, �e bude �elit pr�v� tomu, p�ed ��m je Moody v�dycky varoval... kletb� Avada kedavra, kter� se nedala odrazit - a Voldemort m�l pravdu -tentokr�t tu nebyla jeho matka, aby za n�j polo�ila �ivot... nechr�nilo ho v�bec nic... "Te� se jeden druh�mu poklon�me, Harry," �ekl Voldemort a trochu sklonil hlavu, had� tv�� v�ak od n�j neodvr�til. "No tak, mus�me p�ece postupovat do punt�ku p�esn�... Brumb�l by si ur�it� p��l, aby ses bl�skl dobr�m vychov�n�m... poklo� se smrti, Harry..." Smrtijedi se znovu zachechtali. Tak� Voldemort se usm�val bezret�mi �sty. Harry se nepoklonil. Nem�nil p�ipustit, aby si s n�m Voldemort je�t� pohr�val, ne� ho zabije... takovou radost mu dop��t nehodlal... "�ekl jsem poklo� se," p�ik�zal mu Voldemort a zvedl h�lku - a Harry c�til, jak se mu oh�b� p�te�, jako kdyby ho n�jak� obrovsk�, neviditeln� ruka do p�edklonu nel�tostn� tla�ila, a Smrtijedi se chechtali je�t� v�c. "V�born�," �ekl potichu Voldemort a zvedl h�lku. Tlak, kter� Harryho zm�hal, okam�it� polevil. "A te� se mi postav jako mu�... �estn� a hrd�, a� zem�e� jako tv�j otec... A te� - te� se spolu utk�me." Voldemort zvedl h�lku, a ne� Harry mohl podniknout cokoli na svoji obranu, ne� se v�bec sta�il pohnout, znovu ho zas�hla kletba Cruciatus. Bolest byla tak prudk� a �porn�, �e u� ani nev�d�l, kde je... dob�la rozp�len� no�e mu probod�valy ka�di�k� kousek k�e a hlava se mu ur�it� musela u�u� rozsko�it bolest�; k�i�el tak, jak je�t� v �ivot� nek�i�el - A pak bolest ustala. Harry se p�evalil a vy�kr�bal se na nohy. T��sl se stejn� bezmocn� jako p�edt�m Cerv��ek s u��znutou rukou; odpot�cel se k hradb� p�ihl�ej�c�ch Smrtijed�, ti ho v�ak p�istr�ili zp�tky k Voldemortovi. "Ud�l�me si kr�tkou p�est�vku," pravil Voldemort a �zk� nosn� d�rky se mu roz���ily vzru�en�m, "jen krati�kou p�est�vku... tohle bolelo, co ��k�, Harry? Jist� si nep�eje�, abych to zopakoval, �e?" Harry neodpov�d�l. V�d�l, �e zem�e stejn� jako Cedric, �etl to v t�ch nel�tostn�ch rud�ch o��ch... musel zem��t a nemohl proti tomu ud�lat v�bec nic... nehodlal v�ak p�istoupit na Voldemortovu hru. Nem�nil poslu�n� plnit jeho p��kazy... nehodlal prosit... "Ptal jsem se, jestli chce�, abych to zopakoval," �ekl potichu Voldemort. "Odpov�z! Imperiof" A Harry m�l pot�et� v �ivot� pocit, jako by mu n�kdo z hlavy vymazal v�echny my�lenky... ach, to blaho, kdy� najednou nemusel myslet - bylo to, jako kdyby se vzn�el, jako by snil... prost� odpov�z NE... �ekni ne... prost� odpov�z NE... To neud�l�m, ozval se siln�j�� hlas n�kde vzadu v jeho hlav�, neodpov�m mu... Prost� odpov�z NE. To neud�l�m. Ne�eknu to.," Prost� odpov�z NE... "TO NEUD�L�M!" Vzdorn� v�ta se mu doslova vydrala z �st. Rozlehla se po h�bitov�, a sen n�hle zmizel, jako kdyby ho n�kdo polil studenou vodou - okam�it� j�m znovu projela bolest, kterou kletba Cruciatus prostupuje cel� t�lo - okam�it� si zas uv�domil, kde je a �emu �el�... "Tak ty to neud�l�?" zeptal se Voldemort ti�e a Smrtijedi se p�estali sm�t. "Ty mi ne�ekne� ne? Harry, poslu�nost je ctnost,kter� t� mus�m nau�it, ne� zem�e�... p�id�me je�t� trochu bolesti?" Znovu zvedl h�lku, tentokr�t v�ak byl Harry p�ipraven; bezd��n�m pohybem, kter� si nacvi�il p�i famfrp�lu, se vrhl bokem na zem a odkut�lel se za mramorov� n�hrobek Voldemortova otce. Sly�el, jak k�men pukl, kdy� ho kletba minula. "P�ece si tu nebudeme hr�t na schov�vanou, Harry," usly�el tich�, chladn� hlas, kdy� k n�mu Voldemort p�istoupil bl� a Smrtijedi se rozchechtali. "P�ede mnou se neschov�. Znamen� to snad, �e u� t� n� souboj unavil? Znamen� to, �e bys byl rad�ji, kdybych to skoncoval, Harry? Vylez ven, Harry... vylez ven, hraje se d�l... bude to rychl�... mo�n� to dokonce nebude bolet... to nev�m... je�t� nikdy jsem toti� neum�ral..." Harry se skr�il za n�hrobkem a v�d�l, �e je konec. Nem�l sebemen�� nad�ji... odnikud nemohl �ekat pomoc. Ve chv�li, kdy sly�el, jak se Voldemort p�ibli�uje, v�d�l jen jedin�, a to u� p�esahovalo strach i rozum - nehodlal um��t skr�en� jako d�cko, kter� si hraje na schov�vanou; nehodlal um��t vkle�e u Voldemortov�ch nohou... cht�l um��t vestoje jako jeho otec a hodlal se do posledn� chv�le br�nit, t�eba�e nem�l ��m... Ne� �ernokn�n�k sta�il vp�chnout sv�j had� obli�ej za n�hrobek, Harry vstal... pevn� stiskl h�lku, nap��hl ji p�ed sebe a vyrazil kolem n�hrobku, a� stanul Voldemortovi tv��� v tv��. �ernokn�n�k byl p�ipraven. Jakmile Harry k�ikl "Expelliarmus!", Voldemort zah�m�l: "Avada kedavra!" Z h�lky mu vytryskl proud zelen�ho sv�tla, a z Harryho h�lky z�rove� vyrazil proud �erven�ho - oba se srazily ve vzduchu - a vtom se h�lka v Harryho ruce rozkmitala, jako by j� proch�zel elektrick� n�boj. Prsty se mu samy od sebe sev�ely; nedok�zal by ji u� pustit, ani kdyby cht�l - a ob� h�lky te� spojoval �zk� paprsek sv�tla, ani �erven� ani zelen�, ale z��iv�, syt� zlat� - a Harry, jen� ho u�asl�m pohledem sledoval, zjistil, �e i Voldemortovy dlouh� b�l� prsty pevn� sv�raj� h�lku, kter� se t��sla a kmitala. A potom - na nic takov�ho nemohl b�t p�ipraven - c�til, jak se odpout�v� od zem�. On i Voldemort se vznesli do vzduchu, s h�lkami st�le je�t� spojen�mi nitkou mihotav�ho zlat�ho sv�tla. Nesly�n� se vzdalovali od n�hrobku Voldemortova otce a pot� spo�inuli na kousku �ist� voln� p�dy, kde nebyly ��dn� hroby... Smrtijedi k�i�eli a ptali se Voldemorta, co maj� d�lat; obklopili oba soky a znovu kolem nich utvo�ili kruh, had se jim plazil u nohou a n�kte�� u� se chopili h�lek... Zlat� nit, spojuj�c� Harryho a Voldemorta, se roz�t�pila: jejich h�lky z�staly spojeny, ale na tis�c dal��ch pram�nk� vylet�lo obloukem do v�e a k�i�ovalo se nad nimi, dokud je neobklopily zlatou pavu�inou ve tvaru kupole, jak�si z���c� klece, kolem n� jako �akalov� pob�hali Smrtijedi. Jejich k�ik zn�l nyn� podivn� p�idu�en�... "Nic ned�lejte!" vyjekl na n� Voldemort a Harry vid�l, jak t�e�t� rud� o�i v �asu nad t�m, co se d�je. Vid�l, jak se sna�� p�etrhnout pramen sv�tla, jen� dosud spojoval jejich h�lky, a s�m tu svou stiskl ob�ma rukama je�t� pevn�ji: zlat� pramen z�stal neporu�en. "Nic ned�lejte, dokud v�m neporu��m!" k�ikl Voldemort na Smrtijedy. A pak se vzduch naplnil nadzemsk�m, n�dhern�m zp�vem. .. zn�l z ka�di�k� nitky z���c� pavu�iny, je� se kolem nich zachv�vala. Harry jej poznal, t�eba�e jej sly�el jedinkr�t v �ivot�. .. byl to zp�v pt�ka f�nixe... Pro Harryho znamenal nad�ji... byl to ten nejkr�sn�j�� a nejv�tan�j�� zp�v, jak� kdy v �ivot� sly�el... zd�lo se mu, �e nezn� jenom kolem n�j, ale p��mo v n�m... ten zvuk si spojoval s Brumb�lem - bylo to, jako kdyby mu p��tel �eptal do ucha... Nesm� to spojen� p�eru�it. J� v�m, odpov�d�l, v�m, �e nesm�m... Jakmile si to v�ak uv�domil, za�alo to b�t mnohem t</w:t>
      </w:r>
      <w:r>
        <w:rPr/>
        <w:t>잚�</w:t>
      </w:r>
      <w:r>
        <w:rPr/>
        <w:t>. H�lka se mu rozkmitala mocn�ji ne� p�edt�m... a tak� se zm�nil paprsek mezi n�m a Voldemortem... jako by po nitce, spojuj�c� ob� h�lky, klouzaly sem tam velik� kapky sv�tla - Harry c�til, jak se mu h�lka rozt��sla v prstech, nebo� sv�teln� kr�p�je za�aly pomalu, zato trvale klouzat k n�mu... paprsek te� sm��oval od Voldemorta k n�mu a on c�til, jak zlobn� se jeho h�lka za�kubala. .. Jakmile se nejbli��� kr�p�j sv�tla ocitla t�m�� u �pi�ky Harryho h�lky, d�evo v jeho prstech se tak rozp�lilo, �e m�l strach, aby nevzpl�lo plamenem. ��m v�c se kapka bl�ila, t�m v�c sebou h�lka trhala; Harry si byl jist�, �e jakmile na ni sk�pne, h�lka ten dotek nevydr��. M�l pocit, �e se mu co chv�li roz�t�pne mezi prsty - Soust�edil se i nejmen�� ��ste�kou sv� mysli na to, aby kr�p�j obr�til zp�t k Voldemortovi. V u��ch mu dosud zn�l f�nix�v zp�v a jeho o�i rozl�cen� utkv�ly na kr�p�j�ch sv�tla... pomalu, velice pomalu se zachv�ly a zastavily a pak stejn� pomal�m pohybem zam��ily na opa�nou stranu... te� to byla �ernokn�n�kova h�lka, kter� se zm�tala jako posedl�, a Voldemort se tv��il u�asle a vyd�en�... Jedna sv�teln� kr�p�j se u� chv�la v nepatrn� bl�zkosti od �pi�ky Voldemortovy h�lky. Harry netu�il, pro� to d�l�, nev�d�l, �eho t�m m�e dos�hnout... soust�edil se v�ak jako je�t� nikdy, aby ji dotla�il a� k protivn�kov� h�lce... kanula pomalu... pomalinku... klouzala po zlat� niti st�le d�l... na okam�ik se zachv�la... a potom se j� dotkla. N�hle za�ala Voldemortova h�lka vyr�et bolestn� sk�eky, je� ozv�na opakovala znovu a znovu... a pak - Voldemort �lekem vyt�e�til rud� o�i - z hrotu h�lky vylet�la hutn�, jakoby kou�ov� ruka a hned zase zmizela... byla to p��zra�n� ruka, kterou vykouzlil pro �erv��ka... vz�p�t� dal�� bolestn� sk�eky... a ze �pi�ky h�lky za�aly pr�tit chuchvalce hust�ho �ed�ho, velice hutn�ho kou�e... byla to hlava... po n� trup a pa�e... bylo to t�lo Cedrika Diggoryho. Pokud by m�l Harry sam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d�en�m h�lku upustit, pak ten okam�ik pr�v� nastal. Podv�dom� ji v�ak pevn� sv�ral d�l, tak�e pramen zlat�ho sv�tla z�stal nep�eru�en, dokonce i kdy� se Cedrik�v duch z hust�ho �ed�ho kou�e (a byl to v�bec duch? - vypadal tak opravdov�) vyno�il z konce Voldemortovy h�lky cel�, jako by se soukal ven z velice �zk�ho tunelu... a pak si Cedrik�v st�n stoupl, pohl�dl na pramen zlat�ho sv�tla mezi Harrym a Voldemortem - a promluvil. "Vydr�, Harry," �ekl. Jeho hlas zn�l jako ozv�nou z d�lky. Harry up�el zrak na Voldemorta... v jeho �iroce rozev�en�ch rud�ch o��ch p�etrv�valo zd�en�... s n���m takov�m ani on nepo��tal... a Harry je�t� velice slab� sly�el polekan� v�k�iky Smrtijed�, kte�� pob�hali kolem zlat� kupole... H�lka znovu bolestn� zaje�ela... tentokr�t se z jej� �pi�ky tla�il hutn� st�n jin� hlavy, po n� rychle n�sledovaly pa�e i trup... Harry v n�m poznal starce, kter�ho kdysi spat�il ve snu... a jeho duch, st�n �i co to vlastn� bylo, dopadl vedle Cedrikova, op�el se o h�l a p�ekvapen� z�ral na Harryho, Voldemorta, na zlatou pavu�inu i spojen� h�lky... "Tak�e on to byl opravdov� �arod�j?" zamru�el sta�ec s o�ima up�en�ma na Voldemorta. "To byl on, kdo m� zabil... jen mu dej, hochu..." A te� se z h�lky vyno�ovala dal�� �ediv� hlava, jako z kou�ov� sochy... pat�ila n�jak� �en�... Harrymu se t��sly ob� ruce, jak se sna�il udr�et h�lku tak pevn�, aby se ani nepohnula; vid�l, jak �ena-st�n dopadla na zem, stoupla si a stejn� jako ostatn� se rozhl�dla... St�n Berty Jorkinsov� �iroce rozev�en�ma o�ima obhl�el boji�t� p�ed sebou. "Ne abys ho pustil!" vyk�ikla Berta a jej� hlas, stejn� jako p�edt�m Cedrik�v, k n�mu dolehl jako ozv�na z velik� d�lky. "Nesm� t� dostat, Harry - nepou�t�j ho!" St�ny Berty, starce a Cedrika za�aly p�ech�zet pod�l st�ny ze zlat� pavouci s�t� uvnit� kupole, zat�mco Stnrtijedi pod�l n� pob�hali zven��... Voldemortovy mrtv� ob�ti krou�ily kolem obou soupe�� a �eptaly... �eptaly Harrymu slova, je� ho m�la povzbudit, a na Voldemorta sy�ely cosi, co Harry nesly�el. A te� se ze �pi�ky Voldemortovy h�lky vyno�ovala dal�� hlava... jen co ji Harry uvid�l, okam�it� v�d�l, kdo to bude... jako kdyby to �ekal od chv�le, kdy h�lka vydala Cedrika... v�d�l, �e to bude ona, nebo� na tu, je� se pr�v� objevila, myslel ten ve�er v�c ne� na kohokoli jin�ho. Kou�ov� st�n mlad� �eny s dlouh�mi vlasy dopadl na zem stejn� jako st�n Bertin, nap��mil se a pohl�dl na n�j... a Harry jemu� se ��len� rozklepaly ruce, hled�l do p��zra�n� tv��e sv� matky "Tv�j otec u� tak� p�ich�z�..." sd�lila ti�e synovi. "Chce t� vid�t... v�echno dob�e dopadne... vydr�..." P�ich�zel... nejd��v se objevila hlava, posl�ze i t�lo... kou�ov� st�n Jamese Pottera, vysok�ho a rozcuchan�ho jako Harry vyplul z konce Voldemortovy h�lky, dopadl na zem a nap��mil se vedle Lily Potterov�. P�istoupil bl� k synovi, shl�dl na n�j a promluvil k n�mu stejn� vzd�len�m hlasem ozv�ny jako st�ny p�ed n�m. Mluvil ale tak ti�e, �e ho Voldemort s tv��� zr�zn�nou strachem, nebo� jeho ob�ti krou�ily kolem n�j, nemohl sly�et... "A� se spojen� p�eru��, zdr��me se jen chvilku... d�me ti ale �as... mus� se dostat k P�en�edlu, to t� doprav� do Bradavic... rozum�, Harry?" "Ano," vydechl zt�ka. Z�pasil pr�v� s h�lkou, aby ji udr�el, nebo� se mu smekala a prokluzovala mezi prsty. "Harry..." �eptl Cedrik�v duch, "vezmi pros�m s sebou m� t�lo, odnes je m�m rodi��m..." "Spolehni se," �ekl Harry s tv��� zk�ivenou n�mahou, jak se sna�il udr�et h�lku. "Ud�lej to te� hned," �eptl hlas jeho otce. "P�iprav se, ut�kej... te�..." "TE�!" vyk�ikl Harry; beztak by u� h�lku neudr�el ani vte�inu. Mocn�m �kubnut�m ji obr�til vzh�ru - a zlat� nit se p�etrhla. Sv�teln� klec zmizela, f�nix�v zp�v odum�el - st�nov� postavy Voldemortov�ch ob�t� v�ak nezmizely, shlukly se kolem n�j a �pln� ho zakryly - Harry u� vyb�hl a ut�kal jako je�t� nikdy v �ivot�; srazil p�itom dva ohromen� Smrtijedy, kter� m�jel, kli�koval za n�hrobky a c�til, jak ho pron�sleduj� jejich kletby, sly�el, jak nar�ej� do pomn�k� - vyh�bal se kletb�m i hrob�m a upaloval k Cedrikovu t�lu. Bolest v noze si neuv�domoval, celou bytost� se soust�edil na to, co mus� ud�lat - "Omra�te ho!" sly�el za sebou k�i�et Voldemorta. T�i metry od Cedrika se vrhl za mramorov�ho and�la, aby unikl proud�m �erven�ho sv�tla, a vid�l, jak se konec and�lsk�ho k��dla rozt��til na kusy, kdy� ho kletby zas�hly. Stiskl pevn� h�lku a vy��til se zpoza pomn�ku - "Impedimenta!" rozk�ikl se a divoce m�val h�lkou p�es rameno proti Smrtijed�m, kte�� se k n�mu sb�hali. Podle p�idu�en�ho v�k�iku odhadl, �e aspo� jednoho z nich zastavil, nem�l v�ak �as se ohl�et. P�esko�il Poh�r a znovu se vrhl k zemi, nebo� za sebou sly�el nov� v�buchy z h�lek; dal�� proudy sv�tla mu p�elet�ly nad hlavou, to v�ak u� le�el na zemi a natahoval ruku, aby uchopil Cedrikovu pa�i - "Ustupte! Zab�t ho mus�m j�! Pat�� mn�!" k�i�el Voldemort. Harry sev�el prsty Cedrikovo z�p�st�; mezi n�m a Voldemortem st�l je�t� jeden n�hrobn� k�men, Cedric v�ak byl p��li� t�k�, aby ho unesl, a na Poh�r nemohl dos�hnout - Voldemortovy rud� o�i �lehly ve tm�. Harry vid�l, jak �ernokn�n�kova �sta zk�ivil �klebek a jak zved� h�lku. "Accio!" vyk�ikl Harry a nam��il h�lkou na Poh�r. Poh�r se vznesl do vzduchu, p�ilet�l k n�mu, Harry jej uchopil za ucho - Je�t� sly�el Voldemort�v vztekl� v�k�ik, z�rove� v�ak poc�til zn�m� �kubnut� za pup�kem: P�en�edlo zabralo. Odn�elo Harryho pry� ve v�ru v�tru a barev st�le rychleji a rychleji, a Cedrika s n�m... Vraceli se zp�tk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tas�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til, �e dopadl na zem jak �irok� tak dlouh�; tv��� se zabo�il do tr�vy a nos m�l pln� jej� v�n�. Celou cestu P�en�edlem nechal o�i zav�en� a neotev�el je ani te�. Neh�bal se; m�l pocit, �e mu snad n�kdo vyrazil dech, a hlava se mu to�ila tak o�kliv�, a� se mu zd�lo, �e se zem� pod n�m houp� jako paluba lodi. Aby se udr�el na m�st�, stiskl co nejpevn�ji hladk�, chladn� ucho Poh�ru t�� kouzeln�k� i Cedrikovo z�p�st�. B�l se, �e kdyby jedno �i druh� pustil, propadl by se do houstnouc� tmy, kter� se stahovala kolem jeho mysli. Le�el ot�esen� a vy�erpan�, vdechoval v�ni tr�vy a �ekal... �ekal, �e n�kdo n�co ud�l�... �e se n�co stane... a celou tu dobu c�til jednotv�rnou, pal�ivou bolest v jizv� na �ele... N�hle ho ohlu�il a zm�tl p��val zvuk�: ze v�ech stran zazn�ly hlasy, kroky a k�ik... z�stal le�et, kde byl, a zk�ivil tv��, jako by v�echen ten lomoz byl jen t�k� sen, kter� zas pomine... Potom se ho r�zn� chopily n��� ruce a p�evr�tily ho. "Harry! Harry!" Otev�el o�i. Hled�l do hv�zdn� oblohy a nad n�m se skl�n�l Albus Brumb�l. Kolem se tla�ily temn� st�ny bezpo�tu lid� a p�istupovaly st�le bl�; Harry c�til, jak se zem pod jeho hlavou ot��s� jejich kroky. Byl zase zp�tky, na okraji bludi�t�. Nad sebou vid�l ty�it se tribuny a pohybuj�c� se siluety lid�, hv�zdy na obloze. Pustil Poh�r, zato Cedrika k sob� p�itiskl je�t� pevn�ji. Volnou rukou uchopil Brumb�la za z�p�st� - jeho obli�ej vid�l chvilkami jasn�, chv�lemi se mu v�ak jevil cel� rozmazan�. "On se vr�til," �eptl. "Voldemort je zase zp�tky." "Co se d�je? Co se stalo?" Nad Harrym se vyno�il obli�ej Korneliuse Popl�tala, b�l� a vyd�en�. "M�j ty Bo�e - Diggory!" hlesl. "Brumb�le - on je mrtv�!" Jeho slova se rozlet�la d�l. Temn� postavy, kter� je obklopovaly, je zaj�kav� sd�lovaly t�m za sebou... a ti zas do tmy k�i�eli - nebo sp� v��skali Je mrtv�!" "Mrtv�!" "Cedric Diggory je mrtv�!" "Pus� ho, Harry," sly�el Popletal�v hlas a c�til, jak se n��� prsty pokou�ej� uvolnit jeho stisk, ale on Cedrikovo bezvl�dn� t�lo nepustil. Potom se k n�mu p�ibl�ila Brumb�lova tv��, je�t� po��d rozmazan� a neur�it�. "Te� u� mu nem�e� pomoci, Harry. M� to za sebou. Pus� ho." "Cht�l, abych ho vzal s sebou," zamumlal Harry - zd�lo se mu d�le�it� to vysv�tlit. "Cht�l, abych ho p�inesl jeho rodi��m..." "Dob�e jsi ud�lal, Harry... ale u� ho pus�. Brumb�l se sehnul a silou, jakou by od tak star�ho a huben�ho mu�e nikdo ne�ekal, zdvihl Harryho ze zem� a postavil ho na nohy. Harry se zapot�cel. V hlav� mu bu�ilo. Zran�n� noha ho neunesla. V davu kolem do sebe strkali, tla�ili se ve tm� k n�mu, aby se dostali co nejbl�. "Co se stalo?" "Co s n�m je?" "Diggory je mrtv�!" "Mus� ihned na o�et�ovnu!" halasil Popl�tal. "Nen� mu dob�e, je zran�n� - Brumb�le, Diggoryho rodi�e jsou tady, jsou na tribun�..." J� se o Harryho postar�m, Brumb�le. Odvedu ho -" "Ne, rad�ji bych, aby -" "Brumb�le, tamhle b�� Amos Diggory... m��� sem... nemysl�te, �e byste mu to m�l ��ct - d��v ne� uvid�...?" "Harry, z�sta� tady -" D�v�ata je�ela a hystericky vzlykala... pak se to v�echno Harrymu p�ed o�ima podivn� rozkom�halo... "U� je to dobr�, chlap�e, dr��m v�s... poj�te... p�j�eme na o�et�ovnu..." "Brumb�l ��kal, �e tu m�m z�stat," vypravil ze sebe zt�ka a krev v jizv� mu tepala tak, jako by m�l co chv�li za��t zvracet; vid�l je�t� rozmazan�ji ne� p�edt�m. "Pot�ebujete si lehnout... no tak, poj�te p�ece..." N�kdo v�t�� a siln�j�� ne� on ho nap�l vlekl, nap�l nesl vyd�en�m davem. Harry sly�el, jak se v�ichni zaj�kaj�, je�� a k�i��, kdy� si mu�, kter� ho podp�ral, mezi nimi razil cestu a odv�d�l ho do hradu. �li p�es louku, kolem jezera a kolem kruvalsk� lodi a jedin�, co Harry vn�mal, byl t�k� dech mu�e, kter� mu pom�hal. "Co se stalo, Harry?" zeptal se kone�n�, kdy� ho vyn�el po kamenn�m schodi�ti. Klap. Klap. Klap. Byl to Po�uk Moody. "Ten Poh�r byl P�en�edlo," vysv�tlil Harry, kdy� proch�zeli vstupn� s�n�. "Odnesl m� i Cedrika na n�jak� h�bitov... a tam byl Voldemort... lord Voldemort..." Klap. Klap. Klap. Po mramorov�ch schodech nahoru... "Byl tam P�n zla? A co se d�lo potom?" "Zabili Cedrika... zabili ho..." "A pak?" Klap. Klap. Klap. Po chodb�. "P�ipravil si lektvar... a z�skal zp�t sv� t�lo. "P�n zla zas m� sv� t�lo? Tak�e se vr�til?" "Pak p�i�li Smrtijedi... a utkali jsme se v souboji..." "Vy jste se utkal s P�nem zla?" "Unikl jsem mu... moje h�lka... ud�lala takovou zvl�tn� v�c... vid�l jsem svoji maminku a ta�ku... vystoupili z jeho h�lky..." "Poj�te d�l, Harry... poj�te d�l a posa�te se... v�echno bude zas dobr�... tohleto vypijte..." Harry sly�el, jak zask��pal kl�� v z�mku, a c�til, �e mu profesor vtiskl do rukou ��lek. "Vypijte to... ud�l� se v�m l�p... no tak, Harry, pot�ebuji v�d�t p�esn�, co se stalo. Moody mu pomohl vpravit tekutinu do krku; Harry se rozka�lal a v hrdle uc�til pal�ivou, pep�ovou chu�. Hned nato uvid�l Moodyho kabinet jasn�ji a profesora tak�... byl stejn� b�l� jako Popl�tal, a norm�ln�m i �arod�jn�m okem up�en� z�ral do jeho tv��e. "Tak�e Voldemort se vr�til? Jste si jist�, �e se vr�til? Jak to dok�zal?" "Vzal si jist� v�ci z hrobu sv�ho otce, od �erv��ka a ode m�," odpov�d�l Harry. V hlav� m�l jasn�ji a jizva u� ho tolik nebolela; z�eteln� te� rozezn�val Moodyho obli�ej, i kdy� v kabinetu byla tma. Ze vzd�len�ho famfrp�lov�ho h�i�t� je�t� po��d sly�el jekot a k�ik. "Co si P�n zla vzal od v�s?" zeptal se Moody. "Krev," �ekl Harry a zvedl pa�i. V m�st�, kudy vnikla dovnit� �erv��kova d�ka, m�l roztr�en� ruk�v. Moody vydechl. Zazn�lo to jako dlouh�, tich� zasy�en�. "A co Smrtijedi? Vr�tili se?" "Ano," p�itakal Harry. "Byla jich spousta..." "A jak se k nim zachoval?" zeptal se Moody ti�e. "Odpustil jim?" N�hle se Harry rozpomn�l. M�l o tom p�ece ��ct Brumb�lovi, m�l mu to pov�d�t, hned jak ho uvid�l. Jeden je tady, v Bradavic�ch! Smrtijed je mezi n�mi! To oni vhodili m� jm�no do Ohniv�ho poh�ru a postarali se, abych pro�el turnajem a� do konce -" Harry se pokusil vst�t, Moody ho v�ak zatla�il zp�tky do k�esla. J� v�m, kdo to je," �ekl klidn�m hlasem. "�e to je Karkarov?" vyhrkl Harry prudce. "Kde je? Chytili jste ho? M�te ho pod z�mkem?" "Karkarov?" zopakoval Moody a zasm�l se podivn�m sm�chem. "Karkarov uprchl dnes ve�er, kdy� uc�til, jak ho na nadlokt� p�l� Znamen� zla. Udal p��li� mnoho v�rn�ch stoupenc� P�na zla, ne� aby tou�il se s nimi setkat... pochybuji ale, �e se dostane daleko. P�n zla v�, jak vystopovat sv� nep��tele." "Karkarov je pry�? Utekl z Bradavic? Tak�e to nebyl on, kdo vhodil m� jm�no do Poh�ru?" "Ne," �ekl Moody. "Karkarov to nebyl. Vhodil jsem ho tam j�." Harry nev��il vlastn�m u��m. "Ne, vy ne," odporoval. "Vy jste to neud�lal... vy jste to nemohl ud�lat..." "Uji��uji v�s, �e jsem to byl j�," �ekl Moody, zakoulel �arod�jn�m okem a up�el je na dve�e: Harry v�d�l, �e si ov��uje, zda za nimi nikdo nen�. Z�rove� vyt�hl profesor h�lku a nam��il s n� na Harryho. "Tak�e on jim odpustil?" zeptal se. "Mysl�m t�m Smrtijed�m, kte�� z�stali na svobod�? Kte�� se dok�zali vyhnout Azkabanu?" "Co�e?" nech�pal Harry. D�val se na h�lku, kterou na n�j Moody m��il. To cel� musel b�t �patn� vtip, nic jin�ho to b�t nemohlo. "Ptal jsem se v�s," �ekl Moody potichu, "jestli odpustil t� pak�i, kter� ho nikdy ne�la ani hledat.T�m zr�dn�m zbab�lc�m, kte�� kv�li n�mu necht�li �elit ani Azkabanu. Proradn�m ni�em�m, kte�� m�li dost odvahy, aby na mistrovstv� sv�ta ve famfrp�lu ��dili v mask�ch, ale kdy� uvid�li Znamen� zla, co jsem vyp�lil na oblohu, honem utekli." "Vy �e jste vyp�lil... o �em to mluv�te?" "U� jste to ode m� sly�el, Harry... ��kal jsem v�m to. Jestli n�co nen�vid�m v�c ne� co jin�ho, pak je to Smrtijed, kter� si p�kn� chod� na svobod�. Obr�tili se k m�mu Mistrovi z�dy, kdy� je nejv�c pot�eboval. Doufal jsem, �e je ztrest�. V��il jsem, �e je bude mu�it. Pov�zte mi, �e je zt�ral, Harry..." Moodyho obli�ej se n�hle rozjasnil nep���etn�m �sm�vem. "Pov�zte mi, �e jim �ekl, �e j�, j� jedin� jsem mu z�stal v�rn�... ochotn� riskovat cokoli, jen abych mu opat�il to, co cht�l ze v�eho nejv�c... v�s." "Ale vy... vy jste - vy jste p�ece nemohl..." "Kdo vhodil va�e jm�no do Ohniv�ho poh�ru pod jm�nem jin� �koly? J�. Kdo zastra�il ka�d�ho, o kom jsem si myslel, �e by v�m mohl cht�t ubl�it nebo v�m zabr�nit v tom, abyste v turnaji zv�t�zil? J�. Kdo ponoukl Hagrida, aby v�m uk�zal draky? J�. A kdo v�m pomohl objevit jedin� zp�sob, jak draka p�emoci? J�." Moodyho �arod�jn� oko sklouzlo ze dve�� a spo�inulo na Harrym. K�iv� �sta te� se�klebil, jak je�t� nikdy. "Nebylo to snadn�, Harry, prov�st v�s v�emi t�mi �koly, ani� to vzbud� podez�en�. Musel jsem pou��t ve�ker� d�mysl, kter� m�m, aby za va�imi �sp�chy nebylo zn�t moji ruku. Brumb�l by ur�it� pojal krajn� podez�en�, kdybyste to zvl�dl p��li� snadno. V�d�l jsem, �e kdy� se dostanete a� do bludi�t�, pokud mo�no se slu�n�m p�edstihem, budu u� m�t �anci zbavit se ostatn�ch �ampi�n� a uvolnit v�m cestu. Musel jsem se ov�em pot�kat i s va�� hloupost�. Tenkr�t p�i druh�m �kolu - to jsem m�l nejv�t�� strach, �e n�m to nevyjde. Sledoval jsem v�s, Pottere, a v�d�l jsem, �e jste je�t� nerozlu�til tajenku ukrytou v tom vejci, tak�e jsem v�m musel d�t dal�� radu -" "Tu jste mi p�ece nedal vy," nam�tl Harry chraplav�. "Tu tajenku mi prozradil Cedric -" "A kdo �ekl Cedrikovi, �e m� vejce otev��t pod vodou? J�. Spol�hal jsem, �e v�m to prozrad�. Se slu�n�mi lidmi si m�ete d�lat, co chcete, Pottere. Byl jsem si jist�, �e se v�m Cedric bude cht�t odvd��it za to, �e jste mu �ekl o t�ch drac�ch, a skute�n� to ud�lal. Ale stejn�, Pottere, i tak to vypadalo, �e to nezvl�dnete. Sledoval jsem v�s cel� dny... t�ch hodin, kter� jste str�vil v knihovn�... Vy jste si v�n� neuv�domil, �e knihu, kterou pot�ebujete, m�te celou dobu v lo�nici? Nastr�il jsem v�m ji u� d�vno, dal jsem ji Longbottomovi, copak si nevzpom�n�te? Kouzeln� vodn� rostliny St�edozemn�ho mo�e a jejich vlastnosti. Byl byste v n� na�el v�echno, co jste pot�eboval v�d�t o �abern�ku. Spol�hal jsem, �e bu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edat pomoc u ka�d�ho, kdo se namane; Longbottom by v�m to �ekl okam�it�. Jen�e vy jste nikoho o pomoc nepo��dal... m�te v sob� jakousi p�chu a nez�vislost a ta mohla v�echno zmarnit. Co jsem tedy m�l d�lat? Musel jsem v�m tu radu d�t prost�ednictv�m n�jak�ho jin�ho nevinn�ho zdroje. P�i v�no�n�m plesu jste mi �ekl, �e jste toho dne dostal d�rek od sk��tka Dobbyho. Zavolal jsem si ho proto do sborovny, aby mi odnesl vy�istit n�jak� h�bity, a �mysln� jsem se p�ed n�m s profesorkou McGonagallovou hlasit� bavil o zajatc�ch, kter� dr�� jezern� lid�, a utrousil jsem pozn�mku, jestli Pottera napadne pou��t �abern�k. V� mal� p��tel se okam�it� rozb�hl ke sk��ni se Snapeov�mi soukrom�mi z�sobami a pak sp�chal za v�mi..." Moody h�lkou st�le m��il Harrymu p��mo na srdce. Za jeho z�dy se ve sl�div�m kuk�tku pohybovaly mlhav� postavy. "Byl jste v tom jeze�e hrozn� dlouho, Pottere. U� jsem si myslel, �e jste se utopil. Na�t�st� si Brumb�l va�i hloupost vylo�il jako u�lechtilost a dal v�m vysokou zn�mku, tak�e jsem si oddechl. Dnes ve�er v bludi�ti jste to samoz�ejm� m�l snaz��, ne� se pat�ilo," pokra�oval profesor. "To proto, �e jsem tam hl�dkoval, vid�l jsem skrze krajn� �iv� ploty a mohl jsem v�m kletbami odstranit z cesty �adu p�ek�ek. To j� jsem omr��il Fleur Delacourovou, kdy� m� m�jela, a j� jsem pou�il proti Krumovi kletbu Imperius, aby vy��dil Diggoryho a vy jste m�l cestu k Poh�ru volnou." Harry jen t�e�til o�i. V�bec nech�pal, jak je to mo�n�... Brumb�l�v p��tel, proslul� bystrozor, kter� polapil tolik Smrtijed�... ned�valo to smysl... absolutn� ��dn� smysl... Mlhav� siluety ve sl�div�m kuk�tku se st�valy jasn�j�� a bylo je vid�t ��m d�l z�eteln�ji. Harry Moodymu p�es rameno rozezn�val obrysy t�� lid�, kte�� se bl�ili v�c a v�c. Profesor se tam v�ak nepod�val, up�ral sv� �arod�jn� oko na n�j. "P�novi zla se nepoda�ilo v�s zab�t, Pottere, i kdy� si to velice p��l," pokra�oval �eptem Moody. "P�edstavte si ale, jak se mi odm�n�, a� se dozv�, co jsem pro n�ho ud�lal. Nejd��v jsem mu v�s odevzdal - to pot�eboval ze v�eho nejv�c, aby se znovu narodil - a pak jsem v�s je�t� m�sto n�j zabil. Dostane se mi v�t��ch poct ne� komukoli jin�mu ze Smrtijed�. Budu jeho nejdra���m a nejbli���m p��vr�encem... bli���m ne� vlastn� syn..." Norm�ln� oko te� div nevylezlo profesorovi z d�lku, a to �arod�jn� ulp�valo na Harrym. Dve�e byly zam�en� a Harry v�d�l, �e by svoji h�lku rozhodn� nesta�il ani vyt�hnout... "P�n zla a j� m�me stra�n� moc spole�n�ho," chv�stal se Moody a vypadal te� �pln� nep���etn�, jak se ty�il nad Harrym a zlovoln� se �klebil. "Oba jsme nap��klad m�li nemo�n� otce... �pln� nemo�n�, to mysl�m doopravdy. Oba jsme trp�li t�m pon�en�m, �e jsme po nich dostali jm�no, Harry. A oba jsme m�li to pot�en�... nesm�rn� pot�en�, uji��uji v�s... �e jsme je zabili, abychom zajistili dal�� vzestup ��e zla!" "Vy jste ze��lel!" vyhrkl Harry, kter� se u� neovl�dl. Jste hotov� ��lenec!" J� a ��lenec?" ohradil se Moody a nev�domky zv�il hlas. "To se je�t� uvid�! Uvid�me, kdo je ��lenec, te�, kdy� se P�n zla vr�til a j� stoj�m na jeho stran�! Je znovu tady, Harry Pottere, neporazil jste ho - zato j� te� poraz�m v�s!" Pozvedl h�lku a otev�el �sta, a Harry honem hm�tl do h�bitu - "Mdloby na tebe!" Vy�lehlo oslniv� �erven� sv�tlo, cosi zapraskalo, v�ude kolem svi�t�ly t��sky, dve�e Moodyho kabinetu byly napadr� - Profesora to srazilo na podlahu. Harry dosud t�e�til o�i na m�sto, kde je�t� p�ed chv�l� byla Po�ukova tv��, a spat�il Albuse Brumb�la, profesora Snapea a profesorku McGonagallovou, jak se na n�j d�vaj� ze sl�div�ho kuk�tka. A vtom u� uvid�l v�echny t�i na prahu. Brumb�l st�l v �ele s nap�a�enou h�lkou. Teprve v tu chv�li si Harry doopravdy poprv� �pln� uv�domil, pro� se o Brumb�lovi tvrdilo, �e to je jedin� kouzeln�k, kter�ho se Voldemort kdy b�l. V�raz, kter� m�l ve tv��i, kdy� shl�el na bezv�dom� t�lo Po�uka Moodyho, byl stra�n�j��, ne� by si Harry v �ivot� dok�zal p�edstavit. Laskav� �sm�v z n� zmizel a v o��ch za br�lemi nesv�tila jedin� jisk�i�ka. V ka�d� vr�sce toho letit�ho obli�eje tepal ledov� hn�v. Z cel� Brumb�lovy postavy ov�em vyza�ovala takov� s�la, jako by ji �ivil s�lav� ohe�. Vkro�il r�zn� do kabinetu, podsunul nohu pod Moodyho bezvl�dn� t�lo a kopnut�m je p�evr�til na z�da, aby mu vid�l do obli�eje. V pat�ch za n�m vstoupil Snape s o�ima up�en�ma do sl�div�ho kuk�tka, v n�m� je�t� mohl vid�t vlastn� tv��, jak zlobn� nahl�� dovnit�. Profesorka McGonagallov� zam��ila p��mo k Harrymu. "Poj�te, Pottere," vyb�dla ho �eptem. V �zk�ch rtech j� cukalo, jako kdyby se m�la ka�dou chv�li rozplakat. "Poj�te se mnou - odvedu v�s na o�et�ovnu..." "To ne," rozhodl Brumb�l r�zn�. "Brumb�le, ale m�l by - pod�vejte se na n�j - dnes ve�er u� zakusil dost -" "Z�stane tady, Minervo! Mus� pochopit, co se vlastn� stalo," pronesl Brumb�l stroze. "Pochopit je prvn� krok k tomu, aby se s t�m v��m vyrovnal, a teprve a� se s t�m vyrovn�, m�e se z toho dostat. Pot�ebuje si uv�domit, kdo mu zp�sobil ta muka, kter� dnes ve�er za�il, a pro�." "Ale Moody..." ozval se Harry, kter� tomu v�emu po��d nedok�zal uv��it. Jak mohl Moody n�co takov�ho ud�lat?" "Tohle nen� Alastor Moody," �ekl mu Brumb�l klidn�m hlasem. "Ty jsi Alastora Moodyho nikdy nevid�l. Po tom v�em, co se dnes ve�er udalo, by t� skute�n� Moody nikdy neodvedl pry�. Ve chv�li, kdy to tenhle Moody ud�lal, mi bylo v�echno jasn� - a vydal jsem se za n�m." Sehnul se k bezvl�dn�mu t�lu na podlaze a hmatal v jeho h�bitu. Vyt�hl placatku a krou�ek s kl��i. Potom se obr�til k profesorce McGonagallov� a Snapeovi. "Severusi, p�ineste mi pros�m ten nejsiln�j�� pravdomluvn� lektvar, kter� m�te, a pak zajd�te dol� do kuchyn� a p�ive�te sem dom�c� sk��tku Winky. A vy, Minervo, zajd�te pros�m k Hagridovi. Na z�honu s d�n�mi tam najdete sed�t velk�ho �ern�ho psa. Odve�te ho do m� pracovny, �ekn�te mu, �e za chv�li p�ijdu, a vra�te se sem." Pokud p�ipadaly ob�ma profesor�m jeho pokyny podivn�, nedali to na sob� zn�t. Okam�it� se oto�ili a ode�li z kabinetu. Brumb�l zam��il k truhle se sedmi z�mky, zastr�il do n� prvn� kl�� a otev�el ji. Uvnit� byla cel� spousta p��ru�ek kouzeln�ch slov a zakl�nadel. Brumb�l truhlu zav�el, zastr�il druh� kl�� do druh�ho z�mku a znovu ji otev�el. Knihy zmizely; tentokr�t v n� byla hromada pol�man�ch lotroskop�, n�jak� pergameny a brky a je�t� cosi jako st��b�it� neviditeln� pl᚝. Harry u�asle p�ihl�el, jak Brumb�l zastr�il i t�et�, �tvrt�, p�t� a �est� kl�� do z�mk�, do kter�ch pat�ily, poka�d� truhlu zase otev�el a v�dycky tam na�el n�co jin�ho. Potom zastr�il do z�mku i sedm� kl��, zvedl v�ko a Harry ohromen� vyk�ikl. Hled�l do jak�si �achty, do podzemn� m�stnosti, v n� na podlaze o n�jak� t�i metry hloub�ji le�el - o�ividn� v hlubok�m sp�nku a o�ividn� vyz�bl� po dlouh�m hladov�n� - prav� Po�uk Moody. D�ev�nou nohu nem�l, d�lek, v n�m� m�lo spo��vat �arod�jn� oko, byl pod v��kem pr�zdn�, a chyb�ly mu cel� chom��e pro�ediv�l�ch vlas�. Harry u�asle p�ej�d�l pohledem od sp�c�ho Moodyho v truhle k bezv�dom�mu Moodymu le��c�mu na podlaze kabinetu. Brumb�l vlezl do truhly, spustil se dol�, zlehka dopadl na podlahu vedle sp�c�ho Moodyho a okam�it� se k n�mu sklonil. Je omr��en� - pod vlivem kletby Imperius - a stra�n� zesl�bl�," �ekl. "Pot�ebovali samoz�ejm�, aby z�stal na�ivu. Harry, ho� mi sem pl᚝ toho podvodn�ka! Alastor je �pln� zmrzl�. Bude t�eba, aby si ho vzala na starost madame Pomfreyov�, ale vypad� to, �e bezprost�edn� nebezpe�� mu nehroz�." Harry vyhov�l jeho p��n�. Brumb�l p�ikryl Moodyho pl�t�m, zachumlal ho do n�j a vy�plhal zase nahoru. Pak zvedl placatku stoj�c� na psac�m stole, od�rouboval jej� uz�v�r a oto�il ji hrdlem dol�; na podlahu kabinetu kapala hust�, lepkav� tekutina. "Mnoholi�n� lektvar, Harry," vysv�tlil Brumb�l. "Bylo to �pln� prost�, a tud� dokonal�. Pon�vad� Moody v�dycky pije jen a jen ze sv� placatky, co� v�ichni v�d�. Fale�n� Moody samoz�ejm� musel m�t toho prav�ho neust�le nabl�zku, aby si mohl pravideln� p�ipravovat lektvar. Jen se pod�vej na jeho vlasy..." Brumb�l pohl�dl na Alastora v truhle. "N� fale�n� Moody mu je po cel� rok st��hal, vid�, jak� mu v nich nad�lal zuby? Mysl�m ale, �e v tom vzru�en�, kter� p�inesl dne�n� ve�er, asi zapomn�l br�t sv�j lektvar pravideln�... p�esn� v celou hodinu... a ka�dou hodinu... to se hned dozv�me." Vyt�hl �idli od psac�ho stolu, posadil se a bedliv� sledoval bezv�dom�ho Moodyho na podlaze. Harry ho pozoroval tak�. V tichu plynula minuta za minutou... Pak se Harrymu p��mo p�ed o�ima za�ala prom��ovat tv�� mu�e na podlaze. Jizvy mizely jedna za druhou, a� m�l poko�ku op�t hladkou; i znetvo�en� nos m�l znovu cel�, a nadto se mu zmen�oval. Dlouhou h��vu pro�ediv�l�ch vlas� nahradila �up�ina sl�mov� �lut� barvy; nato hlasit� klapla d�ev�n� noha, odpadla a m�sto n� mu narostla ta p�vodn�, a v p��t� chv�li mu z o�n�ho d�lku vypadlo �arod�jn� oko a vr�tilo se do n�j to opravdov�. �arod�jn� oko se odkut�lelo po podlaze a d�l se ot��elo na v�echny strany. Harry z�ral na le��c�ho mu�e p�ed sebou, kter� te� m�l bled�, trochu pihovat� obli�ej a �up�inu sv�tl�ch vlas�. V�d�l, kdo to je: vid�l ho v Brumb�lov� Mysl�nce. D�val se tenkr�t, jak ho mozkomorov� odv�d�j� ze soudn� s�n�, zat�mco se marn� pokou�el p�esv�d�it pana Skrka, �e je nevinn�... Te� v�ak m�l kolem o�� vr�sky a vypadal o hodn� star��... Z chodby venku se ozvaly sp�n� kroky: vr�til se Snape a v pat�ch za n�m �la Winky. Vz�p�t� dorazila i profesorka McGonagallov�. "V�dy� to je Skrk!" �ekl Snape a z�stal st�t na prahu. "B�rty Skrk!" "M�j ty bo�e!" vyjekla profesorka McGonagallov�, �pln� strnula a beze slova z�rala na mu�e le��c�ho na podlaze. �pinav�, rozcuchan� Winky proklouzla kolem Snapeov�ch nohou, do�iroka otev�ela �sta a pronikav� zaje�ela: "Pane B�rty, co tady d�l�te, pane B�rty?" Vrhla se vp�ed a padla mlad�mu mu�i na prsa. "Vy jste ho zabili! Vy jste ho zabili! Zabili jste p�nova syna!" Je jenom omr��en�, Winky," �ekl Brumb�l. "Uhni, pros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. P�inesl jste ten lektvar, Severusi?" Snape mu podal malou sklen�nou lahvi�ku �pln� �ir� tekutiny: bylo to veritas�rum, kter�m Harryho je�t� ned�vno stra�il p�i hodin� lektvar�. Brumb�l vstal, sklonil se nad le��c�m mu�em a vsed� ho op�el o st�nu pod sl�div�m kuk�tkem, z n�ho� na trojici profesor� dosud zlobn� shl�ely jejich vlastn� zrcadlov� obrazy. Winky z�stala kle�et na kolenou, t��sla se po cel�m t�le a rukama si zakr�vala tv��. Brumb�l n�sil�m otev�el mu�i �sta a vlil mu do nich t�i kapky lektvar�. Potom mu nam��il h�lkou na prsa a p�ik�zal: "Enervate!" Skrk�v syn otev�el o�i. Tv�� m�l ochablou a nep��tomn� z�ral do nezn�ma. Brumb�l si p�ed n�j klekl, tak�e m�li obli�eje p��mo proti sob�. "Sly�� m�?" zeptal se klidn�m hlasem Skrka. Mu� pohnul o�n�mi v��ky. "Ano," zamumlal. "Chci, abys n�m �ekl," pokra�oval Brumb�l ti�e, "jak ses sem dostal. Jak se ti poda�ilo z Azkabanu uniknout?" Skrk se zhluboka nadechl, a� v�echny p��tomn� zamrazilo, a pak jednotv�rn�m, bezv�razn�m hlasem spustil: "Zachr�nila m� matka. V�d�la, �e um�r�, a p�im�la otce, aby m� vysvobodil. Byla to posledn� laskavost, kterou j� je�t� mohl prok�zat. Miloval ji tak, jako m� nikdy, proto j� vyhov�l. P�ijeli za mnou na n�v�t�vu a dali mi nap�t mnoholi�n�ho lektvar�, v kter�m byl mat�in vlas, a ona vypila lektvar, ve kter�m byl m�j; tak�e jsem vypadal jako ona, a matka zase jako j�." Winky kroutila hlavou a t��sla se. "U� nic ne��kejte, pane B�rty, ne��kejte u� v�bec nic, nebo z toho v� otec bude m�t mal�r!" Skrk se v�ak znovu zhluboka nadechl a pokra�oval stejn� jednotv�rn�m hlasem: "Mozkomorov� jsou slep�. Vn�mali, �e do Azkabanu vstoupil jeden zdrav� �lov�k a jeden um�raj�c�, a potom vn�mali, �e jeden zdrav� a jeden um�raj�c� zase ode�li. M�j otec m� propa�oval ven p�estrojen�ho za moji matku, pro p��pad, �e by n�s n�kdo z v�z�� dve�mi pozoroval. Kr�tce nato m� matka v Azkabanu zem�ela. Dbala na to, aby a� do posledn� chv�le pila mnoholi�n� lektvar. Poh�bili ji pod m�m jm�nem, v�dy� vypadala jako j� a v�ichni v��ili, �e to j� opravdu jsem." Mlad�mu Skrkovi cosi zacukalo o�n�mi v��ky. "A co ud�lal tv�j otec, kdy� t� dopravil dom�?" zeptal se Brumb�l klidn�. "P�edst�ral, �e matka um�ela, a vystrojil j� tich� poh�eb s vylou�en�m ve�ejnosti. Ten hrob je pr�zdn�. O m� se starala na�e dom�c� sk��tka, dokud jsem se neuzdravil. Potom m� museli ukr�vat a m�t m� po��d pod kontrolou. Otec musel pou��t celou �adu kouzel, aby si m� �pln� podrobil. Kdy� se mi vr�tily s�ly, myslel jsem jen na to, jak bych na�el sv�ho Mistra... a vr�til se do jeho slu�eb." Jak si t� otec podrobil?" zeptal se Brumb�l. "Pou�il kletbu Imperius," vysv�tlil Skrk. "Ovl�dl moji v�li. Musel jsem ve dne v noci nosit neviditeln� pl᚝ a na�e dom�c� sk��tka byla neust�le se mnou. To ona se o m� starala a pe�ovala o m�. A tak� m� litovala: p�esv�d�ila otce, aby mi ob�as dop��l n�jakou radost, jako odm�nu za to, �e se dob�e chov�m." "Pane B�rty, no tak, pane B�rty," vzlykala Winky do slo�en�ch dlan�. "Tohle jim p�ece ne��kejte, budeme z toho m�t pot�e..." "P�i�el n�kdy n�kdo na to, �e �ije�?" zeptal se Brumb�l potichu. "V�d�l o tom je�t� n�kdo, krom� tv�ho otce a va�� sk��tky?" "Ano," p�isv�d�il Skrk a v��ka se mu znovu zakom�hala. Jist� Berta Jorkinsov�, �arod�jka z otcova odboru. Jednou k n�m p�i�la s pap�ry, kter� m�l m�j otec podepsat, ale on nebyl doma. Winky ji pozvala d�l a pak se vr�tila za mnou do kuchyn�. Jen�e Berta Jorkinsov� ji sly�ela, jak s n�k�m mluv�, a zv�davost j� nedala, aby neza�ala �muchat. Vyslechla dost, aby si domyslela, kdo se pod neviditeln�m pl�t�m skr�v�. Kdy� se vr�til m�j otec, vmetla mu Berta do tv��e, co to ud�lal. Pou�il proti n� �aromocn� pam�ov� kouzlo, aby zapomn�la, co se dozv�d�la. Z�ejm� v�ak bylo a� p��li� mocn�. Otec ��kal, �e j� trvale po�kodilo pam�." "Pro� p�i�la �muchat v soukrom�ch v�cech m�ho p�na?" vzlykala Winky. "Pro� n�s nenechala na pokoji?" "Pov�z mi, co se stalo p�i mistrovstv� sv�ta ve famfrp�lu," vyzval mlad�ho Skrka Brumb�l. "Winky otce p�esv�d�ila, aby m� tam vzal," odpov�d�l st�le stejn� jednotv�rn�m hlasem. "P�emlouvala ho k tomu cel� m�s�ce: �e jsem u� l�ta nevykro�il z domu a famfrp�l �e jsem v�dycky miloval. Vezm�te ho s sebou, �adonila. Bude m�t na sob� neviditeln� pl᚝. M�e se d�vat na z�pas, a taky se jednou nad�ch� �erstv�ho vzduchu. �ekla otci, �e moje matka by mi to ur�it� p��la. �ekla mu tak�, �e matka zem�ela, aby mi dala svobodu, a ne abych tr�vil cel� �ivot ve v�zen�. A tak nakonec svolil. V�echno jsme pe�liv� promysleli. Otec m� s Winky odvedl do nejvy��� l�e u� brzy odpoledne: Winky m�la tvrdit, �e dr�� otci m�sto, a j� jsem tam m�l sed�t, ani� m� kdo uvid�. Z l�e jsme m�li vyj�t, teprve a� odejdou ostatn�. V�ichni si m�li myslet, �e Winky je tam sama. Nikdo by se nic nedozv�d�l. Winky ale netu�ila, �e mi p�ib�v� sil. Za�al jsem vzdorovat otcov� kletb� Imperius a m�val jsem n�kdy pocit, �e se zase chov�m jako kdysi. Ob�as se mi na okam�ik zd�lo, �e u� m� otec neovl�d�, a pr�v� k tomu do�lo i v nejvy��� l�i. Jako kdybych se probudil z hlubok�ho sp�nku: zjistil jsem, �e jsem mezi lidmi a z�pas �e je v nejlep��m, a pak jsem si v�iml, �e n�jak�mu chlapci p�ede mnou �ouh� z kapsy h�lka. U� p�ed odsouzen�m do Azkabanu jsem ��dnou m�t nesm�l, a tak jsem mu ji ukradl. Winky o ni�em nev�d�la. Winky se boj� v�ek, proto si celou dobu zakr�vala obli�ej." "Vy jste o�kliv� chlapec, pane B�rty!" za�eptala vy��tav� Winky a mezi prsty se j� �inuly slzy. "Tak�e jsi mu tu h�lku sebral," poznamenal Brumb�l. "A co jsi s n� ud�lal?" "Vr�tili jsme se do stanu," vysv�tlil Skrk, "a potom jsme je usly�eli: mysl�m Smrtijedy. Ty, kte�� nezakusili Azkaban na vlastn� k�i, nikdy netrp�li pro m�ho Mistra a obr�tili se k n�mu z�dy. Nikdo je neuvrhl do v�zen� jako m�, a mohli se za n�m vydat a hledat ho, ale neud�lali to. Zato te� si d�lali legraci z mudl�. Zvuk jejich hlas� m� probudil a hlavu jsem m�l jasn�j�� ne� kdykoli p�edt�m. Dostal jsem vztek a m�l jsem h�lku. Cht�l jsem si to s nimi vy��dit za to, �e se zpronev��ili m�mu p�novi. M�j otec u� ve stanu nebyl; �el osvobodit ty mudly. Winky dostala strach, kdy� vid�la, jak zu��m. Pou�ila sk��t�� kouzlo, aby m� k sob� p�ipoutala. Vyvlekla m� ze stanu a odt�hla m� do lesa, co nejd�l od Smrtijed�. Sna�il jsem se j� v tom zabr�nit, proto�e jsem se cht�l vr�tit do kempu. Cht�l jsem t�m Smrtijed�m uk�zat, co znamen� v�rnost P�novi zla, a potrestat je za to, �e se mu zpronev��ili. Pou�il jsem tu ukradenou h�lku a vykouzlil jsem na obloze Znamen� zla. Pak u� dorazili kouzeln�ci z ministerstva a vys�lali na v�echny strany omra�uj�c� kouzla.Jedno z nich proniklo i mezi stromy, kde jsme s Winky st�li, p�eru�ilo pouto, kter� n�s spojovalo, a oba n�s omr��ilo. Kdy� potom objevili Winky, m�j otec v�d�l, �e mus�m b�t nabl�zku. Prohledal k�ov�, kde ji na�li, a zjistil, �e tam le��m. Po�kal, a� ostatn� minister�t� kouzeln�ci z lesa ode�li, znovu si m� podrobil kletbou Imperius a odvezl m� dom�. Winky propustil. Nesplnila �kol, kter� j� dal. Dopustila, abych si opat�il h�lku, a m�lem m� nechala ut�ct." Winky zakv�lela zoufalstv�m. "Tak�e pak u� jsme v dom� byli jenom dva, otec a j�. A potom. .. potom..." Skrk zakroutil hlavou a po tv��i se mu rozlil nep���etn� �sm�v. "Potom si pro m� p�i�el m�j Mistr. Dorazil k n�m jednou pozd� ve�er, byl v n�ru�� sv�ho slu�ebn�ka �erv��ka. Dozv�d�l se toti�, �e jsem na�ivu: V Alb�nii zajal Bertu Jorkinsovou a mu�il ji tak dlouho, a� mu prozradila spoustu v�c�. �ekla mu o turnaji t�� kouzelnick�ch �kol. �ekla mu, �e star� bystrozor Moody bude u�it v Bradavic�ch. Mu�il ji, a� se mu poda�ilo prolomit pam�ov� kouzlo, kter� na ni uvalil m�j otec. �ekla mu, �e jsem uprchl z Azkabanu a �e m� otec v�zn�, aby mi zabr�nil ho hledat. A tak se m�j Mistr dozv�d�l, �e jsem st�le jeho v�rn�m slu�ebn�kem - mo�n� nejv�rn�j��m ze v�ech. M�j Mistr pojal pl�n, kter� zalo�il na tom, co se dozv�d�l od Berty. Pot�eboval m�. P�i�el k n�m okolo p�lnoci. M�j otec mu otev�el." �sm�v ve Skrkov� tv��i byl te� je�t� �ir��, jako by si vybavoval nejslad�� vzpom�nku sv�ho �ivota. Na Winky bylo vid�t, �e m� �pln� strnul� hn�d� o�i, t�eba�e je m�la t�m�� schovan� za v�j��em prst�. Vypadala p��li� vyd�en�, ne� aby promluvila jedin� slovo. "Prob�hlo to velice rychle. M�j Mistr pou�il proti otci kletbu Imperius. Te� to byl on, koho dr�eli ve v�zen� a ovl�dali jeho mysl. M�j Mistr ho donutil, aby se d�l v�noval sv�m povinnostem a choval se, jako kdyby se nic nestalo. A j� jsem se dostal na svobodu. �pln� jsem o�il. Byl jsem to zase j�, tak pln� sil a �ivota, jako jsem nebyl u� kolik let." "A co ti lord Voldemort �ekl, �e m� ud�lat?" cht�l v�d�t Brumb�l. "Zeptal se, jestli jsem ochotn� odv�it se pro n�j v�eho, a to jsem byl. Slou�it mu byl m�j sen, m� nejv�t�� touha, a cht�l jsem mu to dok�zat. �ekl mi, �e pot�ebuje dostat do Bradavic v�rn�ho slu�ebn�ka, kter� by Harryho Pottera provedl turnajem t�� kouzelnick�ch �kol, ani� to kdo post�ehne. Slu�ebn�ka, kter� by si vzal Harryho Pottera na mu�ku a za��dil by, aby se do turnaje dostal, a potom prom�nil Poh�r v P�en�edlo, kter� by prvn�ho, kdo se ho dotkne, dopravilo k m�mu Mistrovi. Ov�em nejd��v -" "- jste pot�ebovali Alastora Moodyho," do�ekl za n�ho Brumb�l. Modr� o�i mu planuly, t�eba�e jeho hlas z�st�val klidn�. "To jsme ud�lali s �erv��kem. Nap�ed jsme si p�ipravili mnoholi�n� lektvar a pak jsme se vydali k jeho domu. Po�uk Moody n�m ov�em kladl odpor a byla z toho po��dn� mela. P�emohli jsme ho pr�v� v�as. Vecpali jsme ho do jednoho odd�lu jeho kouzeln� truhly. Vytrhl jsem mu n�kolik vlas�, p�idal jsem je do lektvaru, a kdy� jsem ho vypil, stal se ze m� jeho dvojn�k. Vzal jsem si jeho nohu a oko, a kdy� dorazil Artur Weasley aby to vy��dil s mudly kte�� ten r�mus sly�eli, byl jsem na n�ho p�ipraven�. Nechal jsem po dvo�e poskakovat popelnice, a pak jsem Weasleymu �ekl, �e jsem odtamtud sly�el n�jak� vet�elce, a ti �e to asi zp�sobili. Potom jsem sbalil Moody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e�en� a jeho detektory �ern� magie, p�idal jsem je k n�mu do truhly a vydal jsem se do Bradavic. Udr�oval jsem ho p�i �ivot�, ov�em pod kletbou Imperius. Pot�eboval jsem ho d�kladn� vyzpov�dat, dozv�d�t se co nejv�c o jeho minulosti a osvojit si jeho zvyky, abych dok�zal oklamat i bradavick�ho �editele. Nav�c jsem pot�eboval Moodyho vlasy, abych si mohl p�ipravovat mnoholi�n� lektvar. S ostatn�mi p��sadami to bylo snadn�: k�i z h��mala jsem ukradl ve sklepen�, a kdy� m� u�itel lektvaru p�istihl u sebe v kabinetu, �ekl jsem, �e m�m p��kaz ho prohledat." "A co se po va�em �toku na Moodyho stalo s �erv��kem?" cht�l v�d�t Brumb�l. "�erv��ek se vr�til do otcova domu, aby se staral o m�ho Mistra a dohl�el na otce." "Ov�em ten up�eni," nam�tl Brumb�l. "Ano. Po n�jak� dob� se otec za�al kletb� Imperius vzp�rat stejn� jako p�edt�m j�. Ob�as si uv�domoval, co se d�je. M�j Mistr usoudil, �e u� nen� bezpe�n�, aby vych�zel z domu. Donutil ho, aby p�estal chodit do pr�ce a pos�lal na ministerstvo jen dopisy, a tak� jim musel sd�lit, �e je nemocn�. Jen�e �erv��ek zanedbal svoje povinnosti: nebyl dost ostra�it�, a otec uprchl. M�j Mistr si domyslel, �e m� nam��eno do Bradavic, aby Brumb�lovi �pln� v�echno �ekl. Cht�l se p�iznat, �e m� potaj� dostal z Azkabanu. M�j Mistr mi sd�lil, �e otec uprchl, a na��dil mi, �e ho mus�m za ka�dou cenu zadr�et. A tak jsem �ekal a byl jsem ve st�ehu. Hodn� mi pom�hal pl�nek, kter� jsem Harrymu Potterovi sebral a kter� to m�lem v�echno zma�il." "Pl�nek?" zeptal se Brumb�l sp�n�. "O jak�m pl�nku to mluv�?" "O Potterov� pl�nku Bradavic. On m� na n�m toti� na�el. Jednou ve�er m� p�istihl, jak kradu ze Snapeova kabinetu dal�� d�vku p��sad do mnoholi�n�ho lektvaru. Myslel ov�em, �e je to ministr Skrk, m�j otec, proto�e m�me stejn� k�estn� jm�no. Je�t� toho ve�era jsem od Pottera ten pl�nek z�skal a vysv�tlil jsem mu, �e B�rty Skrk nen�vid� zl� �ernokn�n�ky. Potter uv��il, �e jde po Snapeovi. T�den jsem �ekal, a� otec doraz� do Bradavic. Jednou ve�er jsem d�ky tomu pl�nku zjistil, �e kone�n� vstoupil na �koln� pozemky. Obl�kl jsem si neviditeln� pl᚝ a vydal jsem se mu naproti. �el pr�v� po okraji Zapov�zen�ho lesa, jen�e v tu chv�li se tam objevili tak� Potter a Krum. �ekal jsem. Potterovi jsem ubl�it nemohl, toho m�j Mistr pot�eboval. Kdy� se ale rozb�hl pro Brumb�la, omr��il jsem Kruma a otce jsem zabil." "To n���!" zakv�lela Winky. "Pane B�rty, pane B�rty, co to ��k�te?" "Tak�e jsi sv�ho otce zabil," poznamenal Brumb�l st�le t�m� klidn�m hlasem. "A co jsi ud�lal s jeho t�lem?" "Odnesl jsem ho do Zapov�zen�ho lesa a p�ikryl jsem ho neviditeln�m pl�t�m. Pl�nek jsem m�l s sebou. Sledoval jsem na n�m Pottera, jak b�� do hradu. Narazil tam na Snapea. Pak se k nim p�ipojil i Brumb�l. Sledoval jsem, jak Potter odv�d� Brumb�la z hradu. Vy�el jsem z lesa, obe�el jsem je, a� jsem se jim octl za z�dy, a pak jsem p�i�el za nimi. Brumb�lovi jsem vysv�tlil, �e mi Snape �ekl, kam m�m j�t. Brumb�l mi ulo�il, abych �el Bartyho Skrka hledat, tak�e jsem se vr�til k otcov� mrtvole. Sledoval jsem pl�nek, a kdy� u� byli v�ichni pry�, p�em�nil jsem otcovo mrtv� t�lo v pouhou kost... Pak jsem si obl�kl neviditeln� pl᚝ a tu kost jsem zahrabal do �erstv� zryt�ho z�honu p�ed Hagridovou boudou." V m�stnosti se rozhostilo naprost� ticho, do n�ho� jen Winky vzlykala d�l. "A dnes ve�er...?" ozval se kone�n� Brumb�l. "Nab�dl jsem se, �e p�ed ve�e�� zanesu Poh�r t�� kouzeln�k� do bludi�t�," za�eptal B�rty Skrk. "Prom�nil jsem ho v P�en�edlo. Pl�n m�ho Mistra se zda�il. Z�skal zp�tky moc, a mn� se dostane poct, o jak�ch se ��dn�mu kouzeln�kovi ani nesnilo." Jeho tv�� znovu rozjasnil nep���etn� �sm�v a pak mu hlava klesla na rameno, zat�mco Winky vedle n�j sku�ela a vzlyk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rozce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mb�l vstal. Okam�ik je�t� s odporem hled�l na Bartyho Skrka, potom v�ak znovu zvedl h�lku. Vylet�ly z n� provazy, kter� se kolem Skrka ovinuly a pevn� ho spoutaly. Potom se obr�til k profesorce McGonagallov�. "Minervo, mohl bych v�s po��dat, abyste tu z�stala hl�dat, ne� Harryho odvedu nahoru?" "Samoz�ejm�," p�isv�d�ila profesorka McGonagallov�. Vypadala, jako kdy� je j� trochu �patn� od �aludku; jako kdyby se pr�v� d�vala, jak n�kdo zvrac�. Kdy� v�ak vyt�hla h�lku a nam��ila ji na Bartyho Skrka, ruka se j� ani trochu nezachv�la. "Severusi," obr�til se Brumb�l k profesoru Snapeovi, "�ekn�te pros�m madame Pomfreyov�, aby sem p�i�la; Alastor Moody mus� na o�et�ovnu. Pak jd�te ven, najd�te Korneliuse Popl�tala a p�ive�te ho sem. Bezpochyby bude cht�t Skrka vyslechnout osobn�. �ekn�te mu, �e kdyby m� pot�eboval, asi tak za p�l hodiny budu na o�et�ovn�." Snape ml�ky p�ik�vl a vy�el z kabinetu. "Harry?" pronesl Brumb�l laskav�. Harry vstal, ale okam�it� zavr�voral; bolest v noze, na kterou nemyslel celou dobu, co poslouchal Bartyho Skrka, se znovu ozvala. Z�rove� si uv�domil, �e se t�ese po cel�m t�le. Brumb�l ho pevn� uchopil za pa�i a vyvedl ho do tmav� chodby. "Chci, abys nejd��v za�el do m� pracovny, Harry," �ekl potichu, kdy� m��ili chodbou vzh�ru. "�ek� tam na n�s Sirius." Harry p�ik�vl. C�til se podivn� otup�l� a v�echno mu p�ipadalo naprosto neskute�n�, ale nez�le�elo mu na tom; byl dokonce r�d. Necht�l p�em�let o ni�em, co se stalo od chv�le, kdy se poprv� dotkl Poh�ru t�� kouzeln�k�. Necht�l zpytovat sv� vzpom�nky, kter� se mu nep�est�valy honit hlavou a byly �erstv� a ostr� jako fotografie: Po�uk Moody le��c� v truhle. �erv��ek, zhroucen� na zemi, jak si hlad� zmrza�enou pa�i. Voldemort, vystupuj�c� z kotle, nad n�m� se vzn�� hust� p�ra. A Cedric... mrtv�... Cedric, kter� ho prosil, aby ho odnesl jeho rodi��m... "Pane profesore," zamumlal, "kde jsou Cedrikovi rodi�e?" Jsou s profesorkou Pr�tovou," �ekl Brumb�l. Hlas, kter� b�hem cel�ho v�slechu Bartyho Skrka z�st�val tak klidn�, se mu te� poprv� m�rn� zachv�l. "Byla �editelkou Cedrikovy koleje a znala ho ze v�ech nejl�p." Pr�v� dorazili ke kamenn�mu chrli�i. Brumb�l �ekl heslo, chrl�c odsko�il stranou a oba vyjeli po pohybliv�m to�it�m schodi�ti k dubov�m dve��m. Brumb�l se do nich op�el a otev�el je. Uvnit� st�l Sirius. Obli�ej m�l b�l� a vychrtl� jako tenkr�t, kdy uprchl z Azkabanu. Rychle p�e�el p�es m�stnost. "Harry, jsi v po��dku? J� to tu�il - tu�il jsem, �e se n�co takov�ho - co se stalo?" T��sly se mu ruce, kdy� Harrymu pom�hal do k�esla p�ed psac�m stolem. "Co se stalo?" opakoval nal�hav�ji. Brumb�l za�al Siriusovi l��it v�echno, co jim B�rty Skrk �ekl. Harry poslouchal jen nap�l. Byl tak unaven�, �e ho bolela ka�d� kost v t�le, a jedin�, co si p��l, bylo sed�t tady v k�esle, aby ho p�itom nikdo neru�il, sed�t v n�m t�eba cel� hodiny, a� kone�n� usne a nebude u� muset na nic myslet ani cokoli c�tit. Ozvalo se tich� za�um�n� k��del. To se zvedl ze sv�ho bid�lka f�nix Fawkes, p�elet�l pracovnu a usedl Harrymu na koleno. "Nazdar, Fawkesi," �ekl Harry ti�e a hladil pt�ka po n�dhern�m rudozlatem pe��. F�nix na n�j p��telsky zamrkal; jak ho h��l a t�il ho na noze, Harryho kupodivu povzbuzovalo. Brumb�l mezit�m domluvil. Usedl za psac� st�l naproti Harrymu a d�val se na n�j, Harry se v�ak jeho pohledu vyh�bal. Brumb�l m�l v �myslu kl�st mu ot�zky: cht�l, aby to v�echno pro�il znovu. "Pot�ebuji v�d�t, co se stalo od chv�le, kdy ses v bludi�ti dotkl toho P�en�edla, Harry," vyb�dl ho. "Snad bychom to mohli nechat na r�no, co ��k�te, Brumb�le?" ozval se Sirius r�zn� a polo�il Harrymu ruku na rameno. "Nechte ho, a� se vysp�. A� si odpo�ine." Harry poc�til ke kmotrovi nenad�lou vd��nost, Brumb�l si v�ak Sinusov�ch slov nev��mal. Naklonil se k chlapci, kter� jen neochotn� zvedl hlavu a pohl�dl do jeho modr�ch o��. "Kdybych se domn�val, �e ti to pom�e," za�al vl�dn�, "jestli�e t� te� p�ivedu do kouzeln�ho sp�nku a dovol�m ti odlo�it chv�li, kdy si bude� muset vzpomenout na to, co se udalo dnes ve�er, rozhodn� bych to ud�lal. Jen�e by ti to nepomohlo. Potla�it na chv�li bolest vede jen k tomu, �e bol� je�t� v�c, kdy� ji pak uc�t�. Prok�zal jsi takovou state�nost, �e p�ekonala v�e, co bych od tebe o�ek�val. Chci, abys n�m te� svou odvahu p�edvedl je�t� jednou. �ekni n�m, jak to v�echno bylo." F�nix vydal jedin� tich�, chv�jiv� zvuk; chv�li se vzn�el ve vzduchu a Harry m�l pocit, jako by mu hrdlem sklouzla a� do �aludku kr�p�j hork� tekutiny, kter� ho zah��la a dodala mu sil. Zhluboka se nadechl a za�al vypr�v�t. Jako by mu p�itom vyvst�valo p�ed o�ima v�e, co se toho ve�era udalo: vid�l jisk��c� hladinu lektvaru, kter� vzk��sil Voldemorta; vid�l, jak se Smrtijedi p�emis�uj� mezi okoln� hroby; a vid�l Cedrikovo t�lo na zemi vedle Poh�ru. Sirius d�l pevn� tiskl Harryho rameno a jednou dvakr�t si odka�lal, jako by cht�l n�co poznamenat. Brumb�l v�ak zvedl ruku, aby ho zarazil, a Harry byl r�d: bylo snaz�� mluvit bez p�eru�ov�n�, kdy� u� jednou za�al. Sv�m zp�sobem se mu dokonce ulevilo: m�l pocit, �e z n�j tak odch�z� n�co jedovat�ho. Mluvit o tom v�em ho st�lo spoustu sil, v�d�l ale, �e a� to dopov�, bude mu l�p. Kdy� jim v�ak l��il, jak ho �erv��ek bodl d�kou do pa�e, Sirius hlasit� vyk�ikl a Brumb�l vysko�il ze �idle jako blesk, a� sebou Harry trhl. Brumb�l obe�el psac� st�l a �ekl mu, aby nat�hl ruku. Harry ob�ma uk�zal m�sto, kde m�l roztr�en� ruk�v, a �r�m pod n�m. "��kal, �e moje krev mu dod� v�t�� s�lu, ne� kdyby pou�il krev n�koho jin�ho," vysv�tlil Brumb�lovi. "��kal, �e t�m tak� z�sk� ochranu - tu, kterou mi odk�zala matka. A m�l pravdu - kdy� se m� dotkl, nebolelo ho to - dotkl se m� tv��e." V jedin�m prchav�m okam�iku m�l dojem, �e se Brumb�lovi v o��ch mihlo n�co v�t�zoslavn�ho. Zato v p��t� vte�in� si byl jist�, �e �lo jen o zd�n�. Kdy� se Brumb�l znovu usadil do k�esla za stolem, vypadal tak sta�e a unaven�, jak ho Harry je�t� neza�il. "Co se d� d�lat," �ekl, kdy� si sedal. "Voldemort tedy p�ekonal i tuhle mimo��dnou p�ek�ku. Pokra�uj, Harry, pros�m." Potom jim Harry vyl��il, jak se Voldemort vyno�il z kotle, a zopakoval jim v�echno, co si zapamatoval z jeho �e�i k Smrtijed�m. Popsal jim tak�, jak mu Voldemort dal rozv�zat pouta, vr�til mu h�lku a p�ipravil se na souboj. Kdy� se v�ak dostal k tomu, jak jejich h�lky spojil zlat� paprsek sv�tla, zadrhlo se mu hrdlo. Pokou�el se mluvit d�l, jeho mysl v�ak �pln� zaplavily vzpom�nky na ty, kte�� vystoupili z Voldemortovy h�lky. Znovu m�l p�ed o�ima, jak se z n� vyno�il Cedric, potom ten sta�ec, Berta Jorkinsov�... jeho matka... otec... Byl r�d, kdy� Sirius ticho p�eru�il. "Va�e h�lky se spojily?" zeptal se a sklouzl pohledem z Harryho na Brumb�la. "Ale pro�?" Harry se znovu pod�val na Brumb�la, v jeho� tv��i se te� objevil zaujat� v�raz. "Priori incantatem," zamumlal. Up�en� Harrymu pohl�dl do o��, a m�lem jako by mezi nimi prol�tl neviditeln� paprsek porozum�n�. "Zakl�nadlo, kter� se obr�t� proti tomu, kdo ho vyslal?" pronesl Sirius ost�e. "Spr�vn�," p�isv�d�il Brumb�l. "Harryho a Voldemortova h�lka maj� stejn� j�dro. Ob� obsahuj� pero z ocasu t�ho� f�nixe. Po pravd� �e�eno, tohohle f�nixe," dodal a uk�zal na rudozlat�ho pt�ka, jen� klidn� sed�l Harrymu na kolen�. "Co�e, to pero v m� h�lce ztratil Fawkes?" zeptal se Harry u�asle. "Ano," potvrdil Brumb�l. "Pan Ollivander mi napsal, �e sis tu druhou h�lku koupil, hned jak jsi p�ed �ty�mi lety ode�el z jeho kr�mu." "A co se stane, kdy� se n�jak� h�lka setk� se svou sestrou?" zeptal se Sirius. Jedna proti druh� nebudou ��inkovat, jak by m�ly," vysv�tlil Brumb�l. "Jestli�e je ov�em jejich majitel� donut�, aby proti sob� bojovaly... stane se n�co mimo��dn� vz�cn�ho. Jedna z h�lek donut� tu druhou, aby vyd�vila kouzla, kter� vyslala - v opa�n�m po�ad�. Nejd��v to posledn�... a pak ta, kter� mu p�edch�zela. Harry na jeho t�zav� pohled p�ik�vl. "Co� znamen�," pokra�oval pomalu Brumb�l a d�l hled�l Harrymu do tv��e, "�e se v t� �i on� podob� musel znovu objevit Cedric." ; Harry znovu p�ik�vl. "Tak�e Diggory o�ivl?" zeptal se Sirius ost�e. "��dn� kouzlo nedok�e vzk��sit mrtv�," povzdechl si zt�ka Brumb�l. "V�echno, co se mohlo st�t, je jen jak�si zp�tn� odraz. Z Voldemortovy h�lky se z�ejm� vyno�il st�n �ivouc�ho Cedrika... m�m pravdu,Harry?" "Promluvil na m�," �ekl Harry a n�hle se znovu rozt��sl. "Ten... Cedrik�v duch nebo co to bylo... na m� promluvil." Jeho odraz, kter� si zachoval Cedrikovu podobu i povahu," p�isv�d�il Brumb�l. "Tu��m, �e se pak objevili i dal��... ti, kte�� se stali ob�t� Voldemortovy h�lky u� d��v..." "N�jak� sta�ec," �ekl Harry s hrdlem st�le sta�en�m. "Berta Jorkinsov�. A..." "A tvoji rodi�e?" zeptal se Brumb�l ti�e. "Ano," odpov�d�l Harry. Sirius mu stiskl rameno tak pevn�, a� to zabolelo. "Posledn� vra�dy,kter� ta h�lka sp�chala," p�ik�vl Brumb�l. "V opa�n�m po�ad�. Kdybys to spojen� dok�zal udr�et, samoz�ejm� by se objevily je�t� dal�� ob�ti. Tak to je. Harry, a ty odrazy, ty st�ny... co ud�laly?" Harry mu vyl��il, jak postavy, je� se vyno�ily z h�lky, obch�zely pod�l zlat� pavu�iny, jak z nich Voldemort z�ejm� m�l strach, jak mu otc�v st�n �ekl, co m� d�lat, a jak Cedrik�v duch vyslovil svou posledn� prosbu. V tu chv�li zjistil, �e o tom nedok�e d�l mluvit. Ohl�dl se na Siriuse a uvid�l, �e jeho kmotr sed� s hlavou zabo�enou v dlan�ch. Najednou si tak� uv�domil, �e Fawkes u� mu nesed� na kolen�. F�nix se snesl na podlahu, op�el si svou kr�snou hlavu o Harryho poran�nou nohu, z o�� se mu �inuly perlov� b�l� slzy a dopadaly na r�nu, kterou mu v bludi�ti zp�sobil pavouk. Bolest zmizela a k�e se zacelila - m�l nohu op�t v po��dku. "�eknu to je�t� jednou," prohl�sil Brumb�l, kdy� f�nix vzl�tl a znovu se usadil na bid�lku u dve��. "Dnes ve�er jsi prok�zal takovou state�nost, �e jsi t�m p�ekonal ve�ker� moje o�ek�v�n�, Harry. Prok�zal jsi stejnou state�nost jako ti, kdo zahynuli v boji proti Voldemortovi, kdy� st�l na vrcholu sv�ch sil. Ne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i b��m�, s n�m� by m�l co d�lat dosp�l� kouzeln�k, a vyrovnal ses s n�m - dal jsi n�m u� v�e, co jsme od tebe m�li pr�vo o�ek�vat.Te� se mnou p�jde� na o�et�ovnu. Nechci, aby ses dnes ve�er vracel do lo�nice. Usp�vac� lektvar a p�r hodin v klidu... Siriusi, byl bys tak laskav a z�stal u n�j?" Sirius p�ik�vl a vstal. P�em�nil se znovu ve velk�ho �ern�ho psa, vy�el s Harrym a s Brumb�lem z pracovny a vydal se s nimi po schodech dol� na o�et�ovnu. Jakmile Brumb�l otev�el dve�e, Harry uvid�l pan� Weasleyovou, Billa, Rona a Hermionu. St�li kolem ustaran� madame Pomfreyov� a z�ejm� se do�adovali, aby jim �ekla, kde Harry je a co se s n�m stalo. Kdy� Harry, Brumb�l a �ern� pes ve�li dovnit�, v�ichni se prudce oto�ili a pan� Weasleyov� p�idu�en� vyk�ikla: "Harry! Ach Harry!" Okam�it� se k n�mu vrhla, Brumb�l se v�ak postavil mezi n�. "Molly," �ekl a zvedl ruku, "bu� tak hodn� a chvilku m� poslouchej. Harry dnes ve�er zakusil stra�liv� v�ci, a te� si to je�t� musel v�echno o�ivit, kdy� mi to l��il. Pot�ebuje se vyspat, pot�ebuje ticho a klid. Kdyby si p��l, abyste tu s n�m z�stali," dodal a d�val se p�itom i na Rona, Hermionu a Billa, "nic proti tomu nem�m. Nechci ale, abyste se ho vypt�vali, dokud nebude p�ipraven� v�m odpov�dat, a ur�it� ne dnes ve�er." Pan� Weasleyov� p�ik�vla. Byla b�l� jako st�na. Oto�ila se k Ronovi, Hermion� a Billovi, jako kdyby se chovali kdov�jak hlu�n�, a sykla: "Sly�eli jste? Pot�ebuje ticho!" "Pane �editeli," ozvala se madame Pomfreyov� a nespustila o�i z velk�ho �ern�ho psa (co� byl Sirius), "mohl byste mi vysv�tlit, co m� tohle -" "Ten pes s Harrym chv�li z�stane," �ekl Brumb�l prost�. "Uji��uji v�s, �e je velice dob�e vycvi�en�. Harry - po�k�m tu, dokud si nelehne�." Harry mu byl nev�slovn� vd��n� za to, �e v�echny po��dal, aby se ho na nic nevypt�vali. Ne �e by nest�l o to, aby tu s n�m byli; ov�em p�edstava, �e by to m�l v�echno znovu vykl�dat a je�t� jednou to pro��t, byla nad jeho s�ly. "P�ijdu se na tebe je�t� pod�vat, jen co si promluv�m s Popletalem, Harry," �ekl Brumb�l. "R�d bych, abys tu z�stal je�t� z�tra, ne� promluv�m k cel� �kole." Pot� ode�el. Kdy� madame Pomfreyov� odv�d�la Harryho k nejbli��� posteli, zahl�dl prav�ho Moodyho, jak le�� nehybn� na l�ku na opa�n� stran� m�stnosti. D�ev�nou nohu a kouzeln� oko m�l na no�n�m stolku. Jak je na tom?" zeptal se. "Dostane se z toho," ujistila ho madame Pomfreyov�, p�inesla mu py�amo a zat�hla kolem postele z�v�sy. Harry si sundal h�bit, obl�kl si py�amo a lehl si. Ron, Hermiona, Bill, pan� Weasleyov� a �ern� pes z�v�sy obe�li a usadili se na �idl�ch po obou stran�ch l�ka. Ron s Hermionou se na n�j d�vali s jistou opatrnost�, jako kdyby se ho b�li. Jsem v po��dku," �ekl jim. Jenom jsem unaven�." Pan� Weasleyov� vhrkly do o�� slzy a vcelku zbyte�n� mu je�t� urovn�vala postel. Madame Pomfreyov�, kter� se mezit�m vy��tila do sv� ordinace, se vr�tila s poh�rkem a s malou lahvi�kou jak�hosi rudofialov�ho lektvaru. "To v�echno mus� vyp�t, Harry," vysv�tlila mu. "Potom usne� a nic se ti nebude zd�t." Harry si od n� poh�rek vzal a usrkl n�kolik dou�k�. Okam�it� na sob� poc�til, jak mal�tn�. V�e kolem zahalila mlha. Sv�tla na o�et�ovn� na n�j p�es z�v�sy kolem postele p��telsky pomrk�vala a Harry se t�lem bo�il st�le hloub�ji do tepl� p��ov� matrace. Je�t� ne� lektvar dopil, p�emohlo ho vy�erp�n� a usnul, ani� �ekl jedin� slovo. Vtom se probudil. Bylo mu v�ak takov� teplo a byl tak ospal�, �e ani neotev�el o�i a cht�l sp�t d�l. M�stnost byla jen chab� osv�tlen�; byl si jist�, �e je je�t� ve�er, a m�l pocit, �e nespal nijak dlouho. Potom zaslechl n�jak� �u�k�n�. Jestli s t�m nep�estanou, ur�it� ho probud�!" "A pro� tak k�i��? Nic jin�ho se u� p�ece st�t nemohlo, nebo snad ano?" Harry otev�el o�i, m�l je v�ak cel� zalepen�. N�kdo mu sundal br�le. Nejasn� vedle sebe rozli�il pan� Weasleyovou a Billa. Pan� Weasleyov� st�la. "To je Popletal�v hlas," �eptala. "A ten druh� je Minerva McGonagallov�, �e? Ale kv�li �emu se tak h�daj�?" Te� u� i Harry sly�el, jak venku n�kdo k�i�� a z�ejm� sp�ch� k o�et�ovn�. Jist� je to politov�n�hodn�, Minervo, ale p�esto -" ��kal zv�en�m hlasem Kornelius Popl�tal. "V�bec jste ho nem�l pou�t�t do hradu!" je�ela profesorka McGonagallov�. "A� se to dozv� Brumb�l -" Harry sly�el, jak se dve�e na o�et�ovnu rozlet�ly. Bill rozt�hl z�v�sy a v�ichni u l�ka se up�en� zahled�li ke dve��m; nikdo z nich si nev�iml, �e se Harry posadil a dal si na nos br�le. Do m�stnosti pr�v� r�zn� vkro�il Popl�tal a v pat�ch za n�m n�sledovali profesorka McGonagallov� a profesor Snape. "Kde je Brumb�l?" uhodil ministr na pan� Weasleyovou. "Tady nen�," odsekla mu rozzloben�. "A tohle je o�et�ovna, pane minist�e, rad�ji byste m�l -" To v�ak u� se dve�e otev�ely znovu a Brumb�l vtrhl dovnit�. "Co se stalo?" vyjel ost�e a klouzal pohledem z Popl�tala na profesorku McGonagallovou. "Pro� tady ru��te? P�ekvapujete m�, Minervo - ��dal jsem v�s p�ece, abyste hl�dala Bartyho Skrka -" "Toho u� nikdo hl�dat nemus�, Brumb�le!" je�ela profesorka. "Tady pan ministr u� to za��dil!" Harry dosud neza�il, �e by se takhle p�estala ovl�dat. Ve tv���ch j� nasko�ily rud� skvrny hn�vu, ruce sv�rala v p�st a t��sla se vzteky. "Kdy� jsme panu Popletalovi sd�lili, �e jsme zajali Smrtijeda, kter� zavinil, co se tu dnes ve�er stalo," �ekl potichu Snape, "usoudil patrn�, �e je v s�zce jeho osobn� bezpe�nost. P�esto�e jsme mu to vymlouvali, p�ivolal si mozkomora, aby ho do hradu doprovodil. Zavedl ho do pracovny, kde B�rty Skrk -" J� jsem mu ��kala, Brumb�le, �e s t�m nebudete souhlasit!" vztekala se profesorka McGonagallov�. "��kala jsem mu, �e byste nikdy nep�ipustil, aby n�jak� mozkomor vkro�il do hradu, ale -" "V�en� d�mo!" zah�m�l Popl�tal, kter� tak� vypadal roz�ilen�j��, ne� jak ho Harry znal. Jednou jsem ministrem kouzel a je na mn�, pro jak� doprovod se rozhodnu, jestli�e m�m vyslechnout osobu, kter� by mohla b�t nebezpe�n� -" Profesorka McGonagallov� ho v�ak p�ehlu�ila. "Ve chv�li,kdy to -TO..." k�i�ela, "ve�lo dovnit�," ukazovala prstem na Popl�tala a t��sla se po cel�m t�le, "vrhlo se to na Skrka a - a -" Harry uc�til v �aludku ledov� chlad, zat�mco profesorka hledala slova, kter�mi by popsala, co se stalo. Nepot�eboval, aby tu v�tu dokon�ila. V�d�l, co mozkomor ud�lal. Vtiskl Bartymu Skrkovi smrt�c� polibek a �sty mu vys�l du�i. Bylo to hor��, ne� kdyby zem�el. "Bu� jak bu�, nen� ho ��dn� �koda!" vztekal se Popl�tal. "V�dy� zavinil smrt n�kolika lid�!" Jen�e u� nem�e sv�d�it, Korneliusi," �ekl Brumb�l a zm��il si Popl�tala tak tvrd�m pohledem, jako kdyby ho pr�v� prokoukl. "Nem�e vypov�dat, pro� ty lidi zabil." "Pro� je zabil? Na tom p�ece nen� nic z�hadn�ho!" vztekal se Popl�tal. "Byl to naprost� ��lenec! Podle toho, co mi Severus a Minerva �ekli, si z�ejm� myslel, �e to v�echno d�l� na p��kaz Vy-v�te-koho!" "Lord Voldemort mu ov�em p��kazy opravdu d�val, Korneliusi," �ekl Brumb�l. "Smrt t�ch lid� byla jen okrajovou sou��st� jeho pl�nu, kter� mu m�l vr�tit v�echny s�ly, a ten pl�n mu vy�el. Voldemort z�skal sv� t�lo zp�tky." Popl�tal se zatv��il, jako kdyby dostal r�nu do obli�eje. Zmaten� zamrkal a z�ral na Brumb�la tak vyjeven�, jako by nemohl uv��it tomu, co pr�v� sly�el. Pak za�al koktat: "C-c-c-co�e? Vy-v�te-kdo �e se vr�til? T-to je p�ece n-nesmysl! Co to pov�d�te, Brumb�le..." poulil na n�j o�i. "Minerva a Severus v�m nepochybn� �ekli, �e jsme vyslechli dozn�n� Bartyho Skrka," trval na sv�m Brumb�l. "Dali jsme mu toti� veritas�rum a on se p�iznal, �e ho otec potaj� dostal z Azkabanu a Voldemort - kter� se od Berty Jorkinsov� dozv�d�l, �e je na�ivu - ho p�i�el osvobodit. Potom ho vyu�il k tomu, aby se zmocnil Harryho. A jejich pl�n bohu�el vy�el. Skrk Voldemortovi pomohl, aby se vr�til." "Pod�vejte se, Brumb�le," �ekl Popl�tal a Harry s �asem zjistil, �e jeho tv�� rozjasnil lehk� �sm�v. "Tomu snad - tomu ani vy s�m p�ece nev���te. Vy-v�te-kdo �e by se vr�til? Ale, pros�m v�s... Skrk samoz�ejm� mohl v��it, �e jedn� na jeho p��kaz... ale �e byste bral v�n� n�co, co tvrdil takov� ��lenec, pr�v� vy, Brumb�le..." "Kdy� se Harry dnes ve�er dotkl Poh�ru t�� kouzeln�k�, ten ho odnesl p��mo k Voldemortovi," poznamenal v�cn� Brumb�l. "Byl sv�dkem toho, jak se lord Voldemort znovu narodil. Poj�te laskav� ke mn� do pracovny, j� v�m to v�echno vysv�tl�m." Ohl�dl se na Harryho a zjistil, �e je vzh�ru, zavrt�l v�ak hlavou a �ekl: "Bohu�el v�m nemohu dovolit, abyste dnes ve�er Harryho vyslechl." Popl�tal se jen podivn� usm�val. Pod�val se na Harryho, potom na Brumb�la a zeptal se ho: "A vy - ehm - vy v���te tomu, co Harry ��k�, Brumb�le?" Na okam�ik zavl�dlo v m�stnosti ticho, kter� poru�il jen Sinus - �ern� pes zavr�el, naje�il srst a vycenil na Popl�tala zuby. "Ov�em�e Harrymu v���m," prohl�sil Brumb�l a v o��ch mu vztekle zapl�lo. "Sly�el jsem Skrkovo dozn�n� a sly�el jsem, jak Harry l��il, co se stalo, kdy� se Poh�ru dotkl. Oboj� to do sebe zapad� a dohromady se t�m vysv�tluje v�echno, co se udalo od minul�ho l�ta, kdy zmizela Berta Jorkinsov�." Popl�tal se podivn� usm�val d�l. Je�t� jednou se pod�val na Harryho a potom �ekl: "Tak�e vy jste ochoten v��it, �e se lord Voldemort vr�til, jenom proto, �e to tvrd� n�jak� ��len� vrah a chlapec, kter�... ehm. Ministr na n�j sklouzl pohledem, a Harry n�hle pochopil. "To m�te z t�ch �l�nk� Rity Holoubkov�, pane Popletale," poznamenal klidn�. Ron, Hermiona, pan� Weasleyov� i Bill r�zem nadsko�ili. Nikdo z nich si nev�iml, �e je Harry vzh�ru. Popl�tal m�rn� zrudl, pak se v�ak v jeho tv��i objevil vzdorn�, urputn� v�raz. "A co m� b�t?" �ekl a d�val se p�itom na Brumb�la. "Co m�m d�lat, jestli�e jsem zjistil, �e se o tom chlapci sna��te ledacos ututlat? Je p�ece had� jazyk, �e? A ka�dou chv�li m�v� v�elijak� z�chvaty -" "Te� z�ejm� m�te na mysli bolesti, kter� Harry ob�as poci�uje ve sv� jizv�?" zeptal se Brumb�l chladn�. "P�ipou�t�te tedy, �e je m�v�?" vyhrkl Popl�tal. "Bolesti hlavy? T�k� sny? A mo�n� - mo�n� i p�eludy?" "N�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m �eknu, Korneliusi," Brumb�l k ministrovi p�istoupil o krok bl�, a znovu jako by z n�j vyza�ovala ona nepojmenovateln� s�la, kterou Harry vyc�til, u� kdy� omr��il mlad�ho Skrka. "Harry nen� o nic m�n� du�evn� zdrav� ne� vy a j�.Ta jizva na �ele nem� s pomaten�m nic spole�n�ho. Mysl�m, �e ho bol�, kdy� je lord Voldemort nabl�zku, nebo kdy� obzvl᚝ tou�� vra�dit." Popl�tal o p�l kroku ucouvl, ale tv��il se stejn� zatvrzele jako p�edt�m. "Promi�te, Brumb�le, ale o t� jeho jizv�, kterou zp�sobila kletba a kter� ��inkovala jako popla�n� zvon, nesly��m poprv�..." "Ale j� jsem vid�l, jak se Voldemort vr�til!" Harry se znovu pokusil vyl�zt z postele, pan� Weasleyov� ho v�ak p�im�la, aby si lehl. "Vid�l jsem tak� Smrtijedy a mohu v�m je vyjmenovat! Byl tam Lucius Malfoy Snape sebou prudce trhl, ale kdy� se na n�j Harry pod�val, sklouzl o�ima zp�tky k Popletalovi. "Malfoy byl ob�aloby zpro�t�n!" nam�tl Popl�tal, kter�ho se to o�ividn� dotklo. ,Je to velice star� kouzelnick� rodina - nav�c p�isp�li na v�znamn� akce -" "Macnair!" pokra�oval Harry. "I ten byl zpro�t�n ob�aloby, a te� pracuje pro ministerstvo!" "Avery - Nott - Crabbe - Goyle -" ,Jen opakuje� jm�na t�ch, kte�� p�ed t�in�cti lety byli zpro�t�ni obvin�n�, �e pat�ili k Smrtijed�m!" �ekl Popl�tal rozzloben�. "Mo�n� jsi jejich jm�na na�el v protokolech z tehdej��ch proces�! Pro boha �iv�ho, Brumb�le - u� na konci minul�ho roku ten chlapec p�i�el s n�jakou potrhlou historkou - to, co vykl�d�, je den ze dne neuv��iteln�j��, a vy mu v�dycky znovu sko��te na �pek - ten chlapec dovede mluvit s hady, Brumb�le, a vy si je�t� mysl�te, �e mu m�ete d�v��ovat?" "Vy hlup�ku!" rozk�ikla se profesorka McGonagallov�. "A co Cedric Diggory? Co pan Skrk? Ty p�ece nezabil ��dn� ��lenec, a k tomu �irou n�hodou! "Nev�m o ni�em, co by to vyvracelo!" rozk�ikl se Popl�tal a sam�m roz�ilen�m zrudl ve tv��i stejn� jako ona. "Zato se mi zd�, �e jste si v�ichni usmysleli vyvolat paniku, kter� by rozvr�tila v�echno, o co jsme t�ch t�in�ct let usilovali!" Harry nemohl uv��it vlastn�m u��m. V�dycky Popl�tala pova�oval za laskav�ho �lov�ka, snad trochu chv�stav�ho a trochu nafoukan�ho, v j�dru ale dobr�ka. Te� v�ak p�ed n�m st�l mal�, navztekan� kouzeln�k, kter� se rozhodn� odm�tal sm��it s t�m, �e by jeho pohodln� a spo��dan� sv�t mohlo n�co naru�it - odm�tal uv��it, �e by Voldemort znovu povstal. "Voldemort se vr�til," opakoval Brumb�l. Jestli p�ed t�m kone�n� p�estanete zav�rat o�i, Popletale, a u�in�te nezbytn� opat�en�, snad je�t� m�eme v�echno zachr�nit. Prvn� a nejd�le�it�j�� krok je vyhnat z Azkabanu mozkomory, kte�� ho te� ovl�daj� -" "Co je to za nesmysl!" rozk�ikl se Popl�tal znovu. "Vyhnat mozkomory! Kdybych to v�bec jen navrhl, okam�it� by m� z ministerstva vykopli! Polovina z n�s se v noci c�t� v posteli v bezpe�� jen proto, �e v�me, �e v Azkabanu hl�daj� mozkomorov�!" "Zato my ostatn� u� tak klidn� nesp�me, Korneliusi, kdy� pomysl�me na to, �e jste dozorem nad nejnebezpe�n�j��mi stoupenci lorda Voldemorta pov��il tvory, kte�� se p�idaj� na jeho stranu, jakmile je zavol�," �ekl Brumb�l. "Nemyslete si, �e v�m z�stanou v�rn�! Voldemort jim dok�e nab�dnout daleko v�t�� prostor, aby uplatnili sv� s�ly a lib�stky, ne� vy! A� se k n�mu p�ipoj� mozkomorov� a jeho d��v�j�� stoupenci se k n�mu vr�t�, sotva mu dok�ete zabr�nit, aby znovu z�skal takovou moc, jakou m�l p�ed t�in�cti lety!" Popl�tal jen napr�zdno otv�ral a zav�ral �sta, jako kdyby mu chyb�la slova, jimi� by vyj�d�il sv� rozho��en�. "Druh� krok, kter� mus�te podniknout - a hned," nal�hal Brumb�l, "je vyslat posly k obr�m." "Vyslat posly k obr�m?" zaje�el Popl�tal, jak se mu znovu vr�tila �e�. "Co je zas tohle za ��len� n�pad?" "Nab�dn�te jim p��telskou ruku, d��v ne� bude pozd�," �ekl Brumb�l, "nebo je Voldemort stejn� jako v minulosti p�esv�d��, �e on jedin� ze v�ech kouzeln�k� jim vr�t� jejich pr�va a svobodu!" "To - to p�ece nem�ete myslet v�n�!" zalapal po dechu Popl�tal, zakroutil hlavou a zacouval od n�j je�t� d�l. "Kdyby se kouzelnick� ve�ejnost doslechla, �e jsem ve�el do styku s obry - lid� je nen�vid�, Brumb�le - m�l bych po kari��e -" "V�s toti� zaslepuje l�ska k ��adu, kter� zast�v�te, Korneliusi!" �ekl Brumb�l; zv�il te� hlas, kolem hlavy se mu rozz��ila aura moci a o�i mu znovu zapl�ly. "P�ikl�d�te p��li�nou d�le�itost - a d�lal jste to v�dycky - takzvan�m �istokrevn�m rod�m! Nech�pete, �e nez�le�� na tom, jak se kdo narod�, ale co se z n�j stane! V� mozkomor p�ed chv�l� zlikvidoval posledn�ho �ij�c�ho �lena �istokrevn�ho rodu, kter� pat�il k t�m nejstar��m - a s�m vid�te, co se sv�m �ivotem Skrk ud�lal! N�co v�m �eknu, Korneliusi - ud�lejte, co jsem v�m navrhl, a v�ichni na v�s budou vzpom�nat jako na jednoho z nejstate�n�j��ch a nejv�t��ch ministr� kouzel, kter� jsme kdy m�li, a� u� z�stanete v ��ad� nebo ne. Nebo ned�lejte nic - a z�stanete v d�jin�ch jako ten, kdo Voldemortovi ustoupil z cesty a umo�nil mu, aby se znovu pokusil zni�it sv�t, kter� jsme se sna�ili obnovit!" "Ten �lov�k mluv� z cesty," �eptl Popl�tal. "�pln� ze��lel. Potom se v m�stnosti rozhostilo ticho. Madame Pomfreyov� strnule st�la u nohou Harryho postele a zakr�vala si dlan�mi �sta. Pan� Weasleyov� byla k Harrymu sklon�n� a je�t� po��d ho dr�ela za rameno, aby nemohl vst�t. Bill, Ron a Hermiona na Popl�tala t�e�tili o�i. Jestli jste se rozhodl p�ed t�m v��m zav��t o�i a nech�te tomu voln� pr�b�h, Korneliusi," �ekl Brumb�l, "na�e cesty se rozch�zej�. Vy mus�te jednat tak, jak pova�ujete za spr�vn�. A j� - j� budu jednat, jak pova�uji za spr�vn� j�." V jeho hlasu nezn�la sebemen�� v�hr�ka: jako by jen shrnul, jak se v�ci maj�. Popl�tal se v�ak naje�il, jako kdyby se k n�mu Brumb�l bl�il s h�lkou v ruce. "Aby bylo jasn�, Brumb�le," �ekl a pohrozil mu prstem. "V�dycky jsem v�m nech�val volnou ruku a v�il jsem si v�s. S va�imi rozhodnut�mi jsem snad v�dycky nesouhlasil, ale nemluvil jsem v�m do nich. Jin� by v�m na m�m m�st� sotva dovolili zam�stn�vat vlkodlaky, nech�vat si tu Hagrida nebo s�m za sebe rozhodovat, �emu budete studenty u�it, ani� byst� to projednal s ministerstvem. Pokud jste se v�ak rozhodl bojovat proti mn� -" Jedin�, proti komu hodl�m bojovat," �ekl Brumb�l, "je lord Voldemort. Jste-li i vy proti n�mu, Korneliusi, z�st�v�me na stejn� lodi." V�e nasv�d�ovalo tomu, �e na tohle u� Popl�tal naj�t odpov�� nedok�e. Chvilku se pohupoval na kr�tk�ch no�k�ch dozadu a dop�edu a to�il v rukou svoj� bu�inkou. Nakonec t�m�� prosebn� zak�oural: "P�ece se nemohl vr�tit, Brumb�le, to prost� nen� mo�n�..." Vtom vykro�il vp�ed Snape, pro�el kolem Brumb�la a u� cestou si vyhrnoval lev� ruk�v h�bitu. Nap��hl k Popletalovi pa�i, a kdy� ministr pohl�dl na jeho nadlokt�, polekan� couvl. Jen se pod�vejte," �ekl Snape drsn�. "Takhle vypad� Znamen� zla. Nen� u� zn�t tak jasn� jako mo�n� p�ed hodinou, kdy �hnulo a� do �ern�, ale je�t� vid�t je. Tohle znamen� vyp�lil P�n zla v�em Smrtijed�m. Jeho prost�ednictv�m jsme se mohli navz�jem poznat, a P�n zla n�s tak� mohl s jeho pomoc� p�ivolat Jakmile se dotkl znamen� kter�hokoli ze Smrtijed�, musel se okam�it� p�em�stit tam, kde se P�n pr�v� nach�zel. B�hem minul�ho roku bylo moje znamen� st�le znateln�j��, a Karkarovovo tak�. Pro� mysl�te, �e Karkarov dnes ve�er uprchl? Oba jsme c�tili, jak n�s to Znamen� p�l�. Oba jsme v�d�li, �e se Vy-v�te-kdo vr�til. Karkarov se boj� jeho msty. V�, �e udal p��li� mnoho jin�ch Smrtijed�, ne� aby mohl doufat, �e ho zase p�ijmou mezi sebe." Popl�tal ucouvl i p�ed Snapem a kroutil hlavou. Zd�lo se, �e nepochopil ani slovo z toho, co profesor ��kal. Se zjevn�m odporem chv�li civ�l na o�kliv� znamen� na Snapeov� pa�i, pak se pod�val na Brumb�la a za�eptal: "Nev�m, co to vy a ten v� spolek na Brumb�la hrajete, ale u� jsem sly�el dost. Nem�m k tomu co dodat. Z�tra se v�m ozvu, Brumb�le, a promluv�me si o tom, jak vedete zdej�� �kolu.Te� se mus�m vr�tit na ministerstvo." Byl u� t�m�� u dve��, kdy� se zastavil. Oto�il se a vr�til se k Harryho posteli. "Tady m� svoji v�hru," �ekl �se�n�, vyt�hl z kapsy velik� v��ek zlata a hodil jej Harrymu na no�n� stolek. "Tis�c galeon�. M�lo to b�t p�ed�no na slavnosti, ov�em za t�chto okolnost�..." Narazil si bu�inku na hlavu, vy�el z m�stnosti a zabouchl za sebou. Jakmile byl pry�, Brumb�l se oto�il k hlou�ku u Harryho l�ka. "�ek� n�s spousta pr�ce," �ekl. "Molly... douf�m, �e s v�mi i s Arturem mohu po��tat?" "Ov�em�e ano," potvrdila pan� Weasleyov�. Byla �pln� b�l�, i rty m�la bezkrevn�, tv��ila se v�ak rozhodn�. "Artur v�, jak� Popl�tal je. M�ho mu�e cel� ta l�ta na ministerstvu dr�ely jedin� jeho sympatie k mudl�m a Popl�tal si o n�m mysl�, �e mu chyb� opravdov� kouzelnick� hrdost." "Tak�e te� pot�ebuji poslat Arturovi zpr�vu," �ekl Brumb�l. "Mus�me okam�it� vyrozum�t v�echny, kdo budou ochotni sly�et na to, jak se v�ci doopravdy maj�, a Artur je v dobr�m postaven�, aby se mohl spojit s t�mi na ministerstvu, kte�� na rozd�l od Korneliuse vid� d�l ne� jen na �pi�ku vlastn�ho nosu." J� se za n�m vyprav�m," prohl�sil Bill a vstal. Je�t� te� ve�er." "V�te�n�," pronesl Brumb�l. "�ekni mu, co se stalo. �ekni mu, �e se s n�m co nejd��v spoj�m p��mo. Mus� si ov�em po��nat opatrn�. Kdyby Popl�tal tu�il, �e na ministerstvu zasahuji -" "Nechte to na m�," �ekl Bill. Popleskal Harryho po rameni, pol�bil matku na tv��, obl�kl si pl᚝ a sp�n� vy�el z m�stnosti. "Minervo," Brumb�l se oto�il k profesorce McGonagallov�. "Chci, aby Hagrid co nejd��v p�i�el ke mn� do pracovny. A tak� - pokud bude ochotn� p�ij�t - i madame Maxime." Profesorka p�ik�vla a bez jedin�ho slova ode�la. "Poppy" obr�til se Brumb�l na madame Pomfreyovou, "byla byste tak hodn� a za�la do kabinetu profesora Moodyho? Z�ejm� tam najdete velice zoufalou dom�c� sk��tku Winky. Ud�lejte pro ni, co m�ete, a odve�te ji zp�tky do kuchyn�. Mysl�m, �e Dobby se o ni u� postar�." "Ov�em - samoz�ejm�," �ekla madame Pomfreyov� u�asle a ode�la tak�. Brumb�l se p�esv�d�il, �e dve�e jsou zav�en�, a tep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dy� nebylo sly�et ani kroky madame Pomfreyov�, promluvil znovu. "A te� je na�ase," �ekl, "aby si dva z n�s ujasnili, kdo je kdo doopravdy. Siriusi - vezm�te pros�m na sebe svoji norm�ln� podobu." Velk� �ern� pes pohl�dl na Brumb�la a v m�iku se prom�nil zp�t v �lov�ka. Pan� Weasleyov� vyk�ikla a odsko�ila od postele. "V�dy� to je Sirius Black!" zav�e�t�la a ukazovala na n�j. "Nek�i�, mami!" vyjekl Ron. "To je v po��dku!" Snape nevyk�ikl ani sebou ne�kubl, v jeho pohledu se v�ak m�sil vztek a zd�en�. "Black a v Bradavic�ch!" zavr�el a civ�l na Siriuse, v jeho� obli�eji byla stejn� nechu�. "Co tady pohled�v�?" Je tu na m� pozv�n�," �ekl Brumb�l a hled�l z jednoho na druh�ho, "stejn� jako vy, Severusi. J� toti� d�v��uji v�m ob�ma. Je na�ase, abyste sv� star� spory odlo�ili a v��ili si navz�jem." Harry si v duchu ��kal, �e po nich Brumb�l chce hotov� z�zrak. Sirius a Snape se na sebe d�vali s krajn�m odporem. "Pro nejbli��� dobu se spokoj�m s t�m," �ekl Brumb�l s trochou netrp�livosti v hlasu, "kdy� upust�te od otev�en�ho nep��telstv� a pod�te si ruce. Stoj�te te� na t�e stran�. �asu nen� nazbyt, a pokud my, kte�� zn�me pravdu - p�itom, jak je n�s m�lo - nebudeme jednotn�, nikdo z n�s nem� sebemen�� nad�ji." Sirius a Snape na sebe je�t� vrhali nasupen� pohledy, jako by jeden druh�mu p��l jen to nejhor��, pak ale k sob� pomali�ku p�istoupili a podali si ruce, ov�em vz�p�t� od sebe hned zas ucukli. "To pro za��tek sta��," �ekl Brumb�l a postavil se mezi n�. "A te� m�m pro v�s pr�ci. Popletal�v postoj, i kdy� nijak nep�ekvapuje, m�n� v�echno. Siriusi, pot�ebuji, abyste se ihned vydal na cestu. Mus�te zburcovat Remuse Lupina, Arabelu Figgovou, Mundunguse Fletchera - celou starou partu. Potom se na �as schovejte u Lupina, j� se tam s v�mi spoj�m." "Ale -" nam�tl Harry. P��l si, aby tu Sirius z�stal. Necht�l se s n�m tak rychle zase rozlou�it. "Uvid�me se brzy, Harry," oto�il se k n�mu Sirius. "Slibuju ti to. Ale te� mus�m ud�lat, co m�u, to p�ece ch�pe�, ne?" "Ano," p�isv�d�il Harry. Jo... jist�e ch�pu." Sirius mu kr�tce stiskl ruku, k�vl na rozlou�enou Brumb�lovi, znovu se p�em�nil ve velk�ho �ern�ho psa, �ob�hl ke dve��m, tlapou stiskl kliku a byl pry�. "Severusi," �ekl Brumb�l a oto�il se k Snapeovi, "vy v�te, o� v�s te� mus�m po��dat. Pokud jste ochoten to ud�lat... pokud jste p�ipraven..." Jsem," �ekl Snape. "Pak tedy mnoho �t�st�," pop��l mu Brumb�l a se st�nem obav ve tv��i ho sledoval, jak beze slova vy�el za Siriusem. Trvalo n�kolik minut, ne� Brumb�l znovu promluvil. "Mus�m je�t� dol�," �ekl kone�n�. "Mus�m zaj�t za panem Diggorym a za jeho �enou. Harry - dopij si ten lektvar. Uvid�me se pozd�ji." Jakmile zav�el dve�e, Harry sklesl zp�tky na pol�t��. Hermiona, Ron a pan� Weasleyov� se na n�j ml�ky d�vali. Drahnou chv�li nikdo z nich nepromluvil ani slovo. "Mus� dop�t zbytek toho lektvaru, Harry," p�ipomn�la pan� Weasleyov� nakonec. Jak se natahovala pro lahvi�ku a pro poh�rek, zavadila rukou o v��ek zlata na no�n�m stolku. "Bude� dlouho a dob�e sp�t. Pokus se chvili�ku myslet na n�co jin�ho... p�em�lej, co si koup� za tu svou v�hru!" J� to zlato nechci," �ekl Harry mdl�m hlasem. "Vezm�te si ho vy. A� si ho vezme, kdo chce. J� jsem ho vyhr�t nem�l. M�lo pat�it Cedrikovi." To, s ��m z�pasil od chv�le, kdy vykro�il z bludi�t�, ho te� hrozilo p�emoci. Ve vnit�n�ch koutc�ch o�� mu zacukalo pal�ivou, bodavou bolest�. Zamrkal a zahled�l se do stropu. "Tys za to p�ece nemohl, Harry," za�eptala pan� Weasleyov�. "To j� jsem mu �ekl, aby ten Poh�r zvedl se mnou," nam�tl Harry. Uc�til tu pal�ivou bolest i v krku. P��l si, aby se na n�j Ron ned�val. Pan� Weasleyov� postavila lektvar na no�n� stolek, sklonila se k Harrymu a objala ho. Nepamatoval se, �e by ho kdy v �ivot� n�kdo tak mate�sky sev�el v n�ru��. S jej�m objet�m jako by na n�j celou t�hou dolehlo v�echno, co ten ve�er za�il. Mat�ina tv��, otc�v hlas, pohled na mrtv�ho Cedrika na zemi - to v�e mu te� za�alo v��it hlavou, a� to t�m�� neunesl, a� �pln� zk�ivil obli�ej, aby potla�il zoufal� zasku�en�, kter� se mu u�u� dralo z hrdla. Pak cosi hlasit� bouchlo a Harry s pan� Weasleyovou se nap��mili. U okna st�la Hermiona a sv�rala cosi pevn� v ruce. "Promi�te," za�eptala. "Tv�j lektvar, Hany," �ekla pan� Weasleyov� a h�betem ruky si ot�ela o�i. Harry ho nar�z dopil. ��inek se projevil okam�it�: p�evalily se p�es n�j mocn�, nezastaviteln� vlny bezesn�ho sp�nku a klesl na pol�t��. Nep�em�lel u� o ni�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��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y� pouh� m�s�c nato Harry vzpom�nal na dny po turnaji, zji��oval, �e mu z nich utkv�lo v hlav� jen velice m�lo. Jako kdyby u� zakusil p��li�, ne� aby mohl vn�mat je�t� n�co dal��ho. Vzpom�nky, kter� mu z�staly, byly ov�em bolestn�. Snad nejhor�� bylo setk�n� s Diggoryov�mi druh� den r�no. V�bec mu nevy��tali, co se stalo. Oba mu naopak d�kovali, �e jim p�inesl Cedrikovo t�lo. Pan Diggory b�hem jejich rozmluvy t�m�� st�le vzlykal a pan� Diggoryov� na jej� z�rmutek ani nesta�ily slzy. "Aspo� dlouho netrp�l," �ekla, kdy� jim Harry vyl��il, jak Cedric um�el. "A koneckonc�, Amosi... um�el ve chv�li, kdy v turnaji zv�t�zil. Musel b�t velice ��astn�." Kdy� se oba zvedli k odchodu, pod�vala se je�t� na Harry-ho a �ekla: "D�vej na sebe pozor, chlap�e." Harry zvedl v��ek zlata na sv�m no�n�m stolku a pod�val j� ho. "Vezm�te si to," zamumlal. "M�l pat�it Cedrikovi, dorazil k Poh�ru prvn�, tak si ho vezm�te -" Pan� Diggoryov� v�ak ucouvla. "Ne, ten je tv�j, drahou�ku, my bychom nemohli... jen si ho nech." T�ho� dne ve�er se Harry vr�til do nebelv�rsk� v�e. Od Hermiony a Rona se dozv�d�l, �e m�l Brumb�l r�no p�i sn�dani ke student�m �e�. Po��dal je, a� Harryho nechaj� na pokoji, nikdo a� se ho na nic nevypt�v� a nenal�h� na n�j, aby jim vyl��il, co se v bludi�ti stalo. V�iml si, �e ho v�t�ina student� na chodb�ch uctiv�m obloukem obch�z� a vyh�b� se jeho pohledu, a domyslel si, �e mnoho z nich uv��ilo tvrzen� Rity Holoubkov�, �e je du�evn� naru�en� a m�e b�t nebezpe�n�. Mo�n� si u� vytv��eli sv� vlastn� teorie, jak vlastn� Cedric um�el. Z�rove� si uv�domil, �e mu na tom p��li� nez�le��. C�til se nejl�p s Ronem a Hermionou, kdy� oba mluvili o n��em jin�m, nebo ho nech�vali ml�ky sed�t a sami hr�li �achy. M�l pocit, �e si te� spolu rozum�j� i beze slov. V�ichni t�i �ekali na n�jak� znamen�, na zpr�vu, co se d�je mimo Bradavice, a nem�lo smysl spekulovat, co by se mohlo st�t, dokud se nedozv�d� n�co konkr�tn�ho. Za celou dobu se toho dotkli jen jednou, kdy� mu Ron l��il, jak jeho matka mluvila s Brumb�lem, ne� odjela dom�. "�la ho toti� po��dat, jestli bys letos v l�t� mohl jet rovnou k n�m," �ekl. "Brumb�l ale chce, aby ses vr�til aspo� na za��tek pr�zdnin k Dursleyov�m." "Pro�?" podivil se Harry. "Pr� k tomu m� sv� d�vody," odpov�d�l Ron a nasupen� zavrt�l hlavou. "Nejsp� mus�me Brumb�lovi v��it, nemysl�?" Jedin� z cel� �koly, o kom si Harry ��kal, �e by s n�m tak� dok�zal mluvit, byl vedle t�ch dvou Hagrid. Proto�e z�stali bez u�itele obrany proti �ern� magii, m�li m�sto n� volno. Jednou ve �tvrtek odpoledne toho vyu�ili a vydali se k n�mu na n�v�t�vu. Byl jasn�, slune�n� den. Jakmile se p�ibl�ili k h�jence, vy��til se z otev�en�ch dve�� Tes�k, �t�kal a zt�e�t�n� vrt�l ocasem. "Kdopak to je?" ozval se Hagrid a �el ke dve��m. "Harry! Vy�el ven, aby je p�iv�tal, jednou rukou k sob� Harryho p�itiskl, rozcuchal mu vlasy a �ekl: "To jsem r�d, �e t� zas vid�m, kamar�de. Vopravdu, jsem moc r�d." Kdy� vstoupili, uvid�li na d�ev�n�m stole p�ed ohni�t�m dva ��lky velk� jako d�bery a tak� tal��ky. "Olympa tu byla na �aj," �ekl jim obr. "Zrovna vode�la." "Kdo?" zeptal se zv�dav� Ron. "No p�eci madame Maxime!" vysv�tlil obr. "Tak�e vy jste se usm��ili?" podivil se Ron. "Nev�m, vo �em mluv�," �ekl Hagrid povznesen� a podal z p��born�ku dal�� ��lky. P�ipravil �aj, nechal kolovat tal�� nedope�en�ch su�enek a pak se zaklonil na �idli a o�ima leskl�ma jako dva �v�bi si Harryho zkoumav� prohl�el. "Tak jak je? Jse� v po��dku?" zeptal se chraplav�. ,Jo," p�isv�d�il Harry. Jo, kdepak!" op��il Hagrid. Jasn� �e nejse�. Ale zas bude�." Harry na to nic ne�ekl. J� to v�d�l, �e von se vr�t�," ozval se znovu Hagrid a Harry, Ron i Hermiona se na n�j polekan� pod�vali. "V�d�l jsem to kolik let, Harry. V�d�l jsem, �e von tam po��d n�kde je a �ek� na svoji chv�li. Jednou se to muselo st�t. Te� se to stalo, a my se s t�m budem muset n�jak vyrovnat. Budeme bojovat. T�eba ho dok�em zastavit, e�t� ne� se stane dovopravdy mocnej; tak to m� aspo� Brumb�l v pl�nu. Je to velkej �lov�k, ten Albus Brumb�l. Dokud m�me jeho, ned�l� mn� to zas a� takov� starosti." Kdy� si v�iml nev���cn�ho v�razu v jejich tv���ch, povyt�hl sv� hu�at� obo��. "Nem� cenu tu sed�t a p�emej�let vo tom," �ekl. "Co m� p�ij�t, to p��de, a pak se tomu postav�me. Brumb�l mi vykl�dal, jak ses �inil, Harry." Vypjal hru� a pod�val se na n�ho. "Zvl�dnul jsi to tak, jak by to zvl�dnul tv�j t�ta, v�c u� t� pochv�lit neum�m." Harry se na n�j tak� usm�l. Byl to jeho prvn� �sm�v po �ad� dn�. "Co po tob� Brumb�l vlastn� cht�l, Hagride?" zeptal se. "Tenkr�t ve�er... poslal p�ece profesorku McGonagallovou, aby t� k n�mu p�ivedla, a madame Maxime taky." "Dal mn� takovou pr�ci�ku p�es l�to," �ekl Hagrid. "Ale je to tajn�. Nesm�m vo tom mluvit, dokonce ani s v�ma ne. Mo�n� se mnou pojede i Olympa - teda, pro v�s madame Maxime. Mysl�m, �e jo. Mysl�m, �e u� jsem ji p�esv�d�il." "M� to co d�lat s Voldemortem?" P�i tom jm�n� s sebou Hagrid trhl. "Mo�n� jo," odpov�d�l vyh�bav�. "A te�ka - kdo se p�jdete se mnou pod�vat na posledn�ho skvorej�e? Ale no tak - v�dy� jsem si d�lal jenom legraci!" dodal honem, kdy� uvid�l, jak se tv���. Jen s t�k�m srdcem si Harry sbalil v lo�nici kufr, nebo� u� z�tra se m�l vr�tit do Zob� ulice. M�l obavy z hostiny na rozlou�enou, kter� b�vala d�vo�em k oslav�m, pon�vad� p�i n� vyhla�ovali v�t�ze �koln�ho p�eboru. Od t� doby, co se vr�til z o�et�ovny se Velk� s�ni vyh�bal, kdy� tam bylo plno, a chodil se naj�st, a� kdy� byla skoro pr�zdn�, aby se vyhnul pohled�m ostatn�ch student�. Kdy� do n� te� s Ronem a Hermionou vstoupili, zjistili okam�it�, �e chyb� obvykl� v�zdoba. P�i hostin� na rozlou�enou b�vala Velk� s�� vyzdoben� v barv�ch koleje, kter� z�skala �koln� poh�r; dnes v�ak na st�n� za u�itelsk�m stolem visely �ern� z�v�sy. Harry si okam�it� domyslel, �e je to na Cedrikovu po�est. Za stolem pro u�itelsk� sbor sed�l prav� Po�uk Moody; d�ev�nou nohu a �arod�jn� oko m�l zase na pat�i�n�ch m�stech. Byl stra�n� nerv�zn� a nadsko�il, kdykoli na n�j n�kdo promluvil. Harry mu to nijak nevy��tal: Moodyho v��n� strach, �e na n�j n�kdo za�to��, muselo desetim�s��n� uv�zn�n� ve vlastn� truhle ur�it� je�t� zv�it. �idle profesora Karkarova byla pr�zdn�. Kdy� Harry usedal s ostatn�mi studenty z Nebelv�ru ke stolu, zauva�oval, kde te� Karkarov asi je a jestli ho Voldemort u� dostihl. Madame Maxime tu je�t� po��d byla. Sed�la vedle Hagrida a potichu se s n�m bavila. D�l u stolu, vedle profesorky McGonagallov�, sed�l Snape. Kdy� se na n�j Harry pod�val, profesorovy o�i na n�m na okam�ik spo�inuly tak�, ale v jejich v�razu se Harry nevyznal. Snape se tv��il stejn� zakysle a nep��jemn� jako v�dy. Harry ho je�t� chv�li se z�jmem pozoroval, i kdy� se profesor u� d�val jinam. Co �el Snape na Brumb�l�v p��kaz toho ve�era, kdy se Voldemort vr�til, za��dit? A pro�... pro�... si byl Brumb�l tak jist�, �e Snape je doopravdy na jejich stran�? Slou�il jim jako �peh - aspo� Brumb�l to v Mysl�nce tvrdil. Snape se stal "za cenu velk�ho osobn�ho ohro�en�" jejich �pehem proti Voldemortovi. Znamenalo to snad, �e v tom pokra�uje? Vstoupil znovu do spojen� se Smrtijedy a p�edst�r�, �e ve skute�nosti nikdy na Brumb�lovu stranu nep�e�el a �e stejn� jako s�m Voldemort jen �ekal na p��hodnou chv�li? Jeho zadum�n� p�etrhl profesor Brumb�l, kdy� povstal za u�itelsk�m stolem. Ve Velk� s�ni, kde u� tak byl o dost men�� hluk, ne� p�i hostin�ch na rozlou�enou b�valo zvykem, se rozhostilo naprost� ticho. "A m�me tu konec dal��ho �koln�ho roku," �ekl do ticha Brumb�l, rozhl�dl se kolem a zabloudil o�ima k mrzimorsk�mu stolu. Je�t� ne� si stoupl, vl�dlo tam zara�en� ml�en� v�c ne� u ostatn�ch stol� a obli�eje mrzimorsk�ch student� byly nejsmutn�j�� a nejpobledlej�� v s�ni. "M�m toho na srdci spoustu, co v�m chci dnes ve�er ��ct," pravil po kr�tk� odmlce. "Ze v�eho nejd��v v�ak mus�m p�ipomenout, �e jsme p�i�li o skv�l�ho studenta, kter� by m�l sed�t tady -" uk�zal posunkem k mrzimorsk�m, "a radovat se s n�mi p�i dne�n� hostin�. Pros�m, abyste v�ichni povstali a pozvedli sv� ��e na pam�tku Cedrika Diggoryho." Studenti okam�it� uposlechli. Lavice zask��paly, jak si v�ichni ve Velk� s�ni stoupli, pozvedli svorn� ��e a spole�n� opakovali siln�m, hlubok�m duniv�m hlasem: "Na pam�tku Cedrika Diggoryho." Harry zahl�dl p�es hlavy ostatn�ch Cho, kter� po tv��i ml�ky st�kaly slzy. D�val se k jejich stolu d�l, kdy� u� v�ichni zase sed�li. "Cedric byl zosobn�n�m mnoha p�ednost�, jimi� se mrzimorsk� kolej vyzna�uje," pokra�oval Brumb�l. "Byl to dobr� a spolehliv� kamar�d, piln� student a chlapec, kter� se v�dycky sna�il jednat �estn�. Jeho smrt se dotkla ka�d�ho z v�s, a� u� jste ho znali v�c nebo m��; a proto si mysl�m, �e m�te pr�vo p�esn� v�d�t, jak se to stalo." Harry zvedl hlavu a vpil se do Brumb�la pohledem. "Cedrika Diggoryho zabil lord Voldemort." Ze v�ech stran Velk� s�n� se ozvalo ustra�en� �u�k�n� a odev�ud se na Brumb�la up�ely nev���cn� a vyd�en� o�i. Profesor se v�ak tv��il naprosto klidn� a �ekal, a� se �epot uti��. "Ministerstvo kouzel si nep��lo, abych v�m to sd�lil," pokra�oval Brumb�l. "Rodi�e n�kter�ch z v�s mo�n� vylek�, �e jsem v�m �ekl pravdu - necht�j� toti� v��it, �e se lord Voldemort vr�til, anebo se domn�vaj�, �e bych v�m to ��kat nem�l, proto�e jste p��li� mlad�. J� jsem v�ak p�esv�d�en, �e lep�� je ��kat pravdu ne� lh�t, a jak�koli snaha p�edst�rat, �e Cedric zahynul ne��astnou n�hodou �i kv�li n�jak� chyb�, kter� se dopustil on s�m, znamen� ur�et jeho pam�tku." T�m�� cel� Velk� s�� na n�j te� hled�la ohromen� a s hr�zou. . . Naproti u zmijozelsk�ho stolu Harry zahl�dl Draca Malfoye, jak n�co �ept� Crabbemu a Goylovi, a poc�til okolo �aludku n�val horouc�ho, zb�sil�ho vzteku. Silou v�le od nich odvr�til zrak op�t na Brumb�la. "V souvislosti s Cedrikovou smrt� se mus�m zm�nit je�t� o n�kom z v�s," pokra�oval Brumb�l. "M�m samoz�ejm� na mysli Harryho Pottera." Ve Velk� s�ni to za�um�lo; n�kolik hlav se obr�tilo k Harrym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ned se v�ak zase oto�ily k profesorovi. "Harrymu Potterovi se poda�ilo lordu Voldemortovi uniknout," �ekl Brumb�l. "Dal v s�zku vlastn� �ivot, aby dostal Cedrikovo t�lo zp�tky do Bradavic. Prok�zal v ka�d�m ohledu takovou state�nost, jakou tv��� v tv�� lordu Voldemortovi projevilo jen m�lo kouzeln�k�, a za to mu vzd�v�m �est." Brumb�l se v�n� oto�il k Harrymu a znovu pozvedl svoji ��i.T�m�� v�ichni ve Velk� s�ni ho n�sledovali. Zamumlali Harryho jm�no stejn� jako p�edt�m Cedrikovo a p�ipili mu. Mezerou mezi stoj�c�mi studenty v�ak Harry vid�l, �e Malfoy, Crabbe, Goyle a n�kte�� dal�� ze Zmijozelu z�stali vyz�vav� sed�t a sv�ch ��� se ani nedotkli. Brumb�l ov�em nem�l ��dn� �arod�jn� oko, tak�e je nevid�l. Kdy� se potom v�ichni znovu posadili, Brumb�l pokra�oval: "C�lem turnaje t�� kouzelnick�ch �kol bylo podpo�it a prohloubit porozum�n� mezi kouzeln�ky. Vzhledem k tomu, �e do�lo k n�vratu lorda Voldemorta, jsou takov� svazky je�t� d�le�it�j�� ne� d��v." Sklouzl pohledem od madame Maxime a Hagrida k Fleur Delacourov� a jej�m spolu��k�m z Kr�snoh�lek, a pak k Viktoru Krumovi a student�m z Kruvalu u zmijozelsk�ho stolu. Harry si v�iml, �e Krum je ve st�ehu a tv��� se t�m�� ustra�en�, jako by �ekal, �e Brumb�l te� o n�m �ekne n�co nelichotiv�ho. "V�ichni, kdo jsou v t�to s�ni p��tomni jako host�," prohl�sil Brumb�l a spo�inul o�ima na studentech z Kruvalu, "budou u n�s kdykoli znovu v�t�ni, jestli�e budou cht�t p�ijet. Znovu v�m v�em opakuji - vzhledem k tomu, �e se lord Voldemort vr�til, budeme siln� jen tehdy, jestli�e dok�eme b�t jednotn�, a budeme slab�, jestli�e se nedok�eme dohodnout. Lord Voldemort m� obrovsk� dar rozs�vat kolem sebe ne�v�ry a nep��telstv�. M�eme tomu �elit jedin� t�m, �e n�s spoj� stejn� pevn� pouto p��telstv� a d�v�ry. Rozd�ly v �e�i a ve zvyklostech neznamenaj� v�bec nic, budeme-li m�t stejn� cfle a otev�en� srdce. Jsem sk�lopevn� p�esv�d�en - a nikdy jsem si tolik nep��l, abych se m�lil - �e n�s v�echny �ekaj� zl�, nelehk� �asy. N�kter�m z v�s, kte�� tu dnes sed�, u� on osobn� zp�sobil utrpen�. Mnoho va�ich rodin roztrhl a rozd�lil; a p�ed t�dnem jsme p�i�li o jednoho studenta ze sv�ho st�edu. Nikdy na Cedrika nezapome�te. Kdyby nastala chv�le, �e byste museli volit mezi t�m, co je spr�vn�, a t�m, co je snadn�, p�ipome�te si, co se stalo chlapci, kter� m�l dobr� srdce a byl laskav� a state�n�, jen proto, �e n�hodou zk��il cestu lorda Voldemorta. Nezapome�te na Cedrika Diggoryho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m�l sbaleno a Hedvika sed�la v kleci naho�e na bid�lku. �ekali s Ronem, Hermionou a s ostatn�mi studenty ze �tvrt�ho ro�n�ku v p�epln�n� vstupn� s�ni, a� p�ijedou ko��ry a odvezou je na n�dra�� v Pra�ulk�ch. Op�t byl kr�sn� letn� den. Harry si p�edstavil, �e a� dnes ve�er doraz� do Zob� ulice, bude tam horko, stromy budou pln� list� a kv�tinov� z�hony budou h��it v�emi barvami, ale ta p�edstava ho nijak nepot�ila. "Arry!" Oto�il se. Po kamenn�m schodi�ti b�ela do hradu Fleur Delacourov�; daleko za n�, p�es luka, vid�l Hagrida, jak pom�h� madame Maxime zap��hnout dva obrovit� kon�. Kr�snoh�lsk� ko��r m�l ka�dou chv�li odlet�t. "My dva se urr�it� zasse uvid�me, douf�m," �ekla Fleur, kdy� k n�mu dob�hla a pod�vala mu ruku. "Cht�la bych si tu naj�t n�jakou prr�ci, abych se zlep�ila v angli�tin�." "U� te� mluv� v�c ne� dob�e," �ekl Ron p�idu�en�m hlasem. Fleur se na n�j usm�la, zato Hermiona se za�karedila. "Sbohem, Arry," oto�ila se Fleur k odchodu. Jsem rr�da, �e jsem t� poznala!" Harry se za n� d�val, jak uh�n� p�es louku zp�tky k madame Maxime a st��b�it� vlasy j� vlaj� v slune�n� z��i, a p�ece jen mu to pozvedlo trochu n�ladu. "To bych r�d v�d�l, jak se dostanou zp�tky ti z Kruvalu," nadhodil Ron. "Mysl�, �e tu lo� dok�ou ��dit i bez Karkarova?" "Karkarov stejn� ne��dil," ozval se za nimi chraplav� hlas. "Byl ve sv� kajut� a nech�val to na n�s." To se Krum p�i�el rozlou�it s Hermionou. "M�u s tebou mluvit?" zeptal se j� "Ale jo... jist�e," vyhrkla Hermiona trochu zmaten� a spole�n� se pak tla�ili z�stupem, a� t�m�� zmizeli Harrymu a Ronovi z dohledu. "Rad�i si posp�!" je�t� za n� k�ikl Ron. "Ko��ry tu budou ka�dou chv�li!" Potom ale nechal ko��ry vyhl�et Harryho a s�m p�kn�ch p�r minut natahoval krk, aby na Kruma s Hermionou aspo� trochu vid�l. Vr�tili se docela brzy; Ron si Hermionu p�kn� zm��il, z jej� tv��e se v�ak nedalo nic vy��st. "M�l jsem Diggoryho r�d," �ekl Krum �se�n� Harrymu. "V�dycky se ke mn� choval slu�n�. V�dycky. I kdy� j� byl z Kruvalu - pat�il jsem ke Karkarovovi." "M�te u� nov�ho �editele?" zeptal se Hany. Krum pokr�il rameny. Nat�hl ruku, stejn� jako p�edt�m Fleur, a stiskl si ji s Harrym a pak i s Ronem. Ron vypadal, jako kdyby s�m se sebou sv�d�l t�k� boj. Krum u� byl na odchodu, kdy� to ze sebe kone�n� vypravil: "Mohl bys mi d�t autogram?" Hermiona se k nim oto�ila z�dy a usm�vala se na ko��ry bez kon�, kter� k nim pr�v� m��ily po p��jezdov� cest�, zat�mco p�ekvapen� Krum se Ronovi pot�en� podepisoval na �tr�ek pergamenu. Te� u� s nimi vlak m��il zp�t na n�dra�� King's Gross, a po�as�, kter� m�li, se snad ani nemohlo v�c li�it od toho, kter� je loni v z��� prov�zelo cestou do Bradavic. Na obloze nebyl jeden jedin� mr��ek. Harrymu, Ronovi a Hermion� se poda�ilo naj�t si kup� jenom pro sebe. P�es Papu��ka op�t p�ehodili Ron�v spole�ensk� h�bit, aby po��d nehoukal, Hedvika d��mala s hlavou pod k��dlem a K�ivono�ka se sto�il na voln� sedadlo jako velk� pol�t�� zrzav�ch chlup�. Vlak s nimi uj�d�l na jih a oni t�i si te� mohli na rozd�l od p�edchoz�ho t�dne promluvit opravdu kloudn� a bez ostychu. Harry m�l pocit, jako by ho Brumb�l�v proslov b�hem hostiny na rozlou�enou zbavil z�bran, kter� mu a� dosud svazovaly jazyk. U� pro n�j nebylo tak bolestn� mluvit o tom, co se stalo.Teprve kdy� dorazil voz�k s ob�dem, p�estali na chv�li debatovat o tom, co Brumb�l mo�n� pr�v� v tu chv�li u� podnik�, aby Voldemorta zastavil. Kdy� se Hermiona vr�tila do kup� a zastrkovala si pen�ze zp�tky do �koln� bra�ny, vypadlo j� ven ��slo Denn�ho v�tce, kter� v n� m�la. Harry se na n�j pod�val, ale nebyl si jist�, jestli v�bec chce v�d�t, co v n�m stoj�. Ov�em Hermiona, kter� jeho pohled post�ehla, �ekla klidn�: "Nen� tam v�bec nic. Jestli chce�, pod�vej se s�m, ale nic zaj�mav�ho tam nen�. Sledovala jsem to ka�d� den. Akor�t po t�et�m �kolu tam dali kr�tkou zpr�vu, �e jsi v turnaji vyhr�l. O Cedrikovi se v�bec nezm�nili, a o v�em ostatn�m taky ne. J� mysl�m, �e je Popl�tal nut�, aby to ututlali." "Ritu v �ivot� nedonut�, aby n�co ututlala," nam�tl Harry. "A takovouhle story u� v�bec ne." Jen�e Rita u� od t�et�ho �kolu nenapsala ani ��dek," �ekla Hermiona podivn� p�i�krcen�m hlasem. "Dokonce bych �ekla," dodala a hlas se j� trochu zachv�l, "�e je�t� dost dlouho nic nenap�e. Leda�e by j� nevadilo, kdybych vyklopila v�echno, co j� v�m o n�." "Co t�m jako mysl�?" podivil se Ron. "P�i�la jsem na to, jak se j� poda�ilo vyslechnout, co si lidi pov�daj� v soukrom�, kdy� vlastn� m�la zak�zan� vstup na �koln� pozemky," vychrlila ze sebe. Harry m�l dojem, �e stra�n� tou�ila jim to ��ct u� p�kn�ch p�r dn�, ale vzhledem k tomu v�emu, co se stalo, si to nechala pro sebe. "A jak to ud�lala?" cht�l hned v�d�t. Jak jsi na to p�i�la?" vyhrkl Ron a vyt�e�til na ni o�i. "Toti� - vlastn� jsi m� na to p�ivedl ty, Harry," �ekla Hermiona. "Co�e, j�?" u�asl. "A jak, pros�m t�?" "S t�mi �t�nicemi, v�?" vysv�tlila mu py�n� kamar�dka. "��kala jsi p�ece, �e v Bradavic�ch ��dn� �t�nice nefunguj� -" J� nemysl�m elektronick� brou�ky," dodala. "Abys v�d�l... Rita Holoubkov� -" te� v Hermionin� hlasu zazn�la tich� v�t�zosl�va, "je nep�ihl�en� zv�rom�g. Dok�e se prom�nit -" Vyt�hla z bra�ny malou sklen�nou lahvi�ku, zalitou voskem. "- prom��uje se v brouka." "Ned�lej si legraci," �ekl Ron. "P�ece jsi ji... to snad nen�..." "Ale je," prohl�sila Hermiona spokojen� a zam�vala jim lahvi�kou p�ed o�ima. Uvnit� bylo n�kolik v�tvi�ek a list� a velik�, bachrat� brouk. "To nen� mo�n� - ty si d�l� legraci -" �eptal Ron a p�idr�el si lahvi�ku u o��. "Ale ned�l�m," a Hermiona se z��iv� usm�la. "Chytila jsem ji na o�et�ovn�, na okenn�m parapetu. Prohl�dn�te si ji opravdu po�adn� a uvid�te, �e ty zna�ky, co m� kolem tykadel, vypadaj� �pln� stejn� jako ty nemo�n� br�le, kter� nos�." Harry se pod�val a zjistil, �e m� pravdu. Krom� toho si na n�co vzpomn�l. "Ten ve�er, kdy jsme sly�eli, jak Hagrid vykl�d� madame Maxime o sv� mamince, sed�l na t� so�e taky n�jak� brouk!" "P�esn� tak," p�isv�d�ila Hermiona. "A kdy� jsme si pov�dali s Viktorem u jezera, on mi pak vyt�hl brouka z vlas�; a jestli se nem�l�m, p�i t� hodin� jasnovidectv�, kdy t� rozbolela ta jizva, sed�la Rita na okenn�m parapetu. Cel� rok bzu�ela kolem n�s a poslouchala, aby m�la o �em ps�t." "A tenkr�t, kdy� jsme vid�li Malfoye pod t�m stromem..." �ekl Ron pomalu. "To ji dr�el v ruce a mluvil s n�," potvrdila Hermiona. "Malfoy to o n� samoz�ejm� v�d�l. No a takhle tedy po�izovala v�echny ty roztomil� rozhovory se sv�mi kamar�d��ky ze Zmijozelu. Nevadilo jim, �e d�l� n�co proti z�konu, jen kdy� j� mohli o n�s a o Hagridovi navykl�dat to nejhor��." Vzala si lahvi�ku od Rona zp�tky a usm�la se na brouka, kter� s hn�viv�m zabzu�en�m narazil do skla. "Sl�bila jsem Rit�, �e ji pust�m, a� budeme v Lond�n�," dodala je�t�. "Pou�ila jsem toti� na tu lahvi�ku nerozbitn� kouzlo, tak�e se nem�e p�em�nit; a �ekla jsem j�, �e cel� rok nesm� ten sv�j brk v�bec vyt�hnout. Uvid�me, jestli ji to odnau�� ps�t o n�kom takov� hrozn� l�i." S �sm�vem pln�m spokojenosti zastr�ila brouka v lahvi�ce zase do bra�ny. Vtom n�kdo otev�el dve�e do kup�. "To bylo skute�n� chytr�, Grangerov�," poznamenal Draco Malfoy. Za n�m st�li Crabbe s Goylem. V�ichni t�i se tv��ili tak samolib�, nafoukan� a v�hru�n�, jak je Harry je�t� nevid�l. "Tak�e, Grangerov�," �ekl l�n� Malfoy, pokro�il dovnit�, rozhl�dl se po kup� a na rtech mu pohr�val nep�kn� �klebek. "Ty jsi chytila n�jakou nemo�nou report�rku, a Potter u� je zase Brumb�l�v obl�ben� chlape�ek. To jsi fakt ud�lala d�ru do sv�ta, Grangerov�." Za�klebil se je�t� v�c a Crabbe s Goylem �kodolib� p�ihl�eli. "A te� se sna��me na to u� nemyslet, co?" pronesl Malfoy potichu a p�ej�d�l po v�ech t�ech o�ima. "D�l�me, jako �e se nic nestalo?" "Vypadni," vyzval ho Harry. Od chv�le, kdy p�i Brumb�lov� proslovu Malfoye pozoroval, jak o Cedrikovi n�co �ept� Crabbemu a Goylovi,se dosud neoctl tak bl�zko n�j. Te� c�til, jak mu hu�� v u��ch, a vytrhl zpod h�bitu h�lku. "Vybral sis �patnou stranu, Pottere! J� jsem t� varoval! ��kal jsem ti p�ece, �e by sis m�l d�vat v�t�� pozor, s k�m se st�k�! Tenkr�t ve vlaku, kdy� jsme poprv� jeli do Bradavic! ��kal jsem ti, a� nedr�� s takovou holotou!" a �kubl hlavou k Ronovi a k Hermion�. "Te� u� je pozd�, Pottere! Te�, kdy� se P�n zla vr�til, budou na �ad� prvn� - mudlov�t� �mejdi a ti, co jsou zamilovan� do mudl�! Vlastn� a� druz� - prvn� byl Dig..." Jako by v kup� n�kdo odp�lil cel� oh�ostroj. Harryho oslepila z��e kouzel, kter� sr�ela ze v�ech stran, a ohlu�ilo ho hned n�kolik v�buch�; jen zamrkal a pod�val se na podlahu. Malfoy, Crabbe a Goyle le�eli v bezv�dom� ve dve��ch. Ron, Hermiona i on st�li, ka�d� z nich pou�il jin� zakl�nadlo. Nav�c nebyli sami, kdo to ud�lal. "�ekli jsme si, �e se pod�v�me, co maj� za lubem," vysv�tlil Fred v�cn�, �l�pl na Goyla a ve�el do kup�. H�lku je�t� dr�el v ruce, stejn� jako George, kter� si dal z�le�et, aby cestou dovnit� stoupl na Malfoye. "Tyj�, ten ale vypad�," ocenil ho George, kdy� si prohl�el Crabbeho obli�ej. "Kdo jste pou�il bol�kov� zakl�nadlo?" J�," odpov�d�l Harry. "Zvl�tn�," dodal George rozpustile. J� pou�il sulcov� zakl�nadlo, ale asi by se ta dv� nem�la m�chat: v�dy� mu v obli�eji pu�� sam� chapadla. Rad�i je n�kam odklid�me, ��dnou par�du n�m tady ned�laj�." Dvoj�ata spolu s Ronem a Harrym vykopali, vykut�leli a vyvlekli bezv�dom�ho Malfoye, Crabbeho a Goyla ven na chodbi�ku - vypadali te� v�ichni t�i dost �patn� po tom p��valu o�arov�n�, kter� je zas�hla - a pak se vr�tili do kup� a zat�hli za sebou dve�e. "Nezahrajete si n�kdo �achav�ho Petra?" navrhl Fred a vyt�hl bal��ek karet. Byli u� v polovin� p�t� hry, kdy� se Harry odhodlal zeptat se jich na jednu neujasn�nou v�c. "Tak co, pov�te n�m u� kone�n�, koho jste vlastn� tenkr�t vyd�rali?" obr�til se na George. Jo, o tohle ti jde," �ekl George ponu�e. "Na tom nez�le��," prohl�sil Fred a netrp�liv� zakroutil hlavou. "Nebylo to nic d�le�it�ho. Hlavn� te� u� 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ost� jsme to vzdali," pokr�il George rameny. Harry, Ron i Hermiona v�ak nep�estali nal�hat, a� Fred nakonec �ekl: "Tak dobr�, kdy� to tolik pot�ebujete v�d�t... byl to Ludo Pytloun." "Pytloun?" vyjel ost�e Harry. "Chce� ��ct, �e m�l n�co spole�n�ho s..." "To ne," odpov�d�l George zasmu�ile. "Nic takov�ho.Na to by ten cvok ani nem�l." "A o co teda �lo?" zeptal se Ron. Fred chv�li zav�hal, ne� odpov�d�l: "Vzpom�n�te si na tu s�zku, co jsme s n�m uzav�eli na mistrovstv� sv�ta ve famfrp�lu? �e Irsko vyhraje, ale Krum z�sk� Zlatonku?" "No jasn�," odpov�d�li Harry a Ron pomalu. "Ten sy��k n�m zaplatil leprik�nsk�m zlatem, kter� posb�ral, kdy� ho ir�t� maskoti rozhazovali." "No a?" Jak - no a?" �ekl Fred netrp�liv�. "Samoz�ejm� �e zmizelo, co jin�ho? Druh� den r�no bylo fu�!" "Ale - to muselo b�t n�jak� nedopat�en�, nebo snad ne?" podivila se Hermiona. George se trpce zasm�l. Jo, to jsme si nap�ed mysleli taky. ��kali jsme si, �e sta��, kdy� mu n�pisem, �e se spletl, a v�echno n�m vysol�. Ani n�hodou. V�bec n�m neodpov�d�l. Cht�li jsme si s n�m o tom promluvit v Bradavic�ch, ale v�dycky si na�el n�jakou v�mluvu, aby p�ed n�mi utekl." "Nakonec u� byl p�kn� hnusn�," p�ipojil Fred. "Prohl�sil, �e jsme na to moc mlad�, abychom uzav�rali s�zky, a �e n�m nic ned�." "Tak jsme ho po��dali, a� n�m aspo� vr�t� na�e pen�ze," �ekl George zachmu�en�. "Ale to snad u� neodm�tl?" vyjekla Hermiona. "Pr�v� �e ano," �ekl Fred. "P�ece to byly v�echny va�e �spory!" nam�tl Ron. "To mi pov�dej," zabru�el George. "Samoz�ejm� jsme nakonec zjistili, co za t�m je. T�tovi Leeho Jordana taky dalo spoustu pr�ce, ne� z n�ho sv� prachy vyrazil. Uk�zalo se, �e Pytloun je v po��dn� ka�i - p�j�il si toti� hromadu zlata od sk�et�. Hned po mistrovstv� ho v lese p�epadli a sebrali mu v�echno, co u sebe m�l, a je�t� to nesta�ilo, aby splatil v�echny svoje dluhy. Proto ho sledovali a� do Bradavic, aby jim neutekl. Pros�zel v�echno - ned� dohromady ani dva galeony. A v�te, jak se ten idiot pokusil se sk�ety vyrovnat?" Jak?" zeptal se Harry. "Uzav�el na tebe s�zku, kamar�de," vysv�tlil Fred. "Vsadil se se sk�ety o t�k� prachy, �e turnaj vyhraje�." "Takproto se mi po��d sna�il pom�hat!" pochopil Harry. "Ov�em�e - a j� p�ece vyhr�l, �e? Tak v�m te� m�e v�echno zaplatit!" "Ani n�hodou," zavrt�l hlavou George. "Sk�etov� jsou stejn� parchanti jako on. Tvrd�, �e jste na prvn�m m�st� byli ty a Diggory, ale Pytloun se vsadil, �e prvn� bude� ty. Tak�e Pytlounovi nezbylo nic jin�ho ne� ut�ct - zmizel hned po t�et�m �kolu." George si zhluboka vzdychl a za�al znovu rozd�vat. Zbytek cesty prob�hl docela p��jemn� - Harry si up��mn� �e�eno p��l, aby trvala cel� l�to a vlak aby na n�dra�� King's Gross v�bec nedojel... Ale jak se letos na vlastn� k�i p�esv�d�il, �as se nezpomal�, kdy� p�ed v�mi stoj� n�co nep��jemn�ho, a tak netrvalo dlouho a sp�n� vlak z Bradavic zastavil na n�stupi�ti dev�t a t�i �tvrt�. Na chodbi�k�ch propukl obvykl� halas a taras, kdy� za�ali studenti vystupovat. Ron a Hermiona se i s kufry protla�ili ven p�es Malfoye, Crabbeho a Goyla. Harry v�ak je�t� z�stal sed�t. "Frede, Georgi - po�kejte chvilku." Dvoj�ata se oto�ila. Harry otev�el kufr a vyt�hl z n�j svou v�hru z Poh�ru t�� kouzeln�k�. "Vezm�te si to," vtiskl v��ek Georgeovi do rukou. "Co to d�l�?" vyhrkl Fred u�asle. "Vezm�te si to," opakoval energicky Harry. J� to nechci." "Tob� snad p�esko�ilo," �ekl George a pokou�el se vnutit ho Harrymu zp�tky. "V�bec ne," �ekl Harry. "Vezm�te si je a vym�lejte d�l.To m�te na ten sv�j obchod s �ertovn�mi rekvizitami." Jemu fakt p�esko�ilo," vydechl Fred div ne s n�bo�nou �ctou v hlasu. "V�te co?" �ekl Harry naoko na�tvan�. Jestli si ty pen�ze nevezmete, hod�m je do z�chodu. Nestoj�m o n�, ani je nepot�ebuju. Zato by m� docela pot�ilo, kdybych se ob�as mohl n��emu zasm�t. Mysl�m, �e by to pot�ilo ka�d�ho z n�s a �e to brzo budeme pot�ebovat v�c ne� kdy d��v." "Harry," �eptl George chab� a pot�k�val v��ek s pen�zi v rukou, "v�dy� tam je cel�ch tis�c galeon�." Jo," za�klebil se Harry. "P�edstav si, kolik je to kan��ich pi�kot�." Dvoj�ata na n�j vyt�e�tila o�i. Jen ne��kejte mamce, odkud je m�te... a�koli, kdy� o tom te� uva�uju, t�eba j� u� nebude tolik z�le�et na tom, abyste �li na ministerstvo..." "Harry," za�al Fred. "V�te co," pronesl rozhodn� a vyt�hl h�lku. "Koukejte si ty prachy vz�t, nebo v�s za�aruju. Zn�m te� p�r opravdu dobr�ch kouzel. Ale n�co pro m� p�ece jen m�ete ud�lat... Kupte Ronovi n�jak� jin� spole�ensk� h�bit a �ekn�te mu, �e ho m� od v�s." Vy�el z kup� d��v, ne� se zmohli na jedin� slovo, a pe�liv� p�ekro�il Malfoye, Crabbeho a Goyla, kte�� dosud le�eli na podlaze o�arovan� v�emi kouzly, kter� je zas�hla. Str�c Vernon �ekal za turniketem a hned vedle n�j st�la pan� Weasleyov� Jakmile Harryho uvid�la, sev�ela ho v n�ru�� a po�eptala mu: "Mysl�m, �e Brumb�l dovol�, abys k n�m b�hem l�ta p�ijel. Brzo se ozvi, Harry." "Ahoj, Harry," �ekl Ron a popleskal ho po z�dech. "Tak ahoj," p�ipojila se Hermiona a pak ud�lala n�co, co je�t� nikdy neud�lala - pol�bila Harryho na tv��. "Harry - d�ky," zamumlal George a Fred vedle n�j horliv� p�ikyvoval. Harry na n� zamrkal, pak se oto�il k panu Dursleyovi a ml�ky za n�m vy�el z n�dra��. Nen� zat�m ��dn� d�vod k obav�m, pomyslel si, kdy� nastupoval dozadu do str�cova auta. Jak �ekl Hagrid, co m� p�ij�t, to p�ijde... a pak se tomu bude muset postav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