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.K ROWLINGO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Potter - a k�men mudr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ola pr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pec, kter� z�stal na�iv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a pan� Dursleyovi z domu ��slo �ty�i v Zob� ulici v�dycky hrd� prohla�ovali, �e jsou naprosto norm�ln�, ano, d�kujeme za opt�n�. Byli opravdu posledn�, od koho byste �ekali, �e se zaplete do n��eho podivn�ho nebo z�hadn�ho, pon�vad� takov� nesmysly zkr�tka a dob�e neuzn�v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Dursley byl �editelem firmy jm�nem Grunnings, kter� vyr�b�la vrta�ky. Byl to vysok�, t�lnat� chlap�k, kter� nem�l m�lem ��dn� krk, zato m�l velice dlouh� kn�r. Pan� Dursleyov� byla huben� blond�na a krk m�la skoro dvakr�t del�� ne� jin� lid�, co� se j� velice hodilo, pon�vad� ho cel� hodiny natahovala p�es plot a sl�dila, co se d�je u soused�. Dursleyovi m�li mal�ho synka, kter� se jmenoval Dudley, a podle jejich n�zoru to byl ten nej�asn�j�� chlapec na sv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sleyovi m�li v�ecko, co si p��li, p�esto v�ak m�li i sv� tajemstv� a ze v�eho nejv�c se b�li, aby ho n�kdo neodhalil. M�li strach, �e by to snad v�bec nep�e�ili, kdyby se n�kdo dozv�d�l o Potterov�ch. Pan� Potterov� byla sestra pan� Dursleyov�, u� n�kolik let se v�ak nevid�ly; po pravd� �e�eno, pan� Dursleyov� p�edst�rala, �e ��dnou sestru nem�, pon�vad� jej� sestra a ten budi�kni�emu, kter�ho si vzala za mu�e, se od Dursleyov�ch li�ili natolik, �e v�c to ani nebylo mo�n�. Dursleyovy j�mala hr�za p�i pomy�len�, co by �ekli soused�, kdyby se Potterovi uk�zali u nich v ulici. Dursleyovi v�d�li, �e Potterovi maj� tak� mal�ho synka, ale nikdy ho nevid�li. Ten kluk byl dal�� d�vod, pro� o Potterovy ani trochu nest�li; nep��li si, aby se jejich Dudley s takov�m d�t�tem st�k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se onoho po�mourn�ho, �ediv�ho �ter�, kdy n� p��b�h za��n�, pan a pan� Dursleyovi probudili, snad jenom zamra�en� obloha venku se zd�la nazna�ovat, �e po cel� zemi se zakr�tko za�nou d�t podivn� a z�hadn� v�ci. Pan Dursley si brumlal s�m pro sebe, jak si do pr�ce vyb�ral svou nejo�kliv�j�� kravatu; pan� Dursleyov� n�co spokojen� �vatlala a pot�kala se p�itom s v��skaj�c�m Dudleym, aby ho dostala na d�tskou �idli�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 jeden, ani druh� si nev�iml velk�ho pu�t�ka, kter� prolet�l kolem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�l dev�t� pan Dursley uchopil svou aktovku, l�bnul pan� Dursleyovou na tv�� a pokusil se na rozlou�enou pol�bit i Dudleyho, ale nepoda�ilo se mu to, pon�vad� ten m�l zrovna z�chvat vzteku a h�zel musli po st�n�ch. "M�me to ale nezbedu," usm�val se bla�en� pan Dursley, kdy� vych�zel z domu. Nasedl do auta a vycouval z p��jezdov� cesty k domu ��slo �ty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na rohu ulice post�ehl prvn� zn�mku �ehosi podivn�ho - ko�ku, kter� si prohl�ela pl�n m�sta. Pan Dursley si na okam�ik nep�ipustil, co to vlastn� vid�, ale pak prudce oto�il hlavu dozadu a pod�val se je�t� jednou. Na rohu Zob� ulice st�la mourovat� ko�ka, ale ��dn� pl�n m�sta nikde nevid�l. Co ho to proboha napadlo? Musel to b�t n�jak� trik, kter� mu vyvedlo sv�tlo. Pan Dursley zamrkal a up�en� se na ko�ku pod�val, a ta mu up�en� pohled oplatila. Na rohu zahnul a vyjel na hlavn� silnici, nep�est�val ji v�ak sledovat ve zp�tn�m zrc�tku. Ko�ka si te� �etla tabulku, na kter� st�lo Zob� ulice - ne, d�vala se na ni, pon�vad� ko�ky p�ece nedovedou ��st tabulky ani mapy. Pan Dursley se oklepal a pustil ko�ku z hlavy, a jak jel do m�sta, nemyslel u� na nic jin�ho ne� na velkou objedn�vku na vrta�ky, o kter� doufal, �e ji toho dne dost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d na kraji m�sta mu v�ak vrta�ky vytla�ilo z mysli n�co jin�ho. Jak v�zel v dopravn� z�cp�, kter� tu byla ka�d� den, nemohl si nev�imnout, �e na ulici je spousta podivn� oble�en�ch lid�. M�li na sob� dlouh� pl�t�! Pan Dursley nesn�el lidi, kte�� se obl�kali jinak ne� ostatn� - ty b�by, jak� si te� na sebe dok�zali vz�t ti mlad�! Pomyslel si, �e to je nejsp� n�jak� p�ihloupl� nov� m�da. Bubnoval prsty na volantu a pak mu pohled sklouzl na hlou�ek on�ch podiv�n�, kte�� st�li velice bl�zko a vzru�en� si mezi sebou �u�kali. Pan Dursley ke sv�mu rozho��en� zjistil, �e n�kte�� z nich u� v�bec nejsou mlad�; ano, tamhleten byl ur�it� star�� ne� on, a na sob� m�l smaragdov� zelen� pl᚝. Tomu se tedy ��k� odvaha! N�hle mu v�ak svitlo: onen bl�zniv� n�pad m�l nejsp� jen upoutat pozornost a ti lid� z�ejm� na n�co vyb�raj�... ano, je to jasn�. Auta se kone�n� pohnula z m�sta, a kdy� o n�kolik minut pozd�ji pan Dursley dorazil na parkovi�t� firmy Grunnings, myslel u� zase na vrta�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sv� kancel��i v dev�t�m pat�e pan Dursley sed�val v�dycky z�dy k oknu; kdyby sed�l jinak, nejsp� by ho toho r�na st�lo o dost v�c pr�ce soust�edit se na vrta�ky. Tak�e on nevid�l sovy, kter� za b�l�ho dne p�eletovaly kolem, i kdy� lid� dole na ulici je vid�li; ukazovali si na n� a s otev�en�mi �sty z�rali, jak jim nad hlavami svi�t� jedna za druhou. V�t�ina z nich a� do t� doby sovu nevid�la ani v noci. Pan Dursley nicm�n� pro�il zcela norm�ln� r�no, do kter�ho mu ��dn� sovy nezasahovaly. Postupn� se�val p�t sv�ch pod��zen�ch. M�l n�kolik d�le�it�ch telefonick�ch hovor�, a zahul�kal si i p�i nich. Byl ve velice dobr�m rozpolo�en� a� do poledne, kdy si usmyslel, �e se trochu prot�hne, zajde si do peka�stv� na prot�j�� stran� ulice a koup� si tam n�co k sn�dk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 lidi v dlouh�ch pl�t�ch si v�bec nevzpomn�l a� do chv�le, kdy jich venku p�ed peka�stv�m uvid�l cel� houf. Jak proch�zel kolem, rozzloben� si je zm��il; nev�d�l pro�, ale p�i pohledu na n� se c�til nesv�j. I tihle tady si n�co vzru�en� �u�kali a pan Dursley nevid�l ani jedinou misku, do kter� by na n�co vyb�rali. Kdy� pak kolem nich proch�zel zp�tky, v ruce s��ek s velkou koblihou, zachytil n�kolik slov z toho, co pr�v� ��k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 to pravda, byli to Potterovi, tak jsem to sly�el -" "- ano, jejich syn, Harry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Dursley z�stal st�t, jako kdy� do n�j hrom uhod�. Nar�z ho zaplavil strach. Je�t� se ohl�dl na �u�kaj�c� podiv�ny, jako by jim cht�l n�co ��ct, ale pak to neud�l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b�hl zp�tky p�es ulici a kvapn� vyjel do sv� kancel��e; vy�t�kl na sekret��ku, aby ho neru�ila, zvedl telefon a m�lem u� sta�il vyto�it sv� ��slo dom�, kdy� si to rozmyslel. Polo�il sluch�tko zp�tky, pohladil si kn�r a uva�oval o tom... ale ne, chov� se jako hlup�k. Potter p�ece nebylo nijak neobvykl� p��jmen�; byl si jist, �e je cel� spousta Potterov�ch, kte�� maj� syna jm�nem Harry. Kdy� o tom te� uva�oval, nebyl si ani jist, �e se jeho synovec opravdu jmenuje Harry. Nikdy toho chlapce nevid�l. Mo�n� �e se jmenuje Harvey. Nebo Harold. Nem�l ��dn� d�vod p�id�l�vat starosti pan� Dursleyov�, kter� se p�i ka�d� zm�nce o sv� sest�e v�dycky tak roz��lila. Nijak j� to nevy��tal - kdyby on m�l takovou sestru... ale p�ece jen, ti lid� v dlouh�ch pl�t�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dpoledne ho st�lo o hodn� v�c pr�ce soust�edit se na vrta�ky, a kdy� v p�t hodin odpoledne vy�el z budovy, byl je�t� tak zabran� do sv�ch starost�, �e hned p�ede dve�mi do n�koho vraz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i�te," zabru�el, kdy� se huben� sta��k zapot�cel a m�lem upadl. Trvalo n�kolik vte�in, ne� si pan Dursley uv�domil, �e na sob� m� fialov� pl᚝. To, �e ho m�lem porazili, jako by sta��ka v�bec nevyvedlo z m�ry; naopak, ve tv��i se mu rozhostil �irok� �sm�v a pronesl sk��pav�m hlasem, p�i kter�m se kolemjdouc� za�ali ohl�et: "Nijak se neomlouvejte, mil� pane, pon�vad� dnes m� nem�e roz��lit v�bec nic! Radujte se, pon�vad� Vy-v�te-kdo je kone�n� pry�! Dokonce i mudlov� jako vy by m�li oslavovat tenhle ��astn�, p�e��astn� d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��k pana Dursleyho objal, p�itiskl ho k sob� a vz�p�t� byl ten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Dursley z�stal st�t, jako by ho n�kdo p�ibil. Pr�v� ho objal �pln� ciz� �lov�k! Uv�domil si tak�, �e mu ��kal mudla, a� u� to bylo co cht�lo. �pln� ho to vyvedlo z m�ry. Sp�n� do�el k autu a vyrazil dom�; doufal p�itom, �e to jsou jen v�plody jeho p�edstavivosti, i kdy� v n�co takov�ho je�t� nikdy nedoufal, pon�vad� p�edstavivost neschval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 zaj�d�l na p��jezdovou cestu k ��slu �ty�i, prvn�, co uvid�l - a to mu v�ru nezlep�ilo n�ladu - byla mourovat� ko�ka, kterou zahl�dl toho dne r�no. Te� sed�la na z�dce jeho zahrady. Byl si jist, �e je to stejn� ko�ka; m�la tyt� skvrny kolem o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��c!" sykl pan Dursley nah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ka se ani nepohnula, jenom se na n�j p��sn� pod�vala. Pan Dursley chvilku uva�oval, jestli se ko�ky takhle chovaj� norm�ln�. Zat�mco se nutil ke klidu, otev�el si domovn� dve�e; je�t� po��d nehodlal man�elce nic ��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� Dursleyov� za sebou m�la norm�ln�, p��jemn� den. B�hem ve�e�e mu podrobn� vyl��ila, jak� ta pan� odvedle m� probl�my s dcerou, a �e se Dudley nau�il ��kat "Ne a ne!". Pan Dursley se sna�il chovat norm�ln�. Kdy� Dudleyho kone�n� ulo�ili do postele, dorazil do ob�vac�ho pokoje je�t� v�as, aby si vyposlechl posledn� zpr�vu ve�ern�ch televizn�ch no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nakonec, pozorovatel� pt�k� po cel� zemi oznamuj�, �e sovy se dnes v�ude chovaly velice nezvykle. I kdy� sovy norm�ln� lov� v noci a za denn�ho sv�tla je jen z��dkakdo zahl�dne, od v�chodu slunce byly spat�eny cel� stovky t�chto pt�k�, kte�� l�tali v�emi sm�ry. Odborn�ci nejsou schopni vysv�tlit, pro� sovy tak n�hle zm�nily sv�j denn� re�im -" a hlasatel si dovolil usm�t se. ,,je to opravdov� z�hada. A te� u� m� slovo Jim McGuffin s p�edpov�d� po�as�. Budou dnes v noci padat z nebe dal�� sovy, Ji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zdar, Tede," zahlaholil meteorolog. "O tom nic nev�m, ale nebyly to jen sovy, kdo se dnes choval prapodivn�. Pozorovatel� z m�st tak vzd�len�ch navz�jem jako je Kent, Yorkshire a Dundee mi b�hem dne telefonovali, �e m�sto de�t�, kter� jsem jim v�era sliboval, vid�li hotov� lij�k meteor�! Mo�n� �e n�kdo za�al p�ed�asn� p�lit ohn� - ale na ty je �as a� p��t� t�den, v�en�! Zato v�m m�u sl�bit, �e dnes v noci pr�et bu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Dursley strnule sed�l v k�esle. Meteory, kter� padaly po cel� Brit�nii? Sovy, kter� l�taly za b�l�ho dne? Z�hadn� postavy v dlouh�ch pl�t�ch v�ude, kam se jen pod�val? A je�t� ke v�emu si �u�kaly n�co o Potterov�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b�vac�ho pokoje vstoupila pan� Dursleyov� a p�inesla dva ��lky �aje. Takhle to d�l ne�lo; mus� j� n�co ��ct. Nerv�zn� si odka�lal. "Ehm - Petunie, mil��ku - od sv� sestry v posledn� dob� nem� ��dn� zpr�vy, �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 o�ek�val, pan� Dursleyov� se zatv��ila pobou�en� a rozzloben�. Koneckonc�, obvykle se tv��ili, �e ��dnou sestru ne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," ohradila se p��k�e. "Pro� se pt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 zpr�v�ch ��kali podivn� v�ci," zamumlal pan Dursley. "Sovy... meteority... a ve m�st� dnes byla spousta lid�, kte�� vypadali divn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 m� b�t?" utrhla se na n�j pan� Dursleyov�. "No prost� mi jen napadlo... �e mo�n�... �e by to mohlo m�t co d�lat s...v�ak v�... s t�m jejich spolk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� Dursleyov� na�pulen�mi rty usrk�vala �aj. Pan Dursley uva�oval, zda se j� odv�� ��ct, �e p�itom zaslechl i jm�no Potter. Rozhodl se, �e se toho neodv��. M�sto toho se zeptal, jak nejledabyleji dok�zal: "Ten jejich syn - mus� b�t p�ibli�n� stejn� star� jako Dudley, �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l�m, �e ano," �ekla pan� Dursleyov� upj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 se v�bec jmenuje? Howard, �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ry. O�kliv�, tuctov� jm�no, jestli chce� v�d�t, co si mysl�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 jist�," �ekl pan Dursley a srdce mu v tu chv�li pokleslo a� b�hv�kam. "Ano, �pln� s tebou souhlas�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 �li nahoru do lo�nice, o cel� z�le�itosti se u� ani slovem nezm�nil. Zat�mco pan� Dursleyov� byla v koupeln�, pan Dursley se p�ipl�il k oknu a chv�li civ�l do zahr�dky p�ed domem. Ko�ka tam je�t� po��d byla. Sledovala te� pohledem celou Zob� ulici, jako by na n�co �ek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y to jenom v�plody jeho p�edstavivosti? Nebo to v�ecko mohlo n�jak souviset s Potterov�mi? Pokud ano... a pokud by vy�lo najevo, �e jsou s n�k�m takov�m p��buzn� - nev��il, �e by to dok�zal sn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sleyovi se ulo�ili ke sp�nku. Pan� Dursleyov� usnula velice brzy, pan Dursley v�ak le�el s otev�en�ma o�ima a je�t� si to v�ecko p�evracel v hlav�. Posledn�, ��m se ut�il, ne� usnul tak�, byla jistota, �e i kdyby se to Potterov�ch n�jak t�kalo, nemaj� ��dn� d�vod, aby vyhledali jeho a pan� Dursleyovou. Potterovi v�d�li velice dob�e, co si o nich dvou a o takov�ch, jako jsou oni, on a Petunie mysl�. Nedok�zal si p�edstavit, jak by se on a Petunie mohli zapl�st do �ehokoliv, co se snad d�lo - z�vl a oto�il se na druh� bok - jich se to dotknout nemohl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 nesm�rn� se m�l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Dursley se v tu chv�li snad u� propadal do neklidn�ho sp�nku, zato ko�ka na zdi venku nejevila ��dn� zn�mky ospalosti. Sed�la tam nehybn� jako socha a up�en� hled�la na opa�n� konec Zob� ulice; za celou dobu jedenkr�t nezamrkala. Dokonce se nenaje�ila, ani kdy� v sousedn� ulici n�kdo p�ibouchl dve�e auta, ani kdy� j� nad hlavou prolet�ly dv� sovy. Po pravd� byla u� m�lem p�lnoc, kdy� se v�bec pohn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rohu, kter� ko�ka celou tu dobu pozorovala, se vyno�il jak�si mu�; zjevil se tak n�hle a potichu, a� byste si mohli myslet, �e snad vyrostl ze zem�. Ko�ka zavrt�la ocasem a zorni�ky se j� z�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Zob� ulici takov�ho �lov�ka je�t� nikdy nevid�li. Byl vysok�, huben� a velice star�, soud� podle jeho st��brn�ch vlas� a vous�, dost dlouh�ch, aby si je mohl zastr�it za opasek. Na sob� m�l dlouh� h�bit, purpurov� pl�t, kter� vl��el po zemi, a na nohou boty na vysok�m podpatku a s p�ezkami. Modr� o�i za p�lm�s�cov�mi br�lemi m�l jasn� a z��iv� a sv�tily v nich mal� jisk�i�ky, a nos m�l velice dlouh� a k�iv�, jako by ho kdysi m�l aspo� dvakr�t zlomen�. Jmenoval se Albus Brum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s Brumb�l si z�ejm� v�bec nep�ipou�t�l, �e se pr�v� ocitl v ulici, kde v�ecko od jeho jm�na a� po jeho vysok� boty bylo nev�tan�. P�ehraboval se v kaps�ch sv�ho pl�t�, jako kdy� n�co hled�. Z�ejm� si v�ak uv�domil, �e ho n�kdo pozoruje, pon�vad� nar�z zvedl hlavu a pod�val se na ko�ku, kter� se na n�j z opa�n�ho konce ulice je�t� po��d up�en� d�vala. Pohled na ni jako by ho z n�jak�ho d�vodu pobavil. Uchechtl se a zamumlal: "To jsem si mohl mysl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vnit�n� kapse pl�t� na�el, co hledal. Vypadalo to jako st��brn� zapalova�. Otev�el ho, pozvedl vzh�ru a cvakl. Nejbli��� pouli�n� sv�tilna s tich�m zaprask�n�m zhasla. Brumb�l cvakl znovu, a dal�� lampa zablikala a potemn�la. Celkem dvan�ctkr�t cvakl Zhas�nadlem, a� jedin�m sv�tlem v cel� ulici z�staly dva vzd�len� mali�k� body jako d�rky po �pendl�ku: o�i ko�ky, kter� ho pozorovala. Kdyby ted' kdokoliv vhl�dl z okna - dokonce i pan� Dursleyov�, kter� m�la o�i jako trnky -, nedok�zal by zjistit, co se to dole na chodn�ku d�je. Albus Brumb�l zastr�il Zhas�nadlo zp�tky do kapsy a zam��il k domu ��slo �ty�i; tam se posadil na z�dku vedle ko�ky. Nepod�val se na ni, ale po chvilce ji oslo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e ale n�hoda, �e jsme se tu se�li, profesorko McGonagallov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�il se k mourovat� ko�ce a cht�l se na ni usm�t, ale nebyla tam u�. M�sto na ko�ku se usm�val na dost p��sn� vyhl�ej�c� �enu, kter� m�la na nose hranat� br�le p�esn� t�ho� tvaru jako skvrny, je� zdobily ko�ku kolem o��. M�la na sob� tak� pl᚝, ale smaragdov� zelen�, a �ern� vlasy sta�en� do tuh�ho uzlu. Bylo na n� vid�t, �e je nazlob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 jste zjistil, �e jsem to j�?" zeptala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l� pan� profesorko, v �ivot� jsem nevid�l ko�ku, kter� by sed�la tak strn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dybyste cel� den prosed�l na z�dce, byl byste strnul� taky," odsekla profesorka McGonagallov�. "Cel� den? Kdy� jste p�itom mohla oslavovat? Cestou sem jsem vid�l aspo� tucet hostin a ve��rk�." Profesorka McGonagallov� rozmrzele ohrnula nos. "To jist�, v�ichni dnes oslavuj�, j� v�m," pronesla netrp�liv�. "�lov�k by si myslel, �e budou trochu opatrn�j��, ale ne - dokonce i mudlov� si v�imli, �e se n�co d�je. Bylo to v jejich zpr�v�ch." Pohodila hlavou ke ztemn�l�mu oknu ob�vac�ho pokoje u Dursleyov�ch. "Sly�ela jsem to. Hejna sov... meteory... Tak �pln� hloup� zase nejsou. Museli si n��eho v�imnout. Meteory a� dole v Kentu - vsad�m se, �e za to m�e Dedalus Kop�l. Tomu to nikdy zvl�t nezapalova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m�ete jim to vy��tat," �ekl Brumb�l laskav�. "Za posledn�ch jeden�ct let jsme d�vod� k oslav�m m�li v�ru m�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v�m," �ekla profesorka McGonagallov� podr�d�n�. "Ale to je�t� nen� d�vod, aby ztr�celi rozum. V�dy� si po��naj� docela lehkomysln�, chod� po ulic�ch za b�l�ho dne, dokonce si ani nevezmou mudlovsk� oble�en�, a �u�kaj� si, co kdo zaslech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sem vrhla na Brumb�la ostr� pohled, jako by doufala, �e z n�j vym�m� aspo� n�co, ale on ml�el, tak�e pokra�ovala: "To by tedy bylo ohromn�, kdyby se mudlov� pr�v� toho dne, kdy Vy-v�te-kdo jak se zd� kone�n� zmizel, o n�s v�ecko dozv�d�li. P�edpokl�d�m, �e je opravdu pry�, Brumb�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zhodn� to tak vypad�," p�ik�vl Brumb�l. "M�me b�t za� vd��n�. Dala byste si citronovou zmrzlinu?" "Co�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tronovou zmrzlinu. To je jeden z mudlovsk�ch pamlsk�, kter� m�m docela r�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, d�kuji," pronesla profesorka McGonagallov� chladn�, jako by si nemyslela, �e je vhodn� chv�le na poh�rky se zmrzlinou. "Jak v�m ��k�m, i pokud je Vy-v�te-kdo opravdu pry� - `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l� pan� profesorko, tak rozumn� osoba jako vy p�ece dok�e vyslovit jeho jm�no? V�echny ty nesmysly s Vy-v�te-k�m - jeden�ct let jsem se sna�il v�echny p�esv�d�it, aby mu ��kali jeho skute�n�m jm�nem: Voldemort." Profesorka McGonagallov� sebou trhla, ale Brumb�l, kter� zrovna odn�kud vytahoval dva poh�rky citronov� zmrzliny, d�lal, �e si toho nev�iml. "Kdy� po��d ��k�me Vy-v�te-kdo, jsou z toho jen zmatky. Nikdy jsem nevid�l nejmen�� d�vod, pro� by n�kdo musel m�t strach vyslovit Voldemortovo jm�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v�m, �e vy ho nem�te," �ekla profesorka McGonagallov� nap�l podr�d�n�, nap�l s obdivem. "Jen�e u v�s je to n�co jin�ho. V�ichni v�d�, �e vy jste jedin�, koho se Vy-v�te - budi�, Voldemort - b�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mi lichot�te," �ekl Brumb�l klidn�. "Voldemort m�l schopnosti, kter� j� nikdy m�t nebud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n proto, �e jste p��li� - jak bych to �ekla - p��li� u�lechtil�, ne� abyste jich pou�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b�e �e je tu tma. Takhle jsem se ne�ervenal od chv�le, kdy mi madame Pomfreyov� �ekla, �e se j� l�b� m� nov� klapky na u�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orka McGonagallov� vrhla na Brumb�la ostr� pohled a �ekla: "Ty sovy nejsou v�bec nic proti pov�stem, kter� se v�ude rozlet�ly. V�te, co v�ichni ��kaj�? O tom, pro� zmizel? A co ho nakonec zastavil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Zd�lo se, �e profesorka McGonagallov� kone�n� dosp�la k tomu, o �em s n�m cht�la hovo�it nejv�c, ke skute�n�mu d�vodu, pro� tu cel� den �ekala na studen� tvrd� z�dce; ani jako ko�ka, ani jako �ena p�edt�m Brumb�la neprobodla tak pronikav�m pohledem jako ted'. Bylo nasnad�, �e a� u� "v�ichni" ��kaj� co cht�j�, nehodl� tomu uv��it, dokud j� to Brumb�l nepotvrd�. Ten si v�ak pr�v� vytahoval dal�� poh�rek citronov� zmrzliny a neodpov�d�l 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d� toti� ��kaj�," nal�hala d�l, "�e v�era ve�er se Voldemort objevil v Godrikov� Dole. �el tam hledat Potterovy. A tvrd� se, �e Lily a James Potterovi jsou jsou - �e pr� jsou mrtv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mb�l p�ik�vl a profesorka McGonagallov� zalapala po dec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ly a James... nemohu tomu uv��it... necht�la jsem tomu v��it... Ach, Albusi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mb�l nat�hl ruku a poklepal j� na rameno. "J� v�m... j� v�m..." �ekl zt�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orce McGonagallov� se t��sl hlas, ale pokra�ovala: "Jen�e to nen� v�ecko. ��kaj�, �e se pokusil zab�t i jejich syna, Harryho, ale nedok�zal to. Nedok�zal toho mal�ho chlapce zab�t. Nikdo nev� pro� ani jak, ale ��kaj�, �e Voldemortova moc se n�jak zhroutila, kdy� nedok�zal zab�t Harryho Pottera - a proto pr� zmiz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mb�l zasmu�ile p�ik�v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�e to je - je to pravda?" zaj�kala se profesorka McGonagallov�. "Po v�em, co nap�chal... kolik lid� zabil... a nedok�zal zab�t jednoho mal�ho chlapce? J� jenom �asnu... �e ho pr�v� tohle zastavilo... ale jak to pro v�echno na sv�t� Harry p�e�i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se m�eme jen dohadovat," �ekl Brumb�l. "A mo�n� se to nikdy nedozv�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orka McGonagallov� vyt�hla krajkov� kapesn��ek a ot�ela si s n�m o�i, zakryt� br�lemi. Brumb�l d�kladn� popot�hl nosem, vyt�hl z kapsy zlat� hodinky a pod�val se na n�. Byly to prapodivn� hodinky; m�ly dvan�ct ru�i�ek, ale nebyla na nich ��dn� ��sla, m�sto toho po obvodu cifern�ku ob�haly mali�k� planety. Brumb�l se v nich v�ak z�ejm� vyznal, pon�vad� je zastr�il zp�tky do kapsy a �ekl: "Hagrid m� zpo�d�n�. Mimochodem, p�edpokl�d�m, �e to on v�m prozradil, �e budu tad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" p�iznala profesorka McGonagallov�. "A j� naopak nep�edpokl�d�m, �e byste mi �ekl, pro� jste pr�v� tad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sem tu proto, abych Harryho p�edal jeho tet� a str�ci. Jsou to jedin� p��buzn�, kter� ted' m�." "Snad nemysl�te - p�ece nem�ete myslet ty lidi, co bydl� tady?" vyk�ikla profesorka McGonagallov�. Nar�z byla na nohou a ukazovala na d�m ��slo �ty�i. "Brumb�le - to nem�ete! Sledovala jsem je cel� den. Na cel�m sv�t� nenajdete jin� dva lidi, kte�� by se od n�s tak li�ili. A ten jejich kluk - vid�la jsem, jak kopal svou matku celou cestu a� k domovn�m dve��m a v�e�t�l, aby mu dala bonbony. A sem �e by m�l Harry Potter p�ij�t a ��t tad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 to pro n�j to nejlep�� m�sto," �ekl Brumb�l pevn�. "A� bude star��, jeho teta a str�c mu budou moci v�ecko vysv�tlit. Napsal jsem jim dop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pis?" opakovala profesorka McGonagallov� chab�m hlasem a posadila se zp�tky na z�dku. "Vy si v�n� mysl�te, Brumb�le, �e to v�echno dok�ete vysv�tlit jedn�m dopisem? Ti lid� tady ho nikdy nepochop�! Bude slavn� - stane se z n�j legenda - v�bec by m� nep�ekvapilo, kdyby se dne�n�mu dni jednou ��kalo Den Harryho Pottera - o Harrym se budou ps�t knihy - ka�d� d�t� v na�em sv�t� bude zn�t jeho jm�n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te �plnou pravdu," �ekl Brumb�l a velice v�n� hled�l p�es sv� p�lm�s�cov� br�le. "To by ka�d�mu chlapci sta�ilo popl�st hlavu. Slavn� je�t� d��v, ne� se nau�� chodit a mluvit! Slavn� d�ky n��emu, co si nebude ani pamatovat! Copak nech�pete, o� pro n�j bude lep��, kdy� bude vyr�stat daleko od toho v�eho - a� do doby, kdy to bude schopen p�ijm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orka McGonagallov� otev�ela �sta, ale pak si to rozmyslela, polkla a �ekla: "Ano - ov�em, m�te samoz�ejm� pravdu. Ale jak se sem ten chlapec dostane, Brumb�le?" Z�istajasna si za�ala prohl�et jeho pl᚝, jako by si myslela, �e pod n�m Harryho snad schov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iveze ho Hagr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l�te - mysl�te, �e je moudr� sv��it Hagridovi n�co tak d�le�it�h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v��il bych Hagridovi sv�j vlastn� �ivot," �ekl Brum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��k�m, �e nem� srdce na prav�m m�st�," nam�tla profesorka McGonagallov� zdr�hav�, "ale necht�jte mi tvrdit, �e nen� neopatrn�. M� sklon k... co to byl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ho kolem nich protrhlo jak�si vzd�len� bur�cen� a s ka�d�m okam�ikem s�lilo, zat�mco Brumb�l a profesorka se rozhl�eli po ulici sem tam, odkud se vyno�� sv�tla n�jak�ho vozidla. Pak u� se onen zvuk zm�nil v hlasit� �ev a oba vzhl�dli vzh�ru; v tu chv�li se z nebe snesla obrovsk� motorka a p�ist�la na vozovce p�ed n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ka byla obrovsk�, ov�em proti mu�i, kter� na n� rozkro�mo sed�l, vlastn� �pln� nicka. Byl m�lem dvakr�t vy��� ne� norm�ln� lid� a p�inejmen��m p�tkr�t �ir��. Byl prost� takov� hromotluk, �e se to ani nepat�ilo, a p�sobil divoce - skoro cel� obli�ej mu zakr�valy �t�tiny je�at�ch �ern�ch vlas� a vous�, dlan� m�l jako v�ka od popelnic a jeho nohy v ko�en�ch bot�ch p�ipom�naly delf�ni ml��ata. V obrovsk�ch svalnat�ch pa��ch dr�el mal� uzl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grid," vydechl Brumb�l s �levou v hlase. "Kone�n�. A kde jste vzal tu motork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�il jsem si ji, pane profesore," vysv�tlil obr a p�itom z n� opatrn� slezl. "Pu�il mn� ji mladej Sirius Black. Tak�e tady v�m ho vezu, p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m�l jste tam ��dn� probl�m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, pane - d�m byl skoro �pln� zni�enej, ale mal�ho jsem dostal ven e�t� d��v, ne� se tam za�li hem�it mudlov�. Usnul, kdy� jsme let�li nad Bristo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mb�l a profesorka McGonagallov� se sh�bli k uzl��ku pokr�vek. Uvnit�, tak�e ho sotva bylo vid�t, le�el mal� chlapec a tvrd� spal. Pod �up�inou vlas� �ern�ch jako uhel, kter� mu spadala do �ela, spat�ili se�nou r�nu podivn�ho tvaru, kter� ze v�eho nejsp� p�ipom�nala bl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�e tam ho...?" �eptla profesorka McGonagall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" p�isv�d�il Brumb�l. "Ta jizva mu z�stane na cel� �iv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m�ete s t�m n�co ud�lat, Brumb�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kdybych mohl, neud�lal bych to. Jizvy jsou ob�as k u�itku. J� s�m m�m nad lev�m kolenem jizvu, na kter� je dokonal� pl�n lond�nsk�ho metra. Dejte mi toho mr�ouse, Hagride - bude dob�e, kdy� to vy��d�me co nejd��v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mb�l vzal Harryho do n�ru�e a zam��il k domu Dursleyov�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u - m�u se s n�m rozlou�it, pane?" zeptal se Ha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sklonil k Harrymu velkou st�apatou hlavu a dal mu pusu, p�i kter� ho musel cel�ho po�kr�bat. Vz�p�t� zasku�el jak poran�n� 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sst," sykla profesorka McGonagallov�, "vzbud�te mud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-nezlobte se," vzlykl Hagrid, vyt�hl velk� u�pin�n� kapesn�k a zabo�il do n�j tv��. "Kdy� j� to prost� neunesu - Lily a James, voba dva po smrti - a chud�k Harry, ted' m� ��t u mudl�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 ano, v�echno je to velice smutn�, ale ovl�dejte se, Hagride, nebo n�s objev�," vyzvala ho �eptem profesorka McGonagallov� a nejist� ho popleskala po pa�i, zat�mco Brumb�l p�ekro�il n�zkou zahradn� z�dku a do�el k domovn�m dve��m. �etrn� polo�il Harryho na pr�h, vyt�hl z kapsy pl�t� dopis, zastr�il ho mezi chlapcovy p�ikr�vky a vr�til se zp�t k ostatn�m. Dobrou minutu tam v�ichni t�i st�li a d�vali se na mal� uzl��ek p�ed sebou; Hagridovi to cukalo rameny, profesorka McGonagallov� zb�sile pomrk�vala a jisk�i�ky, kter� Brumb�lovi obvykle sv�tily v o��ch, jako by vyha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bychom tedy m�li," �ekl Brumb�l kone�n�. "Tady u� nem�me co pohled�vat. M�eme klidn� j�t a p�ipojit se k oslav�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," �ekl Hagrid p�i�krcen�m hlasem. "J� vodvezu tu motorku zp�tky Siriovi. Brou noc, pan� profesorko - a v�m taky, pane profes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�el si uslzen� o�i ruk�vem kazajky, vyhoupl se na motorku a na�l�pl ji; stroj se vznesl s hlasit�m �evem do vzduchu a zmizel ve t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��t�m, �e se brry uvid�me, pan� profesorko," �ekl Brumb�l a k�vl j� na pozdrav. Profesorka McGonagallov� se m�sto odpov�di vysmrk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mb�l se oto�ila vydal se ulic� zp�tky. Na rohu se zastavil a vyt�hl st��brn� Zhas�nadlo. Cvakl j�m jen jednou, a do pouli�n�ch lamp se v okam�en� vr�tilo dvan�ct sv�t�c�ch koul�; Zob� ulice se nar�z rozz��ila oran�ov�m sv�tlem a Brumb�l je�t� sta�il zahl�dnout mourovatou ko�ku, kter� pr�v� zah�bala za roh na opa�n�m konci. Dok�zal tak� rozeznat uzl��ek p�ikr�vek na prahu p�ed ��slem �ty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noho �t�st�, Harry," zamumlal. Pak se oto�il na podpatku, za�ustil pl�t�m a byl pr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 u� op�t jen lehk� v�nek rozechv�val �hledn� zast�i�en� �iv� ploty v Zob� ulici, kter� tu le�ela pod inkoustovou oblohou tich� a spo��dan�; bylo to posledn� m�sto na sv�t�, kde byste �ekali, �e se stane n�co ohromuj�c�ho. Harry Potter se p�evr�til ve sv�ch p�ikr�vk�ch, ale neprobudil se. Malou ru�kou stiskl dopis, kter� le�el vedle n�j, a spal d�l. Nev�d�l, �e je jin� ne� ostatn�, nev�d�l, �e je slavn�, nev�d�l, �e za n�kolik m�lo hodin ho probud� v�k�ik pan� Dursleyov�, a� otev�e domovn� dve�e, aby postavila ven lahve od ml�ka, ani �e p��t�ch n�kolik t�dn� ho jeho bratr�nek Dudley nep�estane po��uchovat a �t�pat... Ani nemohl tu�it, �e pr�v� v tu chv�li lid�, kte�� se potajmu se�li po cel� zemi, zdvihaj� sklenky a tlumen�m hlasem mu p�ip�jej�: "Na zdrav� Harryho Pottera - chlapce, kter� z�stal na�iv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ola dru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o, kter� zmiz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 dne, kdy se Dursleyovi probudili a na�li na prahu p�ede dve�mi sv�ho synovce, uplynulo bezm�la deset let, Zob� ulice se v�ak skoro v�bec nezm�nila. Paprsky vych�zej�c�ho slunce oz��ily tyt� upraven� p�edzahr�dky a na domovn�ch dve��ch u Dursleyov�ch se v nich zaleskla mosazn� ��slice �ty�i; pak pronikly i do ob�vac�ho pokoje, kde to vypadalo t�m�� stejn� jako tenkr�t ve�er, kdy se pan Dursley d�val v televizi na onu osudnou zpr�vu o sov�ch. Jedin� fotografie na krbu ukazovaly, kolik �asu mezit�m opravdu uplynulo. P�ed deseti lety tam byly des�tky sn�mk� n��eho, co vypadalo jako velik� r�ov� pl�ov� m��, na kter� n�kdo nasadil pleten� �epi�ky s bambulkou v nejr�zn�j��ch barv�ch - jen�e Dudley Dursley u� nebyl mal� d�t�, a fotografie te� ukazovaly sv�tlovlas�ho hromotluka, jak jede na sv�m prvn�m kole, sed� o pouti na koloto�i a hraje s otcem po��ta�ovou hru, a jak ho matka obj�m� a l�b�. V cel� m�stnosti se nena�la jedin� zn�mka, �e by v dom� �il je�t� n�jak� jin� chla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Potter tam nicm�n� st�le byl; v tu chv�li je�t� spal, nem�l v�ak u� sp�t dlouho. Teta Petunie toti� byla vzh�ru a jej� je�iv� hlas byl prvn� zvuk, kter� se po r�nu rozlehl do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st�vat! Vst�vat! Hajdy z poste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bou trhl a probudil se. Teta znovu zabu�ila na dve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ylez!" v��skla. Harry ji sly�el, jak jde do kuchyn� a stav� na spor�k p�nev. P�evr�til se na z�da a je�t� zkusil vybavit si sen, kter� se mu p�ed chv�l� zd�l. Byl to hezk� sen a byla v n�m motorka, kter� l�tala. M�l podivn� pocit, �e stejn� sen se mu zd�l u� n�kdy d��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a znovu st�la za dve�mi. "U� jsi vstal?" nal�hala. "Skoro," �ekl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sebou pohni, chci, abys mi dal pozor na slaninu. A neopova� se ji p�ip�lit! Na Dudleyho narozeniny mus� b�t v�ecko jaksepat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jen zast�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jsi ��kal?" vy�t�kla na n�j teta p�es dve�e. "Nic, v�bec n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ho narozeniny - jak jenom na n� mohl zapomenout? Harry pomalu vylezl z postele a za�al hledat pono�ky. Pod postel� n�jak� na�el, z jedn� vyklepal pavouka a nat�hl si je. Na pavouky byl zvykl�, pon�vad� v p��st�nku pod schody jich bylo plno, a pr�v� tam sp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u� byl oble�en�, se�el p�eds�n� dol� do kuchyn�. St�l m�lem nebylo vid�t, tolik na n�m le�elo d�rk� k Dudleyho narozenin�m. Vypadalo to, �e Dudley dostal ten nov� po��ta�, kter� cht�l, nemluv� o druh�m televizoru a z�vodn�m kole. Pro� vlastn� cht�l z�vodn� kolo, byla pro Harryho z�hada, pon�vad� Dudley byl tlust� jako be�ka a t�lesn� cvi�en� nen�vid�l - pokud k nim ov�em nepat�ilo, �e do n�koho mohl bu�it p�stmi. Dudleyho obl�ben�m cvi�n�m pytlem byl Harry, �asto se mu ho ov�em nepoda�ilo chytit. Harry na to nevypadal, ale um�l ut�kat velice ryc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n� s t�m m�lo co d�lat to, �e �il v tmav�m p��st�nku, av�ak na sv�j v�k byl i tak po��d mal� a huben�. A vypadal je�t� men�� a huben�j��, ne� byl doopravdy, pon�vad� nikdy nenosil nic jin�ho ne� odlo�en� �atstvo po Dudleym, a ten byl snad �ty�ikr�t siln�j�� ne� on. Harry byl huben� v obli�eji, m�l vy�n�l� kolena, �ern� vlasy a z��iv� zelen� o�i. Nosil kulat� br�le, kter� dr�ela pohromad� jen spousta izolepy - tolikr�t u� od Dudleyho dostal p�st� do no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in�, co se Harrymu na jeho vlastn�m obli�eji zamlouvalo, byla velice tenk� jizva na �ele, kter� sv�m tvarem p�ipom�nala blesk. Pokud se pamatoval, m�l ji odjak�iva, a prvn� ot�zku, na kterou si v�bec dok�zal vzpomenout, polo�il tet� Petunii, kdy� se j� zeptal, jak k t� jizv� p�i�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i t� hav�rii, kdy zahynuli tvoji rodi�e," �ekla mu tenkr�t. "A nech si ty hloup� ot�zk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h si ty hloup� ot�zky - to byla prvn� z�sada, pokud s Dursleyov�mi cht�l vych�zet v kli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c Vernon p�i�el do kuchyn� ve chv�li, kdy Harry obracel slani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� se u�esat!" utrhl se na n�j m�sto rann�ho pozdrav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 tak jednou t�dn� se str�c Vernon pod�val p�es noviny a vyk�ikl, �e Harry pot�ebuje ost��hat. Harry se nejsp� d�val st��hat �ast�ji ne� v�ichni ostatn� chlapci z jeho t��dy dohromady, ale nic se t�m nezm�nilo, pon�vad� vlasy mu prost� rostly po cel� hlav� jak di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u� sma�il vejce, kdy� do kuchyn� p�i�el i Dudley s matkou. Dudley se velice podobal str�ci Vernonovi. M�l tu�n� r�ov� obli�ej, skoro ��dn� krk, mal�, vodov� modr� o�ka a hust� sv�tl� vlasy, hladce ul�znut� na tup�, s�delnat� hlav�. Teta Petunie �asto ��kala, �e Dudley vypad� jako and�l��ek - Harry zase �asto tvrdil, �e Dudley vypad� jako �un�k s paruk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p�inesl na st�l tal��e s vejci a se slaninou, co� nebylo nic snadn�ho, tak m�lo na n�m bylo m�sta. Dudley si mezit�m p�epo��t�val d�rky a pak se mu prot�hl obli�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�icet �est," �ekl a pod�val se na matku a na otce. "To je o dva m�� ne� lo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hou�ku, ty jsi ale nepo��tal d�rek od teti�ky Marge; vid�, tady pod t�m velik�m, co m� od maminky a od tat�n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br�, tak je jich t�icet sedm," �ekl Dudley a cel� zrudl v obli�e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vytu�il, �e jeho bratr�nek je na nejlep�� cest� k po��dn�mu z�chvatu vzteku, a tak za�al hltat svou slaninu, jak nejrychleji um�l - to pro p��pad, �e by Dudley p�evrhl s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a Petunie z�ejm� tak� vyc�tila nebezpe��, pon�vad� sp�n� �ekla: "A je�t� ti koup�me dva dal�� d�rky, a� dnes pojedeme do m�sta. Co na to ��k�, zlato? Je�t� dva d�rky. Bude to v po��dk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o tom chvilku p�em�lel; vypadalo to, �e ho to stoj� zna�nou n�mahu. Nakonec �ekl pomalu: "Tak�e jich budu m�t t�icet... t�ice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�icet dev�t, drahou�ku," �ekla teta Petunie. "Mhm," Dudley se zt�ka posadil a popadl nejbli��� bal��ek. "Pak je to v po��dk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c Vernon se spokojen� uchech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� mal� dareba chce dostat, co mu pat��, zrovna tak jako jeho otec. Jsi pa��k, Dudley," a prohr�bl mu rukou vl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u chv�li zazvonil telefon a teta Petunie ho �la zvednout; Harry a str�c Vernon se zat�m d�vali, jak Dudley vybaluje z�vodn� kolo, filmovou kameru, letadlo s d�lkov�m ovl�d�n�m, �estn�ct nov�ch po��ta�ov�ch her a video. Pr�v� strh�val pap�r ze zlat�ch n�ramkov�ch hodinek, kdy� se teta Petunie vr�tila od telefonu cel� roz�ilen� a ustar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patn� zpr�va, Vernone," ozn�mila. "Pan� Figgov� si zlomila nohu. Nem�e si ho -" pohodila hlavou sm�rem k Harrymu - "na dne�ek vz�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mu sam�m zd�en�m poklesla brada, zato Harrymu posko�ilo srdce. Ka�d� rok jezdili rodi�e na Dudleyho narozeniny se sv�m syn��kem a s n�kter�m jeho kamar�dem do m�sta, do z�bavn�ch park�, j�delen s hamburgry nebo do kina; a ka�d� rok nech�vali Harryho u pan� Figgov�, pot�e�t�n� star� d�my, kter� bydlela o dv� ulice d�l. Harry to tam nen�vid�l. Po cel�m dom� to p�chlo zel�m a pan� Figgov� ho nutila, aby si prohl�dl fotografie v�ech ko�ek, kter� kdy v �ivot� m�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ted'?" �ekla teta Petunie a vztekle zahl�ela na Harryho, jako by si to snad vymyslel on. Harry v�d�l, �e by mu m�lo b�t l�to, jestli si pan� Figgov� zlomila nohu; nebylo to v�ak nijak snadn�, kdy� si p�ipustil, �e uplyne cel� rok, ne� se zas bude muset d�vat na Mindu, B�lunku, pana Tlapku a Chochol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hli bychom zavolat Marge," navrhl str�c Ver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mluv hlouposti, Vernone, v�, �e toho kluka nem�e vyst�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sleyovi takhle o Harrym mluvili �asto, jako kdyby tam v�bec nebyl - nebo sp� jako kdyby to bylo n�co odporn�ho, co jim nerozum� ani slovo, asi jako n�jak� slim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 ta - jak ona se jmenuje, ta tvoje p��telkyn� - Yvon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 je na dovolen� na Mallorce," odsekla teta Petu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hli byste m� prost� nechat tady," navrhl Harry s nenad�lou nad�j� (aspo� jednou by se mohl v televizi d�vat, na� by cht�l, a mo�n� si i vyzkou�et Dudleyho po��ta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a Petunie se zatv��ila, jako by pr�v� spolkla ci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a� se vr�t�me, naj�t d�m v trosk�ch?" zavr�ela. "J� bych ho p�ece do pov�t�� nevyhodil," ohradil se Harry, ale neposlouchali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�eba bychom ho mohli vz�t s sebou," �ekla teta Petunie pomalu, "a nechat ho v aut� p�ed zo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auto je nov�, nem�e v n�m z�stat sed�t s�m." Dudley se nahlas rozbre�el. Vlastn� neplakal doopravdy a bylo to u� kolik let, co doopravdy plakal, v�d�l v�ak, �e kdy� zk�iv� tv�� a za�ne f�ukat, matka pro n�ho ud�l� v�ecko, co mu na o��ch uv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 m�j Dudlou�ku, nepla�, maminka p�ece nedovol�, aby ti pokazili narozeniny," vyk�ikla a sev�ela ho v n�r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... j� nechci... aby... aby jel s n�mi!" v��skal Dudley mezi p�edst�ran�mi hlasit�mi vzlyky. "Kdy� on v�dycky v�ecko pokaz�!" A �kv�rou mezi mat�in�mi pa�emi vrhl na Harryho o�kliv� poh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v� v tu chv�li zazvonil zvonek - "M�j ty bo�e, u� jsou tady!" vyk�ikla teta Petunie zoufale - a za okam�ik ve�el dovnit� Piers Polkiss, Dudleyho nejlep�� kamar�d, se svou matkou. Piers byl vychrtl� chlapec s krys� tv���. Obvykle to byl on, kdo jin�m dr�el ruce za z�dy, zat�mco je Dudley tloukl. Dudley okam�it� p�estal d�lat, �e pl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 hodiny nato Harry, a� je�t� po��d nemohl uv��it sv�mu �t�st�, sed�l s Piersem a s Dudleym na zadn�ch sedadlech auta pana Dursleyho a poprv� v �ivot� se jel pod�vat do zoo. Jeho teta a str�c nedok�zali vymyslet nic jin�ho, co s n�m ud�lat, ale je�t� ne� vyjeli, vzal si str�c Vernon Harryho stran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uju t�," prohl�sil, tu�nou brun�tnou tv�� a� t�sn� u Harryho obli�eje, "varuju t� p�edem, kluku opova� se n�co vyv�st, rozum�, cokoliv - a nech�me t� v tom p��st�nku a� do V�noc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nic nevyvedu," uji��oval Harry, "namoudu�i..." Jen�e str�c Vernon mu nev��il. Nikdy mu nikdo nev��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 byl v tom, �e kolem Harryho se �asto d�ly podivn� v�ci, a bylo zbyte�n� Dursleyov�m vykl�dat, �e on za to nem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u u� toho teta Petunie m�la dost, kdy� Harry p�i�el od holi�e a vypadal, jako kdyby tam v�bec nebyl, vzala kuchy�sk� n�ky a ost��hala ho tak nakr�tko, �e m�l hlavu m�lem holou a� na �up�inu nad �elem, kterou mu nechala, "aby zakryla tu stra�nou jizvu". Dudley se p�i pohledu na n�j v�lel sm�chy a Harry pro�il bezesnou noc, kdy� si p�edstavoval p��t� den ve �kole, kde se mu u� tak posm�vali pro jeho pytlovit� oble�en� a br�le slepen� izolepou. Kdy� se v�ak p��t�ho r�na probudil, zjistil, �e m� vlasy p�esn� takov� jako p�edt�m, ne� mu je teta Petunie ost��hala. Dostal za to t�den dom�c�ho v�zen� v p��st�nku, i kdy� se pokou�el vysv�tlovat, �e si neum� vysv�tlit, jak mu vlasy tak rychle nar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dy zas teta Petunie zkou�ela navl�knout ho do hnusn�ho star�ho svetru po Dudleym (hn�d�ho s oran�ov�mi bambulkami). ��m v�c se sna�ila p�et�hnout mu ho p�es hlavu, t�m se svetr zd�l men��, a� nakonec by snad mohl b�t leda n�jak�mu ma��skovi, ur�it� v�ak nebyl dost velk� Harrymu. Teta Petunie nakonec do�la k n�zoru, �e se svetr musel srazit p�i pran�, a Harryho k jeho obrovsk� �lev� ani nepotrest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ruh� stran� se octl opravdu v po��dn� brynd� tenkr�t, kdy� ho na�li na st�e�e �koln� kuchyn�. Dudleyho banda ho honila jako obvykle, kdy� Harry ke sv�mu vlastn�mu p�ekvapen� - stejn� jako k p�ekvapen� v�ech ostatn�ch - z�istajasna sed�l na kom�n�. Dursleyovi dostali od �editelky velice pobou�en� dopis, v kter�m si na Harryho st�ovala, �� leze po �koln�ch budov�ch. Jedin�, o� se pokou�el (jak k�i�el na str�ce Vernona p�es zam�en� dve�e p��st�nku), p�itom bylo sko�it za velk� n�doby na odpadky venku p�ed kuchy�sk�mi dve�mi. Harry si myslel, �e ho p�i skoku nejsp� strhl v�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es se v�ak ur�it� nic zl�ho nep�ihod�. St�lo to i za to, �e jede s Dudleym a s Piersem, pokud str�v� den n�kde jinde ne� ve �kole, v p��st�nku nebo v ob�vac�m pokoji pan� Figgov�, kde to p�chlo zel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c Vernon ��dil auto a p�itom si st�oval tet� Petunii. R�d si st�oval na v�ecko mo�n�: lid� v pr�ci, Harry, m�stsk� rada, Harry, banka a Harry - to byla jen n�kter� z jeho obl�ben�ch t�mat. Dnes r�no to byly motor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jezd� s t�m jako ��lenci, chulig�ni jedni," roz��lil se, kdy� je jedna p�edj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n� se o jedn� motorce zd�lo," �ekl Harry, jak si na to n�hle vzpomn�l. "L�tala ve vzduch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c Vernon div �e nevrazil do auta p�ed sebou. Oto�il se na sedadle dozadu, tv�� rudou jako obrovsk� �erven� �epa s kn�rem, a za�val na Harryho: "MOTORKY NEL�TAJ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a Piers se zahih�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v�m, �e ne," �ekl Harry. "Tohle byl jenom sen." B�val by v�ak rad�ji, kdyby v�bec nic ne�ekl. Pokud Dursleyovi n�co nesn�eli je�t� v�c ne� jeho zv�dav� ot�zky, pak to byly jeho �e�i o tom, �e si n�co po��n� jinak, ne� by m�lo, a nese�lo na tom, jestli to bylo ve snu nebo t�eba v kreslen�m seri�lu - nejsp� si mysleli, �e by ho to mohlo p�iv�st na nebezpe�n� n�p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a kr�sn� slune�n� sobota a zoologick� zahrada se hem�ila rodinami s d�tmi. U vchodu Dursleyovi koupili Dudleymu a Piersovi velkou �okol�dovou zmrzlinu a potom, jeliko� usm�vaj�c� se pan� v maringotce se Harryho zeptala, co chce, ne� ho sta�ili odt�hnout pry�, koupili i jemu lacin� citronov� l�z�tko. Ani to nebylo �patn�, pomyslel si Harry a l�zal ho, zat�mco pozorovali gorilu, kter� se �kr�bala na hlav� a n�padn� se podobala Dudleymu a� na to, �e nebyla sv�tlovla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Harryho to bylo za dlouhou dobu nejhez�� r�no. Z opatrnosti se dr�el trochu stranou od Dursleyov�ch, aby se Dudley a Piers, kter� kolem poledne u� zv��ata za��nala nudit, neuch�lili ke sv� obl�ben� z�bav� a neza�ali ho ml�tit. Naob�dvali se v m�stn� restauraci, a kdy� Dudley dostal z�chvat vzteku, pon�vad� ope�en� klob�sa, kterou mu p�inesli, nebyla dost velk�, koupil mu str�c Vernon jinou, a Harry sm�l doj�st tu prv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d�ji si samoz�ejm� ��kal, �e m�l tu�it, �e je to v�ecko p��li� kr�sn�, ne� aby to vydr�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ob�d� zam��ili do pavilonu plaz�. Bylo tam chladno a tma a v�ude po st�n�ch z��ila sklen�n� ter�ria. Za skly se po kusech d�eva a po kamen� plazili a lezli nejr�zn�j�� hadi a je�t�rky. Dudley a Piers cht�li vid�t velk� jedovat� kobry a tlust� krajty, schopn� rozma�kat dosp�l�ho �lov�ka. Dudley okam�it� objevil nejv�t��ho hada v cel�m pavilonu. Mohl by se dvakr�t ovinout kolem auta str�ce Vernona a zma�kat ho, �e by se ve�lo do popelnice - v tu chv�li se v�ak nezd�lo, �e by n�co takov�ho cht�l prov�st. Po pravd� toti� tvrd� s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tam st�l s nosem p�im��knut�m na sklo a up�en� z�ral na leskl� hn�d� smy�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d�lej n�co, a� se pohne," zak�oural na otce. Str�c Vernon za�ukal na sklo, ale had se nehnul ani tro�ku. "Je�t� jednou," poru�il Dudley. Str�c Vernon pohotov� zaklepal prsty na sklo, ale had kl�mbal d�l. "To je nuda," reptal Dudley a zam��il pr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postavil p�ed ter�rium a pozorn� se na hada zahled�l. Nijak by ho nep�ekvapilo, kdyby had s�m um�el nudou - nem�l kolem sebe nikoho jin�ho ne� hloup� lidi, kte�� od r�na do ve�era bubnovali prsty na sklo, aby ho vyburcovali. Bylo to je�t� hor�� ne� sp�vat v p��st�nku, kam nep�i�el nikdo jin� ne� teta Petunie, kter� bu�ila do dve��, aby v�s probudila, a Harry p�inejmen��m sm�l chodit po cel�m do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�hle otev�el sv� kor�lov� o�i. Pomalu, velice pomalu zvedal hlavu, a� m�l o�i stejn� vysoko jako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zamr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vyt�e�til o�i. Potom se sp�n� rozhl�dl, jestli ho n�kdo pozoruje, zjistil v�ak, �e ne. Pod�val se na hada a zamrkal t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ohodil hlavou sm�rem ke str�ci Vernonovi a k Dudleymu a pak obr�til o�i ke stropu. Pod�val se na Harryho pohledem, kter� ��kal docela jas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akhle to chod� po��d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v�m," zamumlal Harry p�es sklo, i kdy� si nebyl jist, zda ho had sly��. "Mus� to b�t opravdu k vzteku." Had d�razn� p�ik�v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dkud ty v�bec jsi?" zeptal se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uk�zal ocasem na malou tabulku vedle sklen�n� st�ny, a Harry si ji zv�dav� prohl�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 constrictor, Braz�lie. "Bylo tam hezk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znovu uk�zal ocasem na tabulku a Harry �etl d�l: Tento exempl�� se narodil v na�� zoo. "Rozum�m - tak�e ty jsi v Braz�lii nikdy neby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chv�li, kdy had zakroutil hlavou, ozval se za Harryho z�dy ohlu�uj�c� v�k�ik, p�i kter�m sebou oba trhli: "DUDLEY! PANE DURSLEY! POJ�TE SE POD�VAT NA TOHO HADA! TO BYSTE NEV��ILI, CO D�L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se k nim p�ikol�bal tak rychle, jak jen byl sch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hni, ty smrade," �ekl a pra�til Harryho do �eber. Harry to ne�ekal a jak �irok�, tak dlouh� se rozpl�cl na betonovou podlahu. V�e, co n�sledovalo, se ud�lo tak rychle, �e nikdo nevid�l, jak se to stalo - v jednom okam�iku se Piers a Dudley je�t� natahovali a� ke sklu, a vte�inu nato odsko�ili zp�tky a v�e�t�li hr�z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posadil a jen zalapal po dechu: sklen�n� st�na hrozn�ova ter�ria zmizela. Velk� had se rychle rozvinul a sklouzl na podlahu - a lid� po cel�m pavilonu plaz� za�ali je�et a hnali se k v�chod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chv�li, kdy se had rychle prosm�kl kolem n�j, Harry by b�val p��sahal, �e zaslechl tich� sy�iv� hlas: "U� jdu, Brazzz�lie. Mnoho �t�ssst�, ami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l�da� z pavilonu plaz� z toho byl m�lem na mrtv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to sklo," opakoval po��d dokola, "kam se pod�lo to skl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 �editel zoologick� zahrady uva�il tet� Petunii ��lek siln�ho sladk�ho �aje a celou dobu se j� znovu a znovu omlouval. Piers a Dudley jen n�co nesrozumiteln� drmolili. Pokud Harry vid�l, had jim jen �k�dliv� ch�apl po pat�ch, kdy� je m�jel, ale kdy� potom sed�li v aut� str�ce Vernona, Dudley l��il, jak mu ten had m�lem ukousl nohu, a Piers se du�oval, �e se ho pokusil rozma�kat. Nejhor�� ze v�eho ov�em bylo - aspo� pro Harryho - kdy� se Piers natolik uklidnil, �e �ekl: "Ale Harry se s n�m bavil, no �ekni, Har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c Vernon po�kal, a� byl Piers najisto z domu, a teprve pak se na Harryho obo�il. Byl tak roz�ilen�, �e ze sebe sotva vypravil p�r slov: "Zmiz - p��st�nek - nikam - ��dn� j�dlo!" Na�e� se sesul na �idli a teta Petunie mu musela honem p�in�st velk� ko�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pak je�t� dlouho le�el v tmav�m p��st�nku a p��l si, aby m�l hodinky. Nev�d�l, kolik je hodin, a nebyl si jist, zda Dursleyovi u� sp�. Do t� doby, ne� usnou, se nemohl odv�it vydat se potaj� do kuchyn� pro n�co k sn�d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 u Dursleyov�ch u� skoro deset let, deset bez�t�n�ch let, kam a� sahala jeho pam�, od doby, kdy byl je�t� mal� a jeho rodi�e zahynuli p�i t� autohav�rii. Nedok�zal si vzpomenout, �e by sed�l v aut�, kdy� se to stalo. Kdy� si za dlouh�ch hodin v p��st�nku ob�as nam�hal hlavu, vybavovala se mu podivn� vidina: oslepuj�c� z�blesk zelen�ho sv�tla a pal�iv� bolest, kterou poc�til na �ele. To z�ejm� byla ta hav�rie, i kdy� si neum�l p�edstavit, odkud se v�echno to zelen� sv�tlo vzalo. Na rodi�e se v�bec nepamatoval. Teta ani str�c o nich nikdy nemluvili, a m�l samoz�ejm� zak�z�no kl�st jim hloup� ot�zky. V dom� nebyla jedin� fotografie jeho rodi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byl men��, snil nejednou o n�jak�m nezn�m�m p��buzn�m, kter� p�ijde a odvede si ho, ale nikdy se to nestalo: Dursleyovi byli jedin� p��buzn�, kter� m�l. Ob�as se mu ov�em zd�lo (nebo v to mo�n� doufal), �e na ulici jako by se k n�mu hl�sili �pln� nezn�m� lid�, a je�t� k tomu vypadali velice podivn�. Kdy� jednou byli s tetou Petuni� a s Dudleym na n�kupu, uklonil se mu zni�ehonic drobn� mu��k ve fialov�m cylindru. Teta Petunie se nap�ed Harryho rozzloben� zeptala, jestli toho �lov�ka zn�, a pak ho i s Dudleym sp�n� odt�hla z kr�mu, ani� n�co koupila. Jednou mu v autobusu vesele zam�vala n�jak� sta�ena cel� v zelen�m, kter� vypadala, jako by byla z divok�ch vajec. A jak�si holohlav� mu� ve velice dlouh�m purpurov�m pl�ti mu onehdy na ulici doopravdy stiskl ruku a pak beze slova zam��il pry�. Nejz�hadn�j�� na v�ech t�ch lidech bylo, jak poka�d� nar�z zmizeli ve chv�li, kdy si je Harry cht�l prohl�dnout zbl�z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�kole nem�l nikoho. V�ichni v�d�li, �e Dudleyho banda toho podivn�ho Harryho Pottera v jeho pytlovit�ch star�ch �atech a s rozbit�mi br�lemi nesn��, a nikdo si necht�l Dudleyho bandu proti sob� po�t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ola t�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isy od Niko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k brazilsk�ho hrozn�e Harrymu vynesl v�bec nejdel�� trest. Kdy� kone�n� zase sm�l ven z p��st�nku, letn� pr�zdniny u� za�aly a Dudley mezit�m sta�il zni�it svou novou kameru, letadlo s d�lkov�m ovl�d�n�m mu spadlo na zem a rozbilo se, a kdy� si poprv� vyjel na z�vodn�m kole, porazil starou pan� Figgovou, kter� o berl�ch p�ech�zela Zob� ul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byl r�d, �e �koln� rok skon�il, t�m ov�em je�t� neunikl Dudleyho band�, kter� se u nich sch�zela ka�d� den. Piers, Dennis, Malcolm a Gordon byli v�ichni hloup� hromotluci, jeliko� v�ak Dudley byl ze v�ech nejv�t�� a nejhloup�j��, byl jejich v�dcem a v�ichni ostatn� se v�dycky r�di p�ipojili k jeho obl�ben� z�bav�: honi�k�m na Harry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 Harry tr�vil co mo�n� nejv�c �asu mimo d�m, toulal se po okol� a myslel na konec pr�zdnin, kde spat�oval aspo� nepatrn� z�blesk nad�je. Od z��� se m�l u�it na st�edn� �kole, a poprv� v �ivot� tam nem�l chodit spole�n� s Dudleym. Ten u� m�l m�sto ve Smeltings, ve �kole, do kter� kdysi chodil i str�c Vernon; Piers Polkiss tam �el tak�. Zato Harry m�l chodit do stonewallsk� �koly, co� byla m�stn� m</w:t>
      </w:r>
      <w:r>
        <w:rPr/>
        <w:t>욝</w:t>
      </w:r>
      <w:r>
        <w:rPr/>
        <w:t>anka. Dudleymu to p�ipadalo nesm�rn� sm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vn� den ve Stonewallu str�� ka�d�mu nov��kovi hlavu do z�chodov� m�sy," vykl�dal Harrymu, "nechce� j�t nahoru a vyzkou�et si t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, d�kuju," odm�tl Harry. "V tom uboh�m z�chod� je�t� nikdy nebylo n�co tak hnusn�ho jako tvoje hlava - mohlo by se mu z toho ud�lat zle." A utekl pry�, ne� Dudley dok�zal pochopit, co mu to vlastn� �ek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ho �ervencov�ho dne se teta Petunie vypravila s Dudleym do Lond�na, aby mu koupila smeltingsk� stejnokroj, a Harryho nechala u pan� Figgov�. Nebylo to tak hrozn� jako jindy. Harry zjistil, �e pan� Figgov� si zlomila nohu, kdy� zakopla o jednu ze sv�ch ko�ek, a zd�lo se, �e u� je nem� tak r�da jako d��v. Dovolila Harrymu d�vat se na televizi a dala mu kousek pi�kotu s �okol�dovou polevou, kter� chutnal, jako kdyby ho m�la doma u� n�kolik 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ve�er se Dudley v ob�vac�m pokoji p�edv�d�l rodin� ve sv�m zbrusu nov�m stejnokroji. ��ci smeltingsk� �koly nosili tmavohn�d� fraky, oran�ov� pumpky a ploch� slam�n� klobouky, kter�m se ��kalo lodnick�. K jejich oble�en� pat�ily i sukovit� h�lky, kter�mi tloukli jeden druh�ho, kdy� se u�itel� ned�vali. To se pova�ovalo za dobrou pr�pravu pro dal�� �iv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se str�c Vernon d�val na Dudleyho v jeho nov�ch pumpk�ch, chraplav� prohl�sil, �e je to nej�asn�j�� okam�ik v jeho �ivot�. Teta Petunie v slz�ch tvrdila, �e ani nem�e uv��it, �e to opravdu je jej� mal� Dudl��ek, tak u� vypad� p�kn� a dosp�le. Harry se neodv�il pron�st ani slovo; m�l pocit, �e u� mu snad praskla dv� �ebra, jak potla�oval sm�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�ho dne r�no, kdy� Harry p�i�el na sn�dani, n�co v kuchyni stra�liv� p�chlo. Zd�lo se, �e puch vych�z� z velk�ho kovov�ho �kopku ve v�levce, a Harry si ho �el prohl�dnout zbl�zka. �kopek byl pln� n��eho, co vypadalo jako �pinav� hadry kter� plavaly v �ediv� vo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je to?" zeptal se tety Petunie. Ta sev�ela rty jako v�dycky, kdy� se odv�il na n�co zep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v�j nov� �koln� stejnokroj," vysv�tlila mu. Harry se znovu pod�val do �kop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h tak," �ekl. "Nev�d�l jsem, �e mus� b�t tak mokr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mluv hlouposti," odbyla ho teta Petunie. ,.Barv�m ti n�jak� oble�en� po Dudleym na �edo. Obarven� bude vypadat �pln� stejn� jako to, co budou nosit ostatn�.'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o tom v�n� pochyboval, �ekl si v�ak, �e ud�l� l�p, kdy� se s n� nebude h�dat. Sedl si ke stolu a sna�il se nemyslet na to, jak bude prvn� den ve stonewallsk� �kole vypadat - asi jako kdyby na sob� m�l zbytky star� slon� k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� p�i�li do kuchyn� i Dudley a str�c Vernon a oba kr�ili nosy, jak tam p�chl Harryho nov� stejnokroj. Str�c Vernon si jako obvykle rozt�hl noviny a Dudley uhodil do stolu svou smeltingskou h�lkou, kterou ted' po��d nosil s seb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�eli klapnut� po�tovn� schr�nky a dopisy, kter� spadly na roho�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jdi pro po�tu, Dudley," �ekl str�c Vernon zpoza no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� pro ni dojde Harry." "Dojdi pro po�tu, Harry." "A� pro ni dojde Dud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o�e� ho tou svou smeltingskou h�lkou, Dudley." Harry smeltingsk� h�lce uhnul a �el pro po�tu. Na roho�ce le�ely t�i z�silky: pohlednice od Marge, sestry str�ce Vernona, kter� byla na dovolen� na ostrov� Wight, hn�d� ob�lka, kter� vyhl�ela jako n�jak� ��et, a - dopis pro n�ho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ho zdvihl a chvilku na n�j t�e�til o�i; srdce mu sk�kalo jako na obrovsk� pru�in�. Za cel� �ivot mu je�t� nikdy nikdo nenapsal, v�ak kdo by mu tak� mohl ps�t? Nem�l ��dn� p��tele, ��dn� jin� p��buzn� - dokonce ani nechodil do obecn� knihovny, tak�e nemohl dost�vat nerudn� upom�nky, aby vr�til kn�ky. Nicm�n� dopis tu le�el, s adresou napsanou tak jasn�, �e to ��dn� omyl b�t nemohl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P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��st�nek pod schod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b� ulice 4 Kvik�l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�lka z na�loutl�ho pergamenu byla tlust� a t�k� a adresa byla napsan� smaragdov� zelen�m inkoustem. Na ob�lce nebyla ��dn� zn�m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dopis rozt�esenou rukou obr�til a spat�il rudou voskovou pe�e�, na kter� byl erb: velk� p�smeno B, kolem kter�ho byli lev, orel, jezevec a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pohni sebou, Harry!" k�ikl str�c Vernon z kuchyn�. "Co tam d�l�, d�v� se, jestli v n�jak�m dopisu nen� bomba?" a s�m se sv�mu vlastn�mu �ertu zachech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vr�til do kuchyn�, o�i je�t� po��d up�en� na sv�j dopis. Podal str�ci Vernonovi ��et a pohlednici, posadil se a za�al pomalu otv�rat �lutou ob�l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c Vernon roztrhl ob�lku s ��tem, pobou�en� si odfrkl a obr�til pohledn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ge je nemocn�," ozn�mil tet� Petunii. "Sn�dla n�jakou �patnou surmovku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ti!" ozval se Dudley najednou. "Tati, Harry n�co dosta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pr�v� chystal, �e si ten sv�j dopis, napsan� na stejn�m siln�m pergamenu jako ob�lka, rozlo��, kdy� mu ho str�c Vernon vytrhl z ru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n je m�j!" br�nil se a zkusil znovu se ho zmocnit. "A kdo by ti asi mohl ps�t?" u�kl�bl se str�c Vernon, jednou rukou dopis rozt�hla pod�val se do n�j. Barva jeho tv��e se zm�nila z �erven� na zelenou rychleji ne� semafor na k�i�ovatce, u toho v�ak nez�stalo: po n�kolika vte�in�ch byla �edob�l� jako star� ovesn� k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-P-Petunie!" nemohl popadnout dech. Dudley se pokusil dopis mu sebrat a p�e��st si ho, str�c Vernon ho v�ak dr�el tak vysoko, �e na n�j Dudley nedos�hl. Teta Petunie si ho zv�dav� vzala a p�e�etla si prvn� ��dek. Chvili�ku to vypadalo, �e nejsp� omdl�. Dr�ela se ob�ma rukama za hrdlo a chropt�la, jako kdy� se dus�. "Vernone! M�j ty bo�e - Verno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rali jeden na druh�ho, jako kdyby zapomn�li, �e Harry a Dudley jsou je�t� po��d v kuchyni. Dudley nebyl zvykl�, aby si ho nev��mali. D�razn� poklepal otci na hlavu svou smeltingskou h�lk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ci si ten dopis p�e��st," �ekl hlas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J� si ho chci p�e��st," �ekl Harry navztekan�, "pon�vad� je m�j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ypadn�te, oba dva!" zakr�kal str�c Vernon a str�il dopis zp�tky do ob�l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ani nepoh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CI SV�J DOPIS!" rozk�ikl se. "Uka� ho mn�!" do�adoval se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N!" za�val str�c Vernon, chytil Dudleyho i Harryho za l�mec, vyhodil je do p�eds�n� a zabouchl za nimi dve�e. Harry a Dudley se v tu chv�li zu�iv�, ale ve v�� tichost� poprali o to, kdo bude poslouchat kl��ovou d�rkou: vyhr�l Dudley, tak�e Harry, kter�mu visely br�le na jednom uchu, si lehl na b�icho a poslouchal �t�rbinou mezi dve�mi a podlah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none," ��kala pr�v� teta Petunie t�aslav�m hlasem, "pod�vej se na tu adresu - jak v�bec mohou v�d�t, kde sp�v�? Mysl�, �e pozoruj� n� d�m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zoruj� - �pehuj� - mo�n� �e n�s sleduj�," zamumlal str�c Vernon roz�il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co budeme d�lat, Vernone? Mysl�, �e bychom jim m�li odpov�d�t? Napsat jim, �e si nep�ejeme -" Harry vid�l nale�t�n� �ern� polobotky str�ce Vernona, jak p�ech�zel po kuchyni sem t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," prohl�sil nakonec. "Nebudeme si toho v�bec v��mat. Kdy� nedostanou ��dnou odpov��... Ano, to je nejlep��... nebudeme d�lat v�bec nic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n�e -'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o nikoho takov�ho v dom� nestoj�m, Petunie! Copak jsme si nep��sahali, kdy� jsme ho vzali k sob�, �e z n�j ty nebezpe�n� nesmysly dostane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se toho ve�era str�c Vernon vr�til z pr�ce, ud�lal n�co, co je�t� nikdy p�edt�m: p�i�el za Harrym do p��st�n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de je m�j dopis?" uhodil Harry na str�ce, hned jak se zt�ka protla�il dve�mi. "Kdo mi to p�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kdo. Byl to prost� omyl," �ekl str�c Vernon stroze. "U� jsem to psan� sp�l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��dn� omyl nebyl," ohradil se Harry pobou�en�, "v t� adrese byl napsan� i m�j p��st�nek!" "TICHO!" zaje�el str�c Vernon a ze stropu spadlo n�kolik pavouk�. Potom se p�rkr�t zhluboka nadechl a vynutil ze sebe �sm�v, kter� p�sobil sp� ztr�p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ti� - v�, Harry - pokud jde o tenhle p��st�nek, tvoje teta a j� jsme si ��kali... opravdu u� na n�j za��n� b�t trochu velk�... Tak jsme si mysleli, �e by nejsp� bylo dob�e, kdyby ses p�est�hoval do Dudleyho druh� lo�n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pro�?" zeptal se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ch si ty hloup� ot�zky!" osopil se na n�j str�c. "Zkr�tka si odnes svoje v�ci nahoru, a h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 Dursleyov�ch m�li �ty�i lo�nice: jedna pat�ila str�ci Vernonovi a tet� Petunii, jedna byla pro n�v�t�vy (co� obvykle b�vala Marge, sestra str�ce Vernona), v jedn� spal Dudley a v t� posledn� m�l v�echny hra�ky a v�ci, kter� se do jeho prvn� lo�nice u� neve�ly. Harrymu sta�ila jedin� cesta nahoru, aby p�est�hoval v�echen sv�j majetek z p��st�nku do pokoje; potom se posadil na postel a rozhl�dl se kolem. Skoro v�echno v m�stnosti bylo rozbit�. M�s�c star� kamera le�ela na v�i mal�ho, je�t� poj�zdn�ho tanku, kter�m Dudley onehdy p�ejel sousedova psa; v kout� st�l Dudleyho prvn� televizor, kter� prokopl, kdy� nevys�lali jeho obl�ben� po�ad; byla tu velik� pta�� klec, v n� kdysi b�val papou�ek, kter�ho Dudley ve �kole vym�nil za opravdovou vzduchovku, a ta le�ela na polici s hlavn� �pln� ohnutou, jak si na ni sedl. Ostatn� poli�ky byly pln� knih; ty jedin� v m�stnosti vypadaly, jako by se jich nikdo nikdy nedotk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zdola bylo sly�et Dudleyho, jak hul�k� na matku: . J� nechci, aby tam byl. J� ten pokoj pot�ebuju... Postarej se, aby odtamtud vypadn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- vzdychl a nat�hl se na postel. Je�t� v�era by dal v�echno na sv�t� za to, aby mohl b�t tady naho�e. Dnes by rad�ji sed�l u sebe v p��st�nku, ale s t�m dopisem v rukou, ne� b�t tady a nem�t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ho dne u sn�dan� v�ichni sed�li zamlkle. Dudley byl ot�esen� a zdrcen�. Cel� ve�er prok�i�el, n�kolikr�t ude�il otce svou smeltingskou h�lkou, naschv�l se pozvracel, kopl matku a prohodil svou �elvu st�echou sklen�ku, p�esto v�ak mu jeho pokoj nevr�tili. Harry myslel na v�erej�� r�no touhle dobou a trpce litoval, �e ten dopis neotev�el u� v p�eds�ni. Str�c Vernon a teta Petunie se jen zasmu�ile d�vali jeden na druh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p�i�la po�ta, str�c Vernon, kter� se o�ividn� sna�il b�t k Harrymu vl�dn�, pro ni poslal Dudleyho. Sly�eli ho, jak celou cestu tlu�e svou smeltingskou h�lkou do v�eho v p�eds�ni. A potom vyk�ikl: "M� dal�� dopis! Pan Harry Potter, nejmen�� lo�nice v dom�, Zob� ulice 4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c Vernon s p�idu�en�m v�k�ikem vysko�il ze �idle a rozb�hl se do p�eds�n�, a Harry mu b�el v pat�ch - str�c Vernon musel Dudleyho srazit na zem, aby mu dopis sebral, co� bylo o to t</w:t>
      </w:r>
      <w:r>
        <w:rPr/>
        <w:t>잚�</w:t>
      </w:r>
      <w:r>
        <w:rPr/>
        <w:t>, �e Harry ho zezadu dr�el za krk. Po chvilce zmaten�ho z�pasu, p�i kter�m oba utr�ili spoustu ran smeltingskou h�lkou, se str�c Vernon zase postavil na nohy; je�t� lapal po dechu, ale Harryho dopis sv�ral v r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� do p��st�nku - chci ��ct k sob� do lo�nice," zasup�l. "A ty, Dudley, zmiz - prost� zmiz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p�ech�zel po sv�m nov�m pokoji kolem dokola. N�kdo v�d�l, �e ho z p��st�nku p�est�hovali sem, a z�ejm� se tak� v�d�lo, �e ten prvn� dopis nedostal. Ur�it� to znamenalo, �e ten N�kdo se pokus� poslat mu dal��; a tentokr�t u� se Harry postar�, aby ho dostal. M�l sv�j pl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�ho dne v �est hodin r�no mu zazvonil opraven� bud�k. Harry ho sp�n� vypnul a potichu se obl�kl. Hlavn� nesm�l vzbudit Dursleyovy; kradl se po schodech dol� a cestou si nerozsv�til jedin� sv�t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lal po�kat na po���ka u� na rohu Zob� ulice a vz�t si od n�j dopisy pro ��slo �ty�i. Srdce mu hlasit� bu�ilo, jak se pl�il temnou p�eds�n� k domovn�m dve��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AAARRRR!" Harry se vymr�til do vzduchu - �l�pl na roho�ce na n�co velk�ho a m�kk�ho - na n�co �iv�ho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o�e se rozsv�tilo a Harry ke sv� hr�ze zjistil, �e to velk� a m�kk� byl str�c�v obli�ej. Str�c Vernon le�el ve spac�m pytli p�ed domovn�mi dve�mi; o�ividn� se cht�l pojistit, �e Harry neud�l� to, co m�l pr�v� v �myslu. Snad p�l hodiny na n�ho k�i�el a potom �ekl, at jde a ud�l� mu ��lek �aje. Harry se cel� skl��en� od�oural do kuchyn�, a ne� se vr�til, po�ta u� sta�ila dorazit, spadla str�ci Vernonovi p��mo do kl�na. Harry jen zahl�dl t�i dopisy s adresou napsanou zelen�m inkou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ci -" spustil, ale to u� mu str�c Vernon p�ed o�ima cupoval jeho dopisy na kou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ho dne str�c Vernon nejel do pr�ce. Z�stal doma a zatloukl po�tovn� schr�nku h�eb�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vid�," vysv�tloval tet� Petunii s �sty pln�mi h�eb�k�, "�e kdy� je nebudou moct doru�it, tak s t�m prost� p�estan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�m si nejsem tak jist�, Vern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tunie, ti lid� uva�uj� zvl�tn�m zp�sobem; nejsou jako ty a j�," prohl�sil str�c Vernon a sna�il se zatlouci h�eb�k kouskem ovocn�ho chleb��ku, kter� mu teta Petunie pr�v� p�ines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�tek p�i�lo Harrymu hned dvan�ct dopis�. Jeliko� se nedaly vhodit do po�tovn� schr�nky, prostr�ili je pode dve�mi a �t�rbinami po stran�ch, a n�kolik jich dokonce vpravili dovnit� ok�nkem na z�chod� v p��ze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c Vernon znovu z�stal doma. Nejd��v sp�lil v�echny dopis-, pak si vzal kladivo a h�eb�ky a za tloukl prkny p�edn� i zadn� vchod, tak�e nikdo nemohl ven. P�i pr�ci si broukal N�ru� plnou tulip�n�, a p�i sebemen��m zvuku sebou poka�d� tr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sobotu se str�ci Vernonovi za�aly v�ci vymykat z rukou. Dovnit� se dostalo �ty�iadvacet dopis� Harrymu, sto�en�ch a ukryt�ch po jednom ve dvou tuctech vajec, kter� tet� Petunii podal oknem ob�vac�ho pokoje jejich ml�ka� a tv��il se p�itom velice rozpa�it�. Zat�mco str�c Vernon zu�iv� telefonoval na po�tu a do ml�k�rny a sna�il se naj�t n�koho, komu by si mohl st�ovat, teta Petunie dopisy rozcupovala v kuchy�sk�m mix�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do to proboha zrovna tebe tak nal�hav� chce?" zeptal se Dudley Harryho u�a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v ned�li r�no str�c Vernon zasedl k sn�dani, vypadal dost �patn� a unaven�, p�esto v�ak ��astn�. "V ned�li po�ta nechod�," p�ipomn�l jim spokojen�, jak si mazal marmel�du na noviny, "tak�e dneska ��dn� zatracen� dopisy -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 chv�li, kdy to �ekl, p�ilet�lo cosi kuchy�sk�m kom�nem dol� a zasadilo mu to po��dnou r�nu do z�tylku. Vz�p�t� za�aly z ohni�t� jako kulky vyletovat dopisy; mohlo jich b�t t�icet nebo �ty�icet. Dursleyovi p�ed nimi uh�bali, Harry v�ak vysko�il do vzduchu a pokou�el se n�kter� chyt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n! V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c Vernon chytil Harryho kolem pasu a vystr�il ho do p�eds�n�. Hned za n�m vyb�hli i Dudley a teta Petunie a zakr�vali si obli�ej rukama, a str�c Vernon p�ibouchl dve�e. Sly�eli, jak se do m�stnosti je�t� po��d val� dopisy a odr�ej� se od st�n a od podla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� toho m�m dost," prohl�sil str�c Vernon; sna�il se mluvit klidn�, ale vytrh�val si p�itom z kn�ru obrovsk� chom��e vous�. "Koukejte, a� jste b�hem p�ti minut p�ipraveni na cestu. Jedeme odtud. Sbalte si jenom n�co na sebe. A nechci sly�et ani slov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ouhou polovinou kn�ru vypadal tak hroziv�, �e se nikdo neodv�il nic nam�tat. Deset minut nato se u� dostali zatlu�en�mi dve�mi ven, sed�li v aut� a ��tili se k d�lnici. Dudley na zadn�m sedadle popotahoval; otec mu vlepil po��dn� pohlavek, aby nezdr�oval, kdy� se pokou�el nacpat do sv�ho sportovn�ho pytle televizor, video a po��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d' jeli a jeli. Dokonce ani teta Petunie se neodv�ila zeptat, kam vlastn� maj� nam��eno. �as od �asu str�c Vernon najednou oto�il a chv�li jel opa�n�m sm�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�me jim ujet... prost� jim mus�me ujet," mumlal si pro sebe poka�d�, kdy� m�nil sm�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bec nikde se nezastavili na nic k j�dlu ani k pit�. Za soumraku u� Dudley hlasit� sku�el. V �ivot� je�t� neza�il tak hrozn� den. M�l hlad, p�i�el o p�t televizn�ch po�ad�, kter� cht�l vid�t, a je�t� nikdy se mu nestalo, �e by tak dlouho na sv�m po��ta�i nezlikvidoval n�jak�ho vet�elce z ciz�ch sv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onec str�c Vernon zastavil u ponur�ho hotelu na okraji n�jak�ho velik�ho m�sta. Dudley a Harry m�li pokoj s man�elsk�mi postelemi a s vlhk�m, zatuchl�m povle�en�m. Dudley hned chr�pal, ale Harry z�stal vzh�ru, sed�l na parapetu, d�val se dol� na sv�tla proj�d�j�c�ch aut a p�em�lel, co to v�echno znamen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no m�li k sn�dani kuku�i�n� vlo�ky od v�erej�ka a topinky se studen�mi raj�aty z konzervy. Pr�v� dojedli, kdy� k jejich stolu p�i�la majitelka hote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i�te, ale nen� n�kdo z v�s pan H. Potter? M�m toho v recepci mo�n� stovk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Zvedla dopis vzh�ru, tak�e si mohli p�e��st adresu napsanou zelen�m inkou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H. Potter Hotel Railview (pokoj �. 17) Coke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po dopisu ch�apl, ale str�c Vernon mu srazil ruku stranou. Majitelka hotelu vyt�e�tila o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si je vezmu," �ekl str�c Vernon, sp�n� vstal a vy�el z j�delny za 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bylo by lep��, kdybychom se prost� vr�tili dom�, drahou�ku?" navrhla nesm�le teta Petunie o n�kolik hodin pozd�ji, ale str�c Vernon jako by ji nesly�el. Nikdo z nich nev�d�l, co doopravdy hled�. Zavezl je doprost�ed hust�ho lesa, tam vystoupil, chv�li se rozhl�el kolem, zavrt�l hlavou, vr�til se do auta a jeli zase d�l. Tot� se opakovalo uprost�ed zoran�ho pole, v polovin� visut�ho mostu a v nejvy���m poschod� mnohapatrov�ho parkovi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t�nek se zbl�znil, vid'?" zeptal se Dudley sklesle tety Petunie nave�er. Str�c Vernon zastavil na n�b�e��, v�ecky je zamkl v aut� a zmi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�alo pr�et. Po st�e�e vozu bubnovaly velik� kapky. Dudley se rozf�u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 pond�l�," �ekl matce. "Dnes ve�er d�vaj� Velk�ho Humberta. J� chci n�kam, kde bude televize." Pond�l�! To Harrymu n�co p�ipomn�lo. Pokud bylo pond�l� - a d�ky televizi se na Dudleyho obvykle dalo spolehnout, �e v�, co je za den - pak z�tra, v �ter�, m�l on s�m m�t jeden�ct� narozeniny. Harryho narozeniny samoz�ejm� nikdy nebyly ��dn� sl�va - loni mu Dursleyovi darovali ram�nko na �aty a star� pono�ky po str�ci Vernonovi. Ale p�esto, jeden�ct v�m nen� ka�d� 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� byl str�c Vernon zp�tky a usm�val se. Nav�c si nesl i jak�si dlouh�, �zk� bal�k a neodpov�d�l, kdy� se ho teta Petunie zeptala, co to koup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�el jsem vynikaj�c� m�ste�ko!" �ekl. "Poj�te! V�ichni v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Vystoupili a zjistili, �e venku je velice chladno. Str�c Vernon ukazoval na n�co, co daleko v mo�i vypadalo jako velik� �tes. Naho�e na n�m byla p�ilepen� ta nejubo�ej�� chatr�, jakou si dok�ete p�edstavit. Jedna v�c byla jasn�: televizi tam ur�it� nemaj�. "Na dne�n� noc p�edpov�daj� bou�i!" ozn�mil str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on radostn� a tleskl rukama. "A tento dobr� mu� bude tak laskav a p�j�� n�m sv�j �lu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� se k nim p�iloudal bezzub� sta��k a s dost zlomysln�m �klebkem jim ukazoval starou veslici, kter� se kol�bala v ocelov� �ed� vod� pod n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�jak� z�soby jsem u� opat�il," �ekl str�c Vernon, "tak�e v�ichni na palub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V lo�ce byla stra�liv� zima. Za krk jim zat�kala ledov� vodn� t�</w:t>
      </w:r>
      <w:r>
        <w:rPr/>
        <w:t xml:space="preserve">횝 </w:t>
      </w:r>
      <w:r>
        <w:rPr/>
        <w:t>a do tv��� je bodal mraziv� v�tr. P�ipadalo jim, �e to trvalo cel� hodiny, ne� dorazili k �tesu, kde je str�c Vernon, i kdy� se smekal a klouzal, dovedl k polorozpadl�mu stav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nit� to vypadalo hrozn�: p�chlo to tam chaluhami, v�tr profukoval �kv�rami v d�ev�n�ch st�n�ch a ohni�t� bylo vlhk� a pr�zdn�. V chatr�i byly jen dv� m�stno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k�zalo se, �e jejich z�soby obn�ej� po jednom bal��ku sma�en�ch bramborov�ch lup�nk� pro ka�d�ho a �ty�i ban�ny. Str�c Vernon se pokusil rozd�lat ohe�, ale pr�zdn� obaly od bramb�rk� jen �adily a zkroutily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d' by se n�m p�r t�ch dopis� docela hodilo, co ��k�te?" nadhodil rozmar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 ve velice dobr� n�lad�. O�ividn� si myslel, �e nikdo nem� sebemen�� mo�nost dostat se v bou�i a� sem a doru�it jim po�tu. Harry s n�m v duchu souhlasil, i kdy� s�m z toho ��dnou radost nem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��chodem noci se kolem nich rozb�snila ohl�en� bou�e. St�ny chatr�e zal�vala t��t ze vzdut�ch vln a �pinav�mi okny lomcoval divok� v�tr. Teta Petunie na�la ve druh� m�stnosti n�kolik zplesniv�l�ch p�ikr�vek a ustlala Dudleymu na pohovce pro�ran� od mol�. Sama se ulo�ila se str�cem Vernonem na hrbolatou postel v sousedn� m�stnosti a Harrymu nezbylo nic jin�ho, ne� si naj�t to nejm�k�� m�sto na podlaze a schoulit se pod tou nejten�� a nejpotrhan�j�� p�ikr�vk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 noc ub�hala, bou�e ��dila st�le zu�iv�ji. Harry nemohl usnout. T��sl se zimou a mlel sebou, aby na�el n�jakou pohodln�j�� polohu, a v �aludku mu kni�elo hladem. Dudleyho chr�p�n� ted' p�ehlu�ovalo vzd�len� bur�cen� hrom�, kter� za�alo p�ed p�lnoc�. Sv�t�c� cifern�k hodinek, kter� visely sp��i na tu�n�m z�p�st� p�es okraj pohovky, Harrymu prozradil, �e mu za deset minut bude jeden�ct let. Le�el a sledoval, jak se jeho narozeniny p�ibli�uj�; p�em�tal p�itom, jestli si na n� Dursleyovi v�bec vzpomenou, a kde ted' asi je ten, kdo mu v�echny ty dopisy pos�l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b�valo je�t� p�t minut. Harry sly�el, jak venku n�co zapra�t�lo. Doufal, �e se nepropadne st�echa, i kdy� pak by uvnit� mo�n� bylo tepleji. Je�t� �ty�i minuty. Mo�n� �e d�m v Zob� ulici, a� se tam vr�t�, bude tak pln� dopis�, �e se mu poda�� n�jak jeden ukr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t� t�i minuty. �e by to mo�e tak divoce dor�elo na �tes? A (zb�valy u� jen dv� minuty) co znamenal ten podivn� praskav� zvuk? �e by se �tes rozlomil a ��til se do mo�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jen minuta a bude mu jeden�ct. T�icet vte�in... dvacet... deset - dev�t - mo�n� by m�l probudit Dudleyho, jenom aby ho roz��lil - t�i - dva - jedna BU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� chatr� se zat��sla a Harry se posadil zp��ma, s pohledem up�en�m na dve�e. Venku n�kdo byl a bouchal, aby ho pustili dovn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ola �tv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��n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! N�kdo znovu zabouchal na dve�e. Dudley sebou trhl a probudil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de je to d�lo?" zeptal se hlou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jejich z�dy se ozvala hlasit� r�na a do m�stnosti kluzem dorazil str�c Vernon. V rukou dr�el pu�ku ted' u� v�d�li, co bylo v tom dlouh�m, �zk�m bal�ku, kter� si vezl s seb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do je tam?" rozk�ikl se. "Varuji v�s - m�m zbra�!" Chv�li bylo ticho. A p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�ACH! N�kdo pra�til do dve�� takovou silou, �e vylet�ly z pant� a s ohlu�uj�c�m rachotem dopadly na podl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rahu ted' st�l jak�si obr. Tv�� mu skoro �pln� zakr�vala dlouh�, je�at� h��va a divok�, �t�tinat� vousy, pod v��m t�m porostem se v�ak daly rozeznat jeho o�i, leskl� jako dva �v�b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 se s n�mahou vsoukal do chatr�e; musel se p�itom shrbit, tak�e se hlavou pr�v� dot�kal stropu. Sh�bl se, zdvihl dve�e a bez nesn�z� je zasadil zp�tky do r�mu. �ev bou�e zven�� bylo nar�z sly�et o n�co m�n�. Obr se oto�il a pod�val se na v�echny v m�stno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kdybyste mn� ud�lali ��lek �aje, co ��k�te? Nem�l jsem zrovinka snadnou cest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olika kroky do�el k pohovce, kde sed�l Dudley strnul� stra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hni, ty boucho�i," vyzval ho p��choz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zapi�t�l a ut�kal se schovat za svou matku, kter� se zd�en� kr�ila za z�dy str�ce Vern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u ho m�me, Harryho!" �ekl o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vzhl�dl do t� div�, stra�ideln� tv��e a zjistil, �e �v�bi o�ka se na n�j usm�va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dy� jsem t� vid�l naposled, byls e�t� �korn�," prohl�sil obr. "Ted'ka dost p�ipom�n� sv�ho t�tu, ale vo�i m� po m�m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c Vernon ze sebe vydal podivn� sk�ehot. "��d�m, abyste okam�it� ode�el, pane!" vykvikl. "To je p�ece vloup�n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v�i zob�k, Dursley, ty n�divo jeden," odsekl obr. Nat�hl se p�es okraj pohovky, vytrhl str�ci Vernonovi z rukou pu�ku, ud�lal na hlavni uzel, jako by byla z gumy, a mr�til j� do kou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c Vernon ze sebe vydal dal�� podivn� zvuk, asi jako my�, kterou n�kdo p�i�l�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ych nezapomn�l, Harry," �ekl obr a oto�il se k Dursleyov�m z�dy, "v�ecko nejlep�� k narozenin�m. Tadydle jsem ti n�co p�ines - mo�n� jsem si na to cestou n�kde sednul, ale ur�it� ti p��de k chu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Z kter�si vnit�n� kapsy sv�ho �ern�ho svrchn�ku vyt�hl pon�kud poma�kanou krabici. Harry ji rozt�esen�mi prsty otev�el. Uvnit� byl velk�, upatlan� �okol�dov� dort a na n�m zelenou polevou st�lo: V�ecko nejlep�� k narozenin�m, Ha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na obra pod�val. Cht�l mu vlastn� pod�kovat, ale ta slova se mu cestou na jazyk n�jak vytratila, tak�e se m�sto toho zeptal: "A kdo vy v�bec jste?" Obr se uchech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m� pravdu, ani jsem se nep�edstavil. Rubeus Hagrid, kl��n�k a �af�� v Bradavic�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hl k Harrymu svou ohromnou ruku a pot��sl mu celou pa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co bude s t�m �ajem?" houkl a zamnul si ruce. "A kdybyste m�li n�co vost�ej��ho, taky bych nevodm�tn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ouzl pohledem na pr�zdn� ohni�t� se zkroucen�mi obaly od bramb�rk� a jen pohrdav� odfrkl. Sehnul se k ohni�ti; nevid�li, co vlastn� d�l�, ale kdy� se za okam�ik zase nap��mil, hu�el tam u� ohe�. Cel� mokr� ch�e se naplnila mihotav�m sv�tlem a Harry c�til, jak ho zal�v� teplo, jako by se pohrou�il do hork� koup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 se znovu posadil na pohovku, kter� se pod jeho vahou cel� prohnula, a za�al z kapes kab�tu vytahovat v�ecko mo�n�: m�d�nou konvici, poma�kan� bal��ek s p�rky, ro�t, �ajn�k, n�kolik otlu�en�ch porcel�nov�ch hrne�k� a l�hev jak�si jantarov� tekutiny, z kter� si d�kladn� p�ihnul, ne� za�al chystat �aj. Zakr�tko celou chatr� naplnil sykot op�kan�ch uzenek a jejich v�n�. Dokud obr pracoval, nikdo ne�ekl ani slovo, ale kdy� shrnul z ro�tu prvn�ch �est tu�n�ch, ��avnat�ch a m�rn� p�ip�len�ch no�i�ek, Dudley se neklidn� zavrt�l. Str�c Vernon ost�e vyjel: "Nic si od n�ho neber, Dudle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 se posupn� uchech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s t�m si ned�lej t�kou hlavu, Dursley; ten tv�j vypasenej syn��ek p�ikrmovat nepot�ebuj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al p�rky Harrymu, kter� m�l p��ern� hlad a v �ivot� je�t� nejedl n�co tak �asn�ho, po��d v�ak nemohl spustit z obra o�i. Nakonec, pon�vad� mu z�ejm� nikdo nem�nil nic vysv�tlit, �ekl: "Promi�te, ale je�t� po��d doopravdy nev�m, kdo js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 usrkl velik� dou�ek �aje a h�betem ruky si ot�el �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kej mn� Hagrid," vyb�dl ho obr, "jako v�echny. Jak u� jsem pov�dal, d�l�m v Bradavic�ch kl��n�ka ale vo t�ch ur�it� v� v�eck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m - to ne," p�iznal Harry. Hagrid vypadal ohromen�. "Odpus�te," dodal Harry sp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.Ty ��k� vodpust'te?" vy�t�kl Hagrid a up�en� pohl�dl na Dursleyovy, kte�� couvali zp�tky do tmy. "To von� by tebe m�li prosit za vodpu�t�n�! V�d�l sem, �es nedostal ty dopisy, ale vopravdu mn� nenapadlo, �e bys nev�d�l v�bec nic vo Bradavic�ch, pro v�ecko na sv�t�! Tos nikdy neuva�oval vo tom, kde se to tvoji rodi�e v�ecko nau�ili?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v�ecko?" zeptal se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V�ECKO?" zabur�cel Hagrid. "Tak po�k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u chv�li st�l na nohou, a ve sv�m rozho��en� jako by zapl�oval celou chatr�. Dursleyovi se ustra�en� kr�ili u st�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cete mn� ��ct," zah�m�l na n� Hagrid, "�e tendle chlapec - tendleten chlapec! - nev� ani � - �e v�bec NIC nev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i pomyslel, �e to u� je trochu moc. Koneckonc�, do �koly chodil a nem�l nijak �patn� zn�mky. "N�co um�m," nam�tl. "T�eba po��tat a takov� v�ci." Hagrid v�ak jenom m�vl rukou a �ekl: "Mysl�m vona�em sv�t�. Vo tv�m sv�t�. M�m sv�t�. Vo sv�t� tvejch rodi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 jak�m sv�t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rid vypadal, jako by m�l v p��t�m okam�iku vybuch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RSLEY!" zabur�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c Vernon, v obli�eji velice pobledl�, za�eptal cosi jako "b��nek m��nek". Hagrid se up�en� zahled�l na Harry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eci ale mus� n�co v�d�t vo sv�m t�tovi a m�m�," prohl�sil. "To, �e jsou slavn�. A ty s�m �e jse� taky slavnej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�e? Moje maminka a tat�nek p�ece nebyli slavn�, nebo snad an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ty nev�... vopravdu nic nev�..." Hagrid si rukou prohr�bl vlasy a ohromen� se na Harryho zahled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ty ani nev�, co jse�?" zeptal se nakonec. Str�c Vernon znenad�n� na�el �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esta�te!" porou�el. "Okam�it� p�esta�te, pane! J� v�m zakazuji, abyste tomu chlapci n�co ��ka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te�n�j�� mu� ne� Vernon Dursley by se nejsp� zachv�l p�i rozl�cen�m pohledu, kter� na n�j Hagrid vrhl; a kdy� promluvil, p�i ka�d� slabice se mu hlas t��sl vztek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s mu v�bec nic ne�ekl? Nikdy jsi mu ne�ek, co bylo v tom dopise, co pro n�j nechal Brumb�l? J� jsem byl u toho! Vid�l jsem, jak ho tam Brumb�l nechal, Dursley! A vy jste to p�ed n�m celou tu dobu tajil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p�ede mnou tajili?" zeptal se Harry dychtiv�. "P�ESTA�TE! ZAKAZUJI V�M TO!" zaje�el str�c Vernon zachv�cen� hr�z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a Petunie zd�en� vyjek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�te se vycpat, voba dva," �ekl Hagrid. "Harry, ty jse� toti� - �arod�j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 chatr�i se rozhostilo �pln� ticho. Bylo sly�et jen mo�e a kv�len� v�t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�e jsem?" vydechl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p�eci �arod�j," �ekl Hagrid a posadil se zp�tky na pohovku, kter� zast�nala a prohnula se je�t� v�c, "a mysl�m, �e bude� zatracen� dohrej, a� se v tom kapku pocvi��. Kdy� m�l n�kdo takovou m�mu a t�tu jako ty, co jin�ho bys moh bejt? A po��t�m, �e je na�ase, aby sis ten dopis u� kone�n� p�e�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nat�hl ruku a kone�n� v n� dr�el na�loutlou ob�lku, s adresou napsanou smaragdov� zelen�m inkoustem: Pan H. Potter, na podlaze, chatr� na �tesu, uprost�ed mo�e. Vyt�hl z n� dopis a �e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OLA �AR A KOUZEL V BRADAVIC�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tel: Albus Brum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sitel Merlinova ��du prvn� t��dy, Velik� �ar., Nejvy��� divotvorce, Nejhlavn�j�� hlavo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zin�rodn� sdru�en� kouzeln�k�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en� pane Pott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ot�en�m V�m oznamujeme, �e ve �kole �ar a kou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Bradavic�ch po��t�me se studijn�m m�stem pro V�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p��loze V�m zas�l�me seznam v�ech pot�ebn�ch knih a vybav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ln� rok za��n� 1. z���. O�ek�v�me Va�i sovu nejpozd�ji 31. �erv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srde�n�m pozdrav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va McGonagall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stupkyn� �edit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Harryho hlav� vybuchlo ot�zek jako p�i oh�ostroji, a nemohl se rozhodnout, kterou m� vyslovit nejd��v. Za p�r okam�ik� p�ece jen vykoktal: "Co to znamen�, �e �ekaj� mou sov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 v�ech stra�idel, ted' jsi mi n�co p�ipomn�l!" pl�cl se Hagrid do �ela tak mocn�, �e by to porazilo ta�n�ho kon�, a z dal�� kapsy kab�tu vyt�hl sovu - opravdovou �ivou sovu, kter� vypadala dost pocuchan� a taky dlouh� brk a ruli�ku pergamenu. S vyplazen�m jazykem na�kr�bal vzkaz, kter� si Harry p�e�etl vzh�ru noha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 vzkaz sto�il, p�edal ho sov�, kter� ho stiskla v zob�ku, do�el ke dve��m a vyhodil sovu do bou�ky venku. Pak se vr�til a posadil se, jako by to bylo stejn� norm�ln� jako pov�dat si s n�k�m po telefo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i uv�domil, �e stoj� s pusou doko��n a honem ji zav�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de sem to p�estal?" zeptal se Hagrid, ale v tu chv�li se vyno�il ze tmy str�c Vernon; je�t� po��d byl popelav� bled�, ale vypadal rozl�c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ry nikam nepojede," prohl�sil. Hagrid jen zamru�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bych r�d vid�l, jak mu v tom n�jakej zatracenej mudla jako ty zabr�n�," �ek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 jste to ��kal?" zaj�mal se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dla," vysv�tlil Hagrid, "tak mezi n�ma ��k�me lidem, co neum�j ��dn� ��ry a kouzla. A tys m�l tu sm�lu, �es vyr�stal v rodin� t�ch nejhor��ch mudl�, jak� jsem kdy v �ivot� vid�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dy� jsme ho vzali k sob�, za�ekli jsme se, �e s t�mi nesmysly skoncujeme," �ekl str�c Vernon, "�e to z n�j dostaneme! �arod�j, to tak zrovn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y jste to v�d�li?" zeptal se Harry. "Vy jste v�d�li, �e jsem �arod�j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d�li!" vyp�skla teta Petunie znenad�n�. "V�d�li! Samoz�ejm� jsme to v�d�li! A jak bys nebyl, kdy� ta moje zatr�pen� sestra byla zrovna takov�? Ta dostala �pln� stejn� dopis, zmizela do t� - do t� �koly - a jezdila dom� jen na pr�zdniny, s kapsami pln�mi �ab�ch pulc�, a z �ajov�ch ��lk� d�lala my�i. J� jedin� pochopila, jak to s n� doopravdy je - �e nen� norm�ln�! Ale ne, moje matka i otec po��d jen Lily tohle a Lily tamto, byli py�n�, �e maj� v rodin� �arod�jk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azila se jen na tak dlouho, aby se zhluboka nadechla, a pak soptila d�l, jako kdyby to v�ecko tou�ila vyk�i�et u� kolik 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tom se sezn�mila s t�m Potterem, a kdy� vy�li �kolu, vzali se a m�li spolu tebe, a j� jsem samoz�ejm� v�d�la, �e bude� taky takov�, stejn� divn�, stejn� - stejn� nenorm�ln�, a potom, kdy� laskav� dovol�, se dala vyhodit do pov�t�� a tys n�m z�stal na krk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zbledl jako st�na. Jen co znovu na�el �e�, prohl�sil: "Vyhodit do pov�t��? Ale ��kali jste mi, �e zahynuli p�i autohav�rii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HAV�RII!" zabur�cel Hagrid a vysko�il tak rozzu�en�, �e se Dursleyovi sp�n� vrhli do kouta. "Copak by se Lily a James Potterovi mohli zab�t p�i n�jak� autohav�rii? Takov� ur�ka! Takov� vostuda! Harry Potter nezn� sv�j vlastn� p��b�h, a p�itom ka�d� d�cko v na�em sv�t� zn� jeho m�n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le pro�? Co se stalo?" nal�hal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� vztek z Hagridova obli�eje vyprchal. Najednou vypadal ustar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s t�mdle sem v�n� nepo��tal," pronesl tlumen�m, nejist�m hlasem. "Kdy� mn� Brumb�l ��kal, �e s t�m m�ou bejt starosti, kdy� t� budu cht�t vodv�zt, nem�l sem tu�en�, co v�ecko nev�. Toti�, Harry, nev�m, esli zrovna j� sem ta spr�vn� vosoba - ale n�kdo ti to ��ct mus� - nem�e� p�eci ject do Bradavic a nev�d�t v�bec nic!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pl po Dursleyov�ch zlobn�m pohle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i ud�l�m nejl�p, kdy� ti pov�m v�ecko, co m�u - ch�pej, �e v�ecko ti ��ct nem�u, pon�va� je to velik� tajemstv�, aspo� n�co z toho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adil se, chv�li up�en� z�ral do ohn� a pak �ekl: "V�ecko to mysl�m za��n� - n�k�m, kdo se menoval - ale nechce se mn� v��it, �e nezn� jeho m�no, kdy� ho v na�em sv�t� ka�dej zn�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"Kdo to by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- pokud to m�no nemus�m vyslovit, rad�i se tomu vyhnu. Jako v�ech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pro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 v�ech hejkal�, Harry, lidi maj e�t� po��d strach. Krucin�l, todle je t�k�. To byl toti� �arod�j, kterej... Dal se na �patnou cestu. Byl tak zlej, jak jen to v�bec jde. A hor��. E�t� hor�� ne� hor��. Menoval s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rid polkl napr�zdno, ale nedostal ze sebe slovo. "Nechcete to rad�i napsat?" navrhl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ne... j� nev�m, jak se to p�e. A� je teda po tv�m - Voldemort," a Hagrid se zachv�l. "Necht�j po mn�, abych to vopakoval. A� to bylo jak cht�lo, p�ed takovejmadvaceti rokama tendleten - ten zlej �arod�jn�k za�al na svou stranu p�etahovat dal��. A taky �e je sehnal - n�kter� se b�li, n�kterejm prost� �lo aspo� vo kous��ek jeho moci, pon�va� vopravdu m�l ��m d�l v�t�� moc, to von jo. Byly to zl� �asy, Harry. �lov�k nev�d�l, komu m�e v��it, a nevodv�il se p��telit s nezn�mejma kouzeln�kama nebo �arod�jkama. D�ly se hrozn� v�ci. Nic p�ed n�m nevobst�lo. Samoz�ejm�, n�kter� se mu postavili - jen�e von je zabil, a stra�liv�. Jedno z posledn�ch bezpe�nejch m�st byly Bradavice. Mysl�m, �e Brumb�l byl jedinej, koho se tendleten Ty-v�-kdo b�l. Nem�l vodvahu za�to�it na �kolu, aspo� tenkr�t e�t�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je maminka byla ta nejlep�� �arod�jka a tv�j t�ta nejlep�� kouzeln�k, jak� jsem znal. Ve sv� dob� p�edn� ��k a ��kyn� v Bradavic�ch! Do dne�ka je z�hada, pro� se Ty-v�-kdo nikdy nepokusil dostat je na svou stranu... nejsp� v�d�l, �e maj p��li� bl�zko k Brumb�lovi, ne� aby byli vochotn� zadat si s mocnostma Z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n� si myslel, �e je dok�e p�esv�d�it... mo�n� je prost� jen cht�l m�t z cesty. V�ecko, co v�me, je, �e p�ed deseti rokama se ve�er p�ed V�ema svatejma objevil ve vsi, kde jste tenkr�t bydleli. Tob� byl pr�v� rok. P�i�el k v�m dom� a - a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rid najednou vyt�hl velice �pinav�, usmolen� kapesn�k a vysmrkal se jako lodn� sir�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i�," omlouval se. "Ale kdy� je to tak smutn� - j� tvoji maminku i tv�ho t�tu znal, a p��jemn�j�� lidi bys nena�el - a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-v�-kdo je zabil. A potom - a to je ta vopravdov� z�hada - se pokou�el zab�t i tebe. Nejsp� cht�l vodv�st �istou pr�ci, nebo mu prost� u� d�lalo dob�e, kdy� moh n�koho zab�t. Jen�e to nedok�zal. Tys nikdy nep�emej�lel, vodkud m� to znamen� na �ele? To ne �e by ses jen tak po�ezal. Takov� znamen� ti z�stane, kdy� na tebe ��hne n�jak� mocn�, zl� kouzlo - dok�zalo zab�t tvou maminku a t�tu a zni�ilo v� d�m - ale s tebou nic nezmohlo, a pr�v� proto jse� slavnej, Harry. Nikdo nez�stal na�ivu, kdy� von se rozhod ho zab�t, nikdo krom� tebe, a zabil kolik nejlep��ch �arod�jek a kouzeln�k�, kter� tehd� �ili MeKinnonovy, Boneovy, Prewettovy - a tys byl e�t� mal� d�t�, ale z�stals na�iv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 Harryho mysli se d�lo n�co velice bolestn�ho. Tak se Hagridovo vypr�v�n� p�ibl�ilo ke konci, zahl�dl znovu oslepuj�c� z�blesk zelen�ho sv�tla, jasn�ji, ne� si ho p�ipomn�l kdy p�edt�m - ale poprv� v �ivot� se mu vybavilo i n�co jin�ho: pronikav�, chladn� a krut� sm�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rid na chlapce smutn� z�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Z toho zni�en�ho domu jsem t� vynes j� s�m, na Brumb�l�v p��kaz. A vodvez jsem t� k t�mdle tady..." "To v�ecko je jen sn�ka star�ch �v�st�," ozval se str�c Vernon. Harry nadsko�il; m�lem zapomn�l, �e Dursleyovi jsou v m�stnosti tak�. Vypadalo to, �e se str�ci Vernonovi zase vr�tila odvaha; nasupen� hled�l na Hagrida, p�sti za�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ed' si poslechni m�, chlap�e," zavr�el. "Uzn�v�m, �e v sob� m� n�co podivn�ho, nejsp� to ale nen� nic, co by po��dn� v�prask nedok�zal spravit a pokud jde o to v�ecko, co ti tady Hagrid napov�dal o tv�ch rodi��ch, byli to podiv�ni, o tom nen� sporu, a podle m� je bez nich na sv�t� l�p - sami si o to koledovali, kdy� se zapletli s t�m spolkem ��r� m�r� j� jsem tu�il, �e to s nimi tak dopadne, v�dycky jsem v�d�l, �e �patn� skon��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u chv�li v�ak Hagrid vysko�il z pohovky a odn�kud z kab�tu vyt�hl pol�man� r�ov� de�tn�k. Nam��il j�m na str�ce Vernona jako me�em a �ekl: "J� t� varuju, Dursley - varuju t� - e�t� slovo a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 pomy�len�, �e by ho n�jak� vousat� obr probodl �pi�kou de�tn�ku, str�ce Vernona odvaha znovu opustila; p�itiskl se ke st�n�, jak to jen �lo, a u� ani necek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to je lep��," pochv�lil ho Hagrid; zt�ka oddechoval a posadil se znovu na pohovku, kter� se tentokr�t prohnula a� k podl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v�ak je�t� cht�l zeptat na spoustu v�c�. "Ale co se stalo s Vol... promi�te, samoz�ejm� chci ��ct Vy-v�te-s-k�m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le je moc dobr� vot�zka, Harry. Ztratil se. Zmizel. Pr�v� v tu noc, kdy se t� pokusil zab�t. Vo to jse� e�t� slavn�j��. To je ta nejv�t�� z�hada... byl po��d mocn�j�� a mocn�j�� - pro� teda zmiz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ter� ��kaj, �e um�el. Podle m� jsou to �v�sty. Nev�m, esli byl e�t� natolik lidskej, aby moh um��t. Jin� zas ��kaj, �e je po��d n�kde tady a �ek� na svou chv�li, ale j� tomu nev���m. Ti, co byli na jeho stran�, se vr�tili zp�tky k n�m. N�kter� jako by se probudili z tranzu. Neum�m si p�edstavit, �e by to dok�zali, kdyby se m�l vr�t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�ina z n�s si mysl�, �e je e�t� po��d n�kde tady, ale �e ztratil v�echnu s�lu. Je tak slabej, �e nem�e d�l. Pon�va� ho p�emohlo n�co v tob�, Harry. Ten ve�er se stalo n�co, s ��m nepo��tal - nev�m, co to bylo, a nev� to nikdo - ale n�co v tob� ho p�ipravilo o v�echnu s�l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rid se zad�val na Harryho a o�i mu z��ily l�skou a �ctou; ale Harry, m�sto aby ho to pot�ilo a naplnilo hrdost�, si byl jist, �e jde o n�jak� stra�liv� omyl. On a �arod�j? Jak by to mohla b�t pravda? Cel� ty roky ho Dudley v��n� jen ml�til a teta Petunie i str�c Vernon mu d�lali ze �ivota peklo; kdyby um�l doopravdy �arovat, pro� je neprom�nil v ropuchy poka�d�, kdy� ho cht�li zamknout v p��st�nku? A pokud kdysi porazil nejv�t��ho �ernokn�n�ka na sv�t�, jak to, �e si do n�j Dudley mohl cel� ta l�ta ka�dou chv�li kopnout jako do fotbalov�ho m��e?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gride," �ekl rozv�n�, "�ekl bych, �e jste se museli zm�lit. Nemysl�m, �e bych mohl b�t �arod�j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 jeho p�ekvapen� se Hagrid uchech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�e ty nejse� �arod�j, ��k�? A nikdy jsi nedok�zal ud�lat n�co divn�ho, kdy� jsi m�l strach nebo vztek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zahled�l do ohn�. Kdy� o tom ted' uva�oval... V�ecky ty podivn� v�ci, kter� v�dycky tak roz��lily jeho tetu a str�ce, se staly, kdy� byl rozru�en� nebo m�l vztek... Tenkr�t, kdy� ho honila Dudleyho banda, se n�jak nar�z ocitl tam, kde na n�j nemohli... Kdy� se d�sil, �e r�no p�jde do �koly tak sm�n� okudlan�, dok�zal, �e mu vlasy p�es noc narostly... A kdy� ho Dudley naposledy uhodil, nepomstil se mu snad, ani� si to v�bec uv�domil? Copak na n�j nepo�tval toho hrozn�e?</w:t>
      </w:r>
    </w:p>
    <w:p>
      <w:pPr>
        <w:pStyle w:val="PreformattedText"/>
        <w:bidi w:val="0"/>
        <w:spacing w:before="0" w:after="0"/>
        <w:jc w:val="left"/>
        <w:rPr/>
      </w:pPr>
      <w:r>
        <w:rPr/>
        <w:t>Znovu se zad�val na Hagrida, usm�l se a v�iml si, jak samou radost� z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vid�," �ekl. "Aby Harry Potter nebyl �arod�j - jen po�kej, v Bradavic�ch bude� dovopravdy slavnej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c Vernon se v�ak nehodlal vzd�t bez boje. "Copak jsem v�m ne�ekl, �e nepojede nikam?" zasy�el. "P�jde na stonewallskou m</w:t>
      </w:r>
      <w:r>
        <w:rPr/>
        <w:t>욝</w:t>
      </w:r>
      <w:r>
        <w:rPr/>
        <w:t>anku a je�t� bude r�d. J� jsem ty dopisy �etl, v�dy� m� s sebou m�t sam� nesmysly - knihy zakl�nadel a h�lky a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li chce j�t, n�jakej zatracenej mudla jako ty mu v tom nezabr�n�," zavr�el Hagrid. "Cht�t, aby syn Lily a Jamese Potterovejch nejel do Bradavic! Copak ses zbl�znil, Dursley? Jeho m�no maj zapsan� vod toho dne, kdy se narodil. Bude chodit do t� nejlep�� �koly �ar a kouzel na sv�t�. Po sedmi letech v Bradavic�ch nepozn� ani s�m sebe. Pro zm�nu ted' bude s takovejma klukama a holkama jako je s�m, a bude m�t toho nejlep��ho �editele, kterej v Bradavic�ch kdy byl, Albuse Bru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BUDU PLATIT ZA TO, ABY HO N�JAK� POTRHL� STAR� BL�ZEN U�IL TY SVOJE ��RY M�RY!" v�e�t�l str�c Vern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� ale opravdu za�el p��li� daleko. Hagrid uchopil sv�j de�tn�k a zato�il j�m nad hlavou. "NIKDY -" zah�m�l, "NIKDY P�EDE MNOU NEUR�EJ ALBUSE BRUMB�L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tn�k v jeho ruce zasvi�t�l vzduchem a zam��il na Dudleyho - n�sledoval z�blesk fialov�ho sv�tla, zvuk, jako kdy� praskne �abka, a pronikav� vykviknut�; pak u� Dudley poskakoval na m�st�, ob�ma rukama si tiskl tu�n� zadek a sku�el bolest�. Kdy� se k nim obr�til z�dy, Harry uvid�l, �e bratr�nkovi d�rou v kalhot�ch �ouh� zakroucen� prase�� oc�s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c Vernon za�val jako tur. Odt�hl tetu Petunii a Dudleyho do druh� m�stnosti, vrhl na Hagrida je�t� posledn� zd�en� pohled a pak za sebou honem p�ibouchl dve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rid se pod�val na sv�j de�tn�k a po�kr�bal se na bra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� j� se jenom roz��lil," �ekl smutn�, "stejn� se mn� to nepovedlo. Cht�l sem ho prom�nit v prase, jen�e mysl�m, �e u� byl praseti tolik podobnej, �e tak jako tak mnoho nezbejva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sem pohl�dl na Harryho zpod sv�ho hust�ho obo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l bych r�d, kdybys vo tomdle v Bradavic�ch nemluvil, " �ekl. "Vono p��sn� vzato, ehm - j� toti� ��dn� kouzla d�lat nesm�m. Moh jsem jich p�r ud�lat, abych se k tob� dostal a dal ti ty dopisy a to vostatn� - to byl jeden z d�vod�, pro� jsem vo tudle cestu st�l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� nesm�te d�lat kouzla?" zeptal se Harry. "Toti� - j� do bradavick� �koly chodil taky, ale ehm - abych �ek pravdu, vylou�ili m�. Zlomili mn� h�ku vejp�l a to v�ecko. Ale Brumb�l m� tam stejn� nechal jako hajn�ho. Je to �asnej �lov�k, Harry." "Ale pro� v�s vylou�il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� je moc hodin a zejtra n�s �ek� spousta pr�ce," �ekl Hagrid nahlas. "Mus�me do m�sta, sehnat ti ty kn�ky a v�echno vostat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vl�kl si sv�j t�k� �ern� kab�t a hodil ho Harrymu. "M�e� se s n�m p�ikrejt," �ekl. "A kdyby se snad trochu hejbal, nev��mej si toho - mysl�m, �e v jedn� kapse m�m e�t� p�rek plch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ola p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n� u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�ho dne r�no se Harry probudil �asn�. I kdy� v�d�l, �e venku u� je sv�tlo, z�stal je�t� le�et se zav�en�ma o�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l to jen sen," uji�toval s�m sebe. "Zd�lo se mi, �e z nebe spadl obr Hagrid a ozn�mil mi, �e p�jdu do �arod�jn� �koly. A� otev�u o�i, budu zas u sebe v p��st�nk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m usly�el hlasit� zaklep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, to u� teta Petunie bouch� na dve�e," napadlo Harryho a srdce mu pokleslo. O�i v�ak je�t� po��d neotev�el; byl to tak kr�sn� 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k, �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br�, dobr�," zamumlal Harry. "V�dy� u� vst�v�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adil se a spadl z n�j Hagrid�v t�k� kab�t. Chatr� zaplavovalo slune�n� sv�tlo; bou�e u� skon�ila, Hagrid s�m spal na zborcen� pohovce a na okno �ukala pa��tkem sova. V zob�ku dr�ela nov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 n�mahou vstal; c�til se tak ��astn�, jako by se v n�m nadouval obrovsk� balon. �el p��mo k oknu a trhnut�m ho otev�el. Sova vl�tla dovnit� a upustila noviny na Hagrida, ale obr se neprobudil. Nato se sova snesla na podlahu a za�ala �to�it na Hagrid�v kab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hle ned�lej.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y se pokusil sovu odehnat, ale ta se po n�m prudce ohnala zob�kem a nep�est�vala trhat kab�t. "Hagride!" hlasit� zavolal Harry. ,,Je tu n�jak� sova -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tak j� zapla�," zamru�el Hagrid do pohovky. "Co�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ce zaplatit, �e p�inesla noviny. Pod�vej se mi do ka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rid�v kab�t jakoby sest�val jen ze sam�ch kapes, ve kter�ch byly svazky kl���, broky do vzduchovky, klubka prov�zku, v�trov� bonbony, s��ky s �ajem... Kone�n� Harry vyt�hl hrst podivn� vyhl�ej�c�ch min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j j� p�t svr�k�," �ekl Hagrid rozespale. "Svr�k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sou ty mal� bronzov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odpo��tal p�t mal�ch bronzov�ch minc� a sova nat�hla pa��tek, aby j� pen�ze vlo�il do mal�ho ko�en�ho v��ku, kter� na n�m m�la p�iv�zan�. Pak vylet�la otev�en�m oknem 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rid hlasit� z�vl, posadil se a za�al se protahovat. "Nejl�p, kdy� vyraz�me, Harry, m�me toho dneska spoustu; mus�me zajed do Lond�na a koupit ti v�ecky ty v�ci do �ko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p�evracel kouzelnick� mince na dlani a prohl�el si je. Najednou mu napadlo n�co, p�i �em m�l pocit, jako by ten balon �t�st� v jeho nitru n�kdo prop�c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hm - Hagri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ak?" zeptal se Hagrid a natahoval si obrovsk� vysok� bo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dy� j� nem�m ��dn� pen�ze - a sly�el jsi v�era ve�er str�ce Vernona - abych se n�kam �el u�it kouzla, to on mi platit nebu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s t�m se netrap," �ekl Hagrid, vstal a po�kr�bal se na hlav�. "To si mysl�, �e ti rodi�e nic nenechali?'`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kdy� jejich d�m vyho�el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eci si nenech�vali svoje zlato doma, Harry! Nejd��v ze v�eho mus�me ke Gringottovejm - to je kouzelnick� banka. Vezmi si p�rek, nejsou �patn� ani za studena - a docela bych si dal i kousek toho tv� ho narozeninov�ho dort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ak kouzeln�ci maj� bank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nom tu jednu. U Gringottovejch. Vedou ji sk�etov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mu upadl kousek uzenky, kterou dr�el v ruce. "Sk�etov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 - tak�e bys musel bejt na hlavu, kdyby ses ji pokou�el vykr�st, to ti ��k�m. Se sk�etama si nikdy neza��nej, Harry. Gringottovic banka je to nejbezpe�n�j�� m�sto na sv�t�, kdy� si chce� n�co spolehliv� ulo�it - krom� snad Bradavic. A j� tam stejn� mus�m; pos�l� m� tam Brumb�l, za��dit n�co pro Bradavice," a Hagrid se hrd� nap��mil. "Vobvykle m� pos�l� za�izovat d�le�it� v�ci. Doject pro tebe - vyzvednout n�co u Gringottovejch - pon�va� v�, �e se na m� m�e spoleh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l sis v�ecko? Tak d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vy�el za Hagridem ven na �tes. Obloha ted' byla �pln� jasn� a mo�e se lesklo ve slune�n� z��i. Veslice pronajat� str�cem Vernonem se tam je�t� pohupovala; po bou�ce m�la na dn� spoustu v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 ses sem dostal?" zeptal se Harry a rozhl�el se, kde je je�t� jeden �l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ilet�l jsem," vysv�tlil Hagrid. "P�ilet�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 - ale nazp�tek pojedem t�mdlet�m. Ted', kdy� se� se mnou, u� ��dn� kouzla d�lat nesm�m." Usadili se v lo�ce, Harry v�ak je�t� up�en� hled�l na Hagrida a pokou�el se p�edstavit si ho, jak let�. "To bude votrava, veslovat takovou d�lku,`` �ekl Hagrid a zas jednou se na Harryho pod�val �kosem. "Kdybych - ehm - kdybych tu koc�bku malinko popohnal, mysl�, �e bys to v Bradavic�ch nemusel nikomu vykl�d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oz�ejm�," ujistil ho Harry, nad�en� p�i pomy�len�, �e uvid� dal�� kouzlo. Hagrid znovu vyt�hl r�ov� de�tn�k, dvakr�t j�m zaklepal na bok veslice - a v tu r�nu se u� ��tili k pob�e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� by n�kdo musel b�t padl� na hlavu aby se pokou�el vyloupit Gringottovy?" zeptal se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n�va� je to tam za�arovan�," vysv�tlil Hagrid a p�i t�ch slovech si rozt�hl noviny. "Ty obzvl᚝ bezpe�n� trezory prej hl�daj draci. A potom by ses e�t� musel dostat ven - jejich sklepen� toti� jsou stovky mil pod Lond�nem. Hluboko pod podzemkou. I kdybys dok�zal n�co ukr�st, hledal bys cestu tak dlouho, a� bys vod hladu um�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d�l a p�em�lel o tom, zat�mco Hagrid si �etl noviny, Denn�ho v�tce. Od str�ce Vernona Harry v�d�l, �e lid� nemaj� r�di, kdy� je p�i �ten� n�kdo vyru�uje, st�lo ho v�ak velkou n�mahu ml�et, pon�vad� v �ivot� ho je�t� nep�lilo tolik ot�z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isterstvo kouzel u� zas n�co zbabralo," zamumlal Hagrid a obr�til str�n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ak ono je n�jak� ministerstvo kouzel?" vyhrkl Harry, u� se nesta�il zaraz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jist�," �ekl Hagrid. "Samosebou cht�li, aby ministrem byl Brumb�l, jenom�e ten by z Bradavic ne�el, tak to dostal starej Kornelius Popletal. V�t��ho packala bys nena�el. Tak�e ka�d� r�no pos�l� k Brumb�lovi cel� hejno sov a chce po n�m r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 to ministerstvo kouzel d�l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lavn� mus� p�ed mudly udr�et v tajnosti, �e po cel� Anglii e�t� jsou �arod�jky a kouzeln�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pro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�? Mordyj�, Harry, pon�va� jinak by ka�dej cht�l, aby mu n�jak�m kouzlem pomohli z jeho starost�. To teda ne, l�p, kdy� n�s nechaj na pokoj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u chv�li lo�ka lehce narazila do p��stavn� zdi. Hagrid slo�il noviny a vystoupili po kamenn�ch schodech na ul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 �li m�ste�kem k n�dra��, mnoho chodc� se po Hagridovi ohl�elo. Harry se tomu ani nedivil. Nejen�e Hagrid byl dvakr�t tak vysok� jako kdokoliv jin�; je�t� k tomu ukazoval na �pln� oby�ejn� v�ci, jako t�eba parkovac� hodiny, a hlasit� prohla�oval: "Vid� todle, Harry? Co si ty mudlov� v�ecko nevymyslej, vi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gride," ozval se Harry a trochu sup�l, jak musel ut�kat, aby mu sta�il, "��kal jsi, �e u Gringottov�ch jsou drac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, aspo� se to tvrd�," odpov�d�l Hagrid. "J�mine, j� bych takov�ho draka cht�l m�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 bys ho cht�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�l sem si ho vod sam�ho d�tstv� - u� jsme tu." Dorazili na n�dra��. Vlak do Lond�na jel za p�t minut. Hagrid, kter� nerozum�l "mudlovskejm pen�z�m", jak jim ��kal, dal bankovky Harrymu, aby koupil l�st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� ve vlaku na n� t�e�tili o�i je�t� v�c. Hagrid si zabral dv� sedadla, sed�l a pletl cosi, co vypadalo jako kan�rkov� �lut� cirkusov� s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 e�t� ten dopis, Harry?" zeptal se, jak po��tal o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vyt�hl z kapsy pergamenovou ob�lku. "V�born�," �ekl Hagrid. "le tam seznam v�eho, co pot�ebuje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rozlo�il druh� list pap�ru, kter�ho si v�era ve�er nev�iml, a �e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LA �AR A KOUZEL V BRADAVIC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jnok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i prvn�ho ro�n�ku budou pot�ebov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�i jednobarevn� pracovn� h�bity (�er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ednu jednobarevnou �pi�atou �apku (�ernou na ka�dodenn� no�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jeden p�r ochrann�ch rukavic (z dra�� k�e nebo podob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jeden zimn� pl᚝ (�ern�, se st��brn�mi sponam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zor�ujeme, �e ��ci by m�li ve�ker� oble�en� m�t opat�eno jmenovk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depsan� knih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 ��k bude pot�ebovat tyto u�ebn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iranda Jest��bov�: P��ru�ka kouzeln�ch slov a zakl�nadel (1.stupe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ylda Bagshotov�: D�jiny �ar a kouz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lbert Waffling: Teorie kouzelnick�ho um�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ic Cvak: �vod do p�em��ov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lida V�trusov�: Tis�c kouzelnick�ch bylin a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senius Stope�ka: Kouzelnick� odvary a lekt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ok Scamander Fantastick� zv��ata a kde je naj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ntin Trimble: �ern� magie - p��ru�ka sebeobr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vybav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�lka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otl�k (c�novy, standardn� velikos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sada sklen�n�ch nebo k�i���lov�ch lahvi�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alekoh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osazn� v�h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i si s sebou mohou rovn� p�iv�zt sovu NEBO ko�ku NEBO ��b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ZOR�UJEME RODI�E, �E ��K�M PRVN�HO RO�N�KU NEJSOU POVOLENA JEJICH VLASTN� KO��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o v�ecko v Lond�n� se�eneme?" podivil se Harry nah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dy� v�, kam j�t," �ekl Ha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v Lond�n� je�t� nikdy nebyl. Zd�lo se sice, �e Hagrid v�, kam jde, o�ividn� v�ak nebyl zvykl� dost�vat se tam norm�ln�m zp�sobem. Uv�zl v turniketu ve vchodu do podzemn� dr�hy a hlasit� si st�oval, �e sedadla jsou p��li� mal� a vlaky p��li� pom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ch�pu, jak se ty mudlov� vobejdou bez kouzel," �ekl, kdy� vystupovali po rozbit�ch pohybliv�ch schodech, je� vedly na ru�nou ulici, po obou stran�ch plnou obcho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rid byl tak obrovsk�, �e se bez pot�� protla�il davem, a Harrymu sta�ilo dr�et se t�sn� za n�m. Proch�zeli kolem obchod� s knihami a s hudebninami, hamburgrov�ch j�delen a kin, ale nikde to nevypadalo, �e byste tam mohli koupit kouzelnickou h�lku. Byla to jen oby�ejn� ulice pln� oby�ejn�ch lid�. Bylo v�bec mo�n�, �e by se na m�le hluboko pod nimi skr�valy hromady kouzelnick�ho zlata? Existovaly opravdu obchody kde by prod�vali knihy zakl�nadel a l�tac� ko��ata? Nebyl to v�ecko nakonec jen n�jak� obrovsk� �ert, a Dursleyovi si z n�j cht�li jen vyst�elit? Kdyby Harry nev�d�l, �e nemaj� smysl pro humor, b�val by si to nejsp� myslel; ale i kdy� v�ecko, co mu Hagrid zat�m �ekl, zn�lo neuv��iteln�, p�esto mu d�v��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� jsme tady," �ekl Hagrid a zastavil se, "todle je D�ravej kotel. To je slavn� m�st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li p�ed malou, �pinav� vyhl�ej�c� hospodou. Kdyby na ni Hagrid neuk�zal, Harry by si j� b�val v�bec nev�iml. Lid�, kte�� sp�chali kolem, o ni ani okem nezavadili; sklouzli pohledem z velk�ho obchodu s knihami na jedn� stran� ulice k prodejn� gramodesek na prot�j��, jako by D�rav� kotel v�bec nevn�mali. Po pravd� m�l Harry prazvl�tn� pocit, �e ho mohou vid�t pouze on a Hagrid; ale ne� to sta�il vyslovit, Hagrid ho u� zavedl dovn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lavn� m�sto tam bylo m�lo sv�tla a v�ecko vypadalo velice o�unt�le. V jednom kout� sed�lo n�kolik sta�en a pily z mal�ch kal�k� sherry; jedna z nich kou�ila dlouhou d�mku. Jak�si mal� mu��k v cylindru hovo�il se star�m v��epn�m, kter� byl �pln� holohlav� a vypadal jako zpuchl� o�ech. Ve chv�li, kdy ve�li, tlumen� brebent�n� kolem ustalo; zd�lo se, �e Hagrida tu v�ichni znaj�. M�vali mu a usm�vali se na n�j, a v��epn� s�hl po sklenici a zeptal se: "Jako obvykle, Hagri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m�u, Tome, za�izuje n�co pro Bradavice," odm�tl Hagrid a popl�cal ohromnou rukou Harryho po rameni, a� chlapec poklesl v kolen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j ty bo�e," �ekl v��epn� a vyt�e�til o�i na Harryho, "nen� tohle - nem�e to b�t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V D�rav�m kotli n�hle zavl�dlo naprost� ticho. "Pro boha �iv�ho," za�eptal star� v��epn�, "Harry Potter... jak� �est pro n�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n� ob�hl v��epn� pult, vrhl se k Harrymu a se slzami v o��ch ho uchopil za ru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tejte zp�tky, pane Pottere, v�tejte zp�tky!" Harry nev�d�l, co na to ��ci. V�ichni se na n�j d�vali. Sta�ena s d�mkou d�l bafala a nev�imla si, �e j� d�mka vyhasla. Hagrid �pln� z��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v�ech stran bylo sly�et hlasit� �oup�n� �idl� a v p��t� chv�li u� si Harry pod�val ruce s ka�d�m v D�rav�m kot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jsem Doris Crockfordov�, pane Pottere; ani se mi v��it nechce, �e v�s kone�n� vid�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 to pro mne pocta, pane Pottere, velik� pocta!" "V�dycky jsem si p��l stisknout si s v�mi ruku - �pln� se mi z toho rozbu�ilo srd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lice mne t��, pane Pottere, ani nev�te jak. Jmenuji se Kop�l, Dedalus Kop�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s jsem u� vid�l!" �ekl Harry, kdy� Dedalovi Kop�lovi sam�m vzru�en�m spadl cylindr. "Jednou jste se mi uklonil v kr�m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si to pamatuje!" vyk�ikl Dedalus Kop�l a rozhl�dl se po v�ech kolem. "Sly�eli jste to? Pamatuje se na m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i tiskl ruku s dal��mi a dal��mi - Doris Crockfordov� si p�i�la je�t� n�kolikr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 se dop�edu protla�il bled� mlad�k, kter� se tv��il velice nerv�zn�. Jedno oko mu k�e�ovit� cuk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esor Quirrell!" �ekl Hagrid. "Harry, tady profesor Quirrell bude jeden z tvejch u�itel� v Bradavic�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-P-Pottere," vykoktal profesor Quirrell a tiskl Harrymu ruku, "n-nev�te j-jak m� t-t��, �-�e v�s p-pozn�v�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z kouzelnictv� u��te, pane profesore?" "O-obranu p-proti �-�ern� m-magii," zamumlal profesor Quirrell, jako by na to rad�ji nemyslel. "N-ne �e v-vy byste to p-pot�eboval, co ��k�te, P-Pottere?" Nerv�zn� se zasm�l. "N-nejsp� jste si p-p�i�el koupit vybaven�, �e? J-j� jsem si taky p-p�ijel pro novou k-knihu o up�rech." U� p�i t� p�edstav� vypadal zd�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tn� v�ak profesoru Quirrellovi nedovolili, aby si zabral Harryho pro sebe. Trvalo m�lem deset minut, ne� se dok�zali rozlou�it. Nakonec Hagrid tu v�avu p�ece jen p�ek�ik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�me d�l - pot�ebujem toho e�t� spoustu nakoupit. Poj�, Har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s Crockfordov� znovu a naposled pot��sla Harrymu rukou a pak ho Hagrid vyvedl v��epem na mal� dvorek mezi zdmi, kde byla jen popelnice a trochu plev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�klebil se na Harry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jsem ti ��kal? P�eci jsem ��kal, �e jse� slavnej. Dokonce i profesor Quirrell se �pln� t��s, kdy� s tebou mluvil - i kdy� ten se t�ese skoro po��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e v�dycky tak nerv�zn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, je. Chud�k. P�itom mu to �asn� mysl�. Bejval v po��dku, dokud jen �tudoval z kn�ek, ale pak si vzal na rok volno, aby si v�ecko vov��il na vlastn� vo�i. ��k� se, �e v �ern�m lese narazil na up�ry a m�l tam vo�klivej mal�r s n�jakou je�ibabou - a vod t� doby se �pln� zm�nil. M� strach ze �tudent�, ze sv�ho vlastn�ho p�edm�tu - po�kej, kdepak m�m ten de�tn�k?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�i? Je�ibaby? Harrymu se to�ila hlava. Hagrid mezit�m odpo��t�val cihly na zdi nad popelnic�. "T�i nahoru... dv� do strany..." mumlal. "Ted' je to spr�vn�. Harry, couvni troch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ikr�t poklepal na zed' �pi�kou de�tn�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hla, kter� se dotkl, se uprost�ed zat��sla - ne, za�ala se kroutit - vtom se objevil mal� otvor a rychle se roz�i�oval; okam�ik nato u� p�ed nimi byl klenut� pr�chod, dost �irok� i pro Hagrida, a vedl na ulici vydl�d�nou sam�mi valouny, kter� se v�elijak klikatila, tak�e na jej� konec nevid�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tej na P���n� ulici," �ekl Ha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spat�il Harryho u�asl� v�raz, zak�enil se. Pro�li klenut�m pr�chodem; Harry se sp�n� ohl�dl p�es rameno a uvid�l, jak se za nimi hned zase prom�nil v pevnou z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slune�n�m svitu se p�ed nimi z��iv� bly�tila hromada kotl�k� p�ed nejbli���m kr�mem. Kotl�ky v�ech velikost� - m�d�n�, mosazn�, c�nov�, st��brn� - samom�chac� - skl�dac� st�lo na tabulce, kter� nad nimi vis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, ten bude� taky jeden pot�ebovat," �ekl Hagrid, ,.ale nap�ed ti mus�me vyzvednout ty pen�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by si b�val p��l m�t aspo� �ty�i p�ry o�� nav�c. Jak proch�zeli ulic�, rozhl�el se na v�ecky strany, aby si mohl prohl�dnout v�echno najednou: obchody, v�ci vylo�en� p�ed nimi i lidi, kte�� nakupovali. P�ed l�k�rn�kov�m kr�mem st�la boubelat� �ena a pr�v� kdy� proch�zeli kolem, kroutila hlavou a vyvol�vala: "Dra�� j�tra! Sedmn�ct srpc� za unci! Levn�j�� nenajdete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Z tmav�ho obchodu s v�v�sn�m �t�tem Velkoprodejna M�ourov / Sovy v�eho druhu: pu�t�ci, v�re�kov�, sovy p�len�, kalousov�, sovice bylo sly�et tlumen� houk�n�. N�kolik chlapc� p�ibli�n� v Harryho v�ku tisklo nosy na v�kladn� sk���, ve kter� byla ko��ata. "Pod�vej," sly�el Harry jednoho z nich, "to je ten nov� Nimbus Dva tis�ce, v�bec nejrychlej��, co kdy -" Byly tu obchody, kde se prod�valy h�bity, kr�mky s dalekohledy a s podivn�mi st��brn�mi n�stroji, jak� Harry je�t� nikdy nevid�l, v�lohy pln� soudk� s netop���mi slezinami a s �ho��ma o�ima, ledabyle nakupen�ch stoh� kouzelnick�ch knih, psac�ch brk� a rol� pergamenu, lahvi�ek s lektvary a m�s��n�ch globus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jsme u Gringottovejch," �ekl Ha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azili k sn�hob�l� budov�, kter� se ty�ila nad ostatn�mi kr�mky kolem. Vedle nale�t�n�ch bronzov�ch vstupn�ch dve�� st�l v �arlatov� �erven�m a zlat�m stejnokroj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o, to je sk�et," �ekl Hagrid klidn�, zat�mco k n�mu vystupovali po b�lostn�m schodi�ti. Sk�et byl p�ibli�n� o hlavu men�� ne� Harry. M�l sn�d�, bystr� obli�ej, �pi�atou bradku a - jak si Harry v�iml - velice dlouh� prsty a p�edlouh� chodidla. Kdy� vstupovali dovnit�, uklonil se jim. To u� p�ed sebou vid�li dal�� dve�e, tentokr�t st��brn�, nad nimi� bylo vytes�n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up, cizin�e, le� pamatu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lad, jen� nikdy nebyl tv�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ed�-li v na�ich sklepen�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ivotern odpyk� sv�j h��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ho by zl�kal ciz� skv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lat� za svou hrabiv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d�ji, viz ty pevn� zdi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de� tam v�c ne� pokl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 jsem ti pov�dal, musel bys bejt na hlavu, kdybys to tu cht�l vykr�st," �ekl Ha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proch�zeli st��brn�mi dve�mi, op�t se jim uklonili dva sk�etov�, a pak u� st�li v obrovsk� dvoran� z mramoru. Na vysok�ch �idl�ch za dlouh�m pultem sed�lo snad sto dal��ch sk�et�, zapisovali do velik�ch ��etn�ch knih, odva�ovali na mosazn�ch vah�ch mince a zv�t�ovac�mi skly prohl�eli drahokamy. Z dvorany vedlo tolik dve��, �e se ani nedaly spo��tat, a je�t� dal�� sk�etov� vodili n�v�t�vn�ky dovnit� a vyprov�zeli je ven. Hagrid a Harry zam��ili k pul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�tro," �ekl Hagrid sk�etovi, kter� byl v tu chv�li voln�. "P�i�li jsme si vyzvednout n�jak� pen�ze z trezoru pana Harryho Pott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te jeho kl��, pa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, n�kde bych ho m�l m�t," �ekl Hagrid a za�al vykl�dat na pult obsah sv�ch kapes; vysypal p�itom sk�etovi na ��etn� knihu hrst plesniv�ch ps�ch suchar�. Sk�et nakr�il nos. Harry pozoroval sk�eta napravo od nich, kter� pr�v� odva�oval hrom�dku rub�n�, velik�ch jako �e�av� uhl�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dy je," �ekl Hagrid kone�n� a zvedl mr�av� zlat� kl��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�et si ho d�kladn� prohl�dl. "Zd� se b�t v po��dk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ady e�t� m�m dopis vod profesora Brumb�la," ozn�mil Hagrid d�le�it� a vypjal hrud'. "T�k� se Vy-v�te-�eho v trezoru ��slo sedm set t�in�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k�et si dopis pe�liv� p�e�e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br�," �ekl a vr�til ho Hagridovi. "Po�lu n�koho, aby s v�mi sjel dol� do obou trezor�. Griphooku!" Griphook byl dal�� sk�et. Jakmile si Hagrid nacpal v�ecky ps� suchary zp�tky do kapes, vydali se za n�m k jedn�m dve��m, vedouc�m z dvor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je to Vy-v�te-co v trezoru sedm set t�in�ct?" zeptal se Harry-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ti ��ct nem�u," prohl�sil Hagrid tajupln�. "Je to pro Bradavice, a je to p��sn� tajn�-. Pov��il m� t�m Brumb�l. Kdybych ti to �ek, moh bych taky p�ij�t vo m�s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hook jim p�idr�el dve�e. Harry, kter� �ekal, �e uvid� dal�� mramor, z�stal p�ekvapen� st�t: octli se v �zk� kamenn� chodbi�ce, osv�tlen� planouc�mi pochodn�mi. Sva�ovala se strm� dol� a na podlaze byly mal� kolejnice. Griphook zahv�zdal a po kolej�ch se k nim okam�it� p�ihnal mal� voz�k. Nasedli do n�j, i kdy� Hagrid s t�m m�l pot�e, a vyraz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Zpo��tku se prost� jen ��tili bludi�t�m klikat�ch chodbi�ek. Harry se pokou�el zapamatovat si, kudy jedou - doleva, doprava, doprava, doleva, na k�i�ovatce rovn�, doprava, doleva - ale nebylo mu to nic platn�. Zd�lo se, �e kodrcav� voz�k zn� cestu s�m, pon�vad� Griphook ho ne��d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ho p�lily o�i, jak kolem nich svi�t�l studen� vzduch, p�esto v�ak je m�l otev�en� doko��n. Jednou se mu zazd�lo, �e na konci dlouh� chodby zahl�dl plameny a prudce se oto�il, aby zjistil, jestli to nen� drak, ov�em p��li� pozd� - klesali hloub a hloub a projeli p�itom kolem podzemn�ho jezera, kde ze stropu i z podlahy vyr�staly obrovsk� kr�pn�ky, stalaktity a stalag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kdy jsem si nezapamatoval," k�ikl Harry na Hagrida, aby p�ehlu�il rachot voz�ku, "jak� je rozd�l mezi stalagmitem a stalaktit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 jednom je em, a ve druh�m t�," �ekl Hagrid. "A ted' se m� na nic nevypt�vej, pon�va� j� asi brzo budu zvrac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 v obli�eji �pln� zelen�, a kdy� voz�k kone�n� zastavil vedle mal�ch dv��ek ve st�n� chodby, Hagrid vystoupil a musel se op��t o zed', aby se mu p�estala t��st kol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hook dv��ka odemkl. Z trezoru se vyvalila oblaka zelen�ho d�mu, a kdy� zmizel, Harry zalapal po dechu. Uvnit� byly spousty zlat�ch minc�, sloupky st��bra a cel� hromady- mal�ch bronzov�ch svr�k�. "To v�ecko je tvoje," usm�l se Ha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�ecko pat�ilo jemu - zn�lo to neuv��iteln�. Dursleyovi o tom pokladu ur�it� nev�d�li, jinak by ho o n�j b�vali p�ipravili, ne� by �ekl �vec. Jak �asto si jen st�ovali, kolik je to stoj� Harryho �ivit? A po cel� ten �as mu p�itom pat�ilo mal� jm�n�, ukryt� hluboko pod Lond�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rid Harrymu pomohl ulo�it ��st pokladu do vaku. "Ty zlat� jsou galeony," vysv�tlil mu. "Jeden galeon plat� sedmn�ct st��brnejch srpc� a jeden srpec dvacet dev�t svr�k�, to je docela jednoduch�. Tak, todle by ti na prvn� dv� pololet� m�lo sta�it, zbytek si nech� v bezpe�� tady." Oto�il se ke Griphookovi. "Ted' e�t� do trezoru sedm set t�in�ct, pros�m - a mohli bysme ject pomalejc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me jen jednu rychlost," vysv�tlil Griphook. Jeli ted' je�t� hloub�ji a nab�rali rychlost. Jak se ��tili �zk�mi zat��kami, vzduch kolem byl st�le studen�j��. S rachotem se p�ehnali nad podzemn� propast�; Harry se vyklonil a cht�l se pod�vat, co je ve tm� tam dole, Hagrid v�ak jenom zasup�l a vt�hl ho za l�mec zp�tky. Trezor ��slo sedm set t�in�ct nem�l kl��ovou d�r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tupte, pros�m," vyzval je Griphook d�le�it�. Pak zlehka �ukl do dv��ek jedn�m ze sv�ch dlouh�ch prst�, a ta se prost� rozplyn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dyby se o to pokusil kdokoliv jin� ne� sk�et od Gringottov�ch, vs�la by ho dv��ka dovnit� a uv�znila ho tam," �ekl Grip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 �asto si ov��ujete, jestli uvnit� n�kdo nen�?" zeptal se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ibli�n� ka�d�ch deset let," �ekl Griphook a dost o�kliv� se za�kleb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byl p�esv�d�en�, �e v tak p��sn� st�e�en�m trezoru mus� b�t n�co opravdu mimo��dn�ho, a dychtiv� natahoval krk, proto�e si myslel, �e uvnit� uvid� p�inejmen��m n�jak� �asn� klenoty na prvn� pohled se mu v�ak zd�lo, �e trezor je pr�zdn�. Pak teprve si v�iml umolousan�ho mal�ho bal��ku na podlaze, zabalen�ho do oby�ejn�ho balic�ho pap�ru. Hagrid ho zdvihl a zastr�il si ho n� kam hluboko do kapsy. Harry by stra�n� r�d v�d�l, co v n�m je, ale bylo mu jasn�, �e ud�l� l�p, kdy� se nebude vypt�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pod', vr�t�me se do toho zatracen�ho vozejku, a cestou zp�tky na m� nemluv, a� nemus�m vodv�rat pusu," vyzval ho Ha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st�li je�t� jednu divokou j�zdu, a pak u� m�ourali o�ima do slune�n�ho sv�tla p�ed Gringottov�mi. Ted' kdy� m�l Harry vak pln� pen�z, nev�d�l, kam vyrazit d��v. Nepot�eboval zji��ovat, kolik galeon� je za jednu libru, aby ch�pal, �e m� v�c pen�z, ne� m�l za cel� sv�j �ivot - je�t� v�c, ne� kdy m�l i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o prvn� ti koup�me t�eba ten stejnokroj," �ekl Hagrid a posunkem uk�zal na obchod Madame Malkinov� / Od�vy pro ka�dou p��le�itost. "Poslechni, Harry, nevadilo by ti, kdybych si ted' za�el do D�rav�ho kotle a dal si tam n�jakej �ivotobudi�? J� ty vozejky u Gringottovejch prost� nesn��m." Opravdu vypadal, jako kdy� mu je je�t� �patn�, a tak Harry ve�el do obchodu madame Malkinov� s�m a cel� nerv�z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me Malkinov� byla buclat�, usm�vav� �arod�jka, cel� oble�en� ve sv�tle fialov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Bradavic, drahou�ku?" zeptala se, je�t� ne� Harry ze sebe vypravil slovo. "To tu m�me v�ecko - ostatn� jednoho mlad�ho mu�e u� pr�v� stroj�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 zadn� ��sti kr�mu st�l na stoli�ce n�jak� chlapec s bled�m �pi�at�m obli�ejem a druh� �arod�jka mu �pendlila dlouh� �ern� h�bit. Madame Malkinov� postavila Harryho na vedlej�� stoli�ku, p�et�hla mu p�es hlavu dlouh� h�bit a za�ala mu ho �pendlit na spr�vnou d�l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oj,"pozdravil ho chlapec. "Taky - jde� do Bradavic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y," p�isv�d�il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tec mi vedle kupuje, kn�ky- a matka �la d�l, podivat se po h�lk�ch," sd�loval chlapec. M�l znud�n� hlas a protahoval ka�d� slovo. "Potom je mus�m je�t� zat�hnout n�kam, kde maj� z�vodn� ko��ata. Nech�pu, pro� v prvn�m ro�n�ku nesm�me m�t svoje. Mysl�m, �e otce dotla��m, aby mi jedno koupil, a n�jak ho tam propa�uj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mu siln� p�ipom�nal Dudley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 ty, ty u� ko�t� m�?" pokra�oval chlapec. "Ne," odpov�d�l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hraje� v�bec famfrp�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," odpov�d�l Harry op�t z�porn� a p�em�lel, co to proboha ten famfrp�l 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ano - otec ��k�, �e to bude h��ch, jestli m� nevyberou, abych hr�l za svou kolej, a mus�m p�iznat, �e s n�m souhlas�m. U� v�, ve kter� koleji bude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," �ekl Harry a p�ipadal si ka�dou minutu hloup�j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o doopravdy nev� nikdo, ne� se tam dostane, to je jasn�, ale j� v�m, �e p�jdu do Zmijozelu jako v�ichni z na�� rodiny - ov�em p�edstava, �e bych se octl v Mrzimoru, to bych t� �koly rad�i nechal, co mysl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m," �ekl Harry a p��l si, aby mohl odpov�d�t n�co trochu zaj�mav�j�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e, vid� tamtoho �lov�ka?" o�il najednou chlapec a k�vl sm�rem k �eln�mu oknu. St�l tam Hagrid, �klebil se na Harryho a ukazoval mu dv� velik� zmrzliny, kv�li kter�m nem�e j�t dovn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e Hagrid," vysv�tlil Harry; byl r�d, �e v� n�co, co ten druh� nev�. "Pracuje v Bradavic�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h tak," �ekl chlapec. "O tom jsem u� sly�el. Je n�co jako sluha, �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�l� hajn�ho," �ekl Harry. Ciz� chlapec se mu zamlouval ��m d�l m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 to je ono. Sly�el jsem, �e je to takov� divous - bydl� v boud� na �koln�ch pozemc�ch a �as od �asu se opije, pokou�� se d�lat kouzla a nakonec pod sebou podp�l� post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l�m, �e je to skv�l� �lov�k," nam�tl Harry chlad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l�?" podivil se chlapec a pohrdav� se u�kl�bl. "A pro� je tu s tebou? Kde ty m� rodi�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a u� jsou po smrti," odpov�d�l �se�n�. Nem�l chu� zrovna jemu n�co vysv�tlo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e mi l�to," �ekl chlapec; podle hlasu mu to v�ak nebylo l�to ani trochu. "Ale pat�ili k na�im, �e ano?" "Jestli mysl� tohleto, moje matka byla �arod�jka a otec kouzeln�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si toti� mysl�m, �e ty ostatn� by v�bec nem�li br�t, co ��k�? Prost� nejsou jako my, nevychovali je, aby znali na�e zp�soby. P�edstav si, �e n�kte�� o Bradavic�ch nikdy ani nesly�eli, dokud nedostali ten dopis. Mysl�m, �e by se m�lo z�stat jen u star�ch kouzelnick�ch rodin. Mimochodem, jak se jmenuje� p��jmen�m?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mu Harry sta�il odpov�d�t, madame Malkinov� �ekla: "A je to, drahou�ku," tak�e sesko�il ze stoli�ky; v�bec ho nemrzelo, �e u� se nemus� d�l s t�m chlapcem bav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�e na shledanou v Bradavic�ch, vid'," �ekl je�t� chlapec, jen� protahoval ka�d� slo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d Harry l�zal zmrzlinu, kterou mu Hagrid koupil (�okol�dovou a malinovou se sekan�mi o��ky), byl dost zamlk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je s tebou?" zeptal se Ha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c," zalhal. Ve�li do dal��ho kr�mu pro pergamen a pro hus� brka. Harrymu se trochu vr�tila n�lada, kdy� objevil lahvi�ku inkoustu, kter� p�i psan� m�nil barvu. Kdy� zase vy�li ven, zeptal se: "Hagride, co je to famfrp�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dyj�, Harry, j� po��d zapom�n�m, jak m�lo toho v� - kdy� ani nev�, co je famrfp�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d�lej mi to je�t� hor��," ohradil se Harry. Pak Hagridovi vypravoval o tom bled�m chlapci u madame Malkin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 a pov�dal, �e lidi z mudlovsk�ch rodin by v�bec do �koly nem�li br�t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 p�eci z mudlovsk� rodiny- nejse�. Kdyby v�d�l, kdo jse� ty - esli je z kouzelnick� rodiny, musel tv� m�no sly�et u� mockr�t - p�eci jsi to vid�l u D�rav�ho kotle. A stejn�, co vo tom m�e v�d�t - n�kter� z nejlep��ch, co jsem kdy vid�l, byli jedin� �arod�jov� v dlouh� �ad� mudl� - vem si svou maminku! A pod�vej, jak� je jej� sestr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 je ten famfrp�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e n� sport. Kouzelnickej sport. Je jako - asi jako fotbal v mudlovsk�m sv�t� - famfrp�l sleduje ka�dej - hraje se ve vzduchu na ko��atech a se �tyrma m��ema - pravidla bych ti asi dost t�ko vysv�tlov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 jsou Zmijozel a Mrzim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sou koleje. Celkem jsou v Bradavic�ch �tyry. Ka�dej ��k�, �e v Mrzimoru jsou sam� trumberov�, ale -" "Tak to ur�it� p�ijdu do Mrzimoru," prohl�sil Harry skle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��d lep�� do Mrzimoru ne� do Zmijozelu," �ekl Hagrid ponu�e. "V�echny kouzeln�ci a �arod�jky, kter� se kdy dali na �patnou cestu, chodili do Zmijozelu. Ty-v�-kdo byl jeden z ni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l... promi�, Ty-v�-kdo chodil do Bradavic?" "P�ed mnoha rokama," �ekl Ha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ebnice koupili v obchod�, kter� se jmenoval Kruc�nky a ka�oury. Na reg�lech tam m�li a� do stropu narovnan� knihy velik� jako dla�ebn� kostky a v�zan� v k�i, kn�ky mali�k� jako po�tovn� zn�mka a v hedv�bn�ch desk�ch, knihy pln� podivn�ch znak� a tak� p�r knih, ve kter�ch nebylo v�bec nic. Dokonce i Dudley, kter� v �ivot� nic ne�etl, by ur�it� ��lel, jen aby se mohl n�kter�ch zmocnit. Hagrid musel Harryho m�lem odt�hnout od Kleteb a protikleteb (Jak o�arovat sv� p��tele a zm�st sv� nep��tele nejnov�j��rni zp�soby odplaty: pad�n�m vlast�, slabost� v nohou, ztr�tou �e�i a je�t� mnoha dal��mi) od profesora Vindicta Viridi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�val jsem se, jak bych mohl prokl�t Dudleyho." "Ne��k�m, �e je to �patnej n�pad, jen�e mezi mudlama nesm� kouzla pou��vat, leda za vopravdu mimo��dnejch okolnost�," nam�tl Hagrid. "A ostatn�, zat�m bys ani nev�d�l, co si s nima po��t; mus� se e�t� hodn� u�it, ne� na to bude� m�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ovolil Harrymu koupit ani kotl�k z masivn�ho zlata ("M� tam napsan�, �e m� bejt c�novej"), zato sehnali kr�sn� v�hy na odva�ov�n� p��sad do lektvar� a skl�dac� mosazn� dalekohled. Potom �li do l�k�rny, kter� Harryho tak uchv�tila, �e ani nevn�mal stra�liv� puch uvnit�, n�co mezi zka�en�mi vejci a shnil�m zel�m. Na podlaze st�ly soudky s jakousi sliznatou hmotou, na st�n�ch byly n�doby s bylinami, su�en�mi ko�eny a pr�ky z��iv�ch barev, a od stropu visely svazky per, ���ry zub� a hroziv� vyhl�ej�c� dr�py. Hagrid od mu�e za pultem vy��dal pro Harryho pat�i�nou z�sobu z�kladn�ch p��sad do lektvar�; Harry si zat�m prohl�el st��brn� rohy jednoro�ce po jednadvaceti galeonech za kus a mali�k�, z��iv� �ern� �v�bi o�i (p�t svr�k� za n�b�rk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d l�k�rnou si Hagrid znovu pro�el Harryho sez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� n�m chyb� jen h�lka - po�kat, taky jsem ti e�t� nekoupil d�rek k narozenin�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c�til, jak rudne. "To p�ece nemus�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v�m, �e nemus�m. Esli chce� v�d�t, koup�m ti n�co �iv�ho. ��bu ne, ty vy�ly z m�dy u� p�ed kolika lety a vostatn� by se ti sm�li - a ko�ky nem�m r�d, dost�v�m z nich kejchavku. Koup�m ti sovu. V�echny d�ti je cht�j a taky jsou vohromn� u�ite�n�, nosej po�tu a v�eck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cet minut pot� vy�li z Velkoprodejny M�ourov, kde bylo �ero, ze v�ech stran �elestila pta�� k��dla a pozorovaly je mrkaj�c� o�i, z���c� jako drahokamy. Harry si odn�el velikou klec, ve kter� s hlavou pod k��dlem tvrd� spala n�dhern� sova sn�n�. Znovu a znovu Hagridovi d�koval a zaj�kal se p�itom �pln� stejn� jako profesor Quirr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� vo tom nemluv," zabru�el Hagrid. "Po��t�m, �e u Dursleyovejch jsi d�rk� nedost�val zrovna hromady. Ted' u� mus�me jen k Ollivanderovejm - to je jedinej obchod, kde prod�vaj h�lky, a ty mus� m�t tu nejlep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ouzelnick� h�lka - na tu se Harry t�il ze v�eho nejv�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n� kr�mek byl �zk� a o�unt�l�. Z n�pisu nade dve�mi se olupovalo zlato a hl�sal: Ollivanderovi / V�robci vybran�ch h�lek od r. 382 p� Kr. V zapr�en� v�loze le�ela na vybledl�m nachov�m pol�t��ku jedin� h�l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mile ve�li dovnit�, n�kde vzadu jasn� zacinkal zvonek. Kr�mek byl mali�k� a �pln� pr�zdn�, a� na jedinou vysokou stolici, na kterou se Hagrid usadil a �ekal. Harry m�l podivn� pocit, jako by p�i�el do n�jak� p��sn� veden� knihovny: spolkl dlouhou �adu dal��ch ot�zek, kter� ho v tu chv�li napadly, a m�sto toho obhl�el tis�ce �zk�ch krabic, �hledn� vyrovnan�ch a� ke stropu. N�hle se mu b�hv�pro� zje�ily vlasy; dokonce i v tom kr�msk�m prachu a tichu jako by se skr�valo n�jak� kouz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br� odpoledne," ozval se p��v�tiv� hlas. Harry nadsko�il a Hagrid nejsp� nadsko�il tak�, pon�vad� bylo sly�et hlasit� zapra�t�n�, jak se rychle zvedal z t� vysok� sto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d nimi st�l star� mu� a jeho �irok�, bled� o�i z��ily v ze�e�el�m kr�m� jako dva m�s�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Zdrav�m v�s," hlesl Harry rozpa�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 ov�em," �ekl sta�ec. "Jist�. Myslel jsem si, �e u� brzy p�ijdete, Harry Pottere." Nebyla to ot�zka. "M�te o�i po matce. P�ipad� mi to jako v�era, kdy si tu u m� kupovala svou prvn� h�lku. Dlouhou deset a �tvrt palce, z vrbov�ho d�eva, a kdy� s n� m�vla, �pln� to zasvi�t�lo. Na za��k�n� to byla v�born� h�lk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Ollivander p�istoupil bl� k n�mu a Harry si p��l, aby aspo� zamrkal; ty st��brn� o�i mu trochu nah�n�ly str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to v� otec se rozhodl pro mahagonovou h�lku, pru�nou a dlouhou jeden�ct palc�. Bylo v n� trochu v�c s�ly a v�te�n� se hodila na p�em��ov�n�. Tedy, �ekl jsem, �e v� otec se pro ni rozhodl - po pravd�, h�lka si samoz�ejm� vyb�r� kouzeln�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Ollivander ted' st�l tak bl�zko, �e se s Harrym m�lem dot�kali nosy, a Harry v jeho zaml�en�ch o��ch zahl�dal svou vlastn� podob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adyhle v�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Ollivander se b�l�m dlouh�m prstem dotkl jizvy ve tvaru blesku, kterou m�l Harry na �ele. "Mus�m bohu�el p�iznat, �e to j� jsem prodal h�lku, kter� v�m to zp�sobila," �ekl ti�e. "T�in�ct a p�l palce dlouhou, z osov�ho d�eva. Byla to mocn� h�lka, velice mocn�, ale v nedobr�ch rukou... Kdybych b�val tu�il, co ta h�lka zam�l� jednou sp�cha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Znovu pot��sl hlavou a potom k Harryho �lev� post�ehl, �e je tam i Ha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beus! Rubeus Hagrid! T�� mne, �e v�s zase vid�m... Dubov� h�lka, �estn�ct palc� a dost ohebn�, �e an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 pane, spr�vn�," �ekl Ha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la to dobr� h�lka. Nejsp� ji ale zlomili vejp�l, kdy� v�s vylou�ili, �e?" �ekl pan Ollivander a nar�z vypadal p��s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, ano - zlomili mn� ji," �ekl Hagrid a p�e�l�pl. "Ale ob� ty p�lky je�t� m�m," dodal pot�en�. "Ov�em nepou��v�te je?" zeptal se pan Ollivander ost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ne, pane," �ekl Hagrid kvapn�. Harry si v�iml, jak p�i t�ch slovech stiskl sv�j r�ov� de�tn�k. ,.Hmm,` �ekl pan Ollivander a zm��il si Hagrida pronikav�m pohledem. "Tak�e, pane Pottere. Dovolte." Vyt�hl z kapsy dlouh� krej�ovsky metr se st��brn�mi zna�kami. "Kterou rukou budete s h�lkou zach�zet?" "No - jsem prav�k," �ekl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�hn�te pa�i. Ano, tak je to spr�vn�." Zm��il si Harryho od ramene k prst�m, potom od z�p�st� po loket, od ramene k podlaze, od kolena k podpa�d� a je�t� kolem hlavy. "V�echny Ollivanderovy h�lky maj� j�dro z n�jak� mocn� �arovn� substance, pane Pottere," vysv�tloval mu p�itom. "Pou��v�me ��n� jednoro�ce, ocasn� pera pt�ka f�nixe a bl�ny z dra��ch srdc�. Ani dv� Ollivanderovy h�lky nejsou stejn�, pr�v� tak jako nejsou �pln� stejn� dva jednoro�ci, draci nebo f�nixov�. A samoz�ejm�, s h�lkou jin�ho kouzeln�ka nikdy nedos�hnete takov�ch v�sledk� jako se svou vlast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i n�hle uv�domil, �e krej�ovsk� metr, kter� mu ted' odm��oval vzd�lenost mezi nosn�mi d�rkami, to d�l� s�m. Pan Ollivander p�ech�zel mezi reg�ly a sund�val krab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by sta�ilo," usoudil, a metr se svezl na podlahu a z�stal tam le�et. "Dobr�, pane Pottere. Zkuste tuhle. Bukov� d�evo a dra�� srdce. Dev�t palc�. P�kn� a pru�n�. Prost� ji vezm�te a m�vn�te s 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vzal h�lku do ruky a zlehka s n� zam�val; p�ipadal si p�itom sm�n�, pan Ollivander mu ji v�ak m�lem ihned vytrhl z ru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vor a pero pt�ka f�nixe. Sedm palc� dlouh�, a ohebn� jako bi�. Zkuste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to zkusil, sotva v�ak sta�il h�lku zvednout, u� mu ji pan Ollivander vytrhl t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, tu ne - a co tahle? Ebenov� d�evo a ��n� z jednoro�ce, osm a p�l palce a velice pru�n�. Tak pros�m, vyzkou�ejte si j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ji vyzkou�el, a po n� dal�� a dal��. Nem�l tu�en�, na co pan Ollivander �ek�. H�lky, kter� u� vyzkou�el, se kupily na vysok� stolici a po��d jich p�ib�valo, ��m v�c h�lek v�ak pan Ollivander vyt�hl z reg�l�, t�m se zd�l ��astn�j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y jste n�ro�n� z�kazn�k, �e, pane Pottere? Ned�lejte si starosti, ur�it� najdeme n�jakou, kter� k v�m dokonale p�jde - ted' mi napad� - ano, pro� by ne neobvykl� kombinace, cesm�nov� d�evo a pero z f�nixe, jeden�ct palc�, p�kn� a poddaj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vzal h�lku do ruky a poc�til v prstech nenad�l� teplo. Zdvihl ji nad hlavu a r�zn� s n� �vihl vzduchem pln�m prachu; z hrotu h�lky vytryskl proud rud�ch a zlat�ch jisker jako oh�ostroj, a dokonce i po st�n�ch se roztan�ily odlesky sv�tla. Hagrid nad�en� zahalekal a zatleskal, a pan Ollivander vyk�ikl: "V�te�n�! Ano, opravdu, velice se k sob� hod�te. Dobr�, dobr�... ale je to zvl�tn�... velice zvl�tn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�il Harryho h�lku zp�tky do krabice a zabalil ji do balic�ho pap�ru, nep�est�val v�ak mumlat: "Zvl�tn�... ano, zvl�tn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i�te," ozval se Harry, "ale co je zvl�tn�?" Pan Ollivander se na n�j up�en� zad�val sv�ma bled�ma o�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matuji si ka�dou h�lku, kterou jsem kdy prodal, pane Pottere. �pln� ka�dou. A ten pt�k f�nix, jeho� ocasn� pero je ve va�� h�lce, ztratil je�t� jedno pero - jedno jedin�. A je opravdu zvl�tn�, �e v�m byla souzena pr�v� tahle h�lka, kdy� jej� sestra - pr�v� jej� sestra v�m toti� zp�sobila tu jizv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jen polk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 byla dlouh� t�in�ct a p�l palce. Z osov�ho d�eva. Je opravdu zvl�tn�, jak se n�co takov�ho m�e st�t. To h�lka si vyb�r� kouzeln�ka, na to nesm�te zapomenout. Mysl�m, �e od v�s mus�me o�ek�vat velk� v�ci, pane Pottere. Koneckonc�, Ten-jeho�-nesm�me-jmenovat dok�zal velk� v�ci - jist�e stra�n�, ale velk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ho zamrazilo. Nebyl si jist, jestli se mu pan OIlivander tak moc zamlouv�. Zaplatil za h�lku sedm zlat�ch galeon� a pan Ollivander je s �klonou vyprovodil 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oledn� slunce u� st�lo n�zko na obloze, kdy� se Harry a Hagrid vr�tili P���nou ulic� zp�tky, pro�li zd� a pak i D�rav�m kotlem, kde ted' bylo pr�zdno. Kdy� potom �li po m�stsk� ulici, Harry nepromluvil jedin� slovo; dokonce si ani nev�iml, kolik lid� na n� civ� v podzemn� dr�ze a vyjeven� si prohl�� v�echny ty podivn� bal��ky, je� vezli, a sp�c� sovu sn�nou, kterou m�l na kl�n�. Znovu vyjeli po pohybliv�ch schodech a octli se na Paddingtonsk�m n�dra��. Harry si uv�domil, kde jsou, teprve kdy� mu Hagrid poklepal na ram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�t� stihnem n�co sn�st, ne� ti pojede vlak," �ekl. Koupil mu hamburger a posadili se na plastikov� seda�ky, aby si to sn�dli. Harry se nep�est�val rozhl�et kolem, v�ecko mu p�ipadalo jaksi podiv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n� ti n�co, Harry? �e jse� tak potichu," �ekl Ha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i nebyl jist, �e mu to dok�e vysv�tlit. Pr�v� za�il ty nejlep�� narozeniny v �ivot� - ale p�ece �v�kal hamburger a pokou�el se naj�t ta spr�vn� sl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ichni si mysl�, �e jsem n�jak mimo��dn�," �ekl nakonec. "V�ichni ti lid� v D�rav�m kotli, profesor Quirrell, pan Ollivander - jen�e j� o kouzlech nev�m v�bec nic. Jak ode m� mohou o�ek�vat velik� v�ci? Jsem slavn�, a p�itom ani nejsem schopen si vzpomenout pro� vlastn�. Nev�m, co se stalo tenkr�t, kdy� Vol... promi�, chci ��ct ten ve�er, kdy zem�eli moji rodi�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rid se k n�mu naklonil p�es st�l. Pod zje�en�mi vousy a obo��m se na n�ho laskav� usm�val. "Ned�lej si zbyte�n� starosti, Harry. To v�ecko se zachv�li nau��. V Bradavic�ch ka�dej za��n� vod p�ky, a ty to zvl�dne�. Prost� bud' takovej, jakej jse�. J� v�m, �e je to t�k�. Pat�� k vyvolenejm, a to je v�dycky t�k�. Ale v Bradavic�ch za�ije� n�dhern� �asy - j� je za�il taky - a vlastn� se po��d m�m dob�e.'`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hl Harrymu nastoupit do vlaku, kter� ho m�l odv�zt zp�tky k Dursleyov�m, a pak mu podal ob�l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dy m� l�stek do Bradavic," �ekl. "Prvn�ho z��� n�dra�� King's Cross - v�ecko je to tam napsan�. A kdybys m�l n�jak� probl�my s Dursleyovejma, po�li mn� po sov� dopis, vona u� bude v�d�t, kde m� naj�t. Tak brzo nashle, Har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k vyjel z n�dra��. Harry se cht�l na Hagrida d�vat, dokud ho neztrat� z o��; vstal a p�itiskl nos k oknu, ale jak zamrkal, v tu r�nu byl Hagrid pr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ola p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tupi�t� dev�t a t�i �tv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ho posledn� m�s�c u Dursleyov�ch nebyl nijak p��jemn�. Jist�, Dudley ted' z n�ho m�l takov� strach, �e s n�m nikdy nez�stal v jedn� m�stnosti, a teta Petunie ani str�c Vernon ho nezav�rali do p��st�nku, nenutili ho do ��dn� pr�ce ani na n�j nek�i�eli - po pravd�, nepromluvili na n�j jedin� slovo. Nap�l zd�en� a nap�l rozzu�en� se k n�mu chovali tak, jako by �idle, na n� zrovna sed�l, byla pr�zdn�. V mnoha ohledech to bylo lep��, za �as ho to v�ak p�ece jen za�alo skli�o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zdr�oval u sebe v pokoji, ve spole�nosti sv� nov� sovy. Rozhodl se, �e j� bude ��kat Hedvika; na�el to jm�no v D�jin�ch �ar a kouzel. Jeho �koln� u�ebnice byly velice zaj�mav�. L�h�val na posteli a dlouho do noci �etl, a Hedvika l�tala otev�en�m oknem ven a zase dovnit�, jak se j� zacht�lo. Bylo �t�st�, �e teta Petunie u� k n�mu nechodila luxovat, pon�vad� Hedvika nosila zven�� mrtv� my�i. Ka�d� ve�er, ne� �el sp�t, si Harry od�krtl dal�� den na �tvrtce pap�ru, kterou si p�ip�chl na st�nu, aby vid�l, kolik mu jich je�t� zb�v� do prvn�ho z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n� den v srpnu si �ekl, �e by si m�l s tetou a se str�cem promluvit, jak se z�tra dostane na n�dra�� King's Cross, a vydal se dol� do ob�vac�ho pokoje, kde se d�vali na n�jakou televizn� sout� s ot�zkami a odpov�dmi. Zaka�lal, aby si v�imli, �e tam je, a Dudley zaje�ela vyb�hl z m�stno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hm - str��ku Vern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c Vernon zamru�el, jako �e ho poslouch�. "Toti� - j� se z�tra pot�ebuji dostat na n�dra�� King's Cross - na vlak do Bradav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c Vernon znovu zamru�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l bys tak laskav a zavezl m� tam?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�� zamru�en�. Harry doufal, �e znamen� ano. "D�kuji 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se oto�il, �e se vr�t� nahoru, kdy� str�c Vernon dokonce promlu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jn� je to divn�, jet do kouzelnick� �koly vlakem. L�taj�c� koberce v�ecky p�chly, c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na to ne�ekl ani �. "A kde ta �kola v�bec j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nev�m," �ekl Harry, kter� si to poprv� uv�domil. Vyt�hl z kapsy j�zdenku, kterou dostal od Hagrida. "Prost� m�m v jeden�ct hodin nastoupit do vlak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� odj�d� z n�stupi�t� dev�t a t�i �tvrt�," �etl. Teta i str�c vyt�e�tili o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Z kter�ho n�stupi�t�?" "��slo dev�t a t�i �tvrt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mluv hlouposti," �ekl str�c Vernon, "��dn� n�stupi�t� dev�t a t�i �tvrt� ne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j�zdence to tak stoj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ov� ��lenost," �ekl str�c Vernon. "Ti lid� jsou v�ichni �pln� na hlavu. V�ak uvid�, jen po�kej. Dobr�, odvezeme t� na n�dra��. Stejn� z�tra mus�me do Lond�na, jinak bych nikam nej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pro� jedete do Lond�na?" zeptal se Harry co nejp��v�tiv�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deme s Dudleym do nemocnice," zabru�el str�c Vernon. "Mus� si d�t u��znout ten zatracen� oc�sek, ne� nastoup� do Smelt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�t�� se Harry probudil v p�t hodin r�no a byl p��li� rozru�en� a nerv�zn�, ne� aby znovu usnul. Vstal a nat�hl si d��nsy, pon�vad� necht�l chodit na n�dra�� v kouzelnick�m h�bitu - p�evl�kne se a� ve vlaku. Je�t� jednou si pro�el sv�j bradavick� seznam, aby si ov��il, �e m� v�ecko, co pot�ebuje, p�esv�d�il se, �e Hedvika je bezpe�n� zav�en� v kleci, a pak u� jen p�ech�zel po m�stnosti a �ekal, a� Dursleyovi vstan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 hodiny nato u� Harryho velik�, t�k� kufr nalo�ili do auta str�ce Vernona, teta Petunie p�emluvila Dudleyho, aby se posadil vedle n�j, a vyje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n�dra�� King's Cross dorazili v p�l jeden�ct�. Str�c Vernon slo�il jeho kufr na zavazadlov� voz�k, a dokonce mu ho odvezl dovnit�. Harry si ��kal, �e je k n�mu n�jak a� podivn� laskav�, pak se v�ak str�c Vernon najednou zastavil a s nep�kn�m �klebkem se zahled�l k n�stupi�t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jsme tady, chlap�e. N�stupi�t� ��slo dev�t - n�stupi�t� ��slo deset. To tvoje by m�lo b�t n�kde uprost�ed, ale zd� se, �e ho je�t� nepostavili, c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 samoz�ejm� pravdu. Nad jedn�m n�stupi�t�m byla velk� plastikov� ��slice dev�t a nad sousedn�m velik� plastikov� des�tka; mezi nimi nebylo v�bec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eji ti p�kn� �koln� rok, Harry," �ekl str�c Vernon, usm�l se je�t� o�kliv�ji ne� p�edt�m, oto�il se a byl pry�. Harry se ohl�dla vid�l, jak Dursleyovi odj�d�j�; v�ichni t�i se sm�li. Harrymu vyschlo v �stech. Pro v�echno na sv�t�, co si ted' po�ne? D�ky Hedvice se na n�j u� soust�edilo mno�stv� u�asl�ch pohled�. Mus� se n�koho zep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tavil pr�vod��ho, kter� �el kolem, o n�stupi�ti dev�t a t�i �tvrt� se v�ak rad�ji v�bec nezm�nil. Pr�vod�� o Bradavic�ch nikdy nesly�el, a kdy� mu Harry nedok�zal ani ��ct, v kter� ��sti Anglie jsou, zatv��il se rozzloben�, jako by se Harry naschv�l tv��il jako hlup�k. To u� si m�lem za��nal zoufat; zeptal se aspo� na vlak, kter� odj�d� v jeden�ct hodin, pr�vod�� ale prohl�sil, �e v tu dobu ��dn� nejede. Nakonec dlouh�mi kroky zam��il pry� a mumlal si pro sebe n�co o lidech, kte�� ho zb�hdarma p�ipravuj� o �as. Harry ted' d�lal, co mohl, aby nepropadl panice. Podle velik�ch hodin nad tabul� s p��jezdy mu zb�valo u� jen deset minut, aby nastoupil do vlaku do Bradavic, a on nem�l tu�en�, jak to ud�l�; tr�el bezradn� uprost�ed n�dra�� s kufrem, kter� st�� uzvedl, s kapsou plnou kouzelnick�ch pen�z a s velkou sov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rid mu z�ejm� zapomn�l ��ct n�co, co m� ud�lat, jako zaklepat na t�et� cihlu vlevo, aby se dostal do P���n� ulice. P�em�lel, jestli m� vyt�hnout h�lku a za��t klepat na turniket mezi n�stupi�ti dev�t a d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u chv�li t�sn� za n�m pro�la skupinka lid�, a on zachytil n�kolik slov z toho, co ��k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 samoz�ejm� tam bylo plno mudl�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prudce oto�il. Pronesla to jak�si baculat� �ena, kter� mluvila se �ty�mi chlapci. V�ichni m�li ohniv� rud� vlasy a v�ichni p�ed sebou tla�ili stejn� kufr jako Harry - a ka�d� z nich si vezl sov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 bu��c�m srdcem vyrazil se sv�m voz�kem za nimi. Zastavili se, a proto z�stal st�t tak�, dost bl�zko, aby sly�el v�ecko, co �ekn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� ��slo �e m� to n�stupi�t�?" zeptala se matka chlap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v�t a t�i �tvrt�!" zapi�t�lo mal� d�v��tko se stejn� rud�mi vlasy, kter� se j� dr�elo za ruku. "Mami, pro� nem�u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�t� nejsi dost velk�, Ginny, a ted' bud' zticha. Tak Percy, ty p�jde� prv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pec, kter� vypadal nejstar��, zam��il k n�stupi�t�m ��slo dev�t a deset. Harry ho sledoval a d�val pozor, aby nezamrkal a n�co mu neuniklo, ale ve chv�li, kdy se chlapec octl p�esn� mezi ob�ma n�stupi�ti, zakryl mu ho po�etn� houf turist�, ktery se znenad�n� p�ihrnul, a kdy� zmizel posledn� batoh, byl Percy pr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d' ty, Frede," �ekla baculat� �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nejsem Fred, ale George," ohradil se chlapec. "Pros�m t�, to si ��k� na�e matka? Copak nevid�, �e jsem Georg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i�, Georgi, drahou�k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n jsem si d�lal legraci; j� jsem Fred," �ekl chlapec a vykro�il vp�ed. Jeho dvoj�e za n�m je�t� k�iklo, a� si posp��, a on to opravdu ud�lal, pon�vad� vte�inu nato byl u� pry� - ale jak to dok�z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� k turniketu sp�n� m��il i t�et� bratr - u� byl skoro u n�j - a potom, z�istajasna, po n�m nebylo ani vidu ani slec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mu u� nic jin�ho nezb�valo. "Promi�te," oslovil baculatou �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zdar, drahou�ku," �ekla. "Copak, ty jede� do Bradavic poprv�? N� Ron jde taky do prvn�ho." Uk�zala na posledn�ho a nejmlad��ho ze sv�ch syn�. Byl huben� a vy�ouhl�, m�l pihovat� obli�ej, velk� ruce a nohy a dlouh�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" p�isv�d�il Harry. "Jenom�e nev�m - j� toti� nev�m, jak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 se dostat na n�stupi�t�?" zeptala se �ena laskav�, a Harry p�ik�v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 t�m si ned�lej starosti," �ekla. "Mus� prost� j�t p��mo k p�ep�ce mezi n�stupi�ti dev�t a deset. Nezastavuj se a neboj se, �e do n� naraz�, to je velice d�le�it�. Jestli jsi nerv�zn�, rad�i se na to rozb�hni. A jdi hned, je�t� ne� p�jde 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hm... tak dob�e," �ekl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�il voz�k se sv�m kufrem a pod�val se na p�ep�ku. Vypadala velice d�klad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kro�il sm�rem k n�. Cestou do n�ho vr�eli lid�, kte�� m��ili na n�stupi�t� ��slo dev�t a deset. Harry p�idal do kroku. V p��t�m okam�iku u� musel narazit do turniketu a vykoledovat si po��dn� mal�r - naklonil se nad voz�k a to u� b�el klusem - p�ep�ka byla bl� a bl� - v�d�l, �e nedok�e zastavit - voz�k ho v�bec neposlouchal - k p�ep�ce u� zb�val jedin� krok - zav�el o�i a p�ipravil se na n�raz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i�eho v�ak nenarazil... ut�kal po��d d�l... a potom otev�el o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n�stupi�t� pln�ho lid� st�la z��iv� �erven� parn� lokomotiva. Zep�edu na n� bylo velik� ozna�en� Sp�n� vlak do Bradavic, odjezd v 11 hodin. Harry se ohl�dl a tam, kde p�edt�m byl j�zdenkov� turniket, uvid�l tepanou �eleznou br�nu s n�pisem N�stupi�t� dev�t a t�i �tvrt�. Dok�zal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u� z lokomotivy se kroutil nad hlavami brebent�c�ho davu a mezi nohama se v�em pletly ko�ky nejr�zn�j��ch barev. Sovy rozlad�n� houkaly jedna na druhou tak nahlas, �e je bylo sly�eti p�es v�echnu tu v�avu a �oup�n� t�k�ch kuf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dn� vozy byly u� pln� student�; n�kte�� se vykl�n�li z oken a bavili se se sv�mi rodinami, zat�mco dal�� se je�t� prali o sedadla. Harry tla�il sv�j voz�k d�l po n�stupi�ti a hledal voln� m�sto. Cestou minul chlapce s kulat�m obli�ejem, kter� pr�v� ��kal: "Bab��, j� jsem toho �ab�ka u� zase ztrat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s�m t�, Neville," vzdechla star� p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d vedle se kolem ku�erav�ho chlapce shrom�dil men�� hlou�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ka� n�m ho, Lee, nenech se pros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pec zdvihl v�ko krabice, kterou dr�el v n�ru��, a v�ichni kolem vyjekli a za�ali v��skat, kdy� n�co zevnit� vystr�ilo dlouhou, chlupatou no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d�l tla�il z�stupem, a� na konci vlaku na�el voln� kup�. Nap�ed nalo�il Hedviku a potom za�al ke dve��m vagonu zvedat a �oupat i sv�j kufr. Sna�il se ho dostat po sch�dc�ch nahoru, st�� v�ak dok�zal zdvihnout jednu stranu a dvakr�t mu kufr spadl na nohu, a� bolest� vyjek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me ti s n�m pomoct?" To se ptalo jedno z rudovlas�ch dvoj�at, za nimi� pro�el turniketem. "Kdy� budete tak laskav�," zasup�l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, Frede! Pojd' sem a pomoz n�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�isp�n�m dvoj�at se Harryho kufr nakonec p�ece octl v kout� ku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�k," �ekl Harry a odhrnul si zpocen� vlasy z o��. ,.Co to m�?" vyhrkl jeden z dvoj�at a ukazoval na Harryho jizvu ve tvaru bles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p�na!" �ekl druh�. "Tak�e ty jsi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 to on," �ekl prvn�. "Vid', �e ano?" obr�til se k Harry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kdo m�m b�t?" zeptal se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ry Potter, " pronesla ob� dvoj�ata sb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h tak," �ekl Harry. "Chci ��ct ano, to jsem j�." Oba chlapci na n�j vyt�e�tili o�i a Harry c�til, jak rudne. Potom k nim k jeho �lev� dolehl otev�en�mi dve�mi n�jak� h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de? Georgi? Jste tam?" "U� jdeme, ma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voj�ata se na Harryho je�t� naposled pod�vala a pak vysko�ila ven z vla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posadil k oknu, odkud nap�l potaj� mohl pozorovat rudovlasou rodinu na n�stupi�ti a sly�et, co si ��kaj�. Matka pr�v� vyt�hla kapesn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ne, m� n�co na n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jmlad�� chlapec se j� cht�l vytrhnout, matka ho v�ak popadla a za�ala mu mnout �pi�ku nosu. "Mam�� - nech toho." A vysmekl se 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ak, n� mal� Kone�ek m� n�co na nosi�ku?" �eklo jedno z dvoj�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e, nech si to," ohradil se Ron. "A kde je Percy?" zeptala se matka. "Tamhle j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� dlouh�mi kroky p�ich�zel i nejstar�� z chlapc�. Sta�il se dokonce p�evl�knout do rozevl�t�ho �ern�ho h�bitu, jak� se nosily v Bradavic�ch, a Harry si v�iml, �e m� na prsou leskl� st��brn� odznak s p�smene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mohu se zdr�et dlouho, m�ti," �ekl. "Sed�m vep�edu, pro prefekty* jsou vyhrazen� dv� kup� -" "Tak�e ty jsi prefekt, Percy?" �ekl jeden z dvoj�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v��il se, jako by ho to velice p�ekvapilo. "Taky jsi mohl n�co ��ct, nem�li jsme o tom v�bec tu�en�." "Po�kej, mysl�m, �e jsem sly�el, jak n�co takov�ho ��k�," nam�tl druh�. "Jednou -" "Nebo dvakr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kam�ik -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el� l�to -" </w:t>
      </w:r>
    </w:p>
    <w:p>
      <w:pPr>
        <w:pStyle w:val="PreformattedText"/>
        <w:bidi w:val="0"/>
        <w:spacing w:before="0" w:after="0"/>
        <w:jc w:val="left"/>
        <w:rPr/>
      </w:pPr>
      <w:r>
        <w:rPr/>
        <w:t>*V n�kter�ch britsk�ch �kol�ch(zejm�na intern�tn�ch) b�vaj� vybran� studenti pov��eni dohledem nad ostatn�mi. Pozn.p�ek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te co, nechte toho," ohradil se �koln� prefekt Pe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jak to, �e Percy m� nov� h�bit?" ozval se jeden z dvoj�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n�vad� je prefekt," vysv�tlila jim matka ��astn�. "Tak�e, Percy, drahou�ku, p�eji ti p�kn� �koln� rok a po�li mi sovu, a� p�ijede� do Bradav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�bila ho na tv�� a Percy odkr��el. Pak se obr�tila k dvoj�at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vy dva - chovejte se letos slu�n�! Jestli p�ilet� jedin� sova s t�m, �e jste - �e jste zas vyhodili do pov�t�� z�chod nebo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�e, z�chod? My jsme nikdy ��dn� z�chod do pov�t�� nevyhodili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je to vynikaj�c� n�pad, mami, d�kujeme ti." "To v�bec nen� legrace. A d�vejte pozor na Rona!" "Ned�lej si starosti, mami, mali�k�mu Ron�nkovi se s n�mi nem�e nic st�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chte si toho," �ekl Ron znovu. Byl u� m�lem stejn� velk� jako dvoj�ata a tam, kde mu matka p�edt�m ot�rala nos, ho m�l je�t� po��d r�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, mami, v�, co je nov�ho? H�dej, koho jsme pr�v� vid�li ve vlak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honem zaklonil, aby nepost�ehli, �e se na n� d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imla sis toho �ernovlas�ho kluka, co st�l na n�dra�� vedle n�s? Jestlipak v�, kdo to j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dopak?" "Harry Pot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usly�el hl�sek mal�ho d�v��t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m��, m�u j�t nahoru a pod�vat se na n�j? Mam��, pros�m, pros�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� jsi ho vid�la, Ginny, a ten chud�k chlapec nen� ��dn� zv���tko, na kter� bys poulila o�i n�kde v zoo. Je to opravdu on, Frede? Jak to v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Zeptali jsme se ho. A vid�li jsme tu jizvu. Opravdu ji m� - jako kdy� ude�� ble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ud��ek mal� - nen� divu, �e byl s�m. Nap�ed mi to p�ipadalo divn�. A byl tak zdvo�il�, kdy� se ptal, jak se dostane na tohle n�stupi�t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tom nesejde, mysl�, �e si pamatuje, jak Ty-v�-kdo vypad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ka se n�hle zatv��ila velice p��s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kazuji ti, aby ses ho ptal, Frede. Opova� se! Jako by mu to n�kdo musel p�ipom�nat hned prvn� den ve �k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br�, dobr�, tak u� se nezlob." Bylo sly�et zahv�zd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p�te si!" vyzvala je matka a v�ichni t�i chlapci nastoupili. Je�t� se vyklonili z ok�nka, aby je mohla pol�bit na rozlou�enou, a jejich mlad�� sest�i�ka se rozplak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bre�, Ginny, budeme ti pos�lat jednu sovu za druh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�leme ti z Bradavic z�chodov� prk�nko!" "Georgi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n jsem si d�lal legraci, ma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k se dal do pohybu. Harry vid�l, jak matka je�t� chlapc�m zam�vala, a jejich sestra, kter� nap�l plakala, nap�l se sm�la, je�t� b�ela vedle vlaku, dokud nenabral p��li� velkou rychlost; pak u� z�stala st�t a m�vala t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vid�l, jak d�v��tko s matkou zmizely, kdy� vlak projel zat��kou. Venku za oknem se m�haly domy. Harry poc�til nesm�rn� vzru�en�. Nev�d�l, co ho ted' �ek� - ale muselo to b�t lep�� ne� to, co nech�val za seb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�e kup� se otev�ely a ve�el nejmlad�� rudovlas� chla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d� tu n�kdo?" zeptal se a uk�zal na m�sto proti Harrymu. "V�ude jinde je pl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zavrt�l hlavou a chlapec se posadil. Pohl�dl na Harryho a potom sp�n� vyhl�dl z okna, jako kdyby se na n�j v�bec nepod�val. Harry si v�iml, �e je�t� po��d m� na nose �ernou te�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, R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� tu byla i dvoj�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e�, my jdem doprost�ed vlaku - Lee Jordan tam m� obrovskou tarantu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jo," zamumlal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ry," ozval se druh� z dvoj�at, "p�edstavili jsme se v�bec? My jsme Fred a George Weasleyovi. A tohle je n� bratr Ron. Tak�e na shledan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shle," �ekli Harry a Ron. Dvoj�ata za sebou zav�ela dve�e ku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 jsi opravdu Harry Potter?" vyhrkl Ron. Harry p�ik�v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ti� - j� jsem si ��kal, jestli to nen� jeden z Fredov�ch a Georgeov�ch vt�pk�," vysv�tlil Ron. "A opravdu m� - v�, co mysl�m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Uk�zal Harrymu na �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i odhrnul �up�inu, aby mu uk�zal jizvu ve tvaru blesku, a Ron si ji bedliv� prohl�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�e tam t� Ty-v�-kdo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" p�isv�d�il Harry, "ale j� se na to nepamatuj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bec na nic?" zeptal se Ron dychti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 - vzpom�n�m si na spoustu zelen�ho sv�tla, ale na nic jin�h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ni!" vydechl Ron. Sed�l a obdivn� z�ral na Harryho; pak jako by si najednou uv�domil, co d�l�, sp�n� znovu vyhl�dl z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 v�s v rodin� jsou v�ichni kouzeln�ci?" zeptal se Harry, kter�mu Ron p�ipadal pr�v� tak zaj�mav� jako on j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 - nejsp� ano," �ekl Ron. "Mysl�m, �e maminka m� bratrance z druh�ho kolena, kter� je ��etn�, ale o tom nikdy nemluv�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to u� ur�it� zn� spoustu kouzel." Weasleyovi z�ejm� pat�ili k star�m kouzelnick�m rodin�m, o kter�ch mluvil ten bled� chlapec na P���n� ul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y�el jsem, �e jsi potom �il u mudl�," �ekl Ron. "Jac� js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a�n� - i kdy�, v�ichni ne. Zato moje teta a str�c a m�j bratr�nek ano - j� bych tak r�d m�l t�i bratry kouzeln�k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t," �ekl Ron, a b�hv�pro� se zatv��il rozmrzele. "J� jsem u n�s �est�, kdo bude chodit do Bradavic. Tak�e budu m�t hodn� co d�lat, abych se jim vyrovnal. Bill a Charlie u� skon�ili - Bill pat�il k premiant�m a Charlie zas byl kapit�nem famfrp�lov�ho mu�stva. Percy je ted' prefektem. Fred a George ka�dou chv�li n�co vyvedou, ale stejn� maj� sam� dobr� zn�mky a v�ichni si mysl�, �e je s nimi opravdu legrace. V�ichni �ekaj�, �e budu stejn� dobr� jako ostatn�, ale i kdybych byl, vlastn� to nic nebude znamenat, pon�vad� oni u� to dok�zali d�vno p�ede mnou. A taky nikdy nedostane� nic nov�ho, kdy� m� p�t bratr�. M�m Bill�v star� h�bit, Charlieho starou h�lku, a krysu, kter� d��v pat�ila Percym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s�hl do sv� bundy a vyt�hl tlustou �edou krysu, kter� tvrd� s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menuje se Pra�ivka a nic s n� nen�, skoro cel� den prosp�. Percy ted' od ta�ky dostal sovu za to, �e se stal prefektem, ale u� nem�li na to, aby - chci ��ct, �e m�sto toho jsem dostal Pra�ivk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ovi zr�ov�ly u�i. Nejsp� si myslel, �e �ekl p��li� mnoho, pon�vad� se zase up�en� zahled�l ven z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i nemyslel, �e na tom je n�co �patn�ho, kdy� n�kdo nem� na to, aby si koupil sovu. Koneckonc�, on s�m m�l poprv� v �ivot� pen�ze teprve p�ed m�s�cem a tak� to Ronovi �ekl, a vypravoval mu, jak musel nosit obno�en� �atstvo po Dudleym a nikdy nedostal opravdov� d�rek k narozenin�m. Zd�lo se, �e to Ronovi vr�tilo n�la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a dokud mi to Hagrid ne�ekl, v�bec jsem nev�d�l, �e jsem kouzeln�k, ani o sv�ch rodi��ch a o Voldemortovi Ron jenom vyjek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je?" zeptal se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 jsi vyslovil jm�no Ty-v�-koho!" �ekl Ron, vyd�en� a obdivn� z�rove�. "Myslel jsem, �e pr�v� ty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sna��m se b�t state�n� nebo n�co takov�ho, kdy� ho vyslov�m," �ekl Harry. "Prost� jsem nikdy nev�d�l, �e se vyslovovat nem�. Ch�pe�, jak to mysl�m? Spoustu v�c� se mus�m teprve nau�it... Vsad�m se," dodal a poprv� tak vyslovil nahlas, co mu v posledn�ch t�dnech le�elo v hlav�, "vsad�m se, �e budu nejhor�� v cel� t��d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ur�it� nebude�. Je spousta lid�, kte�� poch�zej� z mudlovsk�ch rodin, a u�� se velice rychle." Zat�mco si spolu pov�dali, vlak vyjel z Lond�na a ted' proj�d�l mezi loukami, pln�mi krav a ovc�. Na chv�li oba zmlkli a jen se d�vali, jak za oknem ub�haj� pole a venkovsk� ce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 tak o p�l jedn� se z chodby ozvalo hlasit� drnc�n� a potom dve�e do jejich kup� otev�ela usm�vaj�c� se �ena s dol��ky ve tv���ch a s velk�m voz�kem a zeptala se: "D�te si n�co, mil��kov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, kter� nem�l nic k sn�dani, okam�it� vysko�il, Ronovi v�ak znovu zr�ov�ly u�i a zamumlal, �e s sebou m� oblo�en� chleby. Harry vy�el na chodb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Dursleyov�ch nikdy nem�l pen�ze na mlsky a ted', kdy� mu v kaps�ch ch�estilo zlato a st��bro, by si nejrad�ji koupil tolik ty�inek Mars, kolik by unesl - jen�e prodava�ka ty�inky Mars nem�la. Zato m�la Bert�kovy lentilky tis�ckr�t jinak, Drooblovu nejlep�� nafukovac� gumu, �okol�dov� �abky, d��ov� pa�ti�ky, kotlov� kol��ky, l�ko�icov� h�lky a spoustu dal��ch podivn�ch lah�dek, kter� Harry v �ivot� nevid�l. Aby o nic nep�i�el, koupil si trochu ode v�eho a zaplatil �en� jeden�ct st��brn�ch srpc� a sedm bronzov�ch svr�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jen valil o�i, kdy� to Harry p�inesl do kup� a vysypal v�ecko na pr�zdn� sedad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 m� doopravdy hlad, c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lem hlady nevid�m," p�iznal Harry a ukousl si po��dn� kus d��ov� pa�ti�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vyt�hl sv�j objemn� bal��ek a otev�el ho. Byly v n�m �ty�i oblo�en� chleby. Rozd�lal jeden z nich a �ekl: "Mamka v�dycky zapomene, �e j� lan�m�t ner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ym�n�m ho s tebou za tuhle pa�ti�ku," �ekl Harry a pod�val ji Ronovi. "Vezmi si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by sis dal, v�dy� je �pln� okoral�," nam�tl Ron a potom sp�n� dodal: "Mamka to nest�h�, kdy� je n�s p�t, to v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vykl�dej a vezmi si," �ekl Harry, kter� je�t� nikdy nem�l nic, o� by se s n�k�m rozd�lil, a vlastn� ani nikoho, s k�m by se d�lil. M�l z toho p��jemn� pocit, jak tu s Rovem sed�li a proj�dali se hromadou pa�ti�ek a kol��k� (na oblo�en� chleby si ani nevzpomn�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 je tohle?" zeptal se Harry a zvedl bal��ek �okol�dov�ch �abek. "To nejsou opravdov� ��by, vid'?" Za��nal m�t pocit, �e u� ho nic nep�ekva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," �ekl Ron. "Ale pod�vej se, jak� je tam karta. Chyb� mi Agripp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�e?" "No ov�em, to ty nem�e� v�d�t - v �okol�dov�ch �abk�ch toti� jsou p�ibalen� karty, kter� m�e� sb�rat - slavn� �arod�jky a kouzeln�ci. M�m jich mo�n� p�t set, ale nem�m Agrippu a Ptolema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rozbalil svou �okol�dovou �abku a zvedl kartu, na kter� byl mu�sk� obli�ej. M�l p�lm�s�cov� br�le, dlouh� k�iv� nos a voln� spl�vaj�c� st��brn� vlasy, plnovous a kn�r. Pod obr�zkem st�lo: Albus Brumb�l. "Tak takhle vypad� Brumb�l!" zvolal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pov�dej mi, �e jsi je�t� nesly�el o Brumb�lovi!" �ekl Ron. "M�u si taky jednu vz�t? T�eba v n� najdu Agrippu - d�k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kartu oto�il a �et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s Brumb�l, sou�asn� �editel �koly �ar a kouzel v Bradavic�ch. Mnoz� ho pova�uj� za nejv�t��ho kouzeln�ka modern� doby Brumb�l obzvl᚝ proslul sv�m v�t�zstv�m nad zl�m �ernokn�n�kem Grindelwaldem v roce 1945, objevem dvan�cti zp�sob� pou�it� dra�� krve a sv�mi pracemi o alchymi�, je� napsal spolu se sv�m p��telem Nicolasem Flamelem. Profesor Brumb�l m� r�d komorn� hudbu a koulen� s deseti ku�el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�il kartu zp�tky a ke sv�mu �asu shledal, �e Brumb�l�v obli�ej u� tam n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 pry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m�e� p�ece cht�t, aby tu okoun�l cel� den," nam�tl Ron. "Zase se vr�t�. Tak�e ne, znovu jsem na�el Morganu, a t�ch u� m�m snad �est... chce� si j� vz�t? M�e� je za��t sb�r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ovi sklouzly o�i na hrom�dku �okol�dov�ch �abek, kter� �ekaly, a� je n�kdo rozba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zmi si je�t�," vyzval ho Harry. "Ale rozum�, u mudl� lid� prost� z�st�vaj� na fotografi�ch po��d." "V�n�? A to se ani nepohnou?" zd�lo se, �e Rona to p�ekvapilo. "To je opravdu divn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jen vyt�e�til o�i, kdy� Brumb�l vklouzl zp�tky na obr�zek na kart�, kterou dr�el v ruce, a usm�l se na n�j. Ron rad�ji poj�dal jednu �abku za druhou, ne� aby si prohl�el karty se slavn�mi �arod�jkami a kouzeln�ky, zato Harry z Mnich nemohl spustit o�i. Zanedlouho u� m�li nejen Brumb�la a Morganu, ale tak� Hengista Z�les�ka, Alberika Grunniona, Kirk�, Paracelsa a Merlina. Nakonec odtrhl o�i od keltsk� kn�ky Cliodny, kter� se �kr�bala na nose, a otev�el s��ek s Bert�kov�mi lentilkami tis�ckr�t ji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ty si d�vej pozor," varoval ho Ron. "Kdy� ��kaj�, �e ka�d� chutn� jinak, mysl� to doopravdy - rozum�, maj� v�echny obvykl� chuti jako �okol�du a m�tu a marmel�du, ale m�e� naj�t i �pen�t a j�tra a dr��ky. George tvrd�, �e taky jedl jednu, kter� chutnala jako holubi z nos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zvedl zelenou lentilku, bedliv� si ji prohl�dl a pak se zakousl do okra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jtajksl - ne��kal jsem ti to? R�i�kov� kapusta." Ochutn�vali Lentilky tis�ckr�t jinak a v�born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tom bavili. Harry vyzkou�el topinky, kokos, pe�en� boby, jahody, kar�, tr�vu, k�vu a sardinky, a dokonce na�el odvahu u�dibnout si i z jedn� podivn� �ed�, kter� se Ron necht�l ani dotknout, a uk�zalo se, �e chutn� jako pe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jina, kter� se ted' m�hala za oknem, byla st�le divo�ej��. Upraven� pole se vytratila a m�sto nich vid�li lesy, klikat� �eky a temn� zelen� ko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n�kdo zaklepal na dve�e jejich kup� a ve�el chlapec s kulat�m obli�ejem, kter�ho Harry minul na n�stupi�ti dev�t a t�i �tvrt�. Vypadal uplak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i�te," za�al, "ale nevid�li jste tu n�hodou n�jak�ho �ab�k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dy� zavrt�li hlavami, jen zana��kal: "Zas u� se mi ztratil! Kdy� on mi po��d ut�k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r�it� se najde," ut�oval ho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ano," �ekl chlapec ne��astn�. "Kdybyste ho snad vid�li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el d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ch�pu, pro� ho to tak tr�p�," m�nil Ron. "Kdybych j� si vezl s sebou ��bu, ztratil bych ji na to tata. Jenom�e j� si vezu Pra�ivku, tak�e nem�m co mluvit." Krysa mu je�t� po��d d��mala na kl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hla by poj�t, a �lov�k by to ani nepoznal," prohl�sil Ron znechucen�. "V�era jsem zkou�el, jestli z n� ud�l�m zlatou my�, aby vypadala zaj�mav�j��, ale to zakl�nadlo nezabralo. Jestli chce�, uk�u ti to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�li se p�ehraboval v kufru a pak vyt�hl h�lku, kter� vypadala velice opot�ebovan�. Na n�kolika m�stech byla na�t�pnut� a na konci se lesklo n�co b�l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 ��n� z jednoro�ce m�lem �ouh� ven. Ale stej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 okam�iku, kdy h�lku zvedl, se dve�e do kup� znow otev�ely. Chlapec, jen� hledal sv�ho �ab�ka, se vr�til, ale ted' s n�m byla je�t� jak�si d�vka, kter� se u� sta�ila p�evl�knout do nov�ho bradavick�ho h�bi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vid�li jste tu n�jakou ��bu? Tady Nevillovi se toti� ztratila," �ekla. M�la panova�n� hlas, hust� st�apat� hn�d� vlasy a dost velik� p�edn� zu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� jsme mu ��kali, �e jsme ��dnou nevid�li," prohl�sil Ron, ale d�vka ho neposlouchala; m�sto toho se d�vala na h�lku, kterou dr�el v r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 d�l� n�jak� kouzla? Tak to se pod�v�m." Posadila se. Ron se zatv��il zara�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 - pro� ne." Odka�lal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vor, buk, linda a platan - a� je tahle krysa zlat�." M�vl rukou, ale nestalo se v�bec nic. Pra�ivka byla po��d �ed� a tvrd� s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 ur�it�, �e to je opravdov� zakl�nadlo?" zeptala se d�vka. "Z�ejm� ale za moc nestoj�, vid'? Zkou�ela jsem p�r jednoduch�ch zakl�nadel, jen tak, abych se pocvi�ila, a v�dycky se mi to povedlo. U n�s v rodin� nikdo nekouzl�, tak�e m� hrozn� p�ekvapilo, kdy� jsem ten dopis dostala, ale samoz�ejm� jsem z n�j m�la �asnou radost, pon�vad� podle toho, co se ��k�, je to nejlep�� �kola �ar a kouzel na sv�t� - samoz�ejm� �e jsem se nau�ila v�echny ty p�edepsan� knihy nazpam� a douf�m, �e to bude sta�it - mimochodem, jmenuji se Hermiona Grangerov�, a kdo jste vy?" To v�ecko ze sebe doslova vychrl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pod�val na Rona a ulevilo se mu, kdy� z jeho ohromen�ho v�razu pochopil, �e ani on se v�echny p�edepsan� knihy nazpam� nenau�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jsem Ron Weasley," zamumlal Ron. "A j� Harry Potter," �ekl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 jsi opravdu Harry Potter?" zeptala se Hermiona. "Samoz�ejm� o tob� v�m v�ecko - sehnala jsem si p�r dal��ch knih, abych si o tom p�e�etla v�c, a o tob� se p�e jak v D�jin�ch kouzel a �ar modern� doby, tak i ve Vzestupu a p�du �ern� magie, a tak� ve Velk�ch �inech kouzeln�k� ve dvac�t�m stolet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ravdu tam o mn� p�ou?" zeptal se Harry ohro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j ty smutku, jak to, �e to nev�? Kdyby se jednalo o m�, zjistila bych si �pln� v�ecko," �ekla Hermiona. "V� u� n�kdo z v�s, v kter� koleji budete? Vypt�vala jsem se na to a douf�m, �e se dostanu do Nebelv�ru; ten je z�ejm� ze v�ech nejlep��, ��kali mi, �e tam chodil i s�m Brumb�l, ale Havrasp�r by mysl�m taky u�el. Bud' jak bud', my ted' p�jdeme a budeme hledat Nevillova �ab�ka. A vy dva byste se nejsp� m�li p�evl�knout, po��t�m, �e u� brzo budeme na m�st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��ila d�l a chlapce, kter� ztratil ��bu, odvedla s seb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� u� se dostane do kter� chce koleje, douf�m, �e j� budu n�kde jinde," �ekl Ron a hodil svou h�lku zp�tky do kufru. "To zakl�nadlo je pitom� - nau�il m� ho George, ale v�d�l jsem, �e nebude k ni�em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 kter� koleji jsou tvoji brat�i?" zeptal se Harry. "V Nebelv�ru," �ekl Ron. Zd�lo se, �e se ho u� zase zmoc�uje z�dum�ivost. "Mamka i ta�ka tam chodili taky. Nev�m, co �eknou, jestli se tam nedostanu. Mysl�m, �e Havrasp�r by snad u�el, ale p�edstav si, kdyby m� poslali do Zmijozel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e ta kolej, ve kter� studoval Vol... chci ��ct Ty-v�-k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," �ekl Ron. Zvr�til se dozadu a tv��il se sklesle. "Abys v�d�l, mysl�m, �e Pra�ivka m� �pi�ky vousk� o trochu sv�tlej��," �ekl Harry, aby odvedl Ronovy my�lenky jinam. "A co ted' v�bec d�laj� tvoji nejstar�� brat�i, kdy� u� skon�il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toti� p�em�lel, co takov� kouzeln�k d�l�, kdy� vyjde �ko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lie ted' v Rumunsku studuje draky a Bill d�l� v Africe n�co pro Gringottovy," �ekl Ron. "V� ty v�bec, co se stalo u Gringottov�ch? V�ecko to samoz�ejm� bylo v Denn�m v�tci, po��t�m ale, �e ten se u mudl� nedostane - n�kdo se pokusil vyloupit jeden z jejich obzvl᚝ bezpe�n�ch trezor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vyvalil o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ravdu? A jak to s nimi dopadl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jak, proto se o tom tolik mluv�. Nechytili je. M�j tat'ka ��k�, �e to musel b�t n�jak� mocn� �ernokn�n�k, kdy� dok�zal o��lit Gringottovy, nikdo ale nemysl�, �e by n�co ukradli - a pr�v� to je divn�. Ka�d� se samoz�ejm� polek�, kdy� se stane n�co takov�ho - co kdyby za t�m byl Ty-v�-k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tu zpr�vu znovu a znovu p�evracel v hlav�. Za��nala mu naskakovat hus� k�e poka�d�, kdy� se n�kdo zm�nil Ty-v�-o-kom. Nejsp� to souviselo s t�m, �e vstupoval do sv�ta kouzel, b�valo by mu v�ak daleko v�c vyhovovalo, kdyby prost� ��kali Voldem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ter�mu famfrp�lov�mu mu�stvu fand�?" zeptal se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hm - j� toti� ��dn� nezn�m," p�iznal Harry. "Co�e?" Rona to ohromilo. "To uvid�, je to ta nejlep�� hra na sv�t� -" Nar�z nebyl k zastaven� a vysv�tloval Harrymu v�ecko o �ty�ech m���ch a postaven� sedmi hr���, l��il mu slavn� z�pasy, kter�ch se z��astnil se sv�mi bratry, a jak� ko�t� by si r�d po��dil, kdyby m�l pen�ze. Zrovna kdy� se dostal u� k jemn�j��m fines�m hry, dve�e do kup� se znovu otev�ely; tentokr�t to v�ak nebyl ani Neville, kter�mu utekl �ab�k, ani Hermiona Granger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kup� ve�li t�i chlapci a prost�edn�ho z nich Harry okam�it� poznal: byl to ten bledol�c� chlapec z od�vn�ho obchodu madame Malkinov�. Prohl�el si ted' Harryho s mnohem v�t��m z�jmem ne� p�edt�m na P���n� ul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 to pravda?" zeptal se. "Cel� vlak si vykl�d�, �e v tomhle kup� sed� Harry Potter. Tak�e to jsi ty?" "Ano," p�isv�d�il Harry a d�val se na chlapce, kte�� p�i�li s n�m. Oba dva byli ramenat� a oba vyhl�eli velice z�ke�n�. Jak st�li vedle bledol�c�ho chlapce, vypadali jako jeho t�lesn� st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hle je Crabbe a tohle Goyle," utrousil bledol�c� chlapec nedbale, kdy� si v�iml, kam se Harry d�v�. "A mn� ��kaj� Malfoy, Draco Malfo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si zlehka odka�lal; mo�n� t�m cht�l zakryt, �e se zahih�al. Draco Malfoy se ted' pod�val na n�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jsp� si mysl�, �e moje jm�no je k sm�chu, co? Tebe se nemus�m pt�t, kdo jsi. M�j otec mi ��kal, �e v�ichni Weasleyovi maj� rud� vlasy, pihy a v�c d�t�, ne� si mohou dovol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�til se zp�tky k Harry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zo zjist�, �e n�kter� kouzelnick� rodiny jsou daleko lep�� ne� jin�, Pottere. P�ece by ses necht�l p��telit s takov�mi, co za to nestoj�. V tom ti mohu b�t n�pomoc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hl ruku a pod�val mu ji, Harry ji v�ak nestiskl. "D�ky, ale mysl�m, �e s�m dok�u posoudit, za� kdo stoj�," �ekl chlad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 Malfoy nezrudl, jeho bled� tv��e v�ak dostaly r�ov� n�d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tv�m m�st� bych si d�val pozor, Pottere," pronesl pomalu. "Pokud nebude� zdvo�ilej��, dopadne� jako tvoji rodi�e. Ti tak� nev�d�li, co je pro n� dobr�. Kdy� bude� dr�et s takovou holotou, jako jsou Weasleyovi a ten tv�j Hagrid, padne to i na te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� Harry i Ron byli na nohou. Ron m�l tv�� stejn� rudou jako vl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ekni to je�t� jednou!" vyzval Malfo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ad byste se do n�s necht�li pustit?" u�kl�bl se Dra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stli okam�it� nevypadnete, tak ano," �ekl Harry s v�t�� odvahou, ne� jakou doopravdy c�til, pon�vad� Crabbe i Goyle byli o dost v�t�� ne� on a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n�m se je�t� odtud nechce, co ��k�te, ho�i? My jsme u� v�ecko sn�dli, a jak vid�m, v�m je�t� n�co zby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yle vzt�hl ruku po �okol�dov�ch �abk�ch vedle Rona - Ron se na n�j vrhl, ale je�t� ne� se ho vubec sta�il dotknout, Goyle stra�liv� za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rstu mu visela krysa Pra�ivka, mal� ostr� zoubky mu zabo�ila hluboko c�o jednoho �l�nku - Crabbe a Malfoy sp�n� couvali, zat�mco Goyle v��skal a m�val Pra�ivkou sem tam, a kdy� krysa kone�n� odlet�la a narazila do okna, v�ichni t�i okam�it� zmizeli. Mo�n� si mysleli, �e mezi cukrov�m ��haj� je�t� dal�� krysy, nebo snad zaslechli kroky, pon�vad� vz�p�t� se ve dve��ch objevila Hermiona Granger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se to tu d�je?" zeptala se p�i pohledu na cukrov� rozh�zen� po zemi a na Rona, kter� pr�v� zvedal Pra�ivku za o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l�m, �e j� vyrazil dech," �ekl Ron Harrymu, ale pak si prohl�dl Pra�ivku d�kladn�ji. "Ne - to by jeden nev��il! Ona u� zase usnu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�ivka opravdu sp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 jsi u� n�kdy Malfoye vid�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mu vysv�tlil, jak se spolu setkali na P���n� ul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 jejich rodin� jsem u� sly�el," �ekl Ron ponu�e. "Byli mezi prvn�mi, kdo p�e�li zp�tky na na�i stranu, kdy� Ty-v�-kdo zmizel. Tvrdili, �e je o�aroval, ale m�j ta�ka tomu nev���. ��k�, �e Malfoy�v otec nepot�eboval ��dnou v�mluvu, aby se p�idal na stranu Zla." Obr�til se k Hermion�. "Co pro tebe m�eme ud�l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li byste si posp�it a p�evl�knout se. Ted' jsem byla vep�edu zeptat se strojvedouc�ho; ��kal, �e u� jsme skoro na m�st�. Posly�te, neprali vy jste se tady? P�ijdete do mal�ru, je�t� ne� v�bec p�ijedeme do Bradavic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se prala Pra�ivka, my ne," za�karedil se na ni Ron. "Byla bys tak hodn� a �la ven, ne� se p�evl�kne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ov�em - p�i�la jsem k v�m jen proto, �e ti venku se chovaj� jako mal� d�ti, b�haj� po chodbi�k�ch sem a tam," nafoukla se Hermiona. "A mimochodem, m� �pinav� nos, jestli o tom nev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se na ni nasupen� d�val, dokud neode�la. Harry vyhl�dl z okna. Smr�kalo se a on spat�il hory a lesy pod nachovou oblohou. Vypadalo to, �e vlak opravdu zpomalu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 chlapci si sundali bundy a obl�kli si dlouh� �ern� h�bity. Ron ho m�l tak kr�tk�, �e mu pod n�m byly vid�t tren�r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u� se cel�m vlakem rozlehl hlas: "Za p�t minut budeme v Bradavic�ch. Sv� zavazadla nechte pros�m ve vlaku, doprav�me je do �koly zvl�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c�til, jak se mu nejistotou sv�r� �aludek, a vid�l, �e Ron pod sv�mi pihami zbledl. Nacpali si do kapes posledn� cukrov� a p�ipojili se k z�stupu, kter� se tla�il v chodbi�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k opravdu zpomaloval, a� nakonec zastavil. V�ichni se tla�ili ke dve��m a ven na mali�k�, ze�e�el� n�stupi�t�. Harry uc�til studen� ve�ern� vzduch a zat��sl se. Potom se nad hlavami student� zakym�cela lampa, a Harry usly�el pov�dom� hlas: "Prv�ci! V�echny prv�ci sem! Jse� v po��dku, Har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 mo�em hlav z��il radost� Hagrid�v obrovsk� zarostl� obli�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tak, v�echny za mnou - e�t� je tu n�jakej prv�k? D�vejte pozor na cestu! V�echny prv�ci za mn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uzali a �kobrtali za Hagridem dol� po n�jak� p��kr�, �zk� p�in�. Po obou stran�ch byla takov� tma, a� si Harry ��kal, �e tam mus� b�t hust� les. Nikomu nebylo do �e�i. Neville - ten chlapec, kter�mu se po��d ztr�cela ��ba - jednou �i dvakr�t zaf�u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 chvilku prvn� uvid�te Bradavice," zavolal na n� Hagrid p�es rameno, "jen co projdeme toudle zat��k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d nato zazn�lo hlasit� "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k� p�ina n�hle vy�stila na b�eh velk�ho �ern�ho jezera. Na vrcholu vysok� hory na prot�j��m b�ehu se ty�il obrovsk� hrad s mno�stv�m v�� a hl�sek a jeho okna z��ila do nebe pln�ho hv�z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ka�d�ho �lunu jen �tyry!" k�ikl Hagrid a ukazoval na dlouhou �adu lod�k, kter� na n� �ekaly u b�ehu. K Harrymu a Ronovi si do lo�ky p�isedli Neville a Herm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stoupili u� v�echny?" houkl Hagrid, kter� m�l lo�ku s�m pro sebe. "Tak�e - JED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� flotila lod�k nar�z vyrazila vp�ed a klouzala po jeze�e, kter� bylo hladk� jako sklo. V�ichni ml�eli a up�rali o�i na obrovsk� hrad na obzoru. Ty�il se nad nimi v� a v�, jak p�iplouvali bl� a bl� k �tesu, na kter�m s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hnout hlavy!" za�val Hagrid, jakmile prvn� �luny dorazily k �tesu; v�ichni se sh�bli a lo�ky s nimi propluly clonou z b�e�tanu, za n� zel na p�edn� stran� �tesu �irok� otvor. Proud je un�el temn�m tunelem, jako by m��ili p��mo pod hrad, a� dorazili do jak�hosi podzemn�ho p��stavu, kde se s n�mahou vy�kr�bali na b�eh pln� kamen� a obl�z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lechni, ty tam! To je tv�j �ab�k?" zeptal se Hagrid, jak si je�t� prohl�el lo�ky, ze kter�ch vystupov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vore!" vyk�ikl Neville ��astn� a vzt�hl k n�mu ruce. Potom u� ve sv�tle Hagridovy lampy �plhali strmou p�inou ve skal�ch, a� kone�n� stanuli na hladk�m, vlhk�m tr�vn�ku p��mo pod hra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je�t� vystoupili po kamenn�m schodi�ti a shlukli se p�ed mohutnou vstupn� branou z dubov�ho d�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ste v�echny? Ty tam, m� toho sv�ho �ab�ka?" Hagrid zvedl svou obrovskou p�st a t�ikr�t zabu�il na hradn� br�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ola sed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dr� klobo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na se okam�it� otev�ela. Uprost�ed n� st�la vysok� �ernovlas� �arod�jka ve smaragdov� zelen�m h�bitu. Vypadala velice p��sn� a Harrymu v tu chv�li napadlo, �e by nebylo dobr� dostat se s n� do sp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to jsou ty prv�ci, pan� profesorko McGonagallov�," �ekl Ha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�kuji, Hagride. Ted' u� si je vezmu na starost j�." Otev�ela br�nu doko��n. Vstupn� s�� byla tak velik�, �e by se do n� ve�el cel� d�m Dursleyov�ch. Kamenn� st�ny oza�ovaly planouc� pochodn� stejn� jako u Tringottov�ch, strop byl tak vysoko, �e na n�j ani nedohl�dli, a do ho�ej��ch pater vedlo velkolep� mramorov� schodi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 za profesorkou McGonagallovou po podlaze z kamenn�ch dla�dic. Ze dve�� vpravo sly�el Harry �um stovek hlas� - v�ichni ostatn� studenti u� tam z�ejm� byli -, profesorka McGonagallov� v�ak ��ky prvn�ho ro�n�ku odvedla do mal� pr�zdn� m�stnosti vedle vstupn� s�n�. Sm�stnali se dovnit�, st�li jeden vedle druh�ho o dost bl�, ne� by se postavili jindy, a neklidn� se rozhl�e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tejte v Bradavic�ch," �ekla profesorka McGonagallov�. "Za chv�li za�ne slavnostn� hostina na zah�jen� �koln�ho roku, ale je�t� ne� zaujmete sv� m�sta ve Velk� s�ni, ka�d�ho z v�s za�ad�me do n�kter� koleje. Jedn� se o velice d�le�it� ob�ad, pon�vad� po celou dobu, kterou tu str�v�te, va�e kolej v Bradavic�ch bude n�co jako va�e rodina. Budete chodit na vyu�ov�n� spolu s ostatn�mi ze sv� koleje, sp�t v kolejn� lo�nici a tr�vit voln� �as ve spole�ensk� m�stnosti sv� kole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�i koleje na�� �koly se jmenuj� Nebelv�r, Mrzimor, Havrasp�r a Zmijozel. Ka�d� z nich m� vlastn� slavnou historii a ze v�ech vy�li vynikaj�c� kouzeln�ci a �arod�jky. Dokud budete v Bradavic�ch, z�sk�te ka�d�m sv�m �sp�chem pro svoji kolej body, ale kdy� poru��te �koln� ��d, va�e kolej o body p�ijde. Kolej, kter� dos�hne nejvy��� po�et bod�, z�sk� na konci roku �koln� poh�r, co� je velik� pocta. Douf�m, �e ka�d� budete d�lat sv� koleji �est, a� u� se dostanete do kter�koliv z n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slavnostn�mu Za�azov�n� dojde u� za n�kolik minut, p�ed zraky v�ech ostatn�ch student� a profesor�. Doporu�uji v�m, abyste se do t� doby pokud mo�no uprav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okam�ik utkv�la pohledem na Nevillov� pl�ti, kter� m�l zapnut� pod lev�m uchem, a na Ronov� u�pin�n�m nosu. Harry se nejist� pokusil urovnat si vl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r�t�m se, a� na v�s budeme p�ipraveni," �ekla profesorka McGonagallov�. "Po�kejte pros�m, a chovejte se ti�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la ven. Harry napr�zdno polk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jak n�s do t�ch kolej� vlastn� za�ad�?" zeptal se R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l�m, �e na to je n�jak� zkou�ka. Fred ��kal, �e to dost bol�, ale d�lal si nejsp� legra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mu se sev�elo srdce. Tak�e zkou�ka, a p�ed celou �kolou? Ale on je�t� ��dn� kouzla neum�l - co si pro v�echno na sv�t� po�ne? Opravdu nepo��tal s n���m takov�m, hned jak doraz� na m�sto. �zkostn� se rozhl�dl a zjistil, �e v�ichni ostatn� se tak� tv��� zd�en�. Nikomu nebylo do �e�i s v�jimkou Hermiony Grangerov�, kter� sv�mu okol� �eptem vyjmenov�vala v�echna zakl�nadla, jim� se u� nau�ila, a uva�ovala, kter� z nich ted' bude pot�ebovat. Harry d�lal, co mohl, aby ji nesly�el. Je�t� nikdy v �ivot� nebyl tak nerv�zn�, dokonce ani tenkr�t, kdy� Dursleyov�m musel uk�zat pozn�mku ze �koly, �e jeho vinou jednomu u�iteli zni�ehonic �pln� zmodraly vlasy. Ted' u� se profesorka McGonagallov� musela ka�dou vte�inou vr�tit a v�st ho vst��c stra�liv�mu osu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d nato se stalo n�co, �e Harry vysko�il snad stopu do vzduchu, a n�kolik student� za n�m vyk�iklo. "Co m� zas tohle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vyjekl, a ostatn� kolem tak�. Zadn� st�nou v tu chv�li vplulo do s�n� mo�n� dvacet duch�. Zaplavili ji perle�ovou barvou a byli jakoby pr�svitn�; klouzav� se pohybovali po m�stnosti, dohadovali se mezi sebou a nov�ch ��k� si t�m�� nev�imli. Zd�lo se, �e se o n�co p�ou. Ten, kter� vypadal jako mal� tlust� fr�ter, se pr�v� nechal sly�et: "Jak se ��k�, prominout a zapomenout; m�li bychom mu d�t je�t� jednu p��le�itost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l� Mnichu, co�pak jsme Protivovi u� nedali tolik p��le�itost�, kolik jen zaslou��? D�l� n�m v�em �patn� jm�no, a p�itom vlastn� nen� ani duch - posly�te, co vy tu v�ichni d�l�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 nov�ch ��k� najednou pov�iml jak�si duch s okru��m kolem krku a v p�il�hav�ch kalhot�ch. Nikdo mu neodpov�d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v� ��ci!" �ekl Tlust� mnich a usm�l se na n�. "Ur�it� �ek�te, kam v�s za�ad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olik ��k� ml�ky p�ik�v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f�m, �e v�s uvid�m v Mrzimoru," �ekl Mnich. "To b�vala moje kolej, abyste v�d�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ichni sem!" zavelel ostr� hlas. "Za�azov�n� za�ne za okam�i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 vr�tila profesorka McGonagallov� a duchov� jeden po druh�m pro�li prot�j�� z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�a�te se," vyzvala profesorka ��ky prvn�ho ro�n�ku, "a poj�te za mn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m�l podivn� pocit, jako by m�l zni�ehonic nohy z olova; postavil se za jak�hosi chlapce s p�skov� �lut�mi vlasy a Ron si stoupl za n�j. Vy�li z komory, vr�tili se do vstupn� haly a dvojit�mi dve�mi ve�li do Velk� s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i nikdy neum�l ani p�edstavit tak podivnou a n�dhernou m�stnost. Velkou s�� oza�ovaly tis�ce sv�c�, je� se vzn�ely ve vzduchu nad �ty�mi dlouh�mi stoly, u kter�ch sed�li v�ichni ostatn� studenti. Stoly byly pln� bly�tiv�ch zlat�ch tal��� a ���. V �ele byl dal�� dlouh� st�l, za kter�m sed�li u�itel�, a tam ted' profesorka MeGonagallov� odvedla ��ky prvn�ho ro�n�ku, tak�e z�stali st�t v �ad� tv��� v tv�� ostatn�m student�m, a u�itele m�li za sebou. Stovky tv���, kter� na n� z�raly, v mrkav� z��i sv�c� vypadaly jako bled� lucerny. Duchov�, roztrou�en� mezi studenty, vyza�ovali nejasn� st��brn� sv�tlo. Harry vzhl�dl vzh�ru, p�edev��m proto, aby unikl v�em t�m o��m, kter� se na n� up�raly, a uvid�l sametov� �ern� strop poset� hv�zdami. Sly�el Hermionu, jak muml�: "Je za�arovan�, aby vypadal jako skute�n� nebe. �etla jsem o tom v D�jin�ch bradavick� �ko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o k neuv��en�, �e tam n�jak� strop v�bec je a nad Velkou s�n� �e se prost� neklene obloha. Potom se Harry zase sp�n� pod�val dol�, kdy� profesorka McGonagallov� p�ed ��ky prvn�ho ro�n�ku ml�ky postavila �ty�nohou stoli�ku. Na jej� desku polo�ila �pi�at� kouzelnick� klobouk, cel� od�en� a z�platovan� a tak �pinav�, �e by ho teta Petunie rozhodn� v dom� nestrp�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n� jim ted' ulo��, aby z n�j zkusili vyt�hnout kr�l�ka, pomyslel si Harry rozru�en�, nebo to tak aspo� vypadalo - a kdy� si v�iml, �e v�ichni se ted' na klobouk up�en� d�vaj�, zahled�l se na n�j tak�. Na n�kolik vte�in zavl�dlo ve Velk� s�ni naprost� ticho. Pak sebou klobouk n�kolikr�t �kubl. Vedle krempy se otev�ela trhlina podobn� �st�m - a klobouk za�al zp�v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Zd� se v�m, �e jsem o�kliv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lete si, co chc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t�ej�� klobouk ne� jsem 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v�t� nenajd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hte si svoje bu�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sv� klobouky z pl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jsem moudr� klobouk z Bradav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� v�m nic neodpu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mu vid�m do du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m, z jak�ho je t�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d'si m� a �eknu 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povede tv� ce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n� t� �ek� Nebelv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de maj� chrabr� srd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dvaha, klid a ryt��sk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dou u nich ruku v r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o t� �ek� Mrzim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jejich mravn� s�lu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u �estn� a v�dy ocho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lo�it ruku k d�lu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moudr� star� Havrasp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m� bystrou hlav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 d�vtipn� a ch�p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y najdou �est a sl�v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o to bude Zmijo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de nastane tv� chv�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ni�eho se ne�t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v�ho do�li c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d'si mn� a neboj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n vlastn� strach t� lek�)!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, moudr� klobouk z Bradav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�eknu, co t� �ek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chv�li, kdy dozp�val, v�ichni v s�ni za�ali tleskat. Klobouk se je�t� uklonil v�em �ty�em stol�m a pak u� zase nehybn� le�el na stoli�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�e sta��, kdy� si nasad�me ten klobouk!" za�eptal Harrymu Ron. "J� toho Freda zabiju; po��d mi tvrdil, �e budeme z�pasit s obrovskym sk�e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chab� usm�l. Ano, nasadit si klobouk bylo mnohem lep��, ne� kdyby m�l ud�lat n�jak� kouzlo, byval by si ov�em p��l, aby si ho mohli nasadit n�kde, kde by se na n� v�ichni ned�vali. Zd�lo se, �e klobouk po�aduje opravdu hodn�; Harry si v tu chv�li nep�ipadal chrabr� ani d�vtipn�, ani nic takov�ho. Kdyby se klobouk zm�nil o koleji pro ty, kter�m v tu chv�li je trochu �patn� od �aludku, bylo by to n�co pro n�j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' p�ed n� p�edstoupila profesorka McGonagallov� s dlouh�m svitkem pergamenu v r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� p�e�tu va�e jm�no, nasad�te si klobouk a sednete si na stoli�ku, aby v�s za�adil," vysv�tlila. "Abbottov�, Hanna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�ady vyklop�tala r�ol�c� d�vka s blon�at�mi copy, nasadila si klobouk, kter� j� okam�it� spadl p�es o�i, a posadila se. Trvalo to jen okam�ik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RZIMOR!" vyk�ikl klobo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stolu vpravo se ozval potlesk a j�sot, kdy� si Hannah �la p�isednout ke student�m z Mrzimoru. Harry uvid�l ducha Tlust�ho mnicha, jak na ni vesele m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nesov�, Susa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RZIMOR!" k�ikl klobouk znovu, a Susan odcupitala za Hannah a posadila se vedle 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t, Terry!" "HAVRASP�R!" Tentokr�t tleskali u druh�ho stolu zleva; n�kolik student� z Havrasp�ru vstalo a pot��slo Terrymu rukou, kdy� si k nim p�is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ocklehurstov�, Mandy" se dostala tak� do Havrasp�ru, ale "Brown, Lavender" se stal prvn�m nov�m ��kem Nebelv�ru a od krajn�ho stolu vlevo se ozval nad�en� pok�ik; Harry vid�l, jak Weasleyova dvoj�ata v��ska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llstrodeovou, Millicent" za�adil klobouk do Zmijozelu. Mo�n� to Harrymu jen tak p�ipadalo, ale po tom v�em, co o Zmijozelu sly�el, si v�n� ��kal, �e je to dost nev�bn� spol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��nalo mu b�t opravdu �patn� od �aludku. P�ipomn�l si, jak se v jeho b�val� �kole p�i t�locviku vyb�ralo do sportovn�ch mu�stev. Jeho zavolali v�dycky a� posledn�ho; ne proto, �e by byl tak nemo�n�, ale aby si Dudley nemyslel, �e o n�j n�kdo sto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ch-Fletchley, Justin!" "MRZIMOR!" Harry si v�iml, �e n�kdy klobouk vyk�ikl jm�no koleje okam�it�, jindy mu v�ak chvilku trvalo, ne� se rozhodl. "Finnigan, Seamus", chlapec s p�skov� �lut�mi vlasy, kter� st�l v �ad� vedle n�j, sed�l na stoli�ce m�lem celou minutu, ne� klobouk rozhodl, �e pat�� do Nebelv�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ngerov�, Hermion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ke stoli�ce m�lem ut�kala a dychtiv� si narazila klobouk na hlav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BELV�R!" vyk�ikl klobouk, a Ron hlasit� vzdychl. V tu chv�li p�epadla Harryho d�siv� my�lenka, jak to d�siv� my�lenky d�l�vaj� v�dycky, kdy� jste opravdu nerv�zn�. Co kdy� ho neza�ad� v�bec nikam? Co kdy� bude sed�t na stoli�ce s kloboukem na o��ch b�hv�jak dlouho, a� mu ho profesorka McGonagallov� nakonec strhne z hlavy a �ekne, �e se z�ejm� stal n�jak� omyl, a Harry by m�l nasednout do zp�te�n�ho vlaku?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profesorka McGonagallov� vyvolala Nevina Longbottoma, toho ne��astn�ka, kter�mu se po��d ztr�cel jeho �ab�k, chlapec cestou ke stoli�ce �kobrtl a upadl. Klobouku trvalo dlouho, ne� o n�m dok�zal rozhodnout. Kdy� kone�n� vyk�ikl "NEBELV�R", Neville vyrazil pry�, i kdy� m�l klobouk po��d je�t� na hlav�, a musel v bou�i sm�chu ut�kat zp�tky, aby ho p�edal "MacDougalovi, Moragov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vyvolali Malfoye, Draco nafoukan� zam��il ke stoli�ce a jeho p��n� se mu okam�it� splnilo; sotva se klobouk dotkl jeho hlavy, hned zaje�el "ZMIJOZE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oy si p�isedl ke sym p��tel�m Crabbemu a Goylovi a vypadal spokojen� s�m se seb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� nov�ch ��k� mnoho nezb�v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on...", "Nottov�...", "Parkinson..." a potom dvoj�ata, "Patilov�..." a "Patilov�...", po nich "Perksov�, Sally-Anne" a potom kone�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tter, Har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mile Harry vykro�il ke stoli�ce, ze v�ech stran nar�z se ���ilo �u�k�n�, jako by po cel� s�ni vzpl�ly mal� sy�iv� ohn��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ravdu ��kala Potter?" "To jako ten Harry Pot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n�, co Harry je�t� uvid�l, ne� mu klobouk spadl p�es o�i, byla s�� pln� lid�, kte�� natahovali krky, aby si ho mohli po��dn� prohl�dnout. Pak u� se d�val jen na �ern� vnit�ek klobouku a �e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mm," ozval se tich� hl�sek v jeho uchu. "Tohle je t�k�, velice t�k�. M� velkou odvahu, to ano. A nem� �patnou hlavu. Nad�n� ti tak� nechyb�, p�is�mb�h, to tedy ne - a m� opravdovou chu� p�edv�st, co v�ecko dok�e�, ano, to je zaj�mav�... Tak�e kam t� m�m posl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p�idr�el hran stoli�ky a ��kal si v duchu: "Jenom ne do Zmijozelu, tam 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k�, �e do Zmijozelu ne?" pronesl tich� hl�sek. "V� to ur�it�? Mohl by z tebe b�t velik� kouzeln�k, tady v hlav� to v�ecko m�, a Zmijozel by ti pomohl na cest� k velikost�, o tom nepochybuj - tak�e ne? Jestli to v� ur�it�, a� je to tedy - NEBELV�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ly�el, jak klobouk to posledn� slovo vyk�ikl na celou s��. Sundal si ho z hlavy a vratk�m krokem se vydal ke stolu sv� nov� koleje. Nesm�rn� se mu ulevilo, �e ho vybrali do Nebelv�ru a neoctl se ve Zmijozelu, tak�e si m�lem ani nev�iml, �e mu tleskaj� ze v�ech nejhlasit�ji. Prefekt Percy vstal a r�zn� mu pot��sl rukou, a Weasleyova dvoj�ata v�e�t�la: "M�me Pottera! My m�me Pottera!" Harry se posadil proti duchovi v okru��, kter�ho u� p�edt�m vid�l. Duch mu poklepal na ruku a Harry m�l nenad�le d�siv� pocit, jako by ji pr�v� str�il do kbel�ku s ledovou vod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' u� si mohl prohl�dnout i �estn� st�l. Na konci nejbl� k n�mu sed�l Hagrid, kter� zachytil jeho pohled a uk�zal mu zvednut� palec. Harry se na n�j za�klebil. A d�l, uprost�ed �estn�ho stolu, sed�l na velk� zlat� �idli Albus Brumb�l. Harry ho okam�it� poznal podle karty, kterou na�el u �okol�dov� �abky cestou ve vlaku. Brumb�lovy st��brn� vlasy jako jedin� v cel� s�ni z��ily stejn� jasn� jako duchov�. Harry si v�iml i profesora Quirrella, onoho nerv�zn�ho mlad�ka z D�rav�ho kotle. S velk�m nachov�m turbanem na hlav� vypadal opravdu sv�r�z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� zb�vali jen t�i ��ci, kter� je�t� m�li za�adit. "Turpinov�, Lisa" p�ipadla do Havrasp�ru, a p�i�la �ada na Rona. Byl ted' v obli�eji �pln� zelen�. Harry mu pod stolem dr�el palce, a vte�inu nato klobouk opravdu vyk�ikl "NEBELV�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hlasit� tleskal spolu s ostatn�mi, kdy� se Ron sesul na �idli vedle n�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born�, Rone, to jsi tedy zvl�dl," �ekl Percy Weasley p�es Harryho d�le�it�, mezit�mco "Zabini, Blaise" byl p�id�len do Zmijozelu. Profesorka MeGonagallov� svinula svitek pergamenu a odnesla Moudr� klobouk pr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pod�val na sv�j pr�zdn� zlat� tal��. Teprve ted' si uv�domil, jak� m� hlad. Zd�lo se mu, �e je to hotov� v��nost, co jedli ty d��ov� pa�ti�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s Brumb�l povstal. Z��iv� se na studenty usm�val a rozepjal pa�e, jako by mu nic nemohlo zp�sobit v�t�� radost ne� to, �e je tu v�echny vi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tejte!" prohl�sil. "V�tejte v nov�m �koln�m roce v Bradavic�ch! A ne� za�neme s hostinou, r�d bych v�m je�t� �ekl n�kolik slov, a sice: Vrt�k! Brekot! Vete�! Cuk!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kuji v�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adil se. V�ichni tleskali a nad�en� k�i�eli. Harry nev�d�l, jestli se m� sm�t nebo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je - tak trochu bl�zen, nen�?" zeptal se nejist� Percy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�zen?" �ekl Percy povznesen�. "Je to g�nius! Nejlep�� kouzeln�k na sv�t�! Ale tak trochu bl�zen je, to m� pravdu. D� si brambory, Har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ted' z�ral s otev�enou pusou. Na m�s�ch p�ed n�m byly najednou hromady j�dla. Je�t� nikdy nevid�l pohromad� na stole tolik v�c�, kter� m�l r�d: hov�z� pe�eni, pe�en� ku�e, vep�ov� a jehn��� kotlety, p�rky, slaninu a bifteky, va�en� brambory, pe�en� brambory, hranolky, vaje�n� sv�tek, hr�ek, mrkev, om��ku, ke�up a z n�jak�ho nevysv�tliteln�ho d�vodu i v�trov� bonb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� se tvrdit, �e by u Dursleyov�ch vysloven� trp�l hladem, nikdy mu v�ak nedovolili sn�st tolik, kolik by b�val cht�l. Dudley si v�dycky vzal v�ecko, na� m�l Harry doopravdy chu�, i kdyby mu z toho m�lo b�t �patn�. A tak si ted' nalo�il na tal�� trochu ode v�eho, s v�jimkou v�trov�ch bonbon�, a pustil se do j�dla. V�ecko bylo vynikaj�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hle opravdu vypad� dob�e," prohl�sil smutn� duch v okru��, kdy� vid�l, jak si Harry kr�j� biftek. "Copak vy nem�ete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vzal jsem do �st u� m�lem �ty�i sta let," zahuhlal duch. "Samoz�ejm� to nem�m zapot�eb�, ale stejn� mi to sch�z�. Mysl�m, �e jsem se je�t� nep�edstavil, �e? Ryt�� Nicholas de Mimsy-Porpington, k va�im slu�b�m. Duch s�dlem v nebelv�rsk� v�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v�m, kdo jste!" ozval se Ron nar�z. "Moji brat�i mi o v�s vypravovali - vy jste Skoro bezhlav� Nick!" "Byl bych rad�ji, kdybyste mi ��kal ryt�� Nicholas de Mimsy -" za�al duch �kroben�, vtom se v�ak do rozhovoru vm�sil i Seamus Finnigan s p�skov� �lut�mi vl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oro bezhlav�? Jak m�ete b�t skoro bezhlav�?" Ryt�� Nicholas se zatv��il velice dot�en�, jako by se jejich rozhovor v�bec neub�ral takov�m sm�rem, jak si p�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i takhle," pronesl podr�d�n�. Uchopil sv� lev� ucho a zat�hl. Cel� hlava se mu odklopila z krku a spadla mu na rameno, jako kdyby ji m�l na kloubech. N�kdo se ho z�ejm� kdysi pokou�el st�t, ale neud�lal to po��dn�. Skoro bezhlav� Nick si pot�en� prohl�dl jejich ohromen� tv��e, nasadil si hlavu zp�tky na krk, odka�lal si a �ekl: "Tak�e - nov� ��ci Nebelv�ru! Douf�m, �e n�m letos pom�ete vyhr�t �koln� p�ebor? Je�t� nikdy se nestalo, �e by Nebelv�r tak dlouho nevyhr�l! Zmijozel dr�� poh�r u� �est let za sebou, a s Krvav�m baronem u� skoro nen� k vydr�en� - to je toti� duch Zmijozel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pod�val ke zmijozelsk�mu stolu a uvid�l tam stra�liv�ho ducha s pr�zdn�ma vyt�e�t�n�ma o�ima, vpadl�mi tv��emi a v od�vu pot��sn�n�m st��brnou krv�. Sed�l hned vedle Malfoye a Harry si s pot�en�m v�iml, �e bledol�c�mu chlapci se takov� sousedstv� zrovna nezamlou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dkud m� na sob� v�echnu tu krev?" zeptal se Seamus s velk�m z�j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to jsem se ho nikdy neptal," odpov�d�l Skoro bezhlav� Nick takt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u� ka�d� sn�dl v�ecko, co mohl, zbytky j�del z m�s n�hle zmizely a ty zas byly z��iv� �ist� jako p�edt�m. Okam�ik nato se objevily z�kusky. Velik� kostky smetanov� zmrzliny se v�emi p��chut�mi, na kter� by si kdo vzpomn�l, jablkov� kol��e, sirupov� ko���ky, v�trn�ky s �okol�dovou polevou a koblihy se zava�eninou, pi�koty s ovocem a se �leha�kou, jahody, ovocn� �el�, r�ov� n�ky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i vzal sirupov� ko���ek, a rozhovor se sto�il k jejich rodin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 m� je to p�l na p�l," vysv�tloval Seamus. "T�ta je modla. To, �e je �arod�jka, mu m�ma �ekla a� po svatb�. Dost o�kliv� ho to vza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tn� se dali do sm�c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 ty, Neville?" zeptal se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ti�, m� vychovala babi�ka, a ta je �arod�jka," �ekl Neville, "ale v�ichni v rodin� si hrozn� dlouho mysleli, �e jsem �pln� mudla. M�j prastr�c Algie se m� sna�il p�istihnout, a� si jednou ned�m dost pozor, a dostat ze m� n�jak� ��ry - jednou v Blackpoolu m� str�il z mola dol� a j� se m�lem utopil - ale po��d se nic ned�lo, dokud mi nebylo osm. To p�i�el prastr�c Algie na �aj a zrovna m� dr�el za kotn�ky ven z okna v poschod�, kdy� mu prateta Enid nab�dla sn�hovou pusinku a on m� nedopat�en�m pustil. Ale j� jsem se dole odrazil a sk�kal jsem p�es celou zahradu a ven na silnici. V�ichni z toho m�li opravdovou radost; babi�ka a� plakala, jak byla ��astn�. A m�li jste vid�t, jak se tv��ili, kdy� jsem dostal ten dopis - po��d si mysleli, �e nejsem dost �arod�j, abych se sem dostal, rozum�te. Prastr�ci Algiemu to ud�lalo takovou radost, �e mi koupil toho �ab�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opa�n� stran� od Harryho se Percy Weasley a Hermiona bavili o �koln�ch p�edm�tech ("J� douf�m, �e za�neme hned, mus�me se toho tolik nau�it, a obzvl᚝ m� zaj�m� p�em��ov�n�, rozum�, ud�lat z n��eho n�co �pln� jin�ho, i kdy� se ��k�, �e je to velice t�k� -" "Budete za��nat od mali�kost�, nejd��v budete jen d�lat ze z�palek jehly a takov� v�ci -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mu bylo teplo a za��nal b�t ospal�; znovu se pod�val k �estn�mu stolu. Hagrid d�kladn� up�jel ze sv� ��e. Profesorka McGonagallov� mluvila s profesorem Brumb�lem. Profesor Quirrell ve sv�m zt�e�t�n�m turbanu hovo�il s n�jak�m u�itelem s mastn�mi �ern�mi vlasy, h�kovit�m nosem a na�loutlou pl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lo k tomu zcela ne�ekan�. U�itel s h�kovit�m nosem pohl�dl zpoza Quirrellova turbanu Harrymu p��mo do o�� - a chlapci projela jizvou na �ele ostr�, pal�iv� bol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!" Harry se pleskl dlan� po hlav�. "Co je ti?" zeptal se Pe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-nic." Bolest zmizela stejn� rychle, jako se p�edt�m dostavila. O dost t</w:t>
      </w:r>
      <w:r>
        <w:rPr/>
        <w:t xml:space="preserve">잚� </w:t>
      </w:r>
      <w:r>
        <w:rPr/>
        <w:t>bylo set��st ze sebe pocit, jej� Harry z u�itelova pohledu nabyl - dojem, �e se tomu �lov�ku ani trochu nezamlou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do je ten u�itel, co se bav� s profesorem Quirrellem?� zeptal se Percy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ty u� zn� profesora Quirrella? Nen� divu, �e se tv��� tak nerv�zn�, ten druh� je toti� profesor Snape. U�� tu lektvary, ale ned�l� to r�d - v�ichni v�d�, �e usiluje o Quirrellovo m�sto. O �ern� magii toho ov�em v� spoustu, to Snape zase a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profesora Snapea je�t� chv�li pozoroval, ten v�ak se na n�j u� znovu nepod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onec zmizely i z�kusky a profesor Brumb�l znovu vstal. V s�ni se rozhostilo ti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hm - te�, kdy� u� jsme se v�ichni najedli a napili, je�t� n�kolik slov. P�i zah�jen� �koln�ho roku bych v�s cht�l upozornit na n�kolik v�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i prvn�ho ro�n�ku a� si pamatuj�, �e do lesa na �koln�ch pozemc�ch je v�em student�m vstup zak�z�n. A n�kte�� z na�ich star��ch ��k� ud�laj� dob�e, kdy� si to p�ipomenou tak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umb�l bl�skl sv�ma jiskrn�ma o�ima sm�rem k dvoj�at�m Weasleyov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�le m� po��dal �koln�k pan Filch, abych v�m p�ipomn�l, �e v p�est�vk�ch mezi vyu�ov�n�m nen� dovoleno provozovat ��dn� kouz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Zkou�ky ve famfrp�lu prob�hnou v druh�m z��ijov�m t�dnu. Ka�d�, kdo m� z�jem hr�t za mu�stvo sv� koleje, a� se p�ihl�s� u madame Hooch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konec v�m mus�m ozn�mit, �e v tomto �koln�m roce je ka�d�mu, kdo nechce zem��t velice bolestivou smrt�, p��sn� zak�z�no vstupovat do chodby po prav� stran� v t�et�m poschod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zasm�l, ale byl jeden z m�la, kte�� to ud�lali. "To snad nemysl� v�n�?" zeptal se Percyho �eptem. "Z�ejm� ano," m�nil Percy a podmra�en� se d�val na Brumb�la. "Je to divn�, pon�vad� obykle n�m vysv�tl�, pro� n�kam nesm�me chodit - t�eba v lese je spousta nebezpe�n�ch zv��at, to ka�d� v�. J� mysl�m. �e to mohl ��ct aspo� n�m prefekt�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ed', ne� p�jdeme sp�t, zazp�v�me si je�t� �koln� hymnu!" vyzval je Brumb�l. Harry si v�iml, �e �sm�vy ve tv���ch ostatn�ch u�itel� jsou ted' dost strnu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mb�l zlehka m�vl svou h�lkou, jako by se pokou�el jen odehnat mouchu, kter� na n� sed�la, a z h�lky vyl�tla dlouh� zlat� stuha, vznesla se vysoko nad stoly a pak se jako had zkroutila v sl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�d� a� si zvol� svou obl�benou melodii," �ekl Brumb�l, "a zp�v�me, ted'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ned nato u� ze v�ech stran zabur�cel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davice, Brada Brada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 z n�s chce v�d�t v�c, ne�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' jsme je�t� hloup� jel�m�n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bo n�m u� vlasy �edi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�im hlav�m m�e nejv�c prosp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se tady n�co nau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' je v nich vzduch a spousta m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hu a star�ch pavu�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te n�s v�ecko, co za to sto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 leckdo z n�s u� zapomn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zte n�m a ka�d� s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zvl�dne v�c, ne� by v�bec m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 v s�ni skon�il �pln� jindy; nakonec u� zp�vala jen Weasleyova dvoj�ata na melodii velice pomal�ho smute�n�ho pochodu. Brumb�l jejich posledn� ver�e dirigoval svou h�lkou, a kdy� dvoj�ata p�ece skon�ila, pat�il k t�m, kdo tleskali nejv�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 hudba," �ekla ut�ral si o�i. "V�t�� kouzlo, ne� na jak� se kdo z n�s zm�e! A ted' u� na kut�, a klus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i prvn�ho ro�n�ku Nebelv�ru se vydali tlachaj�c�m davem za Percym, ven z Velk� s�n� a po mramorov�m schodi�ti vzh�ru. Harry m�l u� zas nohy t�k� jako olovo, ale jen proto, �e byl tak unaven� a m�l pln� �aludek. Jak u� byl ospal�, dokonce ho ani nep�ekvapilo, �e postavy na obrazech, kter� visely na chodb�ch, si spolu �u�kaj� a ukazuj� si na n�, kdy� �li kolem, ani to, �e je Percy dvakr�t provedl dve�mi ukryt�mi za posuvn�mi st�nami a z�v�sy. Znovu a znovu stoupali po schodi�t�ch; v�ichni u� z�vali a sotva vlekli nohy, a pr�v� kdy� si Harry ��kal, jak daleko asi je�t� p�jdou, nar�z z�stali s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vzduchu p�ed nimi se vzn�ela hromada hol�, a kdy� Percy pokro�il sm�rem k nim, za�aly proti n�mu l�tat jedna za druh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e Protiva," vysv�tlil Percy student�m �eptem. "Zdej�� stra�idlo." Pak zv�il hlas: "Protivo - uka� se!" M�sto odpov�di usly�eli hlasit�, drsn� zvuk, jako kdy� n�kdo vypou�t� vzduch z balo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ce�, abych to �ekl Krvav�mu baronov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o sly�et pr�sknut� a nar�z se ve vzduchu p�ed nimi se zk��en�ma nohama vzn�el drobn� mu���ek; m�l zl� tmav� o�i a �irok� �sta, a v rukou je�t� sv�ral dal�� vych�zkov�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!" �ekl a zlovoln� se zachichotal. "Mal� prv���kov�! To je ale �vand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ned vyrazil proti nim, a� v�ichni ucouvli. "Koukej zmizet, Protivo, nebo to �eknu Baronovi, a mysl�m to v�n�!" vy�t�kl Pe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iva na n�j vypl�zl jazyk a pak nar�z zmizel; sta�il je�t� vysypat hole Nevillovi na hlavu. Sly�eli ho, jak se �ene pry�, a kolem n�j �in�� brn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Protivu si d�vejte pozor," �ekl Percy, kdy� se zas vydali d�l. "Krvav� baron je jedin�, kdo s n�m n�co svede, neposlouch� dokonce ani n�s prefekty. A jsme na m�st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n� na konci chodby visela podobizna velice baculat� d�my v hedv�bn�ch r�ov�ch �atech. "Heslo?" zeptala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at Draconis," odpov�d�l Percy. Nato se obraz vyklonil dop�edu a odhalil kulatou d�ru ve zdi. Jeden za druh�m prolezli na druhou stranu - Nevillovi museli pom�hat - a octli se ve spole�ensk� m�stnosti Nebelv�ru, �tuln�m kulat�m pokoji pln�m pohodln�ch k�esel. Percy odvedl jedn�mi dve�mi d�v�ata do jejich lo�nice, a dal��mi zase chlapce. Kdy� vystoupili po to�it�ch schodech - byli z�ejm� v jedn� z v�� - na�li kone�n� sv� postele: p�t l�ek s nebesy a tmavo�erven�mi sametov�mi z�v�sy. Kufry u� jim sem sta�ili dopravit. P��li� unaven�, ne� aby jim je�t� bylo do �e�i, si jen obl�kli py�ama a padli do post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 ve�e�e byla vynikaj�c�, vid'?" zamumlal je�t� Ron mezi z�v�sy. "Vypadni, Pra�ivko! Kou�e mi prost�rad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je�t� cht�l Rona zeptat, jestli m�l tak� sirupov� ko���ek, ale t�m�� ihned us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n� toho opravdu sn�dl p��li�, pon�vad� se mu zd�l prapodivn� sen. M�l na hlav� turban profesora Quirrella a ten na n�j mluvil a mluvil; vysv�tloval mu, �e mus� okam�it� p�estoupit do Zmijozelu, pon�vad� doopravdy pat�� tam. Harry turbanu �ekl, �e do Zmijozelu nechce; ten byl st�le t</w:t>
      </w:r>
      <w:r>
        <w:rPr/>
        <w:t xml:space="preserve">잚� </w:t>
      </w:r>
      <w:r>
        <w:rPr/>
        <w:t>a Harry se sna�il strhnout si ho z hlavy, turban mu v�ak bolestiv� sv�ral hlavu v�c a v�c - a potom se objevil Malfoy a sm�l se, jak Harry s turbanem z�pas�; pak se zas Malfoy prom�nil ve Snapea, toho u�itele s h�kovit�m nosem, a sm�l se pronikav�m, ledov�m sm�chem - a potom v�ecko kolem nar�z zaplavilo zelen� sv�tlo a Harry se cel� zpocen� probudil a t��sl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vr�til se na posteli a znovu usnul, a kdy� se p��t�ho dne probudil, v�bec se na ten sen nepamat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ola os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itel lektvar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hle je, pod�vej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de?" "Vedle toho vysok�ho kluka s rud�mi vlasy." "Ten s t�mi br�lem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�l jsi mu do tv��e?" "Vid�ls tu jeho jizv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chv�le, kdy Harry p��t�ho dne r�no vy�el z lo�nice, nep�est�val kolem sebe sly�et �u�k�n�. Studenti, kte�� �ekali p�ed u�ebnami, si stoupali na �pi�ky, aby si ho prohl�dli, nebo se ot��eli a s vyvalen�ma o�ima �li chodbou nazp�tek, jen aby ho mohli potkat. Harry by si b�val p��l, aby to ned�lali; s�m se toti� soust�edoval na to, aby na�el u�ebnu, kam m� 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Bradavic�ch bylo sto �ty�icet dva schodi��; n�kter� �irok� a prostorn�, jin� naopak �zk� a rozviklan�. N�kter� v p�tek vedla jinam ne� jindy a na dal��ch v p�li najednou zmizel schod a museli jste si pamatovat, �e ho m�te p�esko�it. Byly tam dve�e, kter� se neotev�ely, pokud jste je o to zdvo�ile nepo��dali nebo jste se jich nedotkli na jedin�m spr�vn�m m�st�, a dve�e, kter� v�bec nebyly dve�e, n�br� pevn� zdi, a ty to jen p�edst�raly. Pr�v� tohle bylo velice t�k� - zapamatovat si, kde co je, pon�vad� v�ecko jako by bylo neust�le v pohybu. Lid� na obrazech se ka�dou chv�li navz�jem nav�t�vovali a Harry si byl jist, �e dokonce i brn�n� mohou cho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c se nedala �ekat ani od duch�. V�dycky jste se o�kliv� polekali, kdy� n�kter� zni�ehonic proklouzl dve�mi, kter� jste se pokou�eli otev��t. Skoro bezhlav� Nick nov�m nebelv�rsk�m student�m v�dycky ochotn� uk�zal, kam maj� j�t, zato potkat stra�idlo Protivu, kdy� jste u� tak �li pozd� na vyu�ov�n�, bylo hor�� ne� dvoje zam�en� dve�e a z�ludn� schodi�t�. Ur�it� v�m vysypal na hlavu ko� na pap�r, podtrhl v�m koberec pod nohama, h�zel po v�s kousky k��dy nebo se p�ipl�il zezadu, abyste ho nevid�li, chytil v�s za nos a zav�e�t�l: "DR��M T� ZA FR��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t� hor�� ne� Protiva - pokud to v�bec bylo mo�n� - byl �koln�k Argus Filch. Harry a Ron si to u n�j sta�ili rozl�t hned prvn� den r�no. Filch je p�istihl, jak se pokou�ej� n�sil�m otev��t jak�si dve�e, kter� nane�t�st� vedly pr�v� do zak�zan� chodby ve t�et�m pat�e. Necht�l v��it, �e jen zabloudili, naopak byl p�esv�d�en, �e se je pokou�ej� vyp��it �mysln�, a hrozil jim, �e je zav�e do kobky ve sklep�; nakonec je zachr�nil profesor Quirrell, kter� zrovna �el ko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ch m�l ko�ku, kter� ��kali pan� Norrisov�, takov� vychrtl�, �pinav� hn�do�lut� stvo�en� s vypoulen�ma o�ima jako dv� lampy, �pln� stejn�ma, jako m�l �koln�k. Pan� Norrisov� hl�dkovala po chodb�ch sama; a pokud jste p�ed n� poru�ili �koln� ��d, t�eba jen palcem u nohy p�ekro�ili povolenou ��ru, bleskurychle zmizela a dv� vte�iny nato u� tu st�l ud�chan� Filch. Ten znal tajn� chodby po cel� �kole l�p ne� kdo jin� (snad s v�jimkou dvoj�at Weasleyov�ch) a dok�zal se objevit stejn� nenad�le jako duchov�. V�ichni studenti ho nen�vid�li a mnoho z nich si ze v�eho nejv�c p��lo, aby mohli pan� Norrisovou po��dn� nakop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se v�m nakonec poda�ilo u�ebnu naj�t, byly tu je�t� samotn� hodiny: jak Harry zakr�tko zjistil, ��ry a kouzla obn�ely daleko v�c ne� jenom m�vnout h�lkou a pron�st n�kolik podivn�ch sl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dou st�edu o p�lnoci museli sv�mi dalekohledy zkoumat ro�n� oblohu a u�it se n�zvy r�zn�ch hv�zd a pohyby planet. T�ikr�t t�dn� chodili do sklen�k� vzadu za hradem a pod veden�m obtloustl� mal� �arod�jky, profesorky Pr�tov�, studovali bylink��stv�: u�ili se, jak zach�zet se v�emi t�mi podivn�mi rostlinami a houbami, a dozv�dali se, k �emu se jich pou�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hodn� nejnudn�j�� ze v�ech p�edm�t� byly d�jiny �ar a kouzel, jedin� p�edm�t, na kter� m�li ducha. Profesor Binns byl u� opravdu velice star�; jednou usnul p�eci krbem ve sborovn�, a kdy� p��t�ho dne r�no vstal a �el na hodinu, sv� t�lo tam nechal. Profesor Binns jednotv�rn� mumlal a ��ci si zapisovali jm�na a data, ov�em Emerich Zl� a Uric Podivn� se jim po��d pletli dohrom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or Kratiknot, kter� je m�l u�it kouzeln� formule, byl mali�k� huben� kouzeln�k, kter� se v�dycky musel postavit na hrom�dku knih, aby vid�l p�es st�l. Na za��tku prvn� hodiny si ud�lal seznam student�, a kdy� se dostal k Harryho jm�nu, vzru�en� zapi�t�l a zmizel jim z o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orka McGonagallov� byla zase �pln� jin�. Harry m�l �plnou pravdu, kdy� si ��kal, �e by nebylo dobr� dostat se s n� do sporu. Byla p��sn� a chytr�, a sotva se p�i jej� prvn� hodin� posadili, �ekla jim svo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 p�em��ov�n� pat�� n�kter� z nejslo�it�j��ch a nejnebezpe�n�j��ch kouzel, kter�m se v Bradavic�ch budete u�it," prohl�sila. "Ka�d�, kdo by si p�i m�ch hodin�ch cht�l n�jak zahr�vat, p�jde a u� se nevr�t�. Berte to jako prvn� a posledn� varov�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 prom�nila sv�j psac� st�l v prase a to zase zp�tky v psac� st�l. Na v�echny to ud�lalo velik� dojem a nemohli se do�kat, kdy za�nou tak�, brzy v�ak zjistili, �e je�t� dlouho nebudou m�nit kusy n�bytku ve zv��ata. Pot�, co si zapsali spoustu slo�it�ch pokyn�, dostal ka�d� z�palku, aby se pokusili ud�lat z n� jehlu. Na konci hodiny jedin� Hermiona Grangerov� dok�zala svou z�palku aspo� trochu zm�nit; profesorka; McGonagallov� t��d� uk�zala, jak je ted' st��brn� a �pi�at�, a obda�ila Hermionu jedn�m ze sv�ch vz�cn�ch �sm�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dm�t, na kter� se v�ichni t�ili, byla obrana proti �ern� magii, uk�zalo se v�ak, �e hodiny profesora Quirrella jsou sp� legra�n�. V jeho u�ebn� to �porn� p�chlo �esnekem a v�ichni tvrdili, �e m� odehnat up�ra, se kter�m se Quirrell kdysi setkal v Rumunsku, a �e pr� se ob�v�, �e se jednoho dne vr�t�, aby ho p�ece dostal. O sv�m turbanu jim profesor navykl�dal, �e jej dostal od jist�ho africk�ho vlada�e z vd��nosti za to, �e ho zbavil o�ivl�ho nebo�t�ka, jen� ��dil v jeho ��i, studenti tomu v�ak p��li� nev��ili. Kdy� toti� Seamus Finnigan dychtiv� po��dal, aby jim Quirrell vypravoval, jak toho zloducha p�emohl, profesor se za�ervenal a za�al mluvit o po�as�; nav�c si v�imli, �e turban podivn� zap�ch�, a Weasleyova dvoj�ata prohla�ovala, �e je tak� nap�chovan� �esnekem, tak�e Quirrell se ochra�uje na ka�d�m kro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mu se velice ulevilo, kdy� zjistil, �e nen� m�le za v�emi ostatn�mi. Cel� �ada ��k� poch�zela z mudlovsk�ch rodin a stejn� jako on doned�vna nem�la tu�en�, �e jsou kouzeln�ci nebo �arod�jky; a v�ichni se museli nau�it tolika v�cem, �e dokonce ani takov� jako Ron nem�li nijak velk� p�edsti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ek se stal pro Harryho a pro Rona v�znamn�m dnem: kone�n� se jim toti� poda�ilo dostat se do Velk� s�n� na sn�dani, ani� by cestou jedinkr�t zabloud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dnes m�me?" zeptal se Harry Rona, zat�mco si sypal cukr na vlo�kovou ka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vouhodinovku lektvar� spole�n� se Zmijozelem," �ekl Ron. "Snape je �editelem zmijozelsk� koleje. ��k� se, �e jim v�dycky nadr�uje - ted' uvid�me, jestli je to prav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koda �e profesorka McGonagallov� zase nenadr�uje n�m, " �ekl Harry. Profesorka McGonagallov� st�la v �ele nebelv�rsk� koleje, to j� v�ak nezabr�nilo, aby jim den p�edt�m neulo�ila celou haldu dom�c�ch cvi�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u chv�li dorazila po�ta. Te� u� si na to Harry zykl, ale prvn� den ho pat�i�n� vylekalo, kdy� p�i sn� dani zni�ehonic vlet�la do Velk� s�n� snad stovka sov a v�echny krou�ily kolem stol�, a� objevily sv� majitele a upustily jim do kl�na dopisy a bal��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vika a� dosud nep�inesla Harrymu nic. Ob�as p�ilet�la, kousala ho do ucha a vzala si od n�j �dibec topinky, ne� se v sovinci znovu ulo�ila ke sp�nku spolu s ostatn�mi �koln�mi sovami. Toho r�na se v�ak snesla mezi misku s marmel�dou a cuk�enku a upustila Harrymu na tal�� n�jak� vzkaz. Harry ho okam�it� otev�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�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m, �e m�te v p�tek vodpoledne volno, tak kdybys tak ve t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�el a dal si se mnou ��lek �aje? R�d bych sly�el v�ecko vo tv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nim tejdnu ve �kole. Po�li mi odpov�� po He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si od Rona vyp�j�il hus� brk, na�m�ral na zadn� stranu l�stku "Dobr�, tak nashle odpoledne" a poslal s n�m Hedviku zase pr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 vlastn� �t�st�, �e se mohl t�it na �aj u Hagrida, pon�vad� hodina lektvar� byla to nejhor��, co Harryho v Bradavic�ch do t� chv�le potk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em hostiny na zah�jen� �koln�ho roku Harry post�ehl, �e se profesoru Snapeovi nezamlouv�. Na konci prvn� hodiny lektvar� zjistil, �e se m�lil: ne �e by se mu nezamlouval - profesor Snape ho prost� nen�vid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iny lektvar� se konaly v jedn� podzemn� m�stnosti. Byla tam v�t�� zima ne� naho�e na hrad� a student�m by tam b�hala po z�dech hus� k�e i bez v�elijak�ch �ivo�ich�, nalo�en�ch v l�ku ve sklen�n�ch n�dob�ch v�ude po st�n�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jn� jako Kratiknot si i Snape na za��tku hodiny po��dil seznam nov�ch ��k�, a stejn� jako Kratiknot se u Harryho jm�na zasta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 ov�em," �ekl ti�e. "Harry Potter. Na�e nov� hv�zd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o Malfoy a jeho p��tel��kov� Crabbe a Goyle si zakryli �sta dlan�mi a hih�ali se. Snape vyvolal posledn� jm�no a pak se rozhl�dl po u�ebn�. O�i m�l stejn� �ern� jako Hagrid, nebylo v nich v�ak v�bec nic z obrovy srde�nosti. Byly studen� a pr�zdn�, a kdy� jste do nich pohl�dli, museli jste myslet na temn� tu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��m �kolem zde je zvl�dnout n�ro�nou v�du a p�esn� um�n� p��pravy lektvar�," za�al. Sp� jen �eptal ne� mluvil, studenti v�ak sly�eli ka�d� slovo - stejn� jako profesorka McGonagallov� si i Snape dovedl bez n�mahy udr�et ve t��d� ticho. ,Jeliko� se to obvykle obejde bez po�etil�ho m�v�n� h�lkou, leckdo z v�s st�� uv���, �e i to jsou kouzla a ��ry. Pochybuji, �e byste opravdu pochopili, jak� p�vab v sob� m� ti�e bublaj�c� kotl�k a v�pary, kter� se nad n�m tetel�, a neviditeln� s�la ���v, je� skryt� putuj� lidsk�mi �ilami, omamuj� mysl a podrobuj� si smysly. Dok�u v�s nau�it, jak p�ipravit v�hlas, st��et sl�vu a dokonce ulo�it do zabrou�en�ch flakon� smrt - pokud ov�em nejste takov� st�do tupohlavc�, jak� mus�m obvykle u�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tomto proslovu zavl�dlo v u�ebn� znovu ticho. Harry a Ron jen povyt�hli obo�� a pod�vali se jeden na druh�ho. Hermiona Grangerov� sed�la na okraji seda�ky, jako by za ka�dou cenu cht�la co nejd��v dok�zat, �e ona tupohlav� n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ttere!" vyvolal ho n�hle Snape. "Co z�sk�m, kdy� p�id�m rozdrcen� ko�en asfodelu k v�luhu z pely�k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drcen� ko�en �eho k v�luhu z �eho? Harry se pod�val na Rona, kter� se tv��il stejn� zmaten� jako on. Hermiona se horliv� hl�sila. "To nev�m, pane," �ekl Harry. Snape se j�zliv� u�kl�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, ale - sl�va z�ejm� nen� v�ecko." Hermioniny zdvi�en� ruky si nev��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Zkus�me to je�t� jednou. Pottere: kdybych v�m �ekl, a� mi p�inesete bezo�r, kde byste ho hledal?` Hermiona vyst�elila ruku tak vysoko, jak jen bylo mo�n�, ani� by p�itom vstala ze seda�ky, Harry v�ak nem�l sebemen�� tu�en�, co to bezo�r je. Sna�il se nevid�t Malfoye, Crabbeho a Goyla, kte�� se sv�jeli sm�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nev�m, p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lel jste, �e je zbyte�n� otv�rat n�jakou u�ebnici, ne� p�ijedete sem, �e ano, Pott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p�emohl a zp��ma pohl�dl do Snapeov�ch studen�ch o��. Samoz�ejm� �e si u Dursleyov�ch v�echny u�ebnice p�edem pro�el; jak si v�ak Snape mohl myslet, �e si z Tis�ce kouzelnick�ch bylin a hub zapamatuje �pln� v�ecko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m�vala zdvi�enou rukou, Snape si j� v�ak nad�le nev��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ttere, jak� je rozd�l mezi �alamounkem a mordovn�k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� Hermiona vstala a natahovala ruku a� ke stropu sklep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nev�m," odpov�d�l Harry klidn�. "Mysl�m ale, �e Hermiona to v�, tak pro� se nezept�te j�?" N�kolik student� se zasm�lo; Harry post�ehl Seamus�v pohled i jak na n�j zamrkal. Snapeovi se v�ak jeho n�vrh ani trochu nel�b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dn�te si," utrhl se na Hermionu. "Pro va�i informaci, Pottere, asfodel a pelyn�k spolu vytv��ej� usp�vac� prost�edek tak siln�, �e se mu ��k�! Dou�ek �iv� smrti. Bezo�r je k�men, kter� se nach�z� v �aludku koz a uchr�n� v�s p�ed v�t�inou jed�. Pokud jde o �alamounek a mordovn�k, jedn� se o stejnou bylinu, kter� se tak� ��k� om�j. Co se d�je? Pro� si to v�ecko nezapisujete?" Nar�z v�ichni za�ali hledat brky a pergamen. Do toho tartasu Snape je�t� �ekl: "Za va�i drzost Nebelv�r p�ich�z� o jeden bod, Pott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�m, jak hodina lektvar� pokra�ovala, se pro nebelv�rskou kolej v�ci ani trochu nezlep�ily. Snape je rozd�lil do dvojic a ulo�il jim nam�chat jednoduch� lektvar na l��en� v�ed�. P�ech�zel po m�stnosti ve sv�m dlouh�m �ern�m pl�ti, d�val se, jak odva�uj� su�en� kop�ivy a rozdrcen� had� zuby, a na�el n�co �patn�ho m�lem na ka�d�m s v�jimkou Malfoye, kter� mu z�ejm� padl do oka. Pr�v� v�echny vyz�val, a� se pod�vaj�, jak dokonale Malfoy podusil hlem�d�, kdy� cel� sklepen� naplnil oblak nakysl�ho zelen�ho d�mu a hlasit� sykot. Nevillovi se b�hv�jak poda�ilo roztavit Seamus�v kotl�k, a� z n�j zbyla jen pokroucen� hrouda kovu, a jejich lektvar se rozt�kal po kamenn� podlaze a vypaloval ostatn�m d�ry do bot. B�hem n�kolika vte�in u� cel� t��da st�la na seda�k�ch, zat�mco Neville, kter�ho ve chv�li, kdy se kotl�k roztrhl, lektvar cel�ho zm��el, jen bolestn� st�nal a na rukou i na nohou mu naskakovaly �erven� puch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rt�ku jeden!" utrhl se na n�j Snape a jedin�m m�vnut�m h�lky lou�i zase odstranil, "to jste tam ur�it� p�idali dikobraz� ostny d��v, ne� jste kotl�k odstavili z ohn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lle ti�e k�u�el a puch��e mu naskakovaly u� i na 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dve�te ho na o�et�ovnu," �t�kl Snape na Seamuse. Pak do�el k Harrymu a k Ronovi, kte�� pracovali hned vedle Nev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vy, Pottere, pro� jste mu ne�ekl, a� tam ty ostny ned�v�? Myslel jste, �e kdy� on to zkaz�, budete vypadat o to l�p, �e ano? T�m jste Nebelv�r p�ipravil o dal�� bo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� bylo tak nespravedliv�, �e Harry otev�el �sta a cht�l se br�nit, Ron ho v�ak za kotl�kem kopl do kotn�ku. "Neh�dej se s n�m," zamumlal. "Sly�el jsem, �e Snape um� b�t p�kn� parch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hodinu nato stoupali po schodech ze sklepen�, Harrymu se hlavou honila jedna my�lenka za druhou a c�til se pod psa. Hned v prvn�m t�dnu p�ipravil Nebelv�r o dva body - ale pro� ho Snape tak nen�vid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ber si to tak," �ekl mu Ron. "Fredovi a Georgeovi Snape taky po��d sr�� body. Mohu j�t k Hagridovi s teb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 minut p�ed t�et� vy�li z hradu a vydali se p�es �koln� pozemky. Hagrid bydlel v mal�m d�ev�n�m domku na okraji zapov�zen�ho lesa. P�ede dve�mi uvid�li samost��l a p�r galo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mile Harry zaklepal, ozvalo se zevnit� divok� �kr�b�n� a hromov� �t�kot. Pak usly�eli Hagrida, jak k�i��: "Zp�tky, Tes�ku, zp�tk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� pootev�el dve�e a �t�rbinou zahl�dli jeho velik�, zarostl� obli�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�kejte chvilku," vyzval je. "Tes�ku, zp�tky!" Pustil je dovnit� a s n�mahou p�itom dr�el za obojek obrovsk�ho �ern�ho psa, cvi�en�ho na �ernou zv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domku byla jen jedna m�stnost. Od stropu viseli ba�anti a �unky, v m�d�n� konvici na otev�en�m ohni v�ela voda a v kout� st�la mohutn� postel s pokr�vkou, se�itou z mal�ch kous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d�lejte si pohodl�, jako doma," prohl�sil Hagrid a pustil Tes�ka, kter� se okam�it� vrhl na Rona a za�al mu olizovat u�i. Stejn� jako Hagrid, ani Tes�k o�ividn� nebyl tak hrozn�, jak vypa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hle je Ron," �ekl Harry Hagridovi, kter� v tu chv�li nal�val va��c� vodu do velk�ho �ajn�ku a vyrovn�val na tal�� grili�ov� hrud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�e tu m�me dal��ho Weasleyho, co?" �ekl Hagrid a d�val se na Ronovy pihy. "Vod r�na do ve�era ned�l�m m�lem nic jin�ho, ne� �e hon�m ty va�e dvoj�ata z le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grili�ov�ch hrudk�ch si Harry i Ron m�lem pol�mali zuby, oba v�ak p�edst�rali, jak jim chutnaj�, a pov�d�li Hagridovi v�echno o sv�ch prvn�ch vyu�ovac�ch hodin�ch. Tes�k si op�el hlavu Harrymu o koleno a cel�ho ho posli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ho i Rona velice pot�ilo, kdy� Hagrid nazval Filche "ten sy��k starej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kdy� p��de na tu ko�ku, pan� Norrisovou, tu bych r�d jednou sezn�mil tadydle s Tes�kem. Estlipak v�te, �e v�dycky kdy� p��du do �koly, chod� po��d za mnou? Nem�u se j� zbavit - m� to vod Filche na��ze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vypravoval o hodin� u Snapea a Hagrid mu stejn� jako Ron �ekl, aby si s t�m ned�lal t�kou hlavu, pon�vad� Snape nejsp� ze student� nem� r�d v�bec niko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n� to ale p�ipadalo, �e m� doopravdy nen�vid�." "Hlouposti!" �ekl Hagrid. "Pro� by t� nen�vid�l?" Harry mu se nicm�n� zd�lo, �e se mu Hagrid p�i t�ch slovech ned�v� zp��ma do o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 tv�j bratr Charlie?" zeptal se Hagrid Rona. "Toho j� v�dycky m�l r�d - se zv��atama to vopravdu um�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p�em�tal, jestli Hagrid �mysln� odvedl �e� na n�co jin�ho. Ron mu za�al vypravovat o Charlieho pr�ci s draky a Harry mezit�m zvedl kus pap�ru, kter� le�el na stole pod �ajovou panenkou. Byl to v�st�i�ek z Denn�ho v�t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N� ZPR�VY 0 VLOUP�N� U GRINGOTTOV�CI Vy�et�ovatel� se nad�le zab�vaj� vloup�n�m u Gringottov�ch 31. �ervence, v�eobecn� p�ipisovan�m nezn� m�mu zl�mu �ernokn�n�kovi nebo �arod�jnici.Sk�etov� z Gringottovy banky dnes znovu zd�raznili, �e nezn�m� lupi� si nic neodnesl. Trezor, kter� prohledal toti� jeho vlastn�k pr�v� toho dne vypr�zdnil. "Ale co tam bylo, v�m ne�ekneme, tak�e do toho nestrkejte nos, pokud v�te, co je pro v�s dobr�," uved mluv�� sk�et banky dnes odpoled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i vzpomn�l, jak mu Ron ve vlaku ��kal, � se n�kdo pokusil vyloupit Gringottovu banku, nezm�nil se v�ak, kdy se to st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gride!" �ekl Harry. "K tomu vloup�n� u Gringottov�ch do�lo na moje narozeniny! Mohlo se to st� pr�v� v dob�, kdy jsme tam byli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okr�t u� nebylo pochyb; Hagrid se zcela ur�it� vyhnul jeho pohledu. Jen n�co zamru�el a nab�d mu dal�� grili�ovou hrudku. Harry si zpr�vu znova p�e�etl. Trezor, kter� prohledal, toti� jeho vlastn�k pr�v� toho dne vypr�zdnil. Hagrid toho dne vypr�zdnil trezor ��slo sedm set t�in�ct, pokud se d� mluvit o vypr�zdn�n�, kdy� si n�kdo odnese mal� umolousan� bal��ek. �e by zlod�ji p�sli pr�v� po n�m?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se pak Harry a Ron vraceli do hradu na ve�e�i, kapsy nacpan� grili�ov�mi hrudkami, kter� ze zdvo�ilosti nedok�zali odm�tnout, uv�domil si Harry �e o ��dn� z hodin, kter� a� dosud ve �kole m�li, nemusel uva�ovat tolik jako o �aji u Hagrida. �e by Hagrid ten bal��ek vyzvedl pr�v� v�as? A kde je ted'? V�d�l snad Hagrid o Snapeovi n�co, co mu necht� prozra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ola dev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lno�n� soubo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nikdy nev��il, �e by se mohl setkat s chlapcem, kter�ho by nen�vid�l je�t� v�c ne� Dudleyho - to v�ak bylo p�edt�m, ne� se sezn�mil s Draco Malfoyem. ��ci prvn�ho ro�n�ku nebelv�rsk� koleje m�li ov�em se Zmijozelem spole�n� jen hodiny lektvar�, tak�e nemuseli Malfoyovu spole�nost sn�et p��li� �asto; nebo to aspo� platilo a� do chv�le, kdy v nebelv�rsk� spole�ensk� m�stnosti objevili p�ip�chnut� l�stek, po jeho� p�e�ten� v�ichni zast�nali. Ve �tvrtek m�ly za��t hodiny l�t�n� - a Nebelv�r a Zmijozel je budou m�t dohrom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e typick�," pronesl Harry ponu�e. "Pr�v� na tohle jsem se v�dycky tak t�il, a ted' abych ze sebe na ko�t�ti d�lal hlup�ka Malfoyovi p�ed o�im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odiny l�t�n� se opravdu t�il v�c ne� na cokoliv jin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�t� nem�e� v�d�t, jestli ze sebe ud�l� hlup�ka nebo ne, " �ekl Ron rozv�n�. "J� v�m, �e Malfoy se v��n� vychloub�, jak je ve famfrp�lu dobr�, ale vsad�m se, �e jsou to jen �e�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oy toho o l�t�n� opravdu namluvil hodn�. Trpce si st�oval, �e ��ky prvn�ho ro�n�ku nikdy neberou do kolejn�ch mu�stev, a vypr�v�l ostatn�m dlouh� chlubn� p��b�hy, kter� obvykle kon�ily t�m, jak jen o vl�sek unikl mudl�m ve vrtuln�c�ch. Nebyl ov�em s�m: podle toho, co tvrdil Seamus Finnigan, i on str�vil valnou v�t�inu sv�ho d�tstv� t�m, �e l�tal na ko�t�ti sem tam po cel�m kraji. Dokonce i Ron l��il ka�d�mu, kdo ho byl ochoten poslouchat, jak se jednou na Charlieho star�m ko�t�ti m�lem srazil s v�tron�m. V�ichni z kouzelnick�ch rodin se v��n� bavili jen o famfrp�lu. Ron se u� tak� dostal do velk� h�dky o fotbalu s Deanem Thomasem, kter� s nimi bydlel v lo�nici: Ron nedok�zal pochopit, co m�e b�t vzru�uj�c�ho na h�e s jedin�m m��em, p�i kter� nikdo nesm� l�tat, a Harry ho p�istihl, jak p�ch� do Deanova plak�tu s fotbalov�m mu�stvem West Hamu, aby p�im�l jeho hr��e k pohyb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lle je�t� v �ivot� na ko�t�ti nesed�l, pon�vad� babi�ka ho nikdy k ��dn�mu nepustila. Harry si v duchu ��kal, �e k tomu m�la p�dn� d�vod, pon�vad� Neville se sta�il dostat do �ctyhodn�ho po�tu mal�r�, i kdy� st�l ob�ma nohama na z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Grangerov� byla z l�t�n� m�lem stejn� nerv�zn� jako Neville. Bylo to n�co, �emu jste se nemohli nau�it nazpam� z kn�ek - ale ne �e by se o to snad nepokusila. Ve �tvrtek p�i sn�dani je do omrzen� nudila dobr�mi radami, jak si p�i l�t�n� po��nat; na�la si je v knihovn�, v knize, kter� se jmenovala Famfrp�l v pr�b�hu v�k�. Neville visel na ka�d�m jej�m slov�, jak se zoufale sna�il objevit n�co, co by mu pak pomohlo aspo� viset i na ko�t�ti, v�echny ostatn� v�ak velice pot�ilo, kdy� Hermioninu p�edn�ku p�eru�ily po�tovn� sov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Hagridova vzkazu nedostal Harry ani jedin� dopis a Malfoy si toho samoz�ejm� sta�il v�imnout. Jeho vlastn� v�r mu ka�dou chv�li nosil z domova bal��ky s cukrov�m a Malfoy je u zmijozelsk�ho stolu se �kodolibou radost� rozbal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k� sova p�len� p�inesla Nevillovi mal� bal��ek od babi�ky. Rozru�en� ho otev�el a uk�zal v�em sklen�nou kouli velikou jako kuli�ka na hran�, kter� se zd�la b�t pln� b�l�ho ko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e Pamatov��ek!" vysv�tlil jim. ,.Babi�ka v�, �e jsem zapomn�tliv� - tahle koule v�m �ekne, kdy� jste n�co zapomn�li ud�lat. Prost� ji takhle stisknete a kdy� z�erven� - hm..." Prot�hl obli�ej, pon�vad� Pamatov��ek se v tu chv�li rozz��il a� do ruda, "...tak jste na n�co zapomn�li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lle se je�t� sna�il upamatovat, na� zapomn�l, kdy� mu Draco Malfoy, kter� proch�zel kolem nebelv�rsk�ho stolu, vytrhl Pamatov��ka z ru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a Ron byli vm�iku na nohou. Nap�l doufali, �e budou m�t d�vod se s Malfoyem poprat, ale profesorka McGonagallov�, kter� dok�zala odhadnout ka�d� mal�r rychleji ne� kter�koliv jin� u�itel, byla u nich jako bl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ak tady vyv�d�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lfoy mi sebral m�ho Pamatov��ka, pan� profesork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oy, cel� zamra�en�, sp�n� upustil Pamatov��ka zp�tky na s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n jsem si ho prohl�el," �ekla vytratil se jako d�m, s Crabbem a Goylem v pat�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ho odpoledne o p�l �tvrt� seb�hli Harry, Ron a ostatn� ��ci z Nebelv�ru po hlavn�m schodi�ti na �koln� pozemky na svou prvn� hodinu l�t�n�. Byl jasn�, v�trn� den a tr�va jim �ustila pod nohama, jak sch�zeli po sva�it�ch luk�ch k rovn�mu palouku na opa�n� stran� od zapov�zen�ho lesa, jeho� temn� stromy se v d�li zm�taly ve v�t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i ze Zmijozelu u� byli na m�st�, stejn� jako dvacet ko��at, vyrovnan�ch v �hledn�ch �ad�ch na zemi. Harry u� sta�il vyslechnout Freda a George Weasleyovy, jak si na �koln� ko��ata st�uj�; podle nich se n�kter� za�ala chv�t, jestli�e jste vylet�li p��li� vysoko, nebo zas v�dycky t�hla m�rn� dol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it�m dorazila i jejich u�itelka, madame Hoochov�. M�la kr�tk� �ed� vlasy a �lut� o�i jako jest��b. "Na� je�t� v�ichni �ek�te?" utrhla se na n�. "Ka�d� se postavte k jednomu ko�t�ti. A �vihem, ho�te sebou!" Harry se pod�val na sv� ko�t�. Bylo star� a n�kter� pruty- tr�ely roztodivn�mi sm�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�hn�te pravou ruku a polo�te ji na ko�t�," vysv�tlovala madame Hoochov� vep�edu, "a k�ikn�te Vzh�r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zh�ru!" vyk�ikli v�ich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mu ko�t� okam�it� vklouzlo do ruky, bylo v�ak jedno z m�la, kter� to ud�laly. Ko�t� Hermiony Grangerov� se prost� jen v�lelo po zemi, a to Nevillovo se v�bec nepohnulo. Mo�n� �e ko��ata, stejn� jako kon�, dok�ou poznat, kdy� n�kdo m� strach, pomyslel si Harry; z toho, jak se Nevillovi t��sl hlas, bylo a� p��li� jasn�, �e by r�d z�stal st�t nohama na z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jim madame Hoochov� uk�zala, jak maj� na ko��atech sed�t, aby z nich nesklouzli, chodila podle �ad sem tam a ukazovala jim, jak je maj� dr�et. Harryho i Rona pot�ilo, kdy� �ekla Malfoyovi, �e to cel� l�ta d�lal �pat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� ted' zap�sk�m, po��dn� se odraz�te nohama od zem�," �ekla madame Hoochov�. "Dr�te sv� ko��ata rovn�, vyle�te n�kolik stop vzh�ru a pak se m�rn� naklo�te dop�edu a sneste se zas dol�. Tak�e a� zap�sk�m - t�i - dva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�ak u� Neville, cel� nesv�j, nerv�zn� a vystra�en�, �e z�stane na zemi, se v�� silou odrazil je�t� d��v, ne� madame Hoochov� p�ilo�ila p</w:t>
      </w:r>
      <w:r>
        <w:rPr/>
        <w:t>횝</w:t>
      </w:r>
      <w:r>
        <w:rPr/>
        <w:t>alku ke rt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Zp�tky, chlap�e!" k�ikla na n�j, Neville v�ak let�l vzh�ru jako z�tka vyst�elen� z lahve - dvan�ct stop - dvacet stop - Harry vid�l jeho vystra�en� sinal� obli�ej, jak se d�v� na palouk, kter� se od n�j rychle vzdaloval, vid�l, jak Neville vyjekl, sklouzl z ko�t�te a �UCH! zazn�l temn� zvuk p�du, n�co o�kliv� prasklo a Neville le�el v tr�v�, tv��� dol�, jako hrom�dka ne�t�st�. Jeho ko�t� je�t� po��d stoupalo v� a v�, a pak se za�alo leniv� sn�et sm�rem k zapov�zen�mu lesu, a� ho ztratili z dohl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me Hoochov� se skl�n�la k Nevillovi, v obli�eji stejn� bled� jak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Zlomen� z�p�st�," zaslechl ji Harry zamumlat. "No tak, chlap�e, to bude dobr�, vst�vej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se obr�tila k ostatn�m ��k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dn� z v�s se ani nehne, ne� toho chlapce odvedu na o�et�ovnu! Nech�te ko��ata tam, kde jsou, nebo vylet�te z Bradavic d��v, ne� sta��te ��ct famfrp�l. Tak poj�, drahou�k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lle odkulhal pry� s madame Hoochovou, kter� ho podp�rala; tv�� m�l plnou slz a dr�el si z�p�st�. Jakmile byli z doslechu, Malfoy se nahlas rozchech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�li jste, jak se ten nek�uba tv��il?" Ostatn� ze Zmijozelu se p�ipoj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v�i zob�k, Malfoyi," vyjela na n�j Parvati Patil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, tak ty se bude� Longbottoma zast�vat?" �ekla Pansy Parkinsonov�, tvrdol�c� d�v�e ze Zmijozelu. "V �ivot� bych si nemyslela, �e zrovna tob� se zamlouvaj� mal� tlust� uf�uk�nkov�, Parva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d�vejte se!" vyk�ikl n�hle Malfoy, vyrazil vp�ed a ch�apl po n��em v tr�v�. "To je p�ece ten nesmysl, co Longbottomovi poslala jeho b�bi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atov��ek se zat�pytil v paprsc�ch slunce, jak ho zdvi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j to sem, Malfoyi," vyzval ho Harry klidn�. Nar�z v�ichni zmlkli a d�vali se na 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oy se nep�kn� u�kl�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l�m, �e ho nech�m n�kde, kde by si ho Longbottom mohl vyzvednout - co takhle n�kde na strom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j to sem!" v��skl Harry, to v�ak u� Malfoy nasko�il na sv� ko�t� a vznesl se vzh�ru. Opravdu nelhal, um�l l�tat dob�e - a kdy� u� se vzn�el u nejvy���ch v�tv� velk�ho dubu, k�ikl dol�: "Tak si pro n�j poj�, Pott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uchopil sv� ko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!" zaje�ela Hermiona Grangerov�. "Madame Hoochov� ��kala, �e se nesm�me ani hnout - dostane� n�s v�ecky do mal�r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i j� nev��mal. Krev mu bu�ila ve sp�nc�ch. Nasedl na ko�t�, odrazil se, jak mohl nejv�c, a pak u� se ��til vzh�ru, v�tr mu svi�t�l ve vlasech a jeho h�bit vl�l za n�m - potom si v n�valu divok� radosti uv�domil, �e objevil n�co, co um�, ani� by ho to n�kdo musel u�it - bylo to snadn�, bylo to �asn�! Trochu ko�t� nadzdvihl, aby se dostal je�t� v�, a zdola sly�el v�e�t�n� a j�k�n� d�v�at a Ronovo obdivn� zav�sknu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ce sv� ko�t� oto�il a octl se ve vzduchu Malfoyovi tv��� v tv��. Malfoy se tv��il ohro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j to sem," k�ikl Harry, "nebo t� z toho ko�t�te shod�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pov�dej," �ekl Malfoy a cht�l se posm�n� u�kl�bnout, tv��il se v�ak neji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kupodivu v�d�l, co m� d�lat. Naklonil se dop�edu a uchopil ko�t� pevn� ob�ma rukama, tak�e vyst�elilo sm�rem k Malfoyovi jako kop�. Malfoy mu na posledn� chv�li sta�il uhnout; Harry se prudce oto�il a p�idr�el ko�t� rovn�. N�kolik student� dole za�alo tles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dy nen� ��dn� Crabbe ani Goyle, aby t� tahali z bryndy, Malfoyi," �ekl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�lo se, �e Malfoy si to uv�domil t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si ji chyt, jestli to dok�e�!" k�ikl, vyhodll sklen�nou kouli vysoko do vzduchu a vyrazil zp�tky do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jako ve zpomalen�m z�b�ru vid�l, jak koule let� vzh�ru a pak za��n� padat. Nahnul se dop�edu, nam��il sv� ko�t� n�sadou dol� a v p��t� vte�in� se u� st�le rychleji st�emhlav ��til za koul� - v�tr mu fi�el v u��ch a m�sil se s v�k�iky div�k� - nat�hl ruku a pouhou stopu nad zem� kouli zachytil, pr�v� v�as, aby je�t� vyrovnal sv� ko�t�, a pak u� m�kce p�ist�l na tr�vn�ku; Pamatov��ka tiskl pevn� v dl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RY POTT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ce mu spadlo do kalhot je�t� rychleji, ne� p�edt�m let�l dol�. P�es palouk k nim b�ela profesorka McGonagallov�. Harry vstal a t��sl se po cel�m t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kdy - za celou tu dobu, co jsem v Bradavic�ch -" Profesorkou McGonagallovou to tak ot��slo, �e se m�lem nezmohla na slovo, a br�le se j� rozl�cen� bl�skaly, "- jak jste se opov�il - v�dy� jste si mohl srazit vaz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za to nem�e, pan� profesorko -" "Vy ml�te, sle�no Patilov�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kdy� Malfoy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sta��, pane Weasleyi. Pottere, poj�te se mnou." Harry je�t� zahl�dl, jak v�t�zoslavn� se tv��� Malfoy, Crabbe i Goyle, kdy� on s�m strnule vykro�il za profesorkou MeGonagallovou, kter� dlouh�mi kroky zam��ila k hradu. Bylo mu jasn�, �e ho vylou��. Cht�l n�co ��ci na svou obhajobu, nar�z v�ak jako by ztratil hlas. Profesorka McGonagallov� pochodovala vp�ed a na Harryho se ani neohl�dla; musel klusat, aby j� sta�il. Tak�e v�ecko zkazil; neobst�l v Bradavic�ch ani dva t�dny, a za deset minut u� se bude balit. Co �eknou Dursleyovi, a� se objev� ve dve��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oru po hlavn�ch schodech, potom po mramorov�m schodi�ti uvnit�, a profesorka MeGonagallov� je�t� po��d ne�ekla ani slovo. Otv�rala doko��n jedny dve�e po druh�ch, r�zn� pochodovala po chodb�ch a Harry ne��astn� klusal za n�. Mo�n� ho vede k Brumb�lovi. Vzpomn�l si na Hagrida, kter�ho sice vylou�ili, ale sm�l v Bradavic�ch z�stat jako hajn�. Mo�n� by se mohl st�t jeho pomocn�kem. Sev�el se mu �aludek, kdy� si to p�edstavil - �e by se jen d�val, jak se z Rona a z ostatn�ch stanou kouzeln�ci a �arod�jky, zat�mco on se bude plou�it po �koln�ch pozemc�ch a nosit Hagridovi bra�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orka McGonagallov� z�stala st�t p�ed jednou z u�eben. Otev�ela dve�e a str�ila hlavu dovnit�. "Promi�te, profesore Kratiknote, mohl byste mi na chvilku p�j�it Wood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a? pomyslel si Harry zmaten�. �e by se tak jmenovala r�koska, kterou ho hodl� potrestat? Uk�zalo se v�ak, �e Wood je osoba z masa a kost�, ramenat� student p�t�ho ro�n�ku, kter� ted' rozpa�it� vy�el z Kratiknotovy t��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j�te se mnou, oba dva," vyb�dla je profesorka McGonagallov� a �li chodbou d�l; Wood si Harryho jen zv�dav� prohl�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j�te s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orka McGonagallov� je zavedla do t��dy, kter� byla pr�zdn� a� na Protivu, kter� v tu chv�li horliv� psal na tabuli sprost� sl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ypadni, Protivo!" vyjela na n�j. Protiva hodil k��du do n�doby na odpadky, a� to �inklo, a s hlasit�m klen�m vyb�hl ven. Profesorka McGonagallov� za n�m zabouchla dve�e a oto�ila se k ob�ma chlapc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ttere, tohle je Oliver Wood. Woode, na�la jsem v�m chyta�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se u� netv��il zmaten�, ale radostn�. "To mysl�te v�n�, pan� profesork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prosto v�n�," �ekla profesorka MeGonagallov� b�itce. "Ten chlapec to m� v sob�. V �ivot� jsem nic takov�ho nevid�la. Opravdu jste sed�l na ko�t�ti poprv�, Pott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ml�ky p�ik�vl. Nem�l zd�n�, o� jde, ale nevypadalo to, �e by ho cht�li vylou�it, a do nohou jako by se mu za�al vracet 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t�l st�emhlav pades�t stop a pak tu v�c chytil do ruky," vysv�tlovala Woodovi profesorka MeGonagallov�. "A vyv�zl bez jedin�ho �kr�bnut�. To by nedok�zal ani Charlie Weas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se ted' tv��il, jako by se mu nar�z splnily v�ecky jeho s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� jsi n�kdy vid�l hr�t famfrp�l, Pottere?" zeptal se vzru�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od je kapit�n nebelv�rsk�ho mu�stva," vysv�tlila profesorka McGonagall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na chyta�e m� i spr�vnou postavu," m�nil Wood; obch�zel ted' kolem Harryho a bedliv� si ho prohl�el. "Lehk� - rychl� - mus�me mu sehnat po��dn� ko�t�, pan� profesorko - �ekl bych Nimbus Dva tis�ce nebo Zamet�k Sed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luv�m s profesorem Brumb�lem, jestli by chom mohli poru�it to pravidlo o prvn�m ro�n�ku. P�nb�h v�, �e pot�ebujeme lep�� mu�stvo ne� loni. V tom posledn�m z�pasu n�s Zmijozel vysloven� p�ev�lcoval, trvalo kolik t�dn�, ne� jsem se Severovi Snapeovi zas mohla pod�vat do tv��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orka McGonagallov� p�es br�le na Harryho p��sn� pohl�d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f�m, �e usly��m, jak usilovn� tr�nujete, Pottere; nebo si to je�t� rozmysl�m a potrest�m v�s." Potom se n�hle usm�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 otec by na v�s byl ur�it� hrd�," �ekla. "On s�m hr�l famfrp�l v�bor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 si d�l� legra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�li u ve�e�e a Harry pr�v� Ronovi dopov�d�l, co se stalo pot�, co ode�el pry� s profesorkou McGonagallovou. Ron dr�el na p�l cest� k �st�m kousek masov�ho a ledvinkov�ho pudinku, ale �pln� na n�j zapom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yta�e?" �ekl. "Ale prv�ci p�ece nikdy - bude� ten nejmlad�� hr�� na�� koleje mo�n� za kolik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 cel� stolet�," �ekl Harry a str�il si do �st po��dn� sousto. Po odpoledn�m vzru�en� m�l mimo��dn� hlad. "Wood mi to �ek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Jeho vypr�v�n� na Rona natolik zap�sobilo a ohromilo ho, �e ted' jen sed�l a z�ral na Harry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�t� t�den za�nu tr�novat," sd�lil mu Harry. "Ale nikomu ani slovo! Wood chce, aby to z�stalo v tajnos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u chv�li ve�li do j�delny Fred a George Weasleyovi, v�imli si Harryho a sp�n� zam��ili k n�mu. "V�born�, Pottere," zaj�sal George polohla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od n�m to v�ecko �ekl. My za kolejn� dru�stvo hrajeme tak� - jsme odr�e�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eknu ti, �e letos ten poh�r ve famfrp�lu ur�it� vyhrajeme," prohl�sil Fred. "Nevyhr�li jsme od t� doby, co Charlie skon�il �kolu, ale tenhle rok budeme m�t vnikaj�c� mu�stvo. Mus� b�t opravdu dobr�, Harry; Wood m�lem nadskakoval, kdy� n�m o tob� vykl�d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ted' u� mus�me j�t. Lee Jordan si mysl�, �e objevil nov� tajn� v�chod ze �ko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sad�m se, �e je to ten za sochou Gregory Smarmyho, kter� jsme na�li hned prvn� t�den. Tak nashle!" Sotva �e Fred s Georgem ode�li, objevil se n�kdo mnohem m�n� v�tan�: Malfoy, a po jeho boku Crabbe a Go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�t� jsi naposled p�i�el na ve�e�i, Pottere? A v kolik hodin nased� do vlaku zp�tky k mudl�m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d' kdy� jsi zp�tky na zemi a jsou s tebou tvoji mal� kamar�d��kov�, n�jak si trouf� v�c ne� p�edt�m," �ekl Harry chladn�. Crabbe ani Goyle samoz�ejm� v�bec nebyli mal�, jeliko� v�ak u �estn�ho stolu sed�la spousta u�itel�, jeden jak druh� mohli jen sv�rat p�sti, a� jim pra�t�ly klouby, a mra�it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 tebou si to vy��d�m s�m, a kdy bude� cht�t," prohl�sil Malfoy. "T�eba hned dnes ve�er. D�me si kouzelnick� souboj - jenom h�lky, jeden druh�ho se ani nedotkne. Co ��k�? Ty jsi o kouzelnick�m souboji nejsp� je�t� nesly�el, �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oz�ejm� �e sly�el," oto�il se k nim Ron. "J� budu jeho sekundant, a kdo tv�j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oy se pod�val na Crabbeho a Goyla, jako by posuzoval, kdo z nich je le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abbe," �ekl. "Vyhovuje ti p�lnoc? Sejdeme se v pam�tn� s�ni, ta je v�dycky otev�e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pak ode�el, Ron a Harry se pod�vali jeden na druh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je to kouzelnick� souboj?" zeptal se Harry. "A co znamen�, �e jsi m�j sekunda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kundant je od toho, aby t� vyst��dal, a� bude� po smrti," �ekl Ron ledabyle a kone�n� se pustil do studen�ho pudinku. Kdy� post�ehl v�raz v Harryho obli�eji, dodal sp�n�: "Ale lid� p�ich�zej� o �ivot jen p�i opravdov�ch souboj�ch, rozum�, se skute�n�mi kouzeln�ky. Ty a Malfoy budete jeden na druh�ho nanejv� sr�et jiskry. Ani jeden z v�s nezn� tolik kouzel, aby tomu druh�mu mohl doopravdy ubl�it. Ostatn� se vsad�m, �e po��tal, �e odm�tne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 kdy� zam�v�m h�lkou a nic se nestane?" "Tak ji zahod� a d� mu jednu do nosu," navrhl Ron. "Promi�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 chlapci vzhl�dli. Byla to Hermiona Granger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ak se tady �lov�k nem�e v klidu naj�st?" ohradil se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si ho nev��mala a obr�tila se na Harryho. "J� za to opravdu nem�u, ale sly�ela jsem, o �em jste s Malfoyem mluvili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sad�m krk, �e za to m�e�," zamumlal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,- a nesm� se v noci toulat po �kole, uv�dom si, o kolik bod� bys Nebelv�r p�ipravil, kdyby t� chytili, a oni t� ur�it� chyt�! Vlastn� to od tebe je velice sobeck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ob� zas do toho v�bec nic nen�," odsekl Harry. "Dobrou noc," �ekl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m�n� to nebylo pr�v� nejlep�� zakon�en� dne, ��kal si Harry, kdy� o dost pozd�ji le�el s otev�en�ma o�ima a poslouchal, jak Dean a Seamus us�naj� (Neville se je�t� nevr�til z o�et�ovny). Ron mu cel� ve�er d�val takov� rady jako: "Pokud na tebe p�ijde s n�jakou kletbou, rad�i usko�, pon�vad� si nem�u vzpomenout, jak se proti nim br�nit." Nav�c bylo dost mo�n�, �e je p�istihne Filch nebo pan� Norrisov�, a Harry m�l pocit, �e riskuje p��li�, kdy� je�t� dnes op�t poru�� �koln� ��d. Na druh� stran� se p�ed n�m znovu a znovu vyno�oval ze tmy Malfoy�v posm�n� v�raz - a ted' m�l p��le�itost, aby si to s n�m vy��dil p�stmi, a nehodlal o ni p�ij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 p�l dvan�ct�," zamumlal kone�n� Ron, "u� bychom m�li j�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�kli si �upany, vzali si sv� h�lky a vypl�ili se m�stnost� ve v�i, dol� po to�it�m schodi�ti a do spole�ensk� m�stnosti Nebelv�ru. V krbu je�t� �hnulo p�r uhl�k� a v jejich z��i v�echna k�esla vypadala jako hrbat� �ern� st�ny. Byli u� m�lem u pr�chodu zakryt�ho obrazem, kdy� se z nejbli���ho k�esla ozval n��� hlas: "Nechce se mi v��it, �e to opravdu chce� ud�lat, Har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se rozsv�tila lampa. Byla to Hermiona Grangerov�, v r�ov�m �upanu a cel� zamra�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!" vybuchl Ron vztekle. "Vra� se p�kn� do poste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lem jsem to �ekla tv�mu bratrovi," odsekla Hermiona. "Percy je p�ece prefekt, ten by v�m to zarazil." Harry jen nev���cn� koukal, �e n�kdo m�e b�t tak vlez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s�m t�, poj�," �ekl Ronovi. Zatla�il na podobiznu Buclat� d�my a prolezl otv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se v�ak nem�nila tak snadno vzd�t. Prolezla otvorem v podobizn� za Ronem a sy�ela na oba jako roz�ilen� h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m toti� v�bec nez�le�� na Nebelv�ru, v�m z�le�� jedin� na v�s. Nechci, aby Zmijozel z�skal �koln� poh�r jen proto, �e n�s p�iprav�te o v�echny body, co jsem dostala od profesorky McGonagallov� za to, �e jsem um�la kouzelnick� slova pro p�em�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� pry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p�jdu, ale varovala jsem v�s; a� z�tra budete sed�t ve vlaku dom�, vzpome�te si, co jsem v�m ��kala, oba dva jste tak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se v�ak nedozv�d�li, jac� jsou. Hermiona se oto�ila k podobizn� Buclat� d�my, aby se vr�tila dovnit�, a zjistila, �e se d�v� na pr�zdn� pl�tno. Buclat� d�ma ode�la na n�jakou no�n� n�v�t�vu, a Hermiona nemohla zp�tky do nebelv�rsk� v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co si ted' po�nu?'` zav��skla na 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e tvoje starost," �ekl Ron. "My u� mus�me j�t, nebo p�ijdeme pozd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t� ani nebyli na konci chodby, kdy� je Hermiona dohon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jdu s v�mi," �ekla. "To tedy nep�jde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l�te, �e tady budu tr�et a �ekat, a� m� Filch chyt�? Jestli n�s najde v�echny t�i, �eknu mu po pravd�, �e jsem se v�s sna�ila zastavit, a vy mi to m�ete potvrd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drzou holku jsem je�t� nevid�l," �ekl Ron nahlas. "Ku�te, oba dva!" poru�il Harry ost�e. "N�co jsem zaslech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 by tam n�kdo frkal nebo �enich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e by to byla pan� Norrisov�?" vydechl Ron a mhou�il o�i do t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yla to v�ak pan� Norrisov�, ale Neville. Le�el na podlaze sto�en� do klub��ka a tvrd� spal, ale jak se p�ipl�ili bl�, vm�iku se probud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�ky bohu, �e jste m� na�li! Jsem tady u� kolik hodin; nemohl jsem si vzpomenout, jak� je nov� heslo, abych se dostal do poste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luv ti�e, Neville. Heslo je Prase�� ryp�k, ale ted' ti nebude nic platn�, pon�vad� Buclat� d�ma si n�kam vyrazi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tvoje ruka?" zeptal se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 v po��dku," �ekl Neville a uk�zal jim ji. "Madame Pomfreyov� mi ji napravila ani ne za minutu." "Dobr� - toti�, Neville, my ted' mus�me n�kam j�t, uvid�me se pozd�ji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nech�vejte m� tu!" br�nil se Neville a s n�mahou vstal. "Nechci tu z�stat s�m - u� dvakr�t tudy pro�el Krvav� ba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se pod�val na hodinky a pak nasupen� koukl na Hermionu a na Nev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stli n�s kv�li n�komu z v�s chyt�, ned�m si pokoj, dokud se nenau��m tu satanskou kletbu, o kter� n�m ��kal Quirrell, a neprokleju v�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otev�ela �sta, nejsp� aby Ronovi naprosto p�esn� vysv�tlila, jak se satansk� kletby pou��v�, Harry v�ak na ni zasy�el, a� je potichu, a k�v1 na n�, aby �li d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�zeli chodbami, na kter� se z vysok�ch oken linuly pruhy m�s��n�ho sv�tla. P�i ka�d� zat��ce se Harry ob�val, �e naraz� na Filche nebo na pan� Norrisovou, ale �t�st� jim p��lo. Sp�n� vyb�hli po schodi�ti do t�et�ho patra a po �pi�k�ch do�li do pam�tn� s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oy a Crabbe tam je�t� nebyli. Kazety s k�i���lov�mi trofejemi se v m�s��n�m svitu jasn� t�pytily. Poh�ry, �t�ty, tal��e a so�ky z��ily do tmy st��brem a zlatem. Pl�ili se podle zd� a nespou�t�li o�i ze dve�� na obou stran�ch m�stnosti. Harry vyt�hl h�lku pro p��pad, �e by Malfoy vtrhl dovnit� a pustil se okam�it� do n�j. Minuty se vlekly jedna za druh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 zpo�d�n�, nejsp� si nad�lal do kalhot," �ekl Ron �ep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se ze sousedn� m�stnosti ozval n�jak� zvuk a v�ichni sebou trhli. Harry sotva sta�il zvednout h�lku, kdy� usly�eli n��� hlas - a nebyl to Malf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��dn� tu v�echno pro�ichej, zlat��ko, mo�n� se schov�vaj� n�kde v kout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ch mluvil na pan� Norrisovou. Zd�en� Harry divoce k�val na ostatn�, aby �li za n�m, jak nejrychleji mohou, a tak ve v�� tichost� dorazili k prot�j��m dve��m. Nevill�v h�bit prudce pleskl kolem rohu, kdy� usly�eli, jak Filch vch�z� do pam�tn� s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r�it� tu n�kde jsou," sly�eli ho, jak muml�. "Nejsp� se schova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dy!" nehlasn� vyzval Harry ostatn�, a zd�en� se pl�ili dlouhou chodbou plnou ryt��sk�ch brn�n�. Sly�eli, jak se k n�m Filch bl��. Vtom Neville vylekan� zakvi�el a dal se do b�hu - klop�tl, chytil se Rona kolem pasu a oba dva vrazili rovnou do jednoho brn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�en� a lomozu bylo dost, aby to probudilo cel� h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T�KEJTE!`` za�val Harry a v�ichni �ty�i vyrazili vp�ed; u� se neohl�eli, jestli je jim Filch v pat�ch nebo ne - prob�hli otev�en�mi dve�mi a pak se tryskem hnali nejd��v jednou chodbou a pak druhou. Harry b�el v �ele, ani� v�d�l, kde jsou, ani kam ut�kaj� protrhli n�jak� �aloun a octli se v tajn� chodb�, sp�n� j� prob�hli a pak nar�z st�li p�ed u�ebnou kouzeln�ch formul�, o kter� v�d�li, �e je na m�le daleko od pam�tn� s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l�m, �e jsme ho set��sli," zasup�l Harry, op�ral se o studenou zed' a ut�ral si �elo. Neville byl cel� zkroucen�, s�p�l a zaj�kal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- jsem - v�m - to - ��kala," fun�la Hermiona, kter� ne a ne popadnout dech, "j� - v�m - to - ��kal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�me zp�tky do nebelv�rsk� v�e," �ekl Ron, "a to co nejrychlej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lfoy ti nastra�il past," �ekla Harrymu Hermiona. "Ted' u� to ch�pe�, vid'? V�bec se s tebou necht�l sej�t - zato Filch v�d�l, �e v pam�tn� s�ni n�kdo bude. Malfoy mu ur�it� dal hl�k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i pomyslel, �e Hermiona m� nejsp� pravdu, ale nehodlal j� to p�izn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deme!" Tak jednoduch� to ov�em b�t nem�lo. Neu�li v�c ne� dvan�ct krok�, kdy� cvakla klika a ze t��dy p�ed nimi cosi vyst�elilo 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 to Protiva. Okam�it� je zahl�dl a nad�en� zav�e�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' zticha, Protivo - pros�m - nebo n�s vyhod�." Protiva se kd�kav� zachech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 p�lnoci a na vych�zce, mal� prv���kov�? Ale, ale! Zlobiv�, zlobiv�, za chv�li v�s dohon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stli n�s neprozrad�, tak ne, pros�m, Protivo." "Vlastn� bych to m�l pov�d�t Filchovi, to bych tedy m�l," �ekl Protiva svatou�kovsky, ale o�i se mu zlomysln� zaleskly. "Je to pro va�e vlastn� dobro, na to nezapome�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hni!" vy�t�kl Ron a ohnal se po n�m - to ov�em byla velik� chy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UDENTI NEJSOU V POSTELI!" za�val Protiva z pln�ch plic. "STUDENTI NEJSOU V POSTELI, JSOU NA CHODB� P�ED U�EBNOU FORMUL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klouzli kolem n�j a prchali jako o �ivot, a� na konec chodby, kde narazili na dve�e - ale ty byly zam�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m�me to!" zast�nal Ron, kdy� se do nich bezmocn� op�rali. "Jsme v pytli! Tohle je konec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� sly�eli kroky, jak Filch b�el, co mu nohy sta�ily, k m�stu, kde Protiva hul�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stte m� k tomu," utrhla se na n� Hermiona. Uchopila Harryho h�lku, poklepala na z�mek a za�eptala: "Alohomor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mek cvakl a dve�e se rozlet�ly - vrhli se dovnit� v�ichni najednou, sp�n� za sebou zav�eli, p�itiskli u�i ke dve��m a poslouch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m �li, Protivo?" ptal se Filch. "Pov�z mi to, ale rych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ekni pros�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ch toho �a�kov�n�, Protivo, pt�m se t�, kam �li?" "Jestli ne�ekne� pros�m, ne�eknu ti nic," prohl�sil Protiva sv�m protivn�m, zp�vav�m hla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dobr� - pros�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C! Cha cha! ��kal jsem, �e ti ne�eknu nic, kdy� nepopros�! Cha cha cha!" Sly�eli, jak Protiva uh�n� pry� a Filch jak vztekle nad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l�, �e jsou ty dve�e zav�en�," za�eptal Harry. "Po��t�m, �e jsme z toho venku - nech toho, Neville!" Neville ho toti� u� chv�li tahal za ruk�v �upanu. "Co se d�j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oto�il - a hned m�l jasno, co se d�je. Na okam�ik si myslel, �e je to jenom zl� sen - tohle bylo p��li�, po v�em, co toho ve�era u� m�li za seb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yli v ��dn� u�ebn�, jak si do t� chv�le myslel. Byli na chodb�. Na zapov�zen� chodb� ve t�et�m poschod� - a ted' u� tak� v�d�li, pro� tam nikdo nes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led�li p��mo do o�� nestv�rn�ho psa, kter� vypl�oval cel� prostor mezi stropem a podlahou. M�l t�i hlavy: t�i p�ry o��, kter�mi zb�sile koulel, t�i nosy, kter� se natahovaly k nim a vzru�en� �enichaly; a t�i ucintan� tlamy, v kter�ch ze za�loutl�ch tes�k� visely slizk� provazce s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 st�l nehybn� a up�ral na n� v�ech �est o��, Harry v�ak v�d�l, �e je�t� nejsou mrtv� jen proto, �e ho jejich nenad�l� vp�d zasko�il; z�ejm� v�ak se s t�m p�ekvapen�m rychle vyrovn�val a nebylo pochyb, co znamen� jeho hromov� vr�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p�n� s�hl po klice - pokud si musel vybrat mezi Filchem a smrt�, p�ece jen rad�ji volil Filche. Spadli dozadu - Harry p�ibouchl dve�e a pak u� se hnali nebo sp� let�li chodbou zp�tky. Filch si z�ejm� posp�il hledat je jinde, pon�vad� ho nikde nevid�li, ale na tohle skoro ani nemysleli - cht�li se prost� dostat co mo�n� nejd�l od toho netvora. Nezastavili se, dokud nedob�hli k podobizn� Buclat� d�my v sedm�m poscho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de jste proboha v�ichni chodili?" zeptala se, kdy� vid�la, jak jim �upany vis� z ramen a jak� maj� rud�, zpocen� obli�e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tom nesejde - Prase�� ryp�k! Prase�� ryp�k!" zas�pal Harry, a podobizna se odklopila. Prolezli do spole�ensk� m�stnosti a padli do k�esel, je�t� cel� rozt�es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alo chv�li, ne� n�kdo z nich pronesl jedin� slovo. Neville vypadal, jako by u� v �ivot� nem�l promluvit. "Co t�m asi mohou sledovat, kdy� takov� stvo�en� dr�� zam�en� ve �kole?" �ekl Ron nakonec. "Jestli se n�jak� pes pot�ebuje prob�hnout, tak je to tenhle." To u� se Hermion� sta�il vr�tit jak dech, tak �patn� n�l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y z�ejm� ani jeden pro o�i nevid�te, co?" utrhla se na n�. "Copak jste si v�bec nev�imli, na �em ten pes st�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podlaze?" zav�hal Harry. ,.Na nohy jsem se mu opravdu ned�val, m�l jsem plnou hlavu jeho zub�." "Ne, nest�l na podlaze. St�l na padac�ch dve��ch. Docela ur�it� tam n�co hl�d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ala a probodla je zlobn�m pohledem. "Douf�m, �e jste na sebe n�le�it� py�n�. Mohli jsme v�ichni p�ij�t o �ivot - nebo n�s mohli v�echny vylou�it, a to by bylo je�t� hor��. A ted', jestli v�m to nevad�, si p�jdu lehn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za n� z�ral s otev�en�mi �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, opravdu n�m to nevad�," �ekl. "Jeden by si mohl myslet, �e jsme ji s sebou vl��eli n�sil�m, co ��k�?" Kdy� v�ak Harry zalezl zp�tky do postele, Hermionina slova ho navedla, aby uva�oval o n��em jin�m. Ten pes n�co hl�dal. Jak �e to �ekl Hagrid? Gringottova banka byla to nejbezpe�n�j�� m�sto na sv�t�, kdy� jste cht�li n�co schovat - snad jenom s v�jimkou Bradav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padalo to, �e se u� Harry dovt�pil, kde ted' je ten mal� umolousan� bal��ek z trezoru ��slo sedm set t�in�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ola des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�edve�er V�ech svat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oy nemohl uv��it sv�m o��m, kdy� p��t�ho dne vid�l, �e Harry i Ron jsou je�t� po��d v Bradavic�ch a vypadaj� sice unaven�, ale jsou v t� nejlep�� n�lad�. Oba dva toti� r�no dosp�li k n�zoru, �e setk�n� s t��hlav�m psem bylo b�je�n� dobrodru�stv�, a m�li docela chu� si ho zopakovat. Harry mezit�m Ronovi pov�d�l v�ecko o bal��ku, kter� se nejsp� p�est�hoval z Gringottovy banky do Bradavic, a oba si drahnou chv�li l�mali hlavu, co v n�m asi m�e b�t, kdy� ho tu st�e�� tak d�klad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' je to n�co opravdu cenn�ho, anebo opravdu nebezpe�n�ho," usoudil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bo taky oboj�," m�nil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ur�itost� ov�em v�d�li jenom, �e z�hadn� p�edm�t je dlouh� asi dva palce, a bez dal��ch vod�tek sotva mohli uhodnout, co to 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lla ani Hermionu v nejmen��m nezaj�malo, co �e to le�elo pod nestv�rn�m psem a padac�mi dve�mi. Nevillovi z�le�elo jen na tom, aby se do jeho bl�zkost� u� v�ckr�t nedo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ted' odm�tala promluvit s Harrym i s Ronem jedin� slovo, byla ov�em tak panova�n� v�ev�d, �e v tom oba spat�ovali v�hodu nav�c. Po pravd� jim ted' �lo jedin� o to, aby si vy��dili ��ty s Malfoyem, a k jejich velk�mu pot�en� se jim t�den nato, kdy� r�no p�i�la po�ta, pr�v� takov� p��le�itost naskyt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chv�li, kdy se sovy nahrnuly do Velk� s�n� jako obvykle, pozornost v�ech zaujal dlouh� tenk� bal�k, kter� neslo �est velk�ch sov p�len�ch. Harry byl stejn� zv�dav� jako v�ichni ostatn�, co v tom velk�m bal�ku asi je, a u�asl, kdy� se sovy snesly dol�, upustily ho na st�l p�ed n�j a p�itom mu shodily na podlahu slani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�ily sotva m�chnout k��dly a zase odlet�t, kdy� mu dal�� sova p�ihodila k bal��ku je�t� n�jak� dopis. Harry nejd��v roztrhl ob�lku; na�t�st�, pon�vad� v dopisu st�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TV�REJTE TEN BAL��EK U STOLU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v n�m V� nov� Nimbus Dva tis�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hci ale, aby se v�ichni dozv�d�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 m�te ko�t�, nebo by ho cht�l ka�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Wood na V�s bude dnes ve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sedm hodin �ekat na famfrp�lov�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i�ti, kde budete m�t prvn� tr�n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va McGonagall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orka McGonagall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jen st�� dok�zal skr�t svou radost, kdy� ten vzkaz pod�val Ronovi, aby si ho p�e�etl tak�. "Nimbus Dva tis�ce!" zast�nal Ron z�vistiv�. "Tak na ten jsem si je�t� ani nes�hn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n� opustili s��, pon�vad� cht�li ko�t� je�t� v �stran� vybalit, ne� p�jdou na prvn� vyu�ovac� hodinu, uprost�ed vstupn� s�n� jim v�ak cestu vzh�ru zastoupili Crabbe a Goyle. Malfoy vytrhl bal�k Harrymu z ruky a ohmatal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 v n�m ko�t�," �ekl a hodil ho Harrymu zp�tky, v obli�eji sm�s ��rlivosti a z�ti. "Tak z tohohle se u� nevykrout�, Pottere; prv�ci ko��ata m�t nesm�j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neodolal a smo�il si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nen� to ��dn� star� ko�t�," prohl�sil, "je to Nimbus Dva tis�ce. Co jsi ��kal, �e m� doma, Malfoyi, Kometu Dva �edes�t?" a Ron se na Harryho za�klebil. "Komety sice vyhl�ej� n�ramn�, ale takov� t��da jako Nimbus to ne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ty o tom m�e� v�d�t, Weasleyi; ty by sis nemohl koupit ani p�l n�sady," odsekl Malfoy. "Ty a tvoji brat�i byste na n�j museli �et�it proutek po proutk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mu Ron sta�il odpov�d�t, objevil se vedle Malfoye profesor Kratik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f�m, �e se tu neh�d�te, chlapci?" zakv�kal. "Potterovi n�kdo poslal ko�t�, pane profesore," honem vysv�tloval Malf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 ano, v�m o tom," p�isv�d�il profesor Kratiknot a z��iv� se na Harryho usm�l. "Profesorka McGonagallov� u� mi vysv�tlila zvl�tn� d�vody, pro� jste ho dostal, Pottere. Jak� �e to je typ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mbus Dva tis�ce, pane profesore," �ekl Harry a d�lal co mohl, aby se p�i pohledu na Malfoy�v ot�esen� v�raz nerozesm�l. "A vlastn� jsem ho dostal d�ky tadyhle Malfoyovi," dodal je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 u� Harry a Ron stoupali po schodech vzh�ru a p�em�hali sm�ch, jak vztekle a zmaten� se Malfoy tv��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je to pravda," rozesm�l se Harry v�t�zoslavn�, kdy� dorazili na horn� konec mramorov�ho schodi�t�. "Kdyby Nevillovi nesebral toho Pamatov��ka, nejsem dneska v kolejn�m mu�stv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�e podle tebe je to odm�na za to, �e p�estupuje� �koln� ��d?" ozval se p��mo za nimi rozzloben� hlas. Hermiona zlostn� dupala do schod� a pohor�en� si prohl�ela bal�k, kter� dr�el Harry v r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myslel, �e s n�mi nemluv�?" nadhod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sn�, klidn� nemluv," p�ipojil se Ron, "n�m to toti� ohromn� vyhovuj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odkr��ela pry� s nakr�en�m nosem. Harry mu toho dne d�lalo velik� pot�e, aby se soust�edil na vyu�ov�n�. V duchu neust�le odb�hal do lo�nice, kde pod postel� le�elo jeho nov� ko�t�, nebo zas na famfrp�lov� h�i�t�, kde se ve�er m�l u�it hr�t. Zhltal ve�e�i, ani� by si v�iml, co vlastn� j�, a pak se spolu s Ronem hnali nahoru, aby Nimbus Dva tis�ce kone�n� vybal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da," povzdychl si Ron, kdy� se ko�t� vykut�lelo na Harryho pos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once i Harry, kter� nem�l pon�t�, ��m se od sebe ko��ata li��, si ��kal, �e vypad� n�dhern�. Ko�t� bylo �t�hl� a leskl�, m�lo mahagonovou n�sadu, dolej�� ��st z �hledn�ho, rovn�ho prout� a skoro naho�e byl zlat� n�pis Nimbus Dva tis�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se p�ibl�ila sedm�, Harry vy�el z hradu a vydal se v podve�ern�m �eru k famfrp�lov�mu h�i�ti. Nikdy p�edt�m na stadionu je�t� nebyl. Na tribun�ch kolem h�i�t� byly nad sebou stovky sedadel, aby tak div�ci sed�li dostate�n� vysoko a vid�li, co se d�je. Na obou stran�ch h�i�t� byly t�i zlat� sloupy, naho�e zakon�en� obru�emi. Harrymu p�ipomn�ly mal� krou�ky z um�l� hmoty, kter�mi mudlovsk� d�ti vyfukovaly bubliny, a� na to, �e tyhle byly vysok� pades�t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ik se t�il, a� zase polet�, �e na Wooda ani ne�ekal; nasedl na ko�t� a odrazil se od zem�. Byl to �asn� pocit, kdy� se sn�el st�emhlav k brankov�m ty��m a zase stoupal vzh�ru, a potom l�tal sem tam nad h�i�t�m. Nimbus Dva tis�ce zat��el, kam si Harry p��l, jakmile se ho nepatrn� dotk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j, Pottere, pole� dol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� dorazil Oliver Wood. Pod pa�� nesl velkou d�ev�nou bednu. Harry p�ist�l t�sn� vedle n�j. "Prima," �ekl Wood a o�i mu sv�tily. "Ted' u� ch�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 to McGonagallov� myslela... Opravdu to m� v sob�. Dnes ve�er t� jen nau��m pravidla, a pak u� bude� t�ikr�t t�dn� chodit na tr�nink s ostatn�m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ev�el bednu. Uvnit� byly �ty�i r�zn� velk� m��e. "Tak�e," za�al Wood. "Famfrp�l nen� nijak t�k� pochopit, i kdy� nen� snadn� ho hr�t. Na ka�d� stran� je sedm hr���. T�em z nich se ��k� st�elci." "T�i st�elci," opakoval Harry, a Wood vyt�hl z��iv� �erven� m��, velk� asi jako fotbal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muhle m��i se ��k� Camr�l," vysv�tloval. "St�elci h�zej� Camr�l jeden druh�mu a sna�� se ho prohodit jednou z obru��, aby dali g�l. Poka�d� kdy� Camr�l prolet� n�kterou z obru��, znamen� to deset bod�. Bude� si to pamatov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�elci h�zej� Camr�l, a kdy� ho prohod� obru�emi, je to g�l," od��k�val Harry. "Tak�e - vlastn� je to jako ko��kov� na ko��atech a s �esti ko�i, j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je to ko��kov�?" zeptal se Wood zv�dav�. "To nic," �ekl Harry sp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ka�d� stran� je je�t� dal�� hr��, kter�mu se ��k� brank�� - j� jsem brank�� Nebelv�ru. Mus�m l�tat kolem na�ich obru�� a br�nit soupe��m, aby dali g�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�i st�elci, jeden brank��," �ekl Harry, kter� si um�nil, �e si to v�ecko mus� zapamatovat. "A ti v�ichni hraj� s Camr�lem. Tak�e tomu rozum�m. A k �emu jsou tyhle?" uk�zal na zb�vaj�c� t�i m��e v bed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ti chci uk�zat," �ekl Wood. "Vezmi si tohle." Podal Harrymu malou h�l podobnou p�lce, s jakou se hraje pas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d' ti uk�u, co d�laj� Potlouky," �ekl Wood. "Potlouky jsou tyhle dv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dvedl Harrymu dva zcela stejn� m��e, �ern� jako uhel a o trochu men�� ne� �erven� Camr�l. Harrymu neu�lo, �e se jako by sna�ily vyprostit z �em�nk�, kter� je p�idr�ovaly v bed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hni trochu," varoval ho Wood. Potom se sehnul a jeden z Potlouk� uvol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n� m�� okam�it� vylet�l vysoko do vzduchu a pak u� se ��til Harrymu do obli�eje. Harry se po n�m ohnal p�lkou, aby mu nep�erazil nos, a m�� cikcak odlet�l pry�, za okam�ik mu v�ak znovu prosvi�t�l kolem hlavy a za�to�il na Wooda, kter� se po n�m vrhl a poda�ilo se mu p�itisknout Potlouk k z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�ls?" zasup�l Wood, nacpal vzdoruj�c� m�� zp�tky do bedny a d�kladn� ho zajistil �em�nky. "Potlouky tryskem l�taj� po h�i�ti a sna�� se srazit hr��e z ko��at. Proto m� ka�d� mu�stvo dva odr�e�e - u n�s jsou to Weasleyova dvoj�ata - a jejich �kolem je chr�nit svoje mu�stvo proti Potlouk�m a pokud mo�no je nahnat proti soupe��m. Tak co - mysl�, �e jsi to v�ecko pochopi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�i st�elci se sna�� d�t g�l Camr�lem; brank�� chr�n� vlastn� branky a odr�e�i odh�n�j� Potlouky od sv�ho mu�stva," od��k�val Harry, jako kdy� bi�em mrs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born�," pochv�lil ho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lechni - u� Potlouky n�kdy n�koho zabily?" zeptal se Harry a doufal, �e to zn�lo lhostej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 Bradavic�ch nikdy. M�li jsme tu p�r p�era�en�ch �elist�, ale nic hor��ho. Abych to dokon�il, posledn� hr�� v mu�stvu je chyta�. To bude� ty. A nemus� se starat ani o Camr�l, ani o Potlouky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"- pokud mi ov�em nerozraz� hlav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 t�m si ned�lej starosti, Weasleyovi si s nimi bohat� porad� - sami jsou takov� dva Potlouky v lidsk� podob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s�hl do bedny a vyt�hl �tvrt� a posledn� m��. V porovn�n� s Camr�lem a s Potlouky byl mr�av�, asi jako po��dn� vla�sk� o�ech. Byl z��iv� zlat� a m�l mal� st��brn� k�id�lka, kter� se lehce t�epet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hle," �ekl Wood, "je Zlatonka, a je to ten nejd�le�it�j�� m�� ze v�ech. Je velice t�k� ho chytit, tak je rychl�, a nen� snadn� ho v�bec objevit. Naj�t ho je pr�v� �kolem chyta�e; mus� kli�kovat mezi st�elci, odr�e�i, Potlouky a Camr�lem a zmocnit se ho d��v ne� chyta� soupe�e, pon�vad� chyta�, kter� chyt� Zlatonku, z�sk� sv�mu mu�stvu sto pades�t bod� nav�c, tak�e to skoro v�dycky vyhraje. Proto ostatn� hraj� proti chyta��m tak ne�ist�. Z�pas ve famfrp�lu kon�� teprve tehdy, kdy� n�kter� mu�stvo chyt� Zlatonku, tak�e m�e trvat �plnou v��nost - mysl�m, �e rekord jsou t�i m�s�ce a �e museli stav�t n�hradn�ky, aby si hr��i mohli chv�li zd��m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to je v�ecko - chce� se na n�co zeptat?" Harry zavrt�l hlavou. Dokonale ch�pal, co m� d�lat, probl�m ov�em byl v tom, jak to ud�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 Zlatonkou je�t� tr�novat nebudeme," prohl�sil Wood a pe�liv� ji ulo�il zp�tky do bedny, "u� je p��li� tma a mohli bychom ji ztratit. Nejd��v si t� vyzkou��m s t�mih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yt�hl z kapsy s��ek s oby�ejn�mi golfov�mi m��ky a za n�kolik minut se u� oba vzn�eli ve vzduchu; Wood v�� silou h�zel golfov� m��ky v�emi sm�ry, aby je Harry pochy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mu neunikl ani jeden, a Wood se tv��il spokojen�. Za p�l hodiny u� opravdu za�ala noc a nemohli pokra�o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famfrp�lov�m poh�ru bude letos na�e jm�no," prohl�sil Wood nad�en�, kdy� se trm�celi zp�tky k hradu. "V�bec bych se nedivil, kdybys byl je�t� lep�� ne� Charlie Weasley, a ten mohl hr�t za Anglii, kdyby se nevypravil b�hv�kam honit drak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n� to bylo proto, �e ted' byl tak zanepr�zdn�n�, kdy� nav�c ke v�em dom�c�m �kol�m je�t� t�i ve�ery v t�dnu chodil na famfrp�l, necht�l v�ak tomu ani v��it, kdy� si uv�domil, �e je v Bradavic�ch u� dva m�s�ce. C�til se na hrad� daleko v�c doma ne� kdy p�edt�m v Zob� ulici. Dokonce i vyu�ov�n� bylo ted' ��m d�l zaj�mav�j��, pon�vad� �pln� z�klady u� m�li za seb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no p�ede dnem V�ech svat�ch je probudila lahodn� v�n� d��ov�ho kol��e, kter� se linula po chodb�ch. Je�t� v�c je pot�ilo, kdy� jim profesor Kratiknot na hodin� kouzelnick�ch formul� ozn�mil, �e podle jeho n�zoru jsou u� p�ipraveni na to, aby p�im�li v�ci l�tat; od chv�le, kdy vid�li, jak Nevill�v �ab�k d�ky jeho ��r�m krou�� po t��d� sem tam, se nemohli do�kat, a� to zkus� sami. Profesor Kratiknot rozd�lil t��du do dvojic, aby za�ali s praktick�m v�cvikem. Harry m�l pracovat spolu se Seamusem Finneganem; p�i tom zji�t�n� se mu ulevilo, pon�vad� Neville d�lal, co mohl, aby upoutal jeho pozornost. Ron v�ak byl ve dvojici s Hermionou Grangerovou; bylo t�k� ��ci, jestli to roz��lilo v�c jeho nebo ji. Ode dne, kdy Harrymu p�i�lo ko�t�, nepromluvila s ��dn�m z nich ani slo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lavn� nesm�te zapomenout na ten p�kn� pohyb z�p�st�m, kter� jsme nacvi�ovali!" zakv�kal profesor Kratiknot, kter� jako obvykle tr�nil na hromad� knih. "�vihnout a p�iklepnout, pamatujte si, �vihnout a p�iklepnout. A velice d�le�it� tak� je spr�vn� pron�st �arovn� slova - v�dycky si vzpome�te na kouzeln�ka Baruffia, kter� vyslovil s m�sto f a v p��t� chv�li le�el na podlaze a na prsou mu st�l buv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o to velice t�k�. Harry a Seamus �vihali a p�iklep�vali, ale pe���ko, kter� se jejich p�i�in�n�m m�lo vzn�st k obloze, po��d jen le�elo na stole. Seamus u� byl tak netrp�liv�, �e do n�j ��ouchl h�lkou a podp�lil ho, a Harry musel uhasit ohe� svou �apk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u sousedn�ho stolu na tom nebyl o nic l�p. "Wingardium Leviosa!" vyk�ikoval a m�val dlouh�mi pa�emi jako v�trn� ml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k� to �patn�," sly�el Harry, jak se na n�j utrhla Hermiona. "Spr�vn� je Wing-gar-dium Levi-o-sa, a to gar mus� b�t p�kn� a dlouh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to zkus ty, kdy� jsi tak chytr�," zavr�el Ron. Hermiona si ohrnula ruk�vy h�bitu, �vihla h�lkou a pronesla Wingardium Leviosa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 se jejich pe���ko zvedlo ze stolu a vzn�elo se jim mo�n� �ty�i stopy nad hlav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born�!" vyk�ikl profesor Kratiknot a zatleskal. "Pod�vejte se v�ichni, sle�na Grangerov� to dok�zal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byl na konci hodiny jaksepat�� rozlad�n�. "V�bec se nediv�m, �e ji nikdo nem�e vyst�t," �ekl Harrymu, kdy� se sna�ili dostat do p�epln�n� chodby. "Ta holka je namoudu�i d�sn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m do Harryho n�kdo vrazil, jak se v�ichni cpali dop�edu. Byla to Hermiona. Harry na okam�ik zahl�dl jej� tv�� - a ke sv�mu �asu zjistil, �e je pln� slz. "Mysl�m, �e t� sly�e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ravdu?" �ekl Ron, tv��il se v�ak pon�kud nejist�. "P�ece si musela v�imnout, �e se s n� nikdo nebav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��t� vyu�ovac� hodinu Hermiona nep�i�la a za cel� odpoledne ji nezahl�dli. Kdy� pak sch�zeli dol� do velk� s�n� na slavnost v p�edve�er V�ech svat�ch, Harry a Ron zaslechli, jak Parvati Patilov� ��k� sv� kamar�dce Lavenderov�, �e Hermiona bre�� na d�v��ch z�chodech a p�eje si, aby ji nechali na pokoji. P�i t�ch slovech se Ron zatv��il je�t� rozpa�it�ji, okam�ik nato v�ak ve�li do velk� s�n� a p�i pohledu na sv�te�n� v�zdobu na Hermionu zapomn�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t�n�ch a na strop� t�epetalo k��dly tis�c �iv�ch netop�r� a tis�c dal��ch krou�ilo nad stoly jako n�zk� �ern� mraky, a� se plameny sv�c� v d�n�ch kom�haly sem tam. Nar�z se na stolech objevila sv�te�n� j�dla na zlat�ch tal���ch, stejn� jako p�i hostin� na zah�jen� �koln�ho ro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i pr�v� nakl�dal na tal�� bramboru va�enou ve slupce, kdy� se do s�n� v��til profesor Quirrell, s turbanem nak�ivo a s hr�zou ve tv��i. V�ichni na n�j up�en� z�rali, jak dorazil k �idli, na kter� sed�l profesor Brumb�l, zhroutil se na st�l a zt�ka ze sebe dostal: "Je tam troll - dole ve sklepen� - mysl�m, �e byste to m�l v�d�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se v bezv�dom� zhroutil na podl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s�ni propukla v�ava. Profesor Brumb�l musel z hrotu sv� h�lky odp�lit n�kolik nachov�ch �abek, aby zjednal k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ektov�!" zah�m�l. "Ka�d� odvedete svoji kolej okam�it� do lo�nic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y byl ve sv�m �iv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ichni za mnou! Prvn� ro�n�ky, dr�te se pohromad�! Kdy� se budete ��dit m�mi rozkazy, nemus�te se trolla v�bec b�t! Dr�te se t�sn� za mnou. Uhn�te z cesty, tady jdou prvn� ro�n�ky! Omlouv�m se, ale j� jsem prefek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 se n�jak� troll mohl dostat dovnit�?" zeptal se Harry, kdy� stoupali po schod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to ti nepov�m; p�itom se tvrd�, jak jsou tupohlav�," odpov�d�l mu Ron. "Mo�n� ho pustil dovnit� Protiva - jako takov� �ert�k v p�edve�er V�ech svat�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jeli skupinky student�, kter� sp�chaly nejr�zn�j��mi sm�ry. Jak si razili cestu z�stupem zmaten�ch ��k� z Mrzimoru, Harry najednou chytil Rona za ru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d' m� napadlo - Hermiona!" "Co je s n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a o tom trollovi nev�." Ron se kousl do r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dobr�," p�ipustil. "Ale Percy a� n�s rad�i nevid�." P�ikr�ili se a vm�sili se mezi ��ky z Mrzimoru, kte�� m��ili opa�n�m sm�rem, vklouzli do opu�t�n� postrann� chodby a posp�chali k d�v��m z�chod�m. Pr�v� zahnuli za roh, kdy� za sebou zaslechli sp�n� kro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cy!" sykl Ron a zat�hl Harryho za velik�ho kamenn�ho ok��dlen�ho l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se ohl�dli, zjistili v�ak, �e to nen� Percy, n�br� Snape. Pro�el chodbou a zmizel jim z o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tady d�l�?" za�eptal Harry. ,Jak to, �e nen� dole ve sklepen� s ostatn�mi u�itel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se m� neptej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mo�n� nejti�eji se pl�ili dal�� chodbou a je�t� sly�eli Snapeovy kroky, jak se ztr�cej� n�kde vep�edu. "Jde do t�et�ho poschod�," m�nil Harry ale Ron najednou zdvihl ru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c�t� n�c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zav�t�il a okam�it� uc�til odporn� puch - n�co mezi star�mi pono�kami a ve�ejn�m z�chodkem, kter� nejsp� nikdy nikdo neukl�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u� to i sly�eli: tlumen� vr�en� a �ourav� kroky obrovsk�ch nohou. Ron uk�zal prstem - na konci chodby po lev� stran� se sm�rem k nim pohybovalo n�co mohutn�ho. Schovali se ve st�nu a d�vali se na trolla, jak se vyno�il v z�blesku m�s��n�ho svi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 to stra�liv� pohled! Troll - tak se toti� ��k� zl�m obr�m - byl dvan�ct stop vysok�, k�i m�l matn�, �ulov� �edou, jeho velik� neohraban� t�lo vypadalo skoro jako bludn� balvan a naho�e na n�m sed�la mal� lys� hlava, p�ipom�naj�c� kokosov� o�ech. M�l kr�tk� nohy, siln� jako t�i stromy dohromady, a plosk�, rohovit� chodidla. Pach, kter� vyd�val, byl neuv��iteln�. V rukou dr�el velik� d�ev�n� kyj a vl��el ho po podlaze, tak dlouh� m�l pa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v� se zastavil u n�jak�ch dve�� a nahl�dl dovnit�. Zast��hal dlouh�ma u�ima, jak se ve sv�m mali�k�m mozku rozhodoval, pak se ale pomalu nahrbila ve�el do m�stno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l�� je v z�mku," zamumlal Harry. "Mohli bychom ho tam zamkn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e dobr� n�pad," souhlasil Ron nerv�zn�. Opatrn� se bl�ili k otev�en�m dve��m a modlili se, aby troll v tu chv�li nevy�el zase ven; oba dva m�li sucho v krku. Pak u� Harry jedin�m skokem vyrazil vp�ed, uchopil kli�, p�ibouchl dve�e a zamk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je t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n�ni p�chou nad sv�m v�t�zstv�m se rozb�hli zp�tky, ale kdy� dorazili na roh, zaslechli n�co, p�i �em jim stydla krev v �il�ch - zd�en�, je�iv� v�k�ik - a vych�zel z m�stnosti, kterou pr�v� zamk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snad ne," hlesl Ron, bled� jako Krvav� baron. "V�dy� to jsou d�v�� z�chody!" zalapal po dechu Harry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miona!" vyjekli svor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z�ejm� se jim ani trochu necht�lo, ale mohli d�lat n�co jin�ho? Oto�ili se jako na obrtl�ku, tryskem vyrazili zp�tky ke dve��m a kroutili kl��em, i kdy� se s n�m v tom zd�en� museli pracn� pot�kat; kone�n� Harry dve�e otev�ela vpadli dovn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Grangerov� se kr�ila u prot�j�� st�ny a vypadalo to, �e co nevid�t omdl�. Troll se k n� valil a cestou sr�el umyvad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�me ho n�jak zm�st!" zazoufal si Harry; zvedl z podlahy kohoutek a v�� silou j�m mr�til proti zdi. Troll z�stal st�t jen n�kolik stop od Hermiony. Nemotorn� se oto�il a p�ihlouple mrkal, aby zjistil, co ten hluk zp�sobilo, a pak u� jeho mal� zl� o�ka objevila Harryho. Je�t� chvilku v�hal, vz�p�t� se v�ak m�sto na Hermionu vrhl na n�j a p�itom zdvihl sv�j ky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ch toho, ty hlavo skopov�!" za�val Ron z opa�n�ho rohu m�stnosti a hodil po n�m kovovou trubkou. Trop jako by ani nepost�ehl, �e ho uhodila do ramene, v�k�ik v�ak p�ece zaslechl a znovu zav�hal; nato obr�til sv�j o�kliv� ryp�k k Ronovi, tak�e Harry m�l �as ho ob�h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j�, pob�, ut�kej!" k�i�el Harry na Hermionu a sna�il se ji t�hnout ke dve��m, ta v�ak nebyla s to se pohnout; je�t� po��d se tiskla ke st�n�, �sta hr�zou doko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v�eho toho k�iku zn�soben�ho ozv�nou jako by se trolla zmocnila vra�edn� zb�silost. Znovu za�val a vyrazil k Ronovi, kter� byl nejbl� a nem�l kam uprch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m Harry ud�lal n�co, co bylo velice state�n�, ale tak� velice po�etil�: rozb�hl se, sko�il - a poda�ilo se mu ob�ma rukama zezadu chytit trolla kolem krku. Ten v�bec nec�til, �e na n�m Harry vis�, ov�em i troll si v�imne, kdy� mu n�kdo vraz� dlouh� kus d�eva do nosu; ve chv�li, kdy Harry sko�il, m�l je�t� po��d v ruce h�lku, a ta ted' trollovi zajela rovnou do nosn� d�r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 zasku�el bolest�, obr�til se a rozh�n�l se kyjem, Harry se ho v�ak �porn� dr�el; ka�dou vte�inu ho troll u� u� musel shodit nebo mu zasadit stra�livou r�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mrt zd�en� Hermiona se zhroutila na podlahu; Ron vyt�hl svou vlastn� h�lku, i kdy� netu�il, co si s n� po�ne, a potom sly�el s�m sebe, jak k�i�� prvn� zakl�nadlo, na kter� si vzpomn�l: "Wingardium Levios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Kyj v tu r�nu vypadl trollovi z ruky a vylet�l m�lem a� ke stropu, potom se pomalu oto�il ve vzduchu a s praskav�m zvukem, p�i kter�m Harrymu p�eb�hl mr�z po z�dech, dopadl sv�mu majiteli na hlavu. Troll zakol�sal a padl tv��� na zem, jen to zadun�lo, a cel� m�stnost se zat��s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vstal. Chv�l se po cel�m t�le a nemohl popadnout dech. Ron tam st�l, h�lku je�t� po��d nad hlavou, a z�ral, co to ud�l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n� se zmohla na slovo Hermiona. "Je - je mrtv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l�m, �e ne," m�nil Harry. "�ekl bych, �e ho to jen omr��i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nul se a vyt�hl trollovi z nosu svou h�lku. Pokr�valo ji cosi jako �ed� �molkovit� lepid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fuj - troll� holuby z nosu!" A ot�el h�lku obrovi o kalho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m se odn�kud ozvalo bouchnut� dve�� a hlasit� kroky, a v�ichni t�i vzhl�dli. Do t� chv�le si nesta�ili uv�domit, jak� ztropili r�mus, dole v�ak samoz�ejm� ten rachot a troll�v �ev musel n�kdo zaslechnout. Okam�ik na to se u� v��tila do m�stnosti profesorka McGonagallov� a v pat�ch za n� Snape; jako posledn� se objevil Quirrell. Ten na trolla jen kr�tce pohl�dl, chab� n�co zak�oural, sp�n� se posadil na nejbli��� z�chodovou m�su a dr�el se za srd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e se skl�n�l nad le��c�m trollem. Profesorka McGonagallov� up�en� z�rala na Rona a na Harryho. Harry ji je�t� nikdy nevid�l tak rozl�cenou. Rty m�la �pln� b�l�, a tak nad�je, �e by mohl pro Nebelv�r z�skat pades�t bod�, ho velice rychle opus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v�s to pro v�ecko na sv�t� napadlo?" zeptala se profesorka McGonagallov� s mraziv�m vztekem v hlasu. Harry se pod�val na Rona, kter� tam je�t� po��d st�l s nap�a�enou h�lkou. "M�te �t�st�, �e v�s nezabil. Jak to, �e nejste ve sv� lo�nic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e se na Harryho pod�val rychl�m, pronikav�m pohledem. Harry up�el o�i na podlahu a p��l si, aby Ron kone�n� sklonil svou h�l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 se odn�kud ze tmy ozval tich� hl�sek. "Pros�m, pan� profesorko - oni m� toti� hledali." "Sle�no Grangerov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� se kone�n� poda�ilo vs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la jsem po tom trollovi p�trat, pon�vad� - toti�, myslela jsem si, �e bych ho mohla zvl�dnout sama pon�vad� jsem o trollech p�e�etla �pln� v�ecko, v�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ovi vypadla h�lka z ruky. �e by Hermiona Grangerov� dok�zala n�komu z u�itel� takhle zalhat? "Kdyby m� nena�li, byla bych ted' u� po smrti. Harry mu vrazil do nosu svou h�lku a Ron ho omr��il jeho vlastn�m kyjem. V�bec nem�li �as, aby n�koho volali na pomoc. Zrovna se m� chystal zab�t, kdy� se tu objev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a Ron se sna�ili tv��it, jako �e to pro n� nen� ��dn� novin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i� - v tom p��pad�..." �ekla profesorka McGonagallov� a up�en� hled�la na v�ecky t�i. "Sle�no Grangerov�, jak jste mohla b�t tak po�etil� a myslet si, �e sama zm�ete horsk�ho troll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sv�sila hlavu. Harry �pln� ztratil �e�: Hermiona byla posledn�, od koho by �ekal sebemen�� p�ekro�en� �koln�ho ��du, a ted' tu st�la a tvrdila, �e ho poru�ila, jen aby jeho a Rona dostala z mal�ru; asi jako kdyby jim Snape zni�ehonic za�al rozd�vat cukr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e�no Grangerov�, za tohle p�ijde Nebelv�r o p�t bod�," �ekla profesorka McGonagallov�. "Velice jste m� zklamala. Pokud se v�m opravdu nic nestalo, ud�l�te nejl�p, kdy� p�jdete do nebelv�rsk� v�e. Studenti kon�� slavnost ve sv�ch kolej�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okam�it� ode�la a profesorka McGonagallov� se obr�tila k Harrymu a k Rono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��d si je�t� mysl�m, �e jste m�li �t�st�; ale jen m�lo ��k� prvn�ho ro�n�ku by se dok�zalo vypo��dat s dosp�l�m horsk�m trollem. Ka�d� z v�s z�sk�v� pro Nebelv�r p�t bod�, a dozv� se o tom i profesor Brumb�l. M�ete j�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 vyb�hli z m�stnosti a nepromluvili ani slovo, dokud nebyli o dv� poschod� v�. Ulevilo se jim teprve, a� kdy� nec�tili troll�v puch, o v�em ostatn�m nemlu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li jsme dostat v�c ne� deset bod�," zabru�el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ce� ��ct p�t, s t�mi, co ode�etla Hermion�." "Od n� to bylo slu�n�, �e n�s z toho vysekala," p�ipustil Ron. "Ale koneckonc�, my jsme ji opravdu zachr�n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�n� by ��dn� zachr�nce nepot�ebovala, kdybychom ji tam s n�m nezamkli," p�ipomn�l mu Harry. To u� dorazili k podobizn� Buclat� d�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ase�� ryp�k!" �ekli a pro�li dovnit�. Spole�ensk� m�stnost byla p�epln�n� a hlu�n�. V�ichni sed�li u ve�e�e, kterou jim poslali nahoru; Hermiona v�ak st�la sama u dve�� a �ekala na n�. Malou chv�li v�ichni t�i rozpa�it� ml�eli; potom, ani� by pohl�dli jeden na druh�ho, vyhrkli "D�ky!" a honem si �li pro j�d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toho okam�iku v�ak byli s Hermionou Grangerovou kamar�di. Jsou v�ci, kter� mus�te pro��t spole�n�, abyste toho druh�ho za�ali m�t r�di, a omr��it horsk�ho trolla, vysok�ho dvan�ct stop, k takov�m v�cem ur�it� pat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ola jeden�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frp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 nastal listopad, za�alo b�t velice chladno. Hory kolem �koly byly ted' ledov� �ed� a jezero vypadalo jako z kalen� oceli. Ka�d� r�no pokr�vala v�echno jinovatka. Z oken naho�e vid�li Hagrida, jak rozmrazuje ko��ata na famfrp�lov�m h�i�ti, zachumlan� v dlouh�m spratkov�m ko�ichu, v rukavic�ch z kr�li�iny a v obrovsk�ch vysok�ch bot�ch z bob�i k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frp�lov� sezona za�ala. V sobotu m�l Harry po dlouh�ch t�dnech tr�ninku hr�t sv� prvn� utk�n�: Nebelv�r proti Zmijozelu, a pokud by Nebelv�r vyhr�l, dostali by se ve �koln�m p�eboru na druh� m�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�� nikdo je�t� Harryho nevid�l hr�t, pon�vad� Wood rozhodl, �e pokud jim m� poslou�it jako tajn� zbra�, mus� ho prost� dr�et v tajnosti. Zpr�va, �e hraje chyta�e, se nicm�n� n�jak dostala ven, a Harry nev�d�l, co mu vad� v�c - ti, kdo mu vykl�dali, jak bude �asn�, anebo ti, kte�� mu slibovali, �e pod n�m budou b�hat se ��n�nk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o opravdu �t�st�, �e se ted' kamar�dil s Hermionou. Nev�d�l, jak by bez n� zvl�dl v�echny dom�c� �koly p�i v�ech t�ch tr�ninc�ch na posledn� chv�li, kter� od nich Wood vy�adoval. Nav�c mu p�j�ila knihu Famfrp�l v pr�b�hu v�k� a Harry zjistil, �e je to velice zaj�mav� �et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v�d�l se, �e ve famfrp�lu je celkem sedm set p�estupk� proti pravidl�m, a �pln� v�ech �e se hr��i dopustili p�i utk�n� Sv�tov�ho poh�ru v roce 1473; �e chyta�i b�vaj� obvykle ti nejmen�� a nejrychlej�� z mu�stva, a ty nejt</w:t>
      </w:r>
      <w:r>
        <w:rPr/>
        <w:t>잚� �</w:t>
      </w:r>
      <w:r>
        <w:rPr/>
        <w:t>razy p�i famfrp�lu se z�ejm� st�vaj� pr�v� jim; a �e p�i famfrp�lu sice jen z��dkakdo p�i�el o �ivot, zato soudci ob�as zmizeli a teprve za n�kolik m�s�c� je objevili v saharsk� pou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t� doby, co ji Harry a Ron zachr�nili p�ed horsk�m trollem, nebrala u� Hermiona poru�ov�n� �koln�ho ��du tak p��sn�, a d�ky tomu se oba v jej� spole�nosti c�tili mnohem p��jemn�ji. V den p�ed Harryho prvn�m z�pasem si v�ichni t�i o p�est�vce vy�li na studen� n�dvo�� a Hermiona pro n� vykouzlila z��iv� modr� ohe�, kter� se dal p�en�et ve sklenici od zava�eniny. St�li k n�mu z�dy a oh��vali se, kdy� se na n�dvo�� objevil Snape. Harry si okam�it� v�iml, �e profesor kulh�. Ron, Hermiona i on si stoupli bl� k sob�, aby ohe� nebylo vid�t; byli si jist�, �e se to nesm�. N�co v jejich provinil�ch tv���ch nane�t�st� vzbudilo Snapeovu pozornost, a tak p�ikulhal k nim. Ohe� sice nezahl�dl, zd�lo se v�ak, �e hled� d�vod, aby je vypesk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to m�te, Pott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 to Famfrp�l v pr�b�hu v�k�. Harry mu knihu uk�z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ihy z knihovny se nesm�j� vyn�et ze �koln� budovy, " prohl�sil Snape. "Dejte mi ji. Sr��m Nebelv�ru p�t bod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pravidlo si pr�v� vymyslel," zamumlal Harry rozho��en�, kdy� Snape odkulhal pry�. "Co se mu asi stalo s noh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nev�m, ale douf�m, �e ho po��dn� bol�," �ekl Ron roztrp�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nebelv�rsk� spole�ensk� m�stnosti bylo toho ve�era velice ru�no. Harry, Ron a Hermiona sed�li spolu u jednoho z oken, a Hermiona ob�ma chlapc�m kontrolovala dom�c� �kol z kouzeln�ch formul�. Nikdy jim nedovolila, aby od n� opisovali ("Jak byste se to cht�li nau�it?"), ale kdy� ji poprosili, aby jim �koly zkontrolovala, tak �i tak u� dosp�li k spr�vn�m odpov�d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nebyl s to se soust�edit. Cht�l dostat zp�tky Famfrp�l v pr�b�hu v�k�, aby p�estal myslet na z�t�ek. Pro� by se vlastn� m�l Snapea b�t? Zvedl se a sd�lil Ronovi a Hermion�, �e by bylo dobr� zeptat se ho, jestli mu knihu vr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tohle rad�i zkus s�m," prohl�sili oba svorn�, a Harry si �ekl, �e ho Snape neodm�tne, pokud u toho budou i jin� u�it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dal se dol� ke sborovn� a zaklepal. Nikdo se neozval. Zaklepal znovu, ale nikdo mu neodpov�d�l. Mo�n� �e Snape knihu nechal tam? St�lo za to, aby to zkusil. Pootev�el dve�e a nahl�dl dovnit� - a jeho o��m se naskytla d�siv� pod�v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sborovn� byli jen Snape a Filch. Snape m�l h�bit zdvi�en� nad kolena a jednu nohu m�l pochroumanou a zkrvavenou; Filch mu pr�v� pod�val obv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y to �ert vzal," ulevoval si Snape. "Jak n�kdo m�e uhl�dat t�i hlavy najedn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y se pokusil dve�e potichu zav��t, jen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TT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e m�l obli�ej zk�iven� vzteky, jak sp�n� spustil sv�j h�bit, aby zran�nou nohu nebylo vid�t. Harry napr�zdno polk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t�l jsem se jenom zeptat, jestli byste mi vr�til tu knih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N! V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vytratil d��v, ne� Snape sta�il srazit Nebelv�ru dal�� body, a vyb�hl nah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co, vr�til ti ji?" zeptal se Ron, kdy� se k nim Harry zase p�ipojil. "Co se stal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ob�ma �eptem sd�lil, co pr�v� vid�l. "Ch�pete, co to znamen�?" skon�il bez dechu. "Snape se v p�edve�er V�ech svat�ch ur�it� pokou�el obej�t toho t��hlav�ho psa! Tam m�l nam��eno, kdy� jsme ho zahl�dli - a� u� ten pes hl�d� cokoliv, Snape se toho chce zmocnit! A vsad�m sv� ko�t�, �e toho trolla pustil dovnit� on, aby od sebe odvr�til pozornost!" Hermiona jen vyvalila o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, to by neud�lal," nam�tla. "V�m, �e nen� zvl᚝ p��jemn�, rozhodn� by se ale nepokou�el ukr�st n�co, co Brumb�l dal hl�d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oudu�i, Hermiono, ty si snad mysl�, �e v�ichni u�itel� jsou and�l� nebo co," utrhl se na ni Ron. "Souhlas�m s Harrym; od Snapea se d� �ekat �pln� v�ecko. Ale �eho se chce zmocnit? Co ten pes vlastn� hl�d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t� v posteli zn�la Harrymu v hlav� tahleta ot�zka. Neville hlasit� chr�pal, Harry v�ak nemohl usnout. Sna�il se na to nemyslet - pot�eboval se vyspat, musel se vyspat, pon�vad� za p�r hodin m�l hr�t sv�j prvn� famfrp�lov� z�pas - jenom�e na to, jak se Snape tv��il, kdy� Harry zahl�dl jeho nohu, nemohl jen tak zapome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no p��t�ho dne bylo velice jasn� a chladn�. Velkou s�� napl�ovala lahodn� v�n� ope�en�ch uzenek a spokojen� tlach�n� v�ech, kdo se t�ili na po��dn� famfrp�lov� z�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� k sn�dani n�co sn�st." "J� nic nech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spo� kous��ek topinky," p�emlouvala ho Herm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m�m hl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c�til hrozn�. Za hodinu u� bude na h�i�ti. "Pot�ebuje� m�t s�lu, Harry," �ekl Seamus Finnigan. "Pr�v� chyta�e se soupe� v�dycky sna�� vy��d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ti d�kuju, Seamusi," �ekl Harry a d�val se na n�j, jak si nakl�d� na uzenky spousty ke�u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jeden�ct hodin to vypadalo, �e cel� �kola je na tribun�ch kolem famfrp�lov�ho h�i�t�. Mnoho student� m�lo dalekohledy. Sedadla se sice dala zvednout vysoko do vzduchu, p�esto v�ak ob�as nebylo snadn� sledovat, co se d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a Hermiona si v nejvy��� �ad� p�isedli k Nevillovi, Seamusovi a Deanovi, tomu chlapci, kter� fandil West Hamu. Jako p�ekvapen� pro Harryho ud�lali z jednoho prost�radla, kter� Pra�ivka rozkousala, velik� prapor. St�lo na n�m: Za prezidenta chceme Pottera! a Dean, kter� um�l kreslit, pod heslem namaloval velik�ho nebelv�rsk�ho lva. Pak je�t� Hermiona ud�lala mal� d�vtipn� kouzlo, tak�e kresba z��ila nejr�zn�j��mi barv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u chv�li se u� v �atn� Harry a ostatn� �lenov� mu�stva p�evl�kali do sv�tiv� �erven�ch famfrp�lov�ch h�bit� (Zmijozel m�l hr�t v zelen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si odka�lal, aby zjednal ticho. "Tak�e, ho�i," �ek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d�v�ata," podotkla st�elkyn� Angelina Johnson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d�v�ata," souhlasil Wood. "Dneska n�s to �ek�." "N� nejd�le�it�j�� z�pas," �ekl Fred Weasley. "Ten, na kter� jsme v�ichni �ekali," �ekl George. "Um�me Oliverovu �e� nazpam�t," vysv�tloval Harrymu Fred, "pon�vad� jsme byli v mu�stvu u� loni." "Nechte si to, vy dva," ok�ikl je Wood. "Tohle je nejlep�� mu�stvo, jak� Nebelv�r m� po kolika letech. ��k�m v�m, �e dneska vyhraje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let�l je v�echny pronikav�m pohledem, jako by cht�l ��ci "Nebo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�e u� je �as. P�eju v�m v�em hodn� �t�st�!" Harry vy�el za Fredem a Georgem ze �atny a doufal, �e se mu nepodlom� kolena, kdy� vykro�ili na h�i�t� a uv�tal je nad�en� pok�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k�n� soudcovala madame Hoochov�. St�la uprost�ed h�i�t� s ko�t�tem v ruce a �ekala na ob� mu�st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�ek�v�m od v�s v�ech naprosto �estnou hru," prohl�sila, kdy� se v�ichni shrom�dili kolem n�. Harry si v�iml, �e se p�itom jakoby obzvl᚝ v�znamn� obracela na kapit�na Zmijozelu Marcuse Flinta z p�t�ho ro�n�ku. Harry si ��kal, �e Flint vypad�, jako by v sob� m�l trochu troll� krve. Koutkem oka zahl�dl vysoko na tribun� vlaj�c� prapor, na kter�m nad hlavami div�k� st�lo: Za prezidenta chceme Pottera!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ce mu posko�ilo v hrudi, a hned poc�til v�t�� odv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sedn�te na ko��ata, pros�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s n�mahou vy�kr�bal na sv�j Nimbus Dva tis�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me Hoochov� hlasit� odp�skala na st��brn� p</w:t>
      </w:r>
      <w:r>
        <w:rPr/>
        <w:t>횝</w:t>
      </w:r>
      <w:r>
        <w:rPr/>
        <w:t>alce za��tek utk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n�ct ko�fat se zvedlo a stoupalo v� a v�. Byli ve vzduchu!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amr�lu se okam�it� zmoc�uje Angelina Johnsonov� z Nebelv�ru - to d�v�e je vynikaj�c� st�elkyn�, a p�itom je i docela pohledn�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RDANE!" "Omlouv�m se, pan� profesork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pas komentoval Lee Jordan, p��tel dvoj�at Weasleyov�ch, a profesorka McGonagallov� na n�j zbl�zka dohl�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ed' se doslova ��t� dop�edu, hezky pod�v� Alici Spinnetov�, co� je �sp�n� objev Olivera Wooda, loni tu je�t� byla jako n�hradnice - ta vrac� Johnsonov� a - ne, Camr�l ted' m� Zmijozel, zmocnil se ho jejich kapit�n Marcus Flint a hned vyr�� - let� jako orel a vy... ale ne, nebelv�rsk� brank�� Wood ho vynikaj�c�m zp�sobem zastavil a Camr�l m� Nebelv�r - ted' je to nebelv�rsk� st�elkyn� Katie Bellov�, p�kn� Flinta podlet�la, stoup� vzh�ru nad h�i�t� a - AU-AU, tohle muselo bolet, jeden z Potlouk� ji zezadu uhodil do hlavy - Camr�l m� Zmijozel - Adrian Pucey ted' st�le rychleji m��� k brankovi�ti, ale zastavil ho druh� Potlouk - poslal ho na n�j Fred nebo George Weasleyovi, ne�eknu v�m, kter� z nich - tak �i tak to nebelv�rsk� odr�e� dob�e zahr�l, Camr�l m� znovu Johnsonov� a p�ed sebou m� volno - u� vyrazila to d�v�e opravdu let� - pr�v� se vyhnula Potlouku, kter� se na ni hnal - u� je u brankovi�t� - do toho, Angelino! - brank�� Bletchley se vrh� dol� - minul - G�L! Nebelv�r d�v� g�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adn� vzduch naplnilo j�s�n� fanou�k� Nebelv�ru; spolu s n�m bylo sly�et sku�en� a n��ek zmijozelsk�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hn�te trochu, posu�te se kousek." "Hagrid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a Hermiona se p�im��kli k sob�, aby Hagrid m�l dost m�sta a mohl si k nim p�ised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�val jsem se vod sebe z h�jovny," �ekl Hagrid a poklepal na velk� dalekohled, kter� mu visel na krku. "Ale to nen� takov�, jako kdy� je �lov�k tady ve vobecenstvu. Zlatonka se e�t� nevobjevila, c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i n�pad," �ekl Ron. "Harry zat�m nem�l nijak moc pr�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nep�i�el ani k ��dn�mu mal�ru, a to se taky po��t�," m�nil Hagrid, zvedl dalekohled a zahled�l se nahoru na malou te�ku, co� byl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soko nad nimi Harry klouzal nad ostatn�mi hr��i a vyhl�el, a� se objev� Zlatonka. To byla sou��st jeho a Woodova pl�nu h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� se stranou, dokud Zlatou nezahl�dne�," p�ik�zal mu Wood. "Nechceme, aby na tebe �to�ili d��v, dokud to nebude nut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�, co Angelina vst�elila branku, ud�lal Harry n�kolik p�emet�, aby dal pr�chod sv�m pocit�m. Ted' u� zase l�tal nad h�i�t�m a bedliv� vyhl�el Zlatonku. V jednu chv�li post�ehl, jak se n�co zlat� zablesklo, byl to v�ak jenom odlesk n�ramkov�ch hodinek jednoho z Weasleyov�ch dvoj�at, a jednou se proti n�mu zase vy��til jeden z Potlouk�, sp� jako d�lov� koule ne� co jin�ho, Harry se mu v�ak vyhnul a pak se u� za n�m p�ihnal Fred Wea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ecko v po��dku, Harry?" sta�il je�t� k�iknout, a zu�ivou ranou odrazil Potlouk sm�rem k Marcusovi Flinto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mr�l m� Zmijozel," hl�sil Lee Jordan. "St�elec Pucey se u� vyhnul dv�ma Potlouk�m, ob�ma Weasleyov�m a st�elkyni Bellov� a �ene se - okam�ik, p��tel�! - �e by to byla Zlat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m to za�um�lo, kdy� Adrian Pucey upustil Camr�l, jak se ohl�el p�es rameno na n�co zlat�ho, co se mu mihlo kolem lev�ho u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to post�ehl. S krajn�m vzru�en�m se vrhl st�emhlav dol� tam, kde zahl�dl zlat� z�blesk, ov�em zmijozelsk� chyta� Terence Higgs ho uvid�l tak�. T�sn� vedle sebe se ��tili ke Zlatonce a zd�lo se, �e v�ichni st�elci najednou zapomn�li, co se od nich o�ek�v�, jak tu viseli ve vzduchu a jen p�ihl�e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y byl rychlej�� ne� Higgs - ted' u� vid�l ten mal� kulat� m��ek s t�epotaj�c�mi k�id�lky, let�c� vp�ed jako st�ela - nasadil ke strhuj�c�mu z�v�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SK! Po cel�m h�i�ti se rozlehl vztekl� �ev fanou�k� Nebelv�ru - to Marcus Flint �mysln� vlet�l Harrymu do cesty, Harryho ko�t� vybo�ilo ze sm�ru a ten se ho dr�el ze v�ech sil, aby nespadl do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ul!" k�i�eli fanou�ci Nebelv�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me Hoochov� n�co hn�viv� ��kala Flintovi a pak na��dila volnou r�nu na branky ve prosp�ch Nebelv�ru. Ve v�em tom zmatku ov�em Zlatonka zase zmizela z dohl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e na tribun� Dean Thomas vyk�ikoval: "Po�lete ho ven, sud�! To bylo na �ervenou kart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hle nen� fotbal, Deane," vysv�tloval mu Ron. "P�i famfrp�lu se nevylu�uje - a co je ta �erven� karta?" Hagrid v�ak byl na Deanov� str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by ty pravidla m�li zm�nit. Flint moh Harryho shodit dol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mu Jordanovi bylo zat�ko z�stat nestrann�. "Tak�e - po tom zjevn�m a nechutn�m �skoku -" "Jordane!" zah��mala profesorka McGonagallov�. "Chci ��ct, po tom �mysln�m a odporn�m faulu -" "Jordane, j� v�s varuji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 ano, v po��dku. Flint m�lem zabil nebelv�rsk�ho chyta�e, ale to by se samoz�ejm� mohlo st�t ka�d�mu, tak�e trestn� st��len� ve prosp�ch Nebelv�ru, kter� zahr�v� Spinnetov� a bez pot�� ho prom��uje, a hraje se d�l, Camr�l m� i nad�le Nebelv�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o se to ve chv�li, kdy se Harry vyhnul jin�mu Potlouku, kter� mu prolet�l nebezpe�n� bl�zko kolem hlavy. Jeho ko�t� sebou nenad�le �kublo, a� se vyd�sil. Na zlomek vte�iny si myslel, �e spadne. Uchopil pevn� n�sadu ob�ma rukama i koleny. N�co takov�ho je�t� nikdy nepoc�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se to stalo znovu. Jako by se ho ko�t� pokou�elo shodit; jen�e ko�tata Nimbus Dva tis�ce se p�ece nemohou zni�ehonic rozhodnout, �e shod� toho, kdo na nich sed�. Harry se sna�il zam��it zp�tky k nebelv�rsk�mu brankovi�ti; m�l sto chut� Wooda po��dat, aby ohl�sil oddechov� �as - a pak si uv�domil, �e ho ko�t� v�bec neposlouch�. Nedok�zal ho oto�it. Nebyl schopen ho v�bec ovl�dat. Ko�t� krou�ilo vzduchem sem tam a ka�dou chv�li sebou prudce �kublo, a� se na n�m m�lem neudr�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d�l komentoval z�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 m��e je Zmijozel - Camr�l ted' m� Flint - obe�el Spinnetovou - obe�el Bellovou - ted' dostal po��dnou do obli�eje Potloukem! Douf�m, �e mu aspo� p�erazil nos - jenom jsem �ertoval, pan� profesorko - a Zmijozel d�v� g�l - to snad n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ou�ci Zmijozelu j�sali. Nikdo jako by si nev�iml, co vyv�d� Harryho ko�t�. Vyn�elo ho v� a v�, pry� od h�i�t�, a p�itom sebou trhalo a zm�talo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v�m, co si to Harry vymej�li," zabru�el Hagrid a up�en� ho pozoroval dalekohledem. "Kdybych nev�d�l, �e to nen� mo�n�, �ek bych, �e si s t�m ko�t�tem neum� poradit... ale to by p�ece Harry..." N�hle si div�ci na v�ech tribun�ch za�ali na Harryho ukazovat. Jeho ko�t� se to�ilo a p�evracelo, a on se na n�m jen st�� dok�zal udr�et. Pak cel� dav nar�z vyjekl. Harryho ko�t� sebou divoce �kublo a on se svezl dol�. Ted' u� se ko�t�te p�idr�oval jen jednou rukou a visel ve vzduc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e by se s t�m ko�t�tem n�co stalo, kdy� do n�j Flint vrazil?" nadhodil �eptem Sea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 nen� mo�n�," �ekl Hagrid a hlas se mu t��sl. "S ko��atama nem�e nikdo nic prov�st, leda n�jakej zlej �ernokn�n�k -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t�tem Nimbus Dva tis�ce by todle ��dnej �kol�k nedok�za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 t�ch slovech Hermiona uchopila Hagrid�v dalekohled, ale m�sto aby se d�vala nahoru na Harryho, za�ala si hore�n� prohl�et dav pod ni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d�l�?" zabru�el Ron; tv�� m�l �edou jako po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to v�d�la," vydechla Hermiona. "Pod�vej se Snap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popadl dalekohled: Snape st�l uprost�ed prot�j�� tribuny, up�en� se d�val na Harryho a bez p�est�n� n�co �eptem muml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r�it� v tom m� prsty - nejsp� chce Harryho ko�t� u�knout," m�nila Herm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budeme d�lat?" "Nechte to na mn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Ron sta�il ��ct jedin� slovo, byla Hermiona pry�. Ron nam��il dalekohled zp�tky na Harryho. Jeho ko�t� se ted' kom�halo ze strany na stranu tak prudce, �e u� se nemohl dlouho udr�et. V�ichni na tribun�ch ted' byli na nohou a zd�en� se d�vali, jak oba Weasleyovi let� vzh�ru a pokou�ej� se st�hnout Harryho do bezpe�� na jedno ze sv�ch ko��at, ale k ni�emu to nevedlo - poka�d� kdy� se k n�mu p�ibl�ili, ko�t� posko�ilo je�t� v�. Snesli se tedy n� a krou�ili pod Harrym: z�ejm� doufali, �e ho chyt�, kdyby padal. Marcus Flint se mezit�m zmocnil Camr�lu a dal p�t g�l�, ani� by si toho n�kdo v�i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miono, d�lej!" zamumlal Ron cel� zoufal�. Hermiona se protla�ila a� k tribun�, kde Snape st�l, a ted' b�ela jako o z�vod �adou za jeho z�dy; dokonce se ani nezastavila a neomluvila se, kdy� smetla profesora Quirrrella po hlav� o �adu n�. Kdy� dorazila ke Snapeovi, p�id�epla si, vyt�hla svou h�lku, za�eptala n�kolik dob�e volen�ch slov a z jej� h�lky vy�lehly jasn� modr� plameny p��mo na lem Snapeova h�bi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alo mo�n� t�icet vte�in, ne� Snape poc�til, �e ho��. Jeho nenad�l� v�k�ik Hermion� potvrdil, �e dok�zala, co m�la v �myslu. Shr�bla ohe� zp�tky do mal� n�dobky, kterou m�la v kapse, a prodrala se ho�ej�� �adou nazp�tek - aby Snape v�bec nepoznal, co se vlastn� seb�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�ilo to. Vysoko nad h�i�t�m se Harry v tu r�nu dok�zal vy�kr�bat zp�tky na sv� ko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� se zas m�e� d�vat, Neville!" �ekl Ron. Posledn�ch p�t minut toti� Neville jen vzlykal do Hagridovy kazaj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ted' sp�n� m��il k zemi, kdy� v�ichni uvid�li, jak si p�idr�el ruku u �st, jako kdyby m�l zvracet - dopadl na v�echny �ty�i - zaka�lal - a pak mu do ruky vklouzlo n�co zlat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m Zlatonku!" vyk�ikl a m�val s n� nad hlavou, a z�pas skon�il v naprost�m zmat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ji nechytil, on ji m�lem spolkl," kni�el Flint je�t� dvacet minut nato, ale nic nepo��dil - Harry neporu�il ��dn� pravidla a Lee Jordan nad�en� vyhla�oval v�sledek z�pasu: Nebelv�r vyhr�l v pom�ru sto sedmdes�ti bod� ku �edes�ti. Harry v�ak u� jeho hl�en� nesly�el. Sed�l v Hagridov� boud� s Ronem a s Hermionou a obr mu chystal ��lek siln�ho �a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hl za to Snape," vysv�tloval Ron. "Hermiona a j� jsme ho vid�li! Ani na chv�li z tebe nespustil o�i a �eptem p�itom zakl�nal tvoje ko�t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louposti," �ekl Hagrid, kter� a� dosud nesly�el ani slovo o tom, co se odehr�lo na tribun� jen n�kolik krok� od n�j. "Pro� by Snape m�l n�co takov�ho d�l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, Ron a Hermiona se pod�vali jeden na druh�ho a uva�ovali, co maj� ��ct. Harry se rozhodl, �e mu pov� prav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n�co jsem toti� p�i�el," �ekl Hagridovi. "V p�edve�er V�ech svat�ch se Snape pokou�el obej�t toho t��hlav�ho psa, ale ten ho pokousal. Mysl�me si, �e cht�l ukr�st to, co ten pes hl�d�, a� u� je to co j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rid upustil �ajovou konv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pak jste se dozv�d�li vo Chloupkovi?" zeptal se. "O Chloupkov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 - von je toti� m�j - koupil jsem ho vod n�jak�ho chl�pka z �ecka, s kter�m jsem se loni sezn�mil v hospod� - a pu�il jsem ho Brumb�lovi, aby mu hl�dal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aby hl�dal?" vyhrkl Harry dychti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nic, u� se m� na nic neptej," odm�tl Hagrid nevrle. "Pon�va� to je p��sn� taj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n�e Snape se to pokou�� ukr�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louposti," �ekl Hagrid znovu. "Snape je u�itel v Bradavic�ch, ten by nic takov�ho neud�l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pro� se tedy pokusil Harryho zab�t?" vyk�ikla Herm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co se ud�lo toho odpoledne, z�ejm� opravdu zm�nilo jej� n�zor na Snap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ece pozn�m, kdy� se n�kdo pokou�� n�koho u�knout, Hagride. P�e�etla jsem o tom v�ecko! Nesm� p�itom z toho druh�ho ani na chvilku spustit o�i, a Snape ani jednou nezamrkal, j� jsem ho vid�l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k�m ti, �e se mejl�!" nam�tl Hagrid ost�e. "Nev�m, pro� Harryho ko�t� vyv�d�lo takov� v�ci, ale Snape by se nepokusil zab�t n�jak�ho �tudenta! Ted' m� poslouchejte, v�ecky t�i - pletete se do v�c�, do kterejch v�m nic nen�. Je to nebezpe�n�! Zapome�te na toho psa, zapome�te na to, co hl�d�, do toho maj co mluvit jenom profesor Brumb�l a Nicolas Flamel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a," �ekl Harry. "Tak�e do toho je zapleten� n�kdo, kdo se jmenuje Nicolas Flame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rid ted' vypadal, �e m� vztek s�m na se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ola dvan�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rcadlo Eris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noce se kvapem bl�ily. V polovin� prosince se jednoho r�na v Bradavic�ch probudili a zjistili, �e venku le�� n�kolik stop sn�hu. Jezero �pln� zamrzlo a Weasleyova dvoj�ata si vyslou�ila trest za to, �e o�arovala n�kolik sn�hov�ch koul�, tak�e pron�sledovaly profesora Quirrella, kudy chodil, a odr�ely se od jeho turbanu. T�ch n�kolik m�lo sov, kter� se prodraly bou�liv�m po�as�m, aby jim doru�ily po�tu, musel Hagrid opatrovat, ne� se zotavily a mohly se vydat na zp�te�n� ces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do se u� nemohl do�kat, a� za�nou pr�zdniny. Zat�mco v nebelv�rsk� spole�ensk� m�stnosti i ve Velk� s�ni hu�el ohe�, na chodb�ch to ledov� t�hlo a okny v u�ebn�ch lomcoval prudk� v�tr. Ze v�eho nejhor�� byly hodiny profesora Snapea dole ve sklepen�, kde se jim kou�ilo od �st a v�ichni se dr�eli co mo�n� nejbl� u sv�ch s�lav�ch kotl�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 mi jich opravdu l�to," prohl�sil Draco Malfoy p�i jedn� hodin� lektvar�, "v�ech, kte�� p�es V�noce mus� z�stat v Bradavic�ch, pon�vad� o n� doma nestoj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al se p�i t�ch slovech na Harryho. Crabbe a Goyle se uchechtli. Harry, kter� pr�v� odva�oval rozdrcenou p�te� ropu�nice, si jich nev��mal. Od utk�n� ve famfrp�lu byl Malfoy je�t� protivn�j�� ne� d��v. Vadilo mu, �e Zmijozel prohr�l, a sna�il se v�ecky rozesm�t t�m, �e p��t� bude m�sto Harryho hr�t chyta�e n�jak� rosni�ka, pon�vad� dok�e stejn� rozt�hnout hubu. Pak zjistil, �e to nikomu nep�ipad� sm�n�, pon�vad� v�ichni Harryho obdivovali, �e se na vzpurn�m ko�t�ti dok�zal udr�et. A tak Malfoy, rozzloben� a ��rliv�, za�al Harrymu znovu p�edhazovat, �e nem� opravdovou rodi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kute�n� do Zob� ulice na V�noce nejel. Profesorka McGonagallov� obe�la v�echny ��ky u� p�ed t�dnem a po��dila si seznam t�ch, kte�� z�stanou na V�noce ve �kole, a Harry se okam�it� zapsal. Nebylo mu to l�to ani trochu; nejsp� ho �ekaly ty nejlep�� V�noce, jak� kdy za�il. Ron a jeho brat�i tu z�st�vali tak�, pon�vad� pan a pan� Weasleyovi jeli do Rumunska nav�t�vit Charlie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po hodin� lektvar� vy�li ze sklepen�, zjistili, �e chodbu p�ed nimi zatarasila velik� jedle. Podle dvou obrovsk�ch nohou, kter� zpod n� vy�uhovaly, a podle hlasit�ho fun�n� pochopili, �e za n� je Ha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oj, Hagride, chce�, abychom ti n�jak pomohli?" zeptal se Ron a prostr�il hlavu mezi v�tv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, Rone, todle zvl�dnu s�m, d�kuj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hnuli byste laskav� z cesty?" prot�hl za nimi Malfoy studen�m hlasem. "Zkou�� si p�ivyd�lat, Weasleyi? Nejsp� by ses taky r�d stal hajn�m, a� jednou v Bradavic�ch skon��, vid' - ta Hagridova bouda ti mus� p�ipadat jako pal�c proti tomu, na� jste u v�s doma zvykl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se na Malfoye vrhl pr�v� ve chv�li, kdy po schodech vy�el nahoru Sn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ASLEYI!" Ron pustil n�prsenku Malfoyova h�bi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 to m�e Malfoy, pane profesore," a Hagrid zpoza stromu vystr�il sv�j velik� zarostl� obli�ej. "Ur�el jeho rodin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e sice mo�n�, ale pr�t se je v Bradavic�ch proti �koln�mu ��du, Hagride," �ekl Snape medov�m hlasem. "Nebelv�r p�ich�z� o p�t bod�, Weasleyi, a bu�te r�d, �e to nen� v�c. A ted' u� jd�te po sv�ch, v�ichni, jak tu js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oy, Crabbe a Goyle se protla�ili kolem stromu, natrousili v�ude spoustu jehli�� a spokojen� se �kleb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 n�m si to vy��d�m," �ekl Ron a p�i pohledu na Malfoyova z�da zask��pal zuby, "jednoho kr�sn�ho dne si to s n�m vy��d�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n�vid�m je oba," �ekl Harry. "Malfoye i Snapea." "No tak, nechte toho, u� jsou skoro V�noce," �ekl Hagrid. "V�te co, pod'te se se mnou pod�vat do Velk� s�n�, vypad� to tam n�ram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ichni t�i tedy zam��ili za Hagridem a jeho jedl� do Velk� s�n�, kde profesorka McGonagallov� a profesor Kratiknot m�li pln� ruce pr�ce s v�no�n� v�zdob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, Hagride, posledn� strom - dejte ho tamhle dozadu, pros�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k� s�� sk�tala �asnou pod�vanou. V�ude po st�n�ch visely girlandy cesm�ny a jmel� a po m�stnosti se ty�ilo hned dvan�ct v�no�n�ch strom�; na n�kter�ch se t�pytily mali�k� rampouchy a na dal��ch z��ily stovky sv�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lik dn� v�m zbejv� do pr�zdnin?" zeptal se Ha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� jenom jeden," odpov�d�la Hermiona. "A to mi p�ipom�n� - Harry, Rone, do ob�da m�me je�t� p�l hodiny �asu, m�li bychom j�t do knihov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 to m� pravdu," p�ipustil Ron a odtrhl o�i od profesora Kratiknota, kter�mu z h�lky vykv�taly zlat� bublinky a on je v�el na v�tve stromu, kter� Hagrid pr�v� p�ine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knihovny?" zeptal se Hagrid, kdy� spolu s nimi vy�el z Velk� s�n�. "Den p�ed pr�zdninama? Nep�eh�n�te to kapk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my nepracujeme," vysv�tlil mu Harry s �sm�vem. "Od t� doby, co ses zm�nil o Nicolasovi Flamelovi, se sna��me zjistit, kdo to j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�e d�l�te?" Hagrid vypadal ohromen�. "Poslechn�te - ��kal jsem v�m p�eci, a� to pust�te z hlavy. Do toho, co ten pes hl�d�, v�m v�bec nic nen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ceme prost� jen v�d�t, kdo je Nicolas Flamel, to je v�ecko," prohl�sila Herm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kud n�m to rad�i ne�ekne� s�m a neu�et�� n�m pr�ci," dodal Harry. "Pro�li jsme u� cel� stovky knih a nem�eme ho nikde naj�t - sta��, kdy� n�m nazna�� aspo� n�co - v�m, �e jsem jeho jm�no u� n�kde �et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v�m nic nepov�m," odm�tl Hagrid r�z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 tom p��pad� si to mus�me zjistit sami," �ekl Ron, opustili nabru�en�ho Hagrida a sp�chali do knihovny. Skute�n� hledali v nejr�zn�j��ch knih�ch Flamelovo jm�no od chv�le, kdy Hagridovi uklouzlo; jak jinak by mohli zjistit, co se vlastn� pokou�� Snape ukr�st? Pot� byla v tom, �e v�bec nev�d�li, odkud za��t, pon�vad� nem�li tu�en�, ��m si Flamel vlastn� zaslou�il, aby se o n�m v n�jak� knize psalo. Nebyl ve Velk�ch kouzeln�c�ch dvac�t�ho stolet� ani ve V�zna�n�ch kouzeln�c�ch a �arod�jk�ch na�� doby; chyb�li v Z�sadn�ch objevech magie v sou�asn� dob�, i ve Studii o sou�asn�m v�voji kouzelnick�ho um�n�. P�edev��m ale z�polili se samotn�m rozsahem knihovny: m�la desetitis�ce svazk�, tis�ce reg�l� a stovky �zk�ch �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vyt�hla seznam t�mat a titul�, kter� se rozhodla prohledat, zat�mco Ron prost� zam��il k jedn� �ad� a za�al knihy nam�tkou vytahovat z reg�l�. Harry chv�li jen p�ech�zel po knihovn�, a� do�el k odd�len� s omezen�m p��stupem. U� n�jak� �as uva�oval o tom, jestli Flamel nen� pr�v� tam. K tomu, abyste mohli nahl�dnout do n�kter� ze zak�zan�ch knih, jste ov�em museli m�t zvl�tn� povolen� podepsan� n�kter�m z u�itel�, a on v�d�l, �e ho nikdy nedostane. Knihy v odd�len� s omezen�m p��stupem obsahovaly mocnou �ernou magii, kter� se v Bradavic�ch nikdy nevyu�ovala, a sm�li je ��st jen star�� studenti, kte�� se zab�vali obranou proti �ern� magii pro pokro�i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hled�, chlap�e?" "Nic," odpov�d�l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hovnice, madame Pinceov�, v�hr�n� zam�vala p��ovou prachovk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rad�i zmiz. Sly�el jsi - koukej zmiz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zalitoval, �e si nesta�il rychleji vymyslet n�jakou v�mluvu, a vy�el ven. S Ronem a s Hermionou se u� d��v dohodli, �e se madame Pinceov� rad�ji nebudou pt�t, kde by Flamela na�li. Byli si jist�, �e by jim to mohla ��ct, nemohli v�ak riskovat, �e by se Snapeovi doneslo, o� jim vlastn� j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y �ekal venku na chodb�, aby se dozv�d�l, jestli ti dva n�co nezjistili, ned�lal si v�ak p�ehnan� nad�je. Ostatn� hledali u� �trn�ct dn�, jeliko� v�ak na to m�li jen kr�tk� p�est�vky mezi vyu�ov�n�m, nemohli se divit, �e nic nena�li. Pot�ebovali by toti� hledat v klidu a d�kladn�, ani� by jim madame Pinceov� po��d st�la za z�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 minut nato se k n�mu p�ipojili i Ron a Hermiona, jen zavrt�li hlavami a v�ichni spole�n� �li na ob�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ete hledat d�l, i kdy� budu pry�, �e ano?" �ekla Hermiona. "A po�lete mi sovu, kdybyste n�co zjistil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y se m�e� zeptat doma rodi��, jestli nev�d�, kdo to je Flamel," navrhl Ron. "T�ch se snad m�e� klidn� zeptat, 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pln� klidn�, pon�vad� oba dva jsou zuba�i," �ekla Herm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mile za�aly pr�zdniny, Ron i Harry za��vali tak p��jemn� �asy, �e na Flamela nesta�ili ani pomyslet. Lo�nici m�li sami pro sebe a spole�ensk� m�stnost byla mnohem pr�zdn�j�� ne� obvykle, tak�e si mohli zabrat ta nejlep�� k�esla u krbu. Vysed�vali tam dlouh� hodiny a jedli v�ecko, co se dalo nabodnout na op�kac� vidlici - chleba, kol��ky, ibi�kov� pokroutky - a vym�leli si zp�soby, jak dostat Malfoye ze �koly; u�ili spoustu legrace, kdy� se o nich bavili, i kdy� v�d�li, �e jim k ni�emu nebud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 tak� za�al Harryho u�it kouzelnick� �achy. Byly �pln� stejn� jako ty mudlovsk� a� na to, �e figury byly �iv�, tak�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ravdu bylo jako v�st jednotky v bitv�. Ronova souprava byla velice star� a otlu�en�. Stejn� jako v�ecko ostatn�, co m�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�ila kdysi n�komu jin�mu z rodiny - v tomto p��pad� jeho d�de�kovi. Star� figury ov�em nep�edstavovaly ��dn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�hodu; Ron je znal tak dob�e, �e je v�dycky bez. obt�� p�im�l, aby ud�laly pr�v� to, co si p�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hr�l s figurami, kter� mu p�j�il Seamus Finnigan, a ty mu nev��ily ani trochu. Nebyl dosud nijak dobr� �achista a figury na n�j neust�le pok�ikovaly a radily mu, co� ho je�t� v�c m�tlo: "Tam m� nepos�lej, copak nevid� jeho kon�? Po�li tam jeho, toho m�eme ztrat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se Harry na �t�dr� ve�er ulo�il k sp�nku, t�il se na dobr� j�dlo a na z�bavu, kter� p�inese z�t�ek, s ��dn�mi d�rky ale nepo��tal. Kdy� se v�ak p��t�ho dne �asn� probudil, ze v�eho nejd��v uvid�l v noh�ch sv� postele malou hrom�dku bal��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astn� V�noce," �ekl Ron rozespale, kdy� se Harry vy�kr�bal z postele a obl�kl si �u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b� taky," �ekl Harry. "Vid� to taky, Rone? Dostal jsem n�jak� d�rk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 jsi �ekal, tu��n?" �ekl Ron a oto�il se ke sv� vlastn� hrom�dce, kter� byla o dost v�t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y zvedl bal��ek, kter� le�el naho�e. Byl zabalen� do tlust�ho hn�d�ho pap�ru, na kter�m �krabopisem st�lo Harrymu 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noc�m od Hagrida. Uvnit� byla neum�l� d�ev�n� fl�tna, kterou Hagrid z�ejm� s�m vy�ezal. Harry na ni zap�skal - zn�lo to trochu, jako kdy� houk� s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dal��m, velice mal�m bal��ku na�el l�stek: Dostali jsme tv�j dopis a pos�l�me ti d�rek k V�noc�m. Str�c Vernon a teta Petunie. K l�stku byla lepic� p�skou p�ipevn�n� mince: pades�t pen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e od nich hezk�," �ekl Harry. Ron si minci zaujat� prohl�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 je ale divn�!" �ekl. "Jak� m� tvar! To jsou pen�z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�e� si ji vz�t," �ekl Harry a musel se sm�t, kdy� vid�l, jak to Rona pot�ilo. "Tak�e Hagrid a moje teta a str�c - ale 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o jsou ty ostatn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ysl�m, �e v�m, od koho je tenhle," �ekl Ron; mali�ko se za�ervenal a ukazoval na velice objemn� bal�k. "Od na�� mamk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sal jsem j�, �e od nikoho ne�ek� ��dn� d�rky a - ne, to ne," zast�nal, "upletla ti weasleyovsk� svet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bal��ek roztrhl a na�el v n�m siln�, ru�n� pleten� svetr ze smaragdov� zelen� vlny a velkou krabici dom�c�ho fond�nov�ho cukr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�d� rok n�m v�em uplete svetr," vysv�tloval Ron a vybaloval sv�j vlastn�, "a j� v�dycky dostanu hn�d�" "To je od n� opravdu mil�," �ekl-Harry a ochutnal fond�n, kter� byl velice dob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dal��m bal��ku bylo tak� cukrov� - velik� krabice �okol�dov�ch �abek od Hermi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b�val u� jenom jeden bal��ek. Harry ho zvedla pot�kal. Byl lehk� jako p�rko, a on ho rozbal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bal��ku vyklouzla jak�si pohybliv�, st��b�it� �ed� l�tka, sjela na podlahu a tam se slo�ila v t�pytiv�ch z�hybech. Ron zalapal po dec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o tomhle jsem u� sly�el," �ekl tlumen� a upustil krabici Lentilek tis�ckr�t jinak, kterou dostal od Hermiony. "Jestli je to, co si mysl�m, pak je to opravdu vz�cn� - a taky doopravdy cen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 to j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zvedl z podlahy lesklou, st��b�itou l�tku. U� na dotek byla zvl�tn� - jako kdyby ji utkali z vody. "Je to neviditeln� pl᚝," �ekl Ron, a v jeho tv��i se strach m�sil s �ctou. "Jsem si t�m jist - vyzkou�ej si ho." Harry si p�ehodil pl᚝ p�es ramena a Ron vyk�ikl. "Je to neviditeln�- pl᚝! Pod�vej se dol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pod�val na svoje nohy, ale nebyly tam. Sp�n� se vrhl k zrcadlu. Samoz�ejm� v n�m spat�il s�m sebe, ov�em jen hlavu, kter� jako by visela ve vzduchu, t�lo v�ak nebylo vid�t. P�et�hl si pl᚝ i p�es hlavu a jeho obraz zmizel �pl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 tam n�jak� l�stek!" �ekl Ron n�hle. "Vypadl z n�j n�jak� l�ste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i pl᚝ svl�kl a rychle uchopil dopis. �zk�m p�smem pln�m kli�ek, kter� je�t� nikdy nevid�l, tam st�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v�j otec si ho u m� ulo�il, ne� zem�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�ase, abys ho dostal zp�t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vej ho dob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ji ti vesel� V�no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is chyb�l. Harry up�en� hled�l na l�stek, zat�mco Ron obdivoval pl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 takov� bych dal �pln� v�ecko," prohl�sil. "V�ecko na sv�t�. Ale co je s teb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c," odtu�il Harry. M�l velice podivn� pocit. Kdo mu ten pl�t poslal? A opravdu kdysi pat�il jeho otc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�t� ne� si sta�il pomyslet nebo ��ci cokoli jin�ho, dve�e lo�nice se rozl�tly a dovnit� vtrhli Fred a George Weasleyovi. H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�t sp�n� schoval, aby ho nevid�li. V tuto chv�li se o n�j nehodlal s nik�m d�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sel� V�no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�, pod�vej se - Harry m� taky weasleyovsk� svetr!" Fred i George na sob� m�li modr� svetry: na jednom bylo velk� �lut� 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ruh�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�em ten Harryho je lep�� ne� na�e," prohl�sil Fred a zvedl Harryho svetr. "Mamka se z�ejm� v�c sna��, kdy� je t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koho, kdo nen� z rodin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to�e nem� na sob� ten sv�j, Rone?" zeptal se pohor�en� George. "No tak, nat�hni si ho, v�, jak jsou hezk� a tepl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dy� j� hn�dou barvu nesn��m," post�oval si Ron rozpa�it� a p�et�hl si svetr p�es hlav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y na n�m ale nem� p�smeno," v�iml si George. "Nejsp� si mysl�, �e nezapom�n�, jak se jmenuje�. Jen�e my taky nejs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lavu - v�me, �e se jmenujeme Gred a For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je to tady za krav�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dve�� str�il hlavu Percy Weasley a tv��il se pohor�en�. S vybalov�n�m d�rk� byl z�ejm� n�kde v polovin�, pon�vad� ta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el p�es ruku tlust� svetr, a Fred mu ho ted' vytr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 jako prefekt! No tak, Percy, vezmi si ho taky, my u� je v�ichni m�me na sob�, dokonce i Harry jeden dost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- ne-chci -" zahuh�al je�t� Percy, jak mu dvoj�ata n�sil�m nat�hla svetr p�es hlavu, a� mu br�le z�staly viset nak�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dneska taky nebude� sed�t s ostatn�mi prefekty," �ekl George. "V�noce pat�� rodi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yvedli vzpouzej�c�ho se Percyho z lo�nice, s pa�emi p�ipoutan�mi k bok�m jeho vlastn�m svetrem. Takovou v�no�n� hostinu Harry za cel� �ivot je�t� neza�il. Stovka vykrmen�ch pe�en�ch krocan�, hory pe�en�ch a va�en�ch brambor, velik� tal��e mastn�ch bramborov�ch lup�nk�, m�sy hr�ku na m�sle, st��brn� om��n�ky s hustou, silnou ���vou a s klikvovou om��kou - a v�ude po stole hromady kouzelnick�ch �abek, vzd�len� jen n�kolik stop od sebe. Ty �asn� t�askav� �abky se v�bec nedaly srovn�vat s uboh�mi mudlovsk�mi �abi�kami, jak� Dursleyovi obvykle kupovali spolu s mal�mi plastov�mi hra�kami a klobou�ky z tenk�ho pap�ru. Harry s Fredem za jednu kouzelnickou �abku zatahali a ta ne �e by pr�skla, n�br� bouchla, jako kdy� vyst�el� z d�la, a v�echny je zahalila oblakem modr�ho kou�e, zat�mco zevnit� je�t� vylet�l kontradmir�lsk� klobouk a n�kolik �iv�ch b�l�ch my�ek. Naho�e u �estn�ho stolu si Brumb�l m�sto sv� �pi�at� kouzelnick� �apky nasadil na hlavu kv�tovan� �epec a vesele se sm�l vtipu, kter� mu profesor Kratiknot pr�v� p�e�e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krocanech p�i�ly ho��c� v�no�n� pudinky. Percy si m�lem zlomil zub na st��brn�m srpci, zape�en�m v jeho d�lu. Harry sledoval, jak Hagrid v�c a v�c brun�tn� v obli�eji, jak si objedn�val dal�� a dal�� v�no, a� nakonec pol�bil na tv�� profesorku MeGonagallovou, kter� se k Harryho �asu zachichotala a zard�la se; cylindr m�la nak�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Harry kone�n� vstal od stolu, odn�el si celou hromadu v�c� z kouzelnick�ch �abek; byla mezi nimi krabi�ka nepraskav�ch, z��iv�ch balonk�, souprava Vyp�stujte si vlastn� bradavice a jeho vlastn� nov� kouzelnick� �achy. B�l� my�ky zmizely a Harry m�l neblah� pocit, �e nejsp� skon�� jako v�no�n� ob�d pan� Norris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a v�ichni Weasleyovi str�vili n�dhern� odpoledne zu�ivou koulova�kou venku p�ed �kolou. Prostydl�, prom��en� a vy�erpan� se pak znovu vratili k ohni v nebelv�rsk� spole�ensk� m�stnosti, a Harry zasv�til svoje nov� �achy t�m, �e s Ronem prohr�l na cel� ���e. M�l tu�en�, �e by neprohr�l tak zoufale, kdyby se mu Percy nesna�il tolik pom�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sva�in�, ke kter� m�li chleb��ky s krocanem, tepl� chlebov� placi�ky s m�slem, pi�kot se smetanou a v�no�ku, byli v�ichni p��li� najeden� a ospal�, ne� aby se p�ed span�m je�t� do n��eho pou�t�li; prost� jen sed�li a d�vali se, jak Percy hon� Freda a George po cel� nebelv�rsk� v�i, pon�vad� mu sebrali jeho prefektsk� odz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y to nejlep�� V�noce, jak� Harry kdy za�il; p�esto v�ak mu po cel� den n�co po��d ne�lo z hlavy, i kdy� to nedok�zal pojmenovat. Teprve kdy� se ulo�il do postele, mohl o tom neru�en� uva�ovat: neviditeln� pl᚝, a kdo mu ho vlastn� posl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 m�l pln� b�icho krocana a v�no�ky a ��dn� z�hada ho netr�pila, tak�e usnul, jakmile u sv� postele s nebesy zat�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v�sy. Harry se naklonil p�es okraj l�ka a vyt�hl zpod n�j pl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�il jeho otci... tenhleten pl᚝ pat�il jeho otci. Nechal si l�tku prob�hat mezi rukama, hlad�� ne� hedv�b� a lehkou jako vzduch. U��vej ho dob�e, st�lo na l�st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l pl�t vyzkou�et, ted' hned. Vyklouzl z postele a zahalil se do n�j, a kdy� se pod�val na sv� vlastn� nohy, vid�l jen m�s��n� sv�tlo a st�ny. Byl to prapodivn� po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vej ho dob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�z byl Harry naprosto vzh�ru. Ted', kdy� m�l na sob� pl᚝, m�l voln� p��stup do cel�ch Bradavic. Jak tam st�l ve tm� a v tichu, pochoval st�le v�t�� vzru�en�. V pl�ti se mohl vydat kamkoliv, v�ude, kam ho napadne, a Filch se o tom nikdy nedoz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ze span� n�co zamru�el. �e by ho vzbudil? N�co v�ak Harryho zadr�elo - byl to pl᚝ jeho otce m�l pocit, �e tentokr�t - pr�v� �e to bylo poprv� si ho chce vyzkou�et s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kradl se z lo�nice, po schodech dol� a p�es spole�enskou m�stnost, a prolezl otvorem v podobizn�. "Kdo je to?" zabublala Buclat� d�ma. Harry neodpov�d�l a sp�n� zam��il chodbou pr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 by vlastn� m�l j�t? S bu��c�m srdcem z�stal st�t a uva�oval, a pak na to p�i�el. Odd�len� s omezen�m p��stupem v knihov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e ��st, jak dlouho bude cht�t, jak dlouho bude pot�eba, aby zjistil, kdo je Flamel. Zam��il tam a neviditeln� pl᚝ si t�sn� p�it�hl k t�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knihovn� byla tma jako v hrob� a Harryho j�mala hr�za. Roz�ehl si lampu, aby mezi �adami knih vid�l na cestu. Lampa jako by se sama vzn�ela ve vzduchu, a i kdy� Harry c�til ruku, v kter� ji dr�el, b�hal mu p�i tom pohledu mr�z po z�d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�len� s omezen�m p��stupem bylo �pln� vzadu. Harry opatrn� p�ekro�il provaz, kter� ony knihy odd�loval od ostatn� knihovny, zdvihl lampu a za�al ��st jejich n�zv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li� mu toho ne�ekly. Vybledl�m zlat�m p�smem, kter� se u� odlupovalo, tam st�la slova v jazyc�ch, jim� nerozum�l. N�kter� knihy ani ��dn� n�zev nem�ly, a na jedn� z nich byla tmav� skvrna, kter� hr�zn� p�ipom�nala krev. Harrymu se zje�ily vlasy na hlav�. Mo�n� za to mohla jen jeho fantazie, mo�n� ne, zd�lo se mu v�ak, �e z knih vych�z� tich� �epot, jako by v�d�ly, �e je tu n�kdo, kdo tady nem� co pohled�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l odn�kud za��t. Postavil lampu opatrn� na podlahu a hledal na spodn� poli�ce n�jakou knihu, kter� by vypadala zaj�mav�. Jeho pozornost upoutal velik� �ernost��brn� svazek. Jen s n�mahou ho vyt�hl, pon�vad� byl velice t�k�, polo�il si ho na kolena a nechal knihu, aby se sama otev�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u chv�li ticho protrhlo pronikav� zaje�en�, p�i kter�m Harrymu stydla krev v �il�ch - ta kniha k�i�ela! Sp�n� ji zaklapl, ale jekot pokra�oval, jedin� vysok�, nep�etr�it� t�n, dr�saj�c� u�i. Nejist� ucouvl a p�evrhl p�itom lampu, kter� okam�it� zhasla. Ke sv�mu zd�en� zaslechl z chodby venku kroky - vecpal tedy je��c� knihu zp�tky do reg�lu a dal se na �t�k. Minul Filche m�lem ve dve��ch; jeho bled�, roz�ilen� o�i hled�ly p��mo skrz Harryho a ten proklouzl pod jeho nap�a�enou pa�� a hnal se chodbou pry�. Je�en� knihy mu je�t� po��d zn�lo v u��ch. Pak nar�z z�stal st�t p�ed vysok�m brn�n�m. Natolik se soust�edil na to, aby se dostal co nejd�l od knihovny, �e si v�bec nev��mal, kudy b��. Mo�n� za to mohla tma, Harry v�ak v�bec netu�il, kde je. U kuchyn� sice jedno brn�n� st�lo, to v�d�l; ted' v�ak musel b�t o dobr�ch p�t poschod�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kal jste, a� p�ijdu rovnou za v�mi, pane profesore, kdyby se tu n�kdo v noci toulal, a n�kdo opravdu byl v knihovn� - v odd�len� s omezen�m p��stup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c�til, jak se mu krev vytr�c� z tv���. A� u� byl kdekoliv, Filch musel zn�t n�jakou zkratku, nebo� jeho tlumen�, podl�zav� hlas bylo sly�et bl� a bl�, a k Harryho zd�en� mu neodpov�d�l nikdo jin� ne� Sn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 odd�len� s omezen�m p��stupem? Hm, v�ak je chyt�me, nemohou b�t dalek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tam st�l jako p�ibit�, a Snape s Filchem obe�li roh p�ed n�m. Samoz�ejm� ho nemohli vid�t, chodba v�ak byla �zk�, a kdyby p�i�li bl�, vrazili by p��mo do n�j - a proti tomu by ho pl᚝ neochr�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val pry� tak ti�e, jak jen dok�zal. Po jeho levici byly pootev�en� dve�e. To byla jeho jedin� nad�je. Zadr�el dech a soukal se do m�stnosti, tak aby p�itom v�bec nepohnul dve�mi, a k�men mu spadl ze srdce, kdy� se octl uvnit�, ani� ti dva n�co post�ehli. Pro�li bl�zko n�j a Harry se op�el o st�nu, zhluboka d�chal a poslouchal, jak se jejich kroky vzdaluj�. Unikl jenom o vlas, opravdu jenom o vl�sek. Trvalo n�kolik vte�in, ne� se v�bec pod�val na m�stnost, ve kter� se sch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padala jako nepou��van� �koln� u�ebna. Pod�l st�n vystupovaly temn� obrysy stolk� a �idl�, vyrovnan�ch na hromady, a tamhle le�el p�evr�cen� odpadkov� ko� - p��mo proti n�mu se v�ak op�ralo o zed' n�co, co nevypadalo, �e sem pat��; cosi, co vyhl�elo, jako by to sem n�kdo ulo�il proto, aby to jinde nep�ek�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o to skvostn� zrcadlo, vysok� a� do stropu, ve zdobn�m zlat�m r�mu; st�lo na dvou noh�ch s velk�mi dr�py. Naho�e byl do oblouku vyryt� n�pis: Erised stra ehru oyt ube cafru oyt on woh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che ani Snapea u� nesly�el a zmaten� strach ho postupn� opou�t�l; p�istoupil bl� a cht�l se na sebe pod�vat, i kdy� v�d�l, �e nic neuvid�. Postavil se p�ed zrcadl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usel si ob�ma rukama zacpat �sta, aby p�estal k�i�et. Prudce se oto�il. Srdce mu bu�ilo je�t� zb�sileji ne� p�edt�m, kdy� za�ala k�i�et ta kniha pon�vad� v zrcadle spat�il nejen sebe, ale je�t� cel� houf lid�, kte�� st�li za n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tnost v�ak byla pr�zdn�. D�chal jako o z�vod a pomalu se oto�il zp�tky k zrcad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id�l v n�m s�m sebe, bled�ho a vylekan�ho, a za sv�mi z�dy aspo� deset dal��ch lid�. Ohl�dl se p�es rameno, ale nikdo tam nebyl, stejn� jako p�edt�m. Nebo byli v�ichni tak� neviditeln�? Byl snad v m�stnosti pln� neviditeln�ch lid� a zrcadlo m�lo tu schopnost, �e ukazovalo jejich obraz, a� byli neviditeln� nebo 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Znovu se do n�j pod�val. Jak�si �ena, kter� v zrcadle st�la hned za n�m, se na n�j usm�vala a m�vala mu. Vzt�hl k n� ruku a nahm�tl za sebou jen vzduch. Kdyby tam opravdu byla, musel by se j� dotknout, tak bl�zko sebe je zrcadlo zobrazovalo, c�til v�ak jenom vzduch - ona i v�ichni ostatn� existovali jen v zrca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a to velice hezk� �ena. M�la temn� rud� vlasy a jej� o�i - m� o�i �pln� stejn� jako j�, uv�domil si Harry a p�istoupil o kousek bl�. Jasn� zelen� a �pln� stejn� tvarovan� - pak si ale pov�iml, �e ta �ena pl��e; usm�vala se, a z�rove� plakala. Vysok�, huben� �ernovlas� mu�, kter� st�l vedle n�, ji objal kolem pasu. Na o��ch m�l br�le a vlasy m�l nesm�rn� rozcuchan�; vzadu se mu je�ily �pln� stejn� jako j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ted' st�l tak bl�zko zrcadla, �e se m�lem dot�kal nosem sv�ho vlastn�ho odra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mi?" oslovil je �eptem. "Tat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om se na n�j d�vali a usm�vali se. Harry si postupn� prohl�dl i obli�eje v�ech ostatn�ch v zrcadle a uvid�l dal�� zelen� o�i, stejn� jako m�l on s�m, dal�� nosy jako jeho vlastn�, a dokonce i drobn�ho sta��ka, kter� jako by m�l stejn� vy�n�l� kolena jako on - toho ve�era Harry poprv� v �ivot� spat�il svou rodi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ichni Potterovi se usm�vali a m�vali na n�j, a on na n� hled�l dychtiv�m pohledem, s rukama p�itisknut�ma na sklo zrcadla, jako by doufal, �e se propadne na opa�nou stranu a bude se jich moci dotknout. C�til v sob� n�co nev�slovn� pal�iv�ho, nap�l radost a nap�l hlubok� smu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�l tu�en�, jak dlouho tam st�l. Postavy v zrcadle nezmizely a Harry se na n� nep�est�val d�vat, a� ho probral jak�si vzd�len� zvuk. Nemohl tu z�stat, musel naj�t cestu zp�tky do postele. Odtrhl o�i od tv��e sv� matky, za�eptal "J� zase p�ijdu," a sp�n� vyb�hl z m�stno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y jsi m� mohl vzbudit," vytkl mu Ron rozlad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e� se mnou j�t dnes ve�er. P�jdu tam zas, chci ti to zrcadlo uk�z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vou maminku a tat�nka bych vid�l r�d," �ekl Ron dychti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j� bych zase cht�l vid�t celou va�i rodinu, v�echny Weasleyovy; aspo� mi uk�e� sv� dal�� bratry, i ty ostat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 m�e� vid�t, kdy bude� cht�t," nam�tl Ron. "Sta��, kdy� v l�t� p�ijede� k n�m. Mo�n� ale, �e to zrcadlo ukazuje jen ty, kdo u� jsou po smrti. �koda jen, �e jsi neobjevil Flamela. Vezmi si trochu �unky nebo n�co, jakto�e v�bec nic nej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nedok�zal spolknout jedin� sousto. V�era ve�er spat�il sv� rodi�e, a dnes je uvid� zas. Na Flamela m�lem zapomn�l; ted' u� mu to nep�ipadalo d�le�it�. Co z�le�elo na tom, co ten t��hlav� pes hl�d�? A co vlastn� se�lo na tom, jestli to Snape ukradne nebo 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"Jsi v po��dku?" zeptal se Ron. "Vypad� n�jak div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jv�t�� strach m�l Harry z toho, �e m�stnost se zrcadlem u� nenajde. Tentokr�t p�ikryl pl�t�m i Rona, tak�e postupovali mnohem pomaleji. Sna�ili se j�t stejnou cestou, kterou �el Harry v�era z knihovny, a skoro hodinu jen bloudili po temn�ch chodb�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snad zmrznu," prohl�sil nakonec Ron. "Nechme to plavat a poj�me zp�tk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.~" zaprskal Harry. "V�m, �e to tu n�kde je." Minuli vy�ouhl�ho ducha jak�si �arod�jky, kter� se nesly�n� pohyboval opa�n�m sm�rem, nikoho jin�ho v�ak nepotkali. Pr�v� ve chv�li, kdy Ron za�al na��kat, �e u� samou zimou nec�t� nohy, Harry kone�n� uvid�l to brn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dy je to - tadyhle - jasn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eli se do dve�� a sp�n� je otev�eli. Harry si shodil pl�t z ramen a rozb�hl se k zrcad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avdu tam byli! Jeho matka i otec se ��astn� usm�li, kdy� ho uvid�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� je?" za�eptal Harry. "J� tam nevid�m v�bec n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d�vej se! Pod�vej se na v�ecky... je jich spousta..." "Vid�m jenom te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d�vej se po��dn�; poj� sem, postav se, kde ted' stoj�m j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odstoupil stranou, ale ted', kdy� p�ed zrcadlem st�l Ron, nevid�l u� nikoho ze sv� rodiny, jen Rona v py�amu s esovit�m vz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o Ron ted' st�l, jako by zkamen�l, a up�ral pohled na sv�j obraz v zrca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d�vej se na m�," vyzval Harry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� celou va�i rodinu, jak stoj� kolem tebe?" "Ne - jsem s�m - ale vypad�m jinak - jsem star�� a jsem tu jako d�le�it� ��k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�e?" "Ano, jsem - m�m stejn� odznak, jak� nosil Bill a dr��m �koln� poh�r a famfrp�lov� poh�r - jsem i kapit�n famfrp�lov�ho dru�stv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odtrhl o�i od t� �asn� pod�van� a rozru�en� se pod�val na Harry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l�, �e to zrcadlo ukazuje budoucno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 by mohlo? V�ichni z m� rodiny jsou mrtv� - po�kej, j� se je�t� jednou pod�v�m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l jsi ho v�era pro sebe cel� ve�er, nech m� je�t� chvilk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dy� jenom dr�� famfrp�lov� poh�r, co je na tom tak zaj�mav�ho? J� chci vid�t sv� rodi�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strkej do m�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ad�l� zvuk venku na chodb� jejich spor ukon�il. V�bec si neuv�domovali, jak hlasit� oba mluv�. "Hon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p�es oba dva je�t� sta�il p�ehodit pl᚝, kdy� se ve dve��ch objevily sv�t�c� o�i pan� Norrisov�. Ron a Harry se ani nepohnuli a oba si kladli stejnou ot�zku: P�sob� pl᚝ i na ko�ky? Zd�lo se jim, �e to trv� celou v��nost, pak se v�ak pan� Norrisov� oto�ila a vy�la 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e nebezpe�n�, mohla j�t pro Filche. Vsad�m se, �e n�s sly�ela. Poj� pry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n odt�hl Harryho z m�stnosti se zrcadlem. Do r�na sn�h je�t� nesta�il roz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chce� si zahr�t �achy, Harry?" navrhl Ron. "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 kdybychom za�li na n�v�t�vu k Hagridovi?" "Ne... jdi tam s�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v�m, na� mysl�, Harry, na to zrcadlo. Dnes ve�er u� tam necho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� 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nev�m. Prost� m�m takov� nep��jemn� pocit, a tak �i tak, u� n�kolikr�t jsi sotva vyv�zl. Filch, Snape a pan� Norrisov� tu po��d brous�. Co je ti platn�, �e t� nevid�? Co jestli do tebe vraz�? Co kdy� n�co p�evrhne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luv� jako Hermion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l�m to v�n�, Harry, necho� t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v�ak nebyl s to myslet na nic jin�ho, ne� jak se zase dostat p�ed zrcadlo, a Ron ho od toho nedok�zal odra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et�ho ve�era na�el m�stnost se zrcadlem rychleji ne� v p�edchoz�ch dnech. Posp�chal, jak jen mohl, a uv�domoval si, �e d�l� v�t�� hluk, ne� bylo rozumn�, nikoho v�ak cestou nepot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 u� se na n�j znovu usm�vali matka i otec, a jeden z jeho prarodi�� ��astn� p�ikyvoval. Harry si p�id�epl a pak se p�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rcadlem usadil na podlahu. Nic mu nemohlo zabr�nit, aby tu se svou rodinou str�vil celou noc: nic na sv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in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�e jsi tu zase, Har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Vyvolalo to v n�m pocit, jako by m�l v b�i�e kus ledu. Ohl�dl se. Na jednom ze stolk� u zdi nesed�l nikdo jin� ne� Albus Brumb�l. Harry p�edt�m musel proj�t p��mo kolem n�j, natolik v�ak dychtil dostat se k zrcadlu, �e si ho v�bec nev�i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- j� jsem v�s nevid�l, pane profes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e zvl�tn�, jak n�kdo m�e b�t kr�tkozrak�, jakmile je neviditeln�," �ekl Brumb�l a Harrymu se ulevilo, kdy� zjistil, �e se profesor usm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�e," �ekl Brumb�l, sklouzl ze stolku a posadil se na podlahu vedle Harryho. "Tak jako stovky jin�ch p�ed tebou jsi objevil blaho, kter� p�in�� Zrcadlo z Erised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v�d�l jsem, �e se tak jmenuje, pane profesore." "Douf�m ale, �e u� jsi pochopil, co to zrcadlo d�l�?" "Jak bych to �ekl - vid�m v n�m svou rodinu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v�j kamar�d Ron v n�m uvid�l s�m sebe jako d�le�it�ho ��ka, s odznak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 to v�te...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nepot�ebuji ��dn� pl�t, abych byl neviditeln�," vysv�tlil mu Brumb�l vl�dn�. "Tak�e si u� dok�e� domyslet, co n�m v�em Zrcadlo z Erisedu ukazuje?" Harry zavrt�l hlav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ysv�tl�m ti to. Nej��astn�j��mu �lov�ku na zemi by Zrcadlo z Erisedu mohlo slou�it jako docela oby�ejn� zrcadlo; kdyby se do n�j pod�val, uvid�l by s�m sebe pr�v� takov�ho, jak� je. Ted' u� ch�pe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zamyslel a pak pomalu �ekl: "Ukazuje n�m to, co chceme, a� je to co j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 i ne," �ekl Brumb�l ti�e. "Neukazuje n�m ani v�c ani m�� ne� nejhlub�� a nejusilovn�j�� tu�by na�eho srdce. Ty jsi nikdy nepoznal vlastn� rodinu, a tak ji vid�, jak stoj� kolem tebe. Ronald Weasley �ije cel� �ivot ve st�nu sv�ch bratr�, tak�e vid� s�m sebe, jak stoj� s�m a je ze v�ech nejlep��. Zrcadlo n�m ov�em neposkytuje ani v�domosti ani pravdu. Byli u� lid�, kte�� p�ed n�m promarnili cel� �ivot, uchv�ceni t�m, co v n�m vid�li, nebo zas ze��leli, pon�vad� nev�d�li, jestli to, co jim zrcadlo ukazuje, je skute�n� nebo aspo� mo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tra se Zrcadlo p�est�huje na nov� m�sto, Harry, a ��d�m t�, abys ho u� nehledal. Pokud bys na n�j p�ece je�t� n�kdy narazil, bude� u� v�d�t, jak se v�ci maj�. Nesta�� jenom prodl�vat v sn�ch a zapomenout ��t, to si zapamatuj. A ted', kdy� jsme u� domluvili, pro� si zas neobl�kne� ten sv�j �asn� pl᚝ a nejde� do poste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v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ne - pane profesore? Mohu se v�s na n�co zept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�v� jsi to ud�lal," usm�l se Brumb�l. "P�esto mi m�e� polo�it je�t� jednu ot�zk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vid�te vy, kdy� se do toho zrcadla pod�v�te?" "J�? Vid�m s�m sebe, jak dr��m v ruce tlust� vln�n� pono�k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jen vyt�e�til o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no�ek �lov�k nikdy nem� dost," vysv�tlil mu Brumb�l. "Zas m�me za sebou dal�� V�noce a j� jsem nedostal ani jedny. V�ichni mi po��d d�vaj� jen sam� kn�k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rve kdy� u� Harry le�el v posteli, napadlo mu, �e Brumb�l mo�n� nemluvil tak �pln� pravdu. Ov�em, pomyslel si, kdy� shazoval Pra�ivku ze sv�ho pol�t��e, ta ot�zka byla v�ru osob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ola t�in�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as Fl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mb�l Harryho p�esv�d�il, aby u� Zrcadlo z Erisedu nehledal, a tak po zbytek v�no�n�ch pr�zdnin z�stal neviditeln� pl᚝ slo�en� na dn� jeho kufru. Harry by b�val nejrad�ji, kdyby stejn� snadno mohl zapomenout i na to, co v zrcadle spat�il, ale nedok�zal to. Za�al m�t t�k� sny. Znovu a znovu se mu zd�lo, jak jeho rodi�e miz� ve v�buchu zelen�ho sv�tla, zat�mco jak�si vysok� hlas se kd�kav� sm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po� vid�, �e Brumb�l m�l pravdu; to zrcadlo by t� dok�zalo dohnat k ��lenstv�," �ekl Ron, kdy� mu Harry o sv�ch snech vyprav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, kter� se vr�tila den p�ed za��tkem druh�ho pololet�, se na to d�vala jinak. Nap�l se hrozila p�i pomy�len�, �e Harry t�i noci za sebou nebyl v posteli a potm� chodil po �kole ("Co kdyby t� Filch chytil!"), a nap�l byla zklaman�, �e p�itom aspo� nezjistil, kdo je Nicolas Flam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em se u� vzdali nad�je, �e by kdy Flamela v n�kter� knize v knihovn� na�li, i kdy� Harry si nep�est�val b�t jist�, �e to jm�no u� n�kde �etl. Jakmile se op�t za�alo u�it, mohli do knih zase jen zb�n� nahl�et v�dycky deset minut o p�est�vce. Harry m�l je�t� m�� �asu ne� Ron a Hermiona, pon�vad� za�aly i famfrp�lov� tr�nin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je proh�n�l v�c ne� kdy d��v. Ani sychrav� de�t�, kter� ted' vyst��daly sn�h, nezchladily jeho nad�en�. Weasleyova dvoj�ata si st�ovala, �e Wood za��n� b�t �pln� posedl�, Harry v�ak st�l na jeho stran�. Pokud by vyhr�li p��t� z�pas proti Mrzimoru, poprv� za sedm let by ve �koln�m p�eboru p�edstihli Zmijozel. A krom� toho, �e tou�il zv�t�zit, Harry tak� zjistil, �e nem�v� tolik t�k�ch sn�, kdy� je po famfrp�lu unav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jednom tr�ninku, kdy byli obzvl᚝ zm��en� a ubl�cen�, v�ak Wood sd�lil mu�stvu �patnou zpr�vu. Chv�li p�edt�m se velice rozhorlil na Weasleyovy, kte�� se st�emhlav vrhali jeden na druh�ho a p�edst�rali, �e ka�dou chv�li spadnou z ko��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chte u� kone�n� t�ch �a�k�ren!" osopil se na n�. "Pr�v� kv�li takov�m nesmysl�m je�t� prohrajeme! Rozhod��m tentokr�t bude Snape, a ten bude hledat ka�dou z�minku, aby Nebelv�ru sr�el bod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Weasley p�i t� novince doopravdy spadl z ko�t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zhod��m bude Snape?" vyprskl s �sty pln�mi bl�ta. "Copak u� n�kdy soudcoval p�i famfrp�lu? Pokud bychom m�li �anci Zmijozel p�edstihnout, nebude p�skat spravedliv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tn� z mu�stva se snesli na zem vedle George a za�ali brblat t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jsem si to nevymyslel," prohl�sil Wood. "Mus�me prost� db�t, abychom hr�li �pln� �ist�, a Snape aby n�s nemohl p�i ni�em nachyt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ist� zn�lo velice dob�e, ��kal si Harry, on s�m v�ak m�l je�t� dal�� d�vod, pro� necht�l, aby Snape byl nabl�zku, a� zase bude hr�t famfrp�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tn� �lenov� dru�stva se po tr�ninku jako obvykle loudali k hradu a bavili se mezi sebou, Harry v�ak zam��il p��mo do nebelv�rsk� spole�ensk� m�stnosti, kde na�el Rona a Hermionu, jak hraj� �achy. �achy byly to jedin�, v �em Hermiona kdy prohr�vala, a Harry i Ron si ��kali, �e j� to velice prosp�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�t� chvilku na m� nemluv," prohl�sil Ron, kdy� se Harry posadil vedle n�j. "Pot�ebuji se soust�edit -" V tu chv�li si v�iml v�razu v Harryho tv��i. "Co je s tebou? Vypad� hroz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mluvil tak ti�e, aby to nikdo jin� nesly�el, a oba je zpravil o Snapeov� nenad�l�m a zlov�stn�m p��n� soudcovat p��t� z�pas ve famfrp�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sm� hr�t," prohl�sila Hermiona okam�it�. "�ekni, �e jsi nemocn�," radil mu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kej, �e sis zlomil nohu," navrhla Hermiona. "Zlom si ji doopravdy," �ekl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m�u," nam�tl Harry. "N�hradn�ho chyta�e nem�me. Kdybych se z toho vymluvil, Nebelv�r nem�e v�bec hr�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u chv�li do spole�ensk� m�stnosti p�epadl Neville. Nikdo dost dob�e nech�pal, jak v�bec dok�zal prol�zt otvorem v podobizn�, pon�vad� m�l ob� nohy pevn� u sebe, a v�ichni se dovt�pili, �e za to m�e Sv�rac� kouzlo. Nevine z�ejm� musel celou cestu do nebelv�rsk� v�e sno�mo dosk�k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ichni se dali do sm�chu a� na Hermionu, kter� vysko�ila a ud�lala protikouzlo. Nevillovy nohy vm�iku odsko�ily jedna od druh� a chlapec rozt�esen� v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 se ti to stalo?" zeptala se Hermiona a vedla ho k Harrymu a Ronovi, aby se mohl posa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mi ud�lal Malfoy," vysv�tlil Neville t�aslav�m hlasem. "Potkal jsem ho venku p�ed knihovnou a on ��kal, �e hled� n�koho, na kom by si to vyzkou�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� za profesorkou MeGonagallovou!" vyb�dla ho Hermiona. "Ohlas j�, co ti ud�la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lle zavrt�l hlav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chci, aby mi provedl je�t� n�co," zamumlal. "Ty se mu mus� postavit, Neville!" nam�tl Ron. "Je zvykl� na to, �e m� nade v�emi vrch, ale to nen� d�vod, aby sis to dal l�bit a je�t� mu to usnad�ov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mus�te mi ��kat, �e nejsem dost odv�n�, abych byl v Nebelv�ru, to u� ud�lal Malfoy," zaj�kl se Ne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�hl do kapsy sv�ho h�bitu a vyt�hl �okol�dovou �abku, �pln� posledn� z krabice, kterou dostal od Hermiony k V�noc�m, a dal ji Nevillovi, kter� vypadal, �e se ka�dou chv�li rozpl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j� za tucet takov�, jako je Malfoy," �ekl mu. .,Moudr� klobouk t� p�ece poslal do Nebelv�ru, �e? A kde je Malfoy? V pra�iv�m Zmijozel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llovi zacukal chab� �sm�v na rtech, kdy� �abku rozbal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�kuju ti, Harry. Mysl�m, �e si p�jdu lehnout. Chce� tu kartu, ty je p�ece sb�r�, 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�mco Neville �el do lo�nice, Harry se pod�val na jednu z karet se Slavn�mi kouzeln�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� zase Brumb�l," �ekl. "To byla v�bec prvn� karta, kterou jsem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Vtom zalapal po dechu a up�en� se zahled�l na zadn� stranu. Pak vzhl�dl a pod�val se na Rona a na Hermio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�el jsem ho!" za�eptal. "Na�el jsem Flamela! J� jsem v�m ��kal, �e jsem to jm�no u� n�kde �etl. �etl jsem ho ve vlaku, kdy� jsme sem jeli - poslechn�te si tohle: Profesor Brumb�l obzvl᚝ proslul sv�m v�t�zstv�m nad zl�m �ernokn�n�kem Grindelwaldem v roce 1945, objevem dvan�cti zp�sob� pou�it� dra�� krve a pracemi o alchymii, je� napsal spolu se sv�m spole�n�kem Nicolasem Flamel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byla skokem na nohou. Tak vzru�en� se netv��ila od chv�le, kdy dostali zn�mky za svou �pln� prvn� dom�c� �lo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Z�sta�te tady!" k�ikla jenom, a tryskem se ��tila po schodech k d�v��m lo�nic�m. Harry a Ron si sotva sta�ili vym�nit u�asl� pohledy, kdy� se p�ihnala zp�tky s obrovskou starou knihou v n�r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kdy mi nenapadlo hledat ho tady!" za�eptala vzru�en�. "P�j�ila jsem si ji z knihovny u� p�ed kolika t�dny, abych m�la n�co leh��ho na �te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h��ho?" podivil se Ron, Hermiona mu v�ak �ekla, a� je potichu, ne� n�co najde, za�ala v knize hore�n� listovat a p�itom si n�co mumlala pro se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e�n� na�la to, co hled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u� sm�me mluvit?" zeptal se Ron nevrle. Hermiona si toho nev��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colas Flamel," za�eptala vzru�en�, " je jedin��; kdo kdy vyrobil K�men mudrc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ej� slova v�ak nezap�sobila tak, jak o�ek�v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�e vyrobil?" zeptali se Harry i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boha, copak vy dva v�bec nic ne�tete? Pod�vejte - p�e�t�te si toh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r�ila knihu k nim, a Harry i Ron �etl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ymistick� studie se u� odprad�vna zab�vaj� vytvo�en�m Kamene mudrc�, b�jn� l�tky s �asn�mi schopnostmi. K�men mudrc� prom�n� ka�d� kov v ryz� zlato. Krom� toho vytv��� Elix�r �ivota, a kdo se ho napije, stane se nesmrteln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r�b�hu stalet� se o Kameni mudrc� vyskytuje mnoho zpr�v, ov�em jedin�, jen� v sou�asn� dob� existuje, pat�� panu Nicolasi Flamelovi, zn�m�mu alchymistovi a milovn�kovi opery. Pan Flamel, jen� loni oslavil�estist�edes�t�p�t� narozeniny, �ije spokojn�m �ivotem v Devonu se svou man�elkou Perenellou, kter� je �est set pades�t osm 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�te?" �ekla Hermiona, kdy� Harry a Ron do�etli. "Ten pes ur�it� hl�d� Flamel�v K�men mudrc�! Vsad�m se, �e po��dal Brumb�la, aby mu ho opatroval, pon�vad� v�d�l, �e se ho n�kdo sna�� zmocnit, a proto cht�l, aby K�men zmizel z Gringottovy bank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�men, kter� m�n� jin� kovy ve zlato a nav�dy uchr�n� p�ed smrt�?" �ekl Harry. "Ted' u� se nediv�m, �e se ho Snape chce zmocnit! Ten by p�ece cht�l ka�d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j� se zas nediv�m, �e jsme Flamela nena�li ve Studii o sou�asn�m v�voji kouzelnick�ho um�n�," prohl�sil Ron. "Jestli mu je �est set �edes�t p�t let, nen� u� zrovna nejsou�asn�j��, �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�t�� p�i hodin� obrany proti �ern� magii, zat�mco si zapisovali r�zn� zp�soby, jak l��it vlkodla�� kousnut�, Harry a Ron je�t� po��d p�et��sali, co by si po�ali s Kamenem mudrc�, kdyby n�jak� m�li. Teprve kdy� Ron �ekl, �e by si po��dil sv� vlastn� famfrp�lov� mu�stvo, rozpomn�l se Harry na Snapea a nast�vaj�c� z�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u hr�t," ozn�mil Ronovi a Hermion�. "Kdybych nehr�l, v�ichni ze Zmijozelu by si mysleli, �e m�m strach se Snapeovi postavit. J� jim uk�u...! Jestli vyhrajeme, zmiz� jim �sm�v z tv���, jako kdy� ho se�kr�bne b�itv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lavn� abychom nese�krabovali tebe ze h�i�t�," �ekla Herm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 se v�ak utk�n� bl�ilo, Harry byl ��m d�l nerv�zn�j��, a� u� Ronovi a Hermion� tvrdil cokoliv. Ostatn� v mu�stvu nebyli tak� pr�v� klidn�. P�edstava, �e by v kolejn�m mistrovstv� p�edstihli Zmijozel, byla �asn�, v�dyt se to nikomu nepovedlo bezm�la sedm let; pokud v�ak z�pas bude p�skat tak p�edpojat� rozhod��, p�ipust� v�bec, aby vyhr�li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nev�d�l, jestli se mu to jen zd� nebo ne, jako by v�ak na Snapea nar�el v�ude, kam p�i�el. Ob�as si dokonce ��kal, jestli ho Snape s�m nesleduje a nepokou�� se ho p�i n��em p�istihnout. Hodina lektvar� se postupn� m�nila v jak�si t�denn� muka, tak hrozn� se Snape k Harrymu choval. Mohl snad tu�it, �e se dozv�d�li o Kameni mudrc�? Harry nem�l zd�n�, jak by se to mohlo st�t - n�kdy ov�em m�l d�siv� pocit, �e Snape snad dok�e ��st my�len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mu p��t�ho odpoledne Ron a Hermiona p�ed �atnou pop��li mnoho �t�st�, Harry si uv�domoval, �e p�em�taj�, zda ho je�t� kdy uvid� �iv�ho. Valn� �leva to v�ru nebyla. Jak si obl�kal famfrp�lov� h�bit a zvedl sv�j Nimbus Dva tis�ce, z Woodov�ch povzbudiv�ch pr�pov�dek nevn�mal m�lem ani slo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a Hermiona se zat�m usadili na tribun� vedle Nevilla, kter� nech�pal, pro� jsou tak zamra�en� a ustaran� a pro� si oba p�inesli na z�pas h�lky. Ani Harry m�lem nem�l tu�en�, �e si Ron a Hermiona v p�edchoz�ch dnech potaj� nacvi�ovali Sv�rac� kouzlo. Na ten n�pad p�i�li, kdy� ho Malfoy pou�il v��i Nevillovi, a byli p�ipraveni pou��t ho v��i Snapeovi, kdyby post�ehli sebemen�� zn�mku, �e chce Harrymu ubl�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lavn� nezapome�, �e formule zn� Locomotor mortis," zamumlala Hermiona, kdy� si Ron strkal h�lku do ruk�v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v�m," odsekl Ron. "Nech si toh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 �atn� si Wood mezit�m vzal Harryho stranou. "Nechci na tebe nijak nal�hat, Pottere, ale pokud jsme kdy pot�ebovali chytit Zlatonku co nejd��v, tak je to dneska. Mus�me z�pas ukon�it d��v, ne� ho Snape sam�m nadr�ov�n�m daruje Mrzimor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 tam �pln� cel� �kola!" ohl�sil Fred Weasley, jen� vyhl�dl ze dve��. "Dokonce - u v�ech v�udy - p�i�el se pod�vat i Brumb�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mu posko�ilo srd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umb�l?" �ekl a vrhl se ke dve��m, aby se s�m p�esv�d�il. Fred m�l pravdu. S tou st��brnou bradou to nemohl b�t nikdo j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by se nejrad�ji hlasit� rozesm�l, tak se mu ulevilo. V�bec nic mu nehrozilo. Neexistoval prost� zp�sob, jak by se mu Snape pokusil ubl�it, kdy� se Brumb�l d�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n� to byl d�vod, pro� Snape vypadal tak rozzloben�, kdy� ob� dru�stva nastoupila na h�i�t�. Ron si toho v�iml t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�t� nikdy jsem nevid�l, �e by se Snape tv��il tak podle," �ekl Hermion�. "Pod�vej - u� jsou ve vzduchu. A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do ho zezadu uhodil do hlavy. Byl to Malfoy. "Promi�, Weasleyi, ale j� jsem t� nevid�l." Malfoy vycenil zuby na Crabbeho a na Goyla. "Jsem zv�dav�, jak dlouho se Potter tentokr�t udr�� na ko�t�ti. Chcete se n�kdo vsadit? Co t�eba ty, Weasleyi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 mu neodpov�d�l, pon�vad� Snape v tu chv�li p�iznal Mrzimoru trestn� st��len� za to, �e George Weasley na n�j odp�l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en Potlouk. Hermiona sed�la s rukama v kl�n�, dr�ela Harrymu palce a s p�imhou�en�ma o�ima up�en� sledovala, j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u�� nad h�i�t�m jako jest��b a vyhl�� Zlaton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, jak podle m�ho n�zoru vyb�raj� hr��e do dru�stva Nebelv�ru?" �ekl Malfoy nahlas o n�kolik minut pozd�ji, kdy� Snape p�iznal Mrzimoru dal�� trestn� st��len�, tentokr�t bez jak�hokoliv d�vodu. "Vyb�raj� ty, kter�ch je jim l�to. To m� Pottera, kter� nem� rodi�e, pak jsou tam Weasleyovi, kte�� nemaj� pen�ze a ty bys m�l b�t v dru�stvu taky, Longbottome, pon�vad� nem� moze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lle zrudl jako krocan, obr�til se v�ak na seda�ce a pod�val se Malfoyovi do tv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j�m za tucet takov�ch, jako jsi ty, Malfoyi," �ekl zaj�k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oy, Crabbe a Goyle �pln� h�kali sm�chy, ale Ron, kter� se st�le neodva�oval spustit o�i z h�i�t�, �ekl: "Jen mu to dej, Nev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bottome, kdyby lidsk� mozky byly ze zlata, byl bys je�t� v�t�� chud�k ne� tadyhle Weasley, a to u� n�co zname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u� takhle m�l nervy napjat� k prasknut� samou �zkost� o Harry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uji t�, Malfoyi - je�t� slovo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ne!" vyk�ikla najednou Hermiona. "Harry -" "Co�e? K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nar�z vrhl st�emhlav dol�, co� vyvolalo u�asl� v�k�iky a j�sot obecenstva. Hermiona vstala a oba palce i s ukazov��ky si str�ila do �st, zat�mco se Harry ��til k zemi jako kul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 �t�st�, Weasleyi, Potter z�ejm� zahl�dl na zemi n�jak� pen�ze!" prohl�sil Malf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po n�m sko�il. D��v ne� Malfoy zjistil, co se vlastn� d�je, Ron u� le�el na n�m a tiskl ho k zemi. Neville okam�ik v�hal, potom v�ak p�elezl p�es op�radlo seda�ky a vrhl se Ronovi na pom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toho, Harry!" vyk�ikla Hermiona, vysko�ila na sedadlo a d�vala se, jak Harry let� jako blesk p��mo na Snapea - v�bec si p�itom nev�imla, �e Malfoy a Ron se v�lej� na zemi pod jej� seda�kou, ani v�avy a sk�ek�, je� doprov�zely smr�� ran, jak spolu z�pasili Neville, Crabbe a Go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o�e ve vzduchu Snape oto�il sv� ko�t� pr�v� v�as, aby zahl�dl n�co jasn� �erven�ho, co se mihlo kolem n�j a minulo ho jen tak tak o n�kolik palc� a v p��t� vte�in� u� Harry st�emhlav� let vyrovnala v�t�zoslavn� zdvihl pa�i; v ruce dr�el Zlaton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ny vybuchly nad�en�m: ur�it� to byl rekord, nikdo se nepamatoval, �e by n�jak� dru�stvo chytilo Zlatou tak ryc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ne! Rone? Kde jsi? Utk�n� skon�ilo! Harry vyhr�l! Vyhr�li jsme, a Nebelv�r vede!" je�ela Hermiona, tan�ila na sv�m sedadle a obj�mala Parvati Patilovou v �ad� p�ed seb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u nad zem� Harry sesko�il z ko�t�te. Je�t� po��d tomu nemohl uv��it. Dok�zal to - utk�n� skon�ilo; trvalo sotva p�t minut. Jak fanou�ci Nebelv�ru vtrhli na h�i�t�, vid�l Snapea, jak p�ist�l nedaleko bled� v obli�eji, rty sev�en� - a potom uc�til na rameni n��� ruku, a kdy� zvedl hlavu, spat�il Brumb�la, kter� se usm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se ti povedlo," pronesl Brumb�l ti�e, tak�e ho mohl sly�et jen Harry. "Jsem r�d, �e u� jsi nehloubal o tom zrcadle... ani jsi na to nem�l �as... byl jsi v�te�n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e si roztrp�en� odplivl na z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jakou chv�li nato ode�el Harry s�m ze �atny, aby sv�j Nimbus Dva tis�ce odnesl zp�tky do skladi�t� ko��at. Nepamatoval se, �e by si kdy v �ivot� p�ipadal ��astn�j��. Tentokr�t opravdu ud�lal n�co, na� mohl b�t hrd� - nikdo u� nemohl tvrdit, �e se jen honos� slavn�m jm�nem. Ve�ern� vzduch mu je�t� nikdy nevon�l tak sladce. �el po vlhk� tr�v� a v duchu znovu pro��val posledn� hodinu, kter� mu spl�vala dohromady v jedin� �tastn� vzpom�nce: fanou�ci Nebelv�ru, kte�� se k n�mu seb�hli a zvedli ho na ramena; Ron a Hermiona, kte�� na tribun� poskakovali radost�, a Ron, jen� hlasit� j�sal, i kdy� mu z nosu proudem cr�ela k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� do�el k p��st�e�ku, kam se ukl�dala ko�tata. Op�el se o d�ev�n� dve�e a pod�val se k hradu, jeho� okna ted' v paprsc�ch zapadaj�c�ho slunce rud� z��ila. Tak�e Nebelv�r je prvn�! Poda�ilo se mu to, dok�zal Snapeov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dy� u� o n�m byla �e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p�edn�m schodi�ti hradu sp�n� sch�zela jak�si postava s k�p� na hlav�. Zcela viditeln� nest�la o to, aby ji n�kdo zahl�dl, a co nejrychleji se pustila k zapov�zen�mu lesu. Harry p�i pohledu na ni v tu r�nu p�estal myslet na sv� v�t�zstv�. Tuhle pli�ivou ch�zi dob�e znal: to Snape se kradl do lesa, zat�mco v�ichni ostatn� sed�li u ve�e�e. Co to m�lo znamen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znovu vyhoupl na sv�j Nimbus Dva tis�ce a vznesl se do vzduchu. Jak nesly�n� klouzal nad hradem, vid�l je�t� Snapea, jak vb�hl do lesa, a vydal se za n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y byly tak hust�, �e v�bec nevid�l, kudy se Snape pustil. Krou�il proto n� a n� a u� se dot�kal nejvy���ch v�tv�, kdy� zaslechl hlasy. Klouzav�m letem zam��il k nim a nesly�n� p�ist�l v korun� rozlo�it�ho bu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trn� se�plhal po jedn� z v�tv�, dr�el se pevn� na ko�t�ti a sna�il se prohl�dnout list�m dol�. Snape st�l na stinn� m�tin�, ale ne s�m. Spolu s n�m tam byl i Quirrell. Harry nedok�zal rozpoznat, jak se tv���, koktal v�ak je�t� h�� ne� obvykle. Harry napjal sluch, aby sly�el, co ��ka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n-nev�m, p-pro� jste cht�l, abychom se se�li p-pr�v� tady, Severusi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lel jsem prost�, aby to z�stalo mezi n�mi," odtu�il Snape ledov�m hlasem. "Koneckonc�, studenti by se o Kameni mudrc� nem�li dozv�d�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naklonil dop�edu. Quirrell n�co mumlal, ale Snape ho p�eru�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� jste zjistil, jak se dostat kolem t� Hagridovy p��e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-ale, Severusi, j-j�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�te se rozhodnout, jestli budeme p��tel�, anebo nep��tel�, Quirrelle," prohl�sil Snape a pokro�il k n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-j� n-nev�m, co m-m�te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te velice dob�e, jak to mysl�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de hlasit� zahoukala sova a Harry div nespadl ze stromu. Kdy� se zas bezpe�n� usadil, sta�il je�t� zaslechnout, jak Snape ��k�: "...p�r t�ch va�ich kejkl�. Tak�e budu �ek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-ale j-j-j� n-nev�m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br�, dobr�," sko�il mu do �e�i Snape. "Brzo si zase popov�d�me, abyste m�l �as si to rozmyslet a rozhodnout se, na �� stran� js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hodil si pl�t p�es hlavu a r�zn�m krokem opustil m�tinu. Byla u� skoro tma, p�esto v�ak Harry vid�l Quirrella, jak tam nehybn� stoj�, jako by zkame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ry, kdes byl tak dlouho?" zapi�t�la Hermiona. "Vyhr�li jsme! Tys to vyhr�l! Vyhr�li jsme!" k�i�el Ron a bu�il Harrymu do zad. "A j� jsem ud�lal Malfoyovi monokl na oku a Neville se �pln� s�m pokusil p�eprat Crabbeho a Goyla! Je�t� po��d nep�i�el k sob�, ale madame Pomfreyov� tvrd�, �e bude v po��dku - tak�e jsme Zmijozelu uk�zali! V�ichni na tebe �ekaj� ve spole�ensk� m�stnosti; ud�lali jsme si ve��rek a Fred s Georgem uzmuli z kuchyn� n�jak� j�dlo a z�kusk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ted' pus� z hlavy," vyhrkl ud�chan� Harry. "Poj�te, najdeme si n�jakou pr�zdnou m�stnost. Po�kejte, a� usly��te, co v�m pov�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za sebou zav�el dve�e, ujistil se je�t�, �e uvnit� nen� Protiva, a pak jim vyl��il, co vid�l a sly�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�e jsme m�li pravdu! Je to K�men mudrc�, a Snape se sna�� p�inutit Quirrella, aby mu pomohl se ho zmocnit. Ptal se ho, jestli u� v�, jak se dostat kolem Chloupka - a pak je�t� n�co ��kal o Quirrellov�ch ,kejklech` - po��t�m, �e krom� Chloupka chr�n� ten k�men je�t� dal�� v�ci; nejsp� cel� spousta zakl�nadel, a Quirrell by m�l ud�lat n�jak� kouzlo proti �ern� magii, aby se Snape dostal dovnit�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 tedy mysl�, �e K�men bude v bezpe�� jen tak dlouho, jak Quirrell vydr�� Snapeovi vzdorovat?" zeptala se Hermiona vyd�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to je p��t� �ter� pry�," �ekl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ola �trn�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sk� ostroh�bet� drak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rell v�ak musel b�t state�n�j��, ne� si mysleli. V p��t�ch t�dnech vypadal den ze dne bled�� a huben�j��, nezd�lo se v�ak, �e by se vz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a�d� kdy� m�jeli chodbu ve t�et�m poschod�, Harry, Ron i Hermiona p�itiskli ucho na dve�e, aby si ov��ili, �e uvnit� je�t� po��d ur�� Chloupek. Snape chodil po �kole nevrl� jako obvykle, co� nepochybn� znamenalo, �e K�men je dosud v bezpe��. Kdykoliv Harry v t�ch dnech potkal Quirrella, povzbudiv� se na n�j usm�l, a Ron za�al v�em domlouvat, aby se profesorovi nesm�li, kdy� kok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nicm�n� myslela i na jin� v�ci ne� na K�men mudrc�. Sestavila si rozvrh opakov�n� a v�echny sv� pozn�mky si rozt��dila a ozna�ila r�zn�mi barvami. Harry ani Ron by proti tomu nic nenam�tali, Hermiona na n� v�ak neust�le nal�hala, aby se do toho pustili t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miono, v�dy� do zkou�ek zb�v� je�t� cel� v��no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et t�dn�," odsekla Hermiona. "To nen� ��dn� v��nost, pro Nicolase Flamela je to jako vte�ina." "Jen�e n�m nen� �est set let," p�ipomn�l j�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tejn�, pro� si chce� n�co opakovat, kdy� v�ecko um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� si to chci opakovat? zbl�znil ses nebo co? Uv�domujete si, �e ty zkou�ky mus�me slo�it, abychom pro�li do druh�ho ro�n�ku? Jsou tak d�le�it�, m�la jsem se za��t p�ipravovat u� p�ed m�s�cem, nech�pu, co to se mnou bylo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itel� bohu�el z�ejm� uva�ovali stejn�m zp�sobem jako ona. Ukl�dali jim tolik dom�c�ch �loh, �e o velikono�n�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�zdnin�ch si zdaleka neu�ili tolik z�bavy jako o V�noc�ch. Harry a Ron si sotva mohli v pohod� odpo�inout, kdy� ve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 Hermiona od��k�vala dvan�ct zp�sob� pou�it� dra�� krve nebo nacvi�ovala pohyby s h�lkou. Oba sice reptali a z�val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vili v�ak v�t�inu voln�ho �asu v knihovn� spolu s n� a sna�ili se zvl�dnout v�ecky �koly nav�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si to nikdy nezapamatuju," vybuchl Ron jednoho odpoledne, odhodil sv� brko a tou�ebn� vyhl�dl z okna knihovny. Byl prvn� opravdu kr�sn� den po kolika m�s�c�ch. Obloha bez mr��ku se pomn�nkov� modrala a ve vzduchu visel p��dech nadch�zej�c�ho l�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, jen� se v tu chv�li pokou�el ve Stu kouzelnick�ch bylin a hub objevit Dobromysl, zvedl hlavu teprve, kdy� sly�el, jak se Ron pt�: "Hagride! Co ty d�l� v knihovn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rid se p�i�oural k nim a n�co schov�val za z�dy. Ve sv�m spratkov�m ko��ku se sem ani trochu nehod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n se tu rozhl��m," �ekl vyh�bav�m t�nem, jen� okam�it� vzbudil jejich pozornost. "A co �tudujete vy?" Nar�z se zatv��il podez�rav�. "Douf�m, �e e�t� po��d nehled�te Nicolase Flamel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, pon�vad� jsme u� d�vno zjistili, kdo to je," �ekl Ron povznesen�. "A nav�c v�me, co ten pes hl�d�, �e je to K�men mu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sst.~" Hagrid se sp�n� rozhl�dl kolem, jestli je n�kdo neposlouch�. "Nek�i�te tolik, co je to s v�ma?" "M�me toti� p�r v�c�, na kter� jsme se t� cht�li zeptat," �ekl Harry, "jako co je�t� chr�n� K�men krom� Chloupka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SST!" zasy�el Hagrid znovu. "V�te co - p�id'te potom ke mn�; neslibuju, �e v�m n�co pov�m, to ��k�m rovnou, ale nepou�t�jte si vo tom pusu na �pac�r tady, �tudenti o tom nemaj nic v�d�t. E�t� si budou myslet, �e sem v�m to �ek j� -'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�e se uvid�me za chv�li," �ekl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rid se od�oural pr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to v�bec schov�val za z�dy?" �ekla Hermiona zamy�l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l�te, �e to m�lo co d�lat s Kamen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jdu se pod�vat, ve kter�m odd�len� byl," �ekl Ron, kter� u� m�l pr�ce pln� zuby. Za okam�ik se vr�til s cel�m stohem knih v n�ru�� a hodil je na s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l u Drak�!" pronesl �eptem. "Hagrid si hledal rozumy o drac�ch! Pod�vejte se na tohle: Dra�� druhy ve Velk� Brit�nii a v Irsku; Od vejce do pekel, p��ru�ka pro chovatele drak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grid si odjak�iva p��l m�t draka, �ekl mi to hned tenkr�t, kdy� jsme se poprv� setkali," vysv�tlil Harry. "Jen�e to je proti na�im z�kon�m," nam�tl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ov drak� zak�zala v roce 1709 �mluva kouzeln�k�, to v� ka�d�. Mudlov� by si n�s t�ko mohli nev�imnout, kdybychom si na zahr�dce za domem dr�eli draky - a ostatn�, draka nem�ete ocho�it, je to nebezpe�n�. M�li byste vid�t, jak� sp�leniny m�l Charlie od t�ch divok�ch v Rumunsk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v Brit�nii p�ece divoc� draci nejsou?" zeptal se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oz�ejm� �e jsou," �ekl Ron. "Oby�ejn� vel��t� zelen� a hebrid�t� �ern�. Ministerstvo kouzel m� spoustu pr�ce, aby to ututlalo. Na�i lid� mus� ka�dou chv�li o�arovat n�jak�ho mudlu, kter� je zahl�dne, aby na to zase zapomn�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�e co Hagrid pro v�ecko na sv�t� zam�l�?" zd�sila se Herm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o hodinu pozd�ji zaklepali na dve�e h�jovny, p�ekvapilo je, �e v�echny rolety jsou zata�en�. "Kdo je?" zeptal se Hagrid, ne� je pustil dovnit� a sp�n� za nimi p�ibouchl dve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nit� bylo vedro k udu�en�. A�koliv venku byl opravdu tepl� den, v krbu s�lal ohe�. Hagrid jim uva�il �aj a nab�dl jim chleb��ky s kol�av�m masem, kter� odm�t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vy jste se m� cht�li n�co zept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" p�isv�d�il Harry. Nem�lo smysl obch�zet kolem hork� ka�e. "Mysleli jsme, �e bys n�m mohl pov�d�t, co dal��ho krom� Chloupka je�t� chr�n� K�men mudrc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rid se na n�j zamra�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oz�ejm� �e nemoh," prohl�sil. "V prvn� �ad� to ani s�m nev�m. A za druh�", vy u� takhle v�te a� moc, tak�e bych v�m to ne�ek, ani kdybych moh. Ten K�men tu je z dobrejch d�vod�. U� ho m�lem ukradli u Gringottovejch - po��t�m, �e na to ste u� taky p�i�li? A nejde mi do hlavy, jak jste se v�bec dozv�d�li o Chloupkov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no tak, Hagride, mo�n� �e n�m to nechce� ��ct, ale ur�it� to v�, ty p�ece v� o v�em, co se tu d�je," �ekla Hermiona vl�dn�m, vemlouvav�m hlasem. Hagridovi to zacukalo vousatou bradou, bylo zn�t, �e se usm�v�. "Vlastn� jsme jenom cht�li v�d�t, kdo tu ostrahu vytvo�il," pokra�ovala Hermiona. "��kali jsme si, komu krom� tebe Brumb�l natolik d�v��uje, aby mu s t�m pom�h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ridova hrud' se p�i t�ch posledn�ch slovech nadmula k prasknut�. Harry a Ron na Hermionu obdivn� pohl�d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mysl�m, �e t�m nem�u nad�lat ��dnou �kodu, dy� v�m pov�m todle... tak po�kejte... vode m� si pu�il Chloupka... a pak tam n�kter� u�itel� kouzlili... profesorka Pr�tov� - profesor Kratiknot - profesorka McGonagallov� -" vypo��t�val je na prstech, "profesor Quirrell - a Brumb�l s�m pochopiteln� taky n�jak� kouzla d�lal. Po�kejte, na n�koho jsem zapomn�l. No ov�em, profesor Sn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ape?" "Jo - tak daleko jste se e�t� nedostali, co? Abv v�m bylo jasn�, Snape pom�hal K�men vochr�nit, ne �e ho chce ukr�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y v�d�l, �e Ron i Hermiona si mysl� tot� co on. Pokud se Snape pod�lel na zaji�t�n� Kamene, muselo pro n�j b�t snad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jistit, jak ho zabezpe�ili ostatn� u�itel�. Pravd�podobn� v�d�l �pln� v�ecko - z�ejm� s v�jimkou zakl�nadla, kter�ho pou�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rell, a toho, jak obej�t Chloup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ty jsi jedin�, kdo v�, jak se dostat kolem Chloupka, �e ano, Hagride?" zeptal se Harry s �zkost� v hlase. "A ne�ekl jsi to nikomu, �e? Ani ��dn�mu z u�itel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rom� m� a Brumb�la to nev� �iv� du�e," prohl�sil Hagrid hr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po� �e tak," za�eptal Harry ostatn�m. "Hagride, mohli bychom otev��t okno? J� se tu snad uva��m." "To nem�u, Harry, nezlob se," �ekl Hagrid. Harry si v�iml, �e se ohl�dl k ohni, a pod�val se tam tak�. "Hagride - co to m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dem v�ak u� v�d�l, co to je. Uprost�ed ohn�, pod konvic�, le�elo velik� �ern� vej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hm," �ekl Hagrid a nerv�zn� si prohr�bl vousy. "Toti� - to j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des ho sehnal, Hagride?" zeptal se Ron a sehnul se k ohni, aby si vejce prohl�dl zbl�zka. "Muselo t� st�t hotov� jm�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yhr�l jsem ho," �ekl Hagrid. "V�era ve��r. Za�el jsem si do vsi na p�r skleni�ek, a p�itom jsem si s n�jak�m ciz�m chl�pkem zahr�l karty. Esli chcete v�d�t, mysl�m, �e byl docela r�d, kdy� se ho zbav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co si s n�m po�ne�, a� se vyl�hne?" nam�tla Herm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, n�co jsem si vo tom p�e�et," �ekl Hagrid a vyt�hl zpod pol�t��e velikou knihu. "Tudle jsem si p�ines z knihovny - Chov drak� pro z�bavu a podnik�n� - samoz�ejm� je u� trochu star��, ale je tam v�ecko. Dr�te vejce ve vohni, pon�va� jejich matky na n� taky dejchaj, rozum�te, a kdy� se vyl�hne, d�vejte mu ka�d� p�l hodiny kbel�k ko�aku sm�chan�ho s ku�ec� krv�. A pod�vejte se tadydle - jak rozpoznat r�zn� vejce - todle tady- je norskej vostroh�betej drak, a ty jsou vz�c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ypadal velice spokojen� s�m se sebou, ale Hermiona s n�m nesouhlas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gride, tenhle d�m je ze d�eva," zd�raznila. Hagrid ji v�ak neposlouchal. P�ikl�dal na ohe� a vesele si p�itom n�co brou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k m�li dal�� d�vod, pro� si d�lat starosti: co by se mohlo Hagridovi st�t, kdyby se n�kdo dozv�d�l, �e u sebe v h�jovn� ukr�v� z�konem zakazovan�ho dr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�d bych v�d�l, jak� to je, kdy� n�kdo �ije v pohod�," vzdychal Ron, kdy� ve�er co ve�er z�pasili se v�emi dom�c�mi �lohami nav�c, kter� dost�vali. Krom� toho Hermiona ted' za�ala sestavovat rozvrh opakov�n� i pro Harryho a pro Rona, co� je doh�n�lo k ��lens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jednou p�i sn�dani Hedvika p�inesla Harrymu dal�� vzkaz od Hagrida. Byla to jen t�i slova: U� se l�h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by nejrad�ji v�bec ne�el na hodinu bylink��stv� a m�sto toho vyrazil rovnou do h�jovny, Hermiona v�ak o tom necht�la ani sly�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miono, kolikr�t v �ivot� uvid�me, jak se l�hne drak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ece m�me vyu�ov�n�, m�li bychom z toho mal�r, a to je�t� nen� nic proti tomu, do jak� bryndy se dostane Hagrid, a� se n�kdo dozv�, co d�l�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l�!" �eptl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oy byl jen p�r stop od nich a ted' ne�ekan� z�stal st�t a poslouchal. Co v�ecko asi sly�el? V�raz v jeho tv��i se Harrymu ani trochu nezamlou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a Hermiona se spolu h�dali celou cestu a� do t��dy, a Hermiona nakonec souhlasila, �e b�hem dopoledn� p�est�vky s nimi k Hagridovi zasko��. Kdy� se na konci hodiny ozval z hradu zvon, v�ichni t�i okam�it� odhodili s�zec� lopatky a ut�kali p�es �koln� pozemky k okraji lesa. Hagrid je uv�tal cel� rozp�len� a vzru�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� je skoro venku!" Otev�el jim, aby mohli dovn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jce le�elo na stole a byly na n�m hlubok� praskliny. Uvnit� se n�co h�balo a z vejce vych�zely podivn� cvakav� zvu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ichni si p�it�hli �idle ke stolu a se zatajen�m dechem sledovali, co se st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le se ozval sk��pav� zvuk, vejce puklo a na st�l �uchlo dra�� ml�d�. Nebylo nijak v�bn�; Harry si v duchu ��kal, �e vypad� jako zmuchlan� �ern� de�tn�k. Jeho ostnat� k��dla byla v porovn�n� s huben�m �ern�m t�lem velik�; dr��e m�lo dlouh� �enich s �irok�mi nozdrami, n�znak budouc�ch roh� a vypoulen� oran�ov� o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ml�d� k�chlo a z �enichu mu vylet�la spr�ka ji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nen� kr�snej?" zamumlal Hagrid. Nat�hl ruku a cht�l draka pohladit po hlav�, ten mu v�ak ch�apl po prstech a uk�zal jim �pi�at� zu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mb�h s n�m, von u� v�, kdo je jeho mami�ka!" py�nil se Ha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gride," �ekla Hermiona, "jak rychle takov� nor�t� ostroh�bet� draci vlastn� rost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rid se j� chystal odpov�d�t, ale vtom zbledl jako st�na - jedin�m skokem byl na nohou a hnal se k ok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se d�j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�kdo sem nahl�el �kv�rou mezi roletama - n�jakej kluk - a ted' ut�k� zp�tky ke �k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vrhl ke dve��m a pod�val se ven. Dokonce ani na d�lku se nemohl zm�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 to Malfoy, kdo uvid�l dr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� p��t� t�den z��il na Malfoyov� tv��i potm�il� �sm�v a Harry, Ron i Hermiona z toho byli velice nerv�zn�. V�t�inu voln�ho �asu tr�vili ted' v Hagridov� h�jovn� za sta�en�mi roletami a sna�ili se p�iv�st ho k rozu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st� ho pus� ven," nal�hal Harry. "Pus� ho na svobod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m�u," nam�tal Hagrid. "Je e�t� moc malej. N�kde by um�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le�n� hled�li na mal� dr��e. Za pouh� t�den vyrostlo tak, �e u� bylo t�ikr�t del��. Z nozder mu neust�le vych�zel kou�. Hagrid se v posledn�ch dnech v�bec nev�noval sv�m povinnostem hajn�ho, pon�vad� drak ho pln� zam�stn�val. V�ude po podlaze byly pr�zdn� lahve od ko�aku a ku�ec� pe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zhod jsem se, �e mu budu ��kat Norbert," prohl�sil Hagrid a d�val se na draka dojat�m pohledem. "Ted' u� m� vopravdu pozn�, jen se pod�vejte. Norberte! Norberte! Kdepak m� mami�k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cela mu p�esko�ilo," po�eptal Ron Harrymu do u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n po�kej, Hagride," �ekl Harry nahlas, "je�t� tak dva t�dny, a Norbert bude dlouh� jako tvoje h�jovna. A Malfoy m�e kdykoli zaj�t za Brumb�lem." Hagrid se kousl do r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- j� v�m, �e si ho nem�u nechat napo��d, p�eci ho ale nem�u jen tak vyhodit, to teda nem�u!" Vtom se Harry obr�til k Rono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lie," �ek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b� u� p�eskakuje taky," ohradil se Ron. ,Jestli se nepamatuje�, j� jsem R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 - Charlie - mysl�m tv�ho bratra Charlieho. Toho, co v Rumunsku studuje draky. Mohli bychom mu Norberta poslat. Charlie se o n�j m�e postarat a pak ho pustit na svobod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e b�je�n� n�pad!" zaj�sal Ron. "Co na to ��k�, Hagri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onec Hagrid souhlasil s t�m, �e po�lou Charliemu sovu, aby se ho zept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� t�den se nekone�n� vlekl. Ve st�edu ve�er Hermiona a Harry sed�li sami ve spole�ensk� m�stnosti je�t� dlouho pot�, co si v�ichni ostatn� �li lehnout. Hodiny na st�n� pr�v� odbily p�lnoc, kdy� se otvor v podobizn� nar�z rozl�tl a zni�ehonic tu st�l Ron a svl�kal si Harryho neviditeln� pl�t. A� do t� doby byl v Hagridov� boud� a pom�hal mu krmit Norberta, kter� ted' u� hltal mrtv� my�i po cel�ch bedn�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usl m�!" �ekl a ukazoval jim ruku, zav�zanou do zakrv�cen�ho kapesn�ku. "T�den nebudu s to udr�et v ruce brko. �eknu v�m, �e ten drak je nejp��ern�j�� stvo�en�, jak� jsem v �ivot� vid�l, ale kdy� poslouch�te Hagrida, mysleli byste, �e je to mal� chlupat� kr�l��ek. Kdy� m� kousl, poslal m� Hagrid pry�, �e pr� jsem ho polekal; a kdy� jsem odch�zel, zp�val mu ukol�bavk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 tu chv�li n�kdo zatukal na temn� ok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e Hedvika!" zaradoval se Harry a sp�chal j� otev��t. "Ur�it� nese odpov�d' od Charlieh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ichni t�i srazili hlavy dohromady a �etli l�stek, kter� sova p�ines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� R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 se m�? D�kuji ti za dopis - norsk�ho ostroh�bet�ho draka si r�d vezmu, jen�e nebude snadn� ho 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at. Mysl�m, �e nejlep�� bude poslat ho po m�ch p��tel�ch, kte�� m� maj� nav�t�vit p��t� t�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� je v tom, �e nikdo nesm� vid�t, �e vezou draka, pon�vad� je to proti z�ko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�zali byste ho v sobotu o p�lnoci dostat na nejvy��� v�? Mohou se tam s v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at a odvezt si ho, dokud bude je�t� t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dpov�z pros�m co nejrychle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e�n� zdrav�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v�j Char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d�vali se na se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me neviditeln� pl�t," �ekl Harry. "Nem�lo by to b�t zvl᚝ t�k� - mysl�m, �e pl᚝ je dost velik�, aby n�s zakryl oba dva i s Norber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�e s n�m souhlasili Ron i Hermiona, jasn� dokazovalo, jak o�kliv� t�den m�li za sebou. Ud�lali by cokoliv, jen aby se zbavili Norberta - a Malfo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jich pl�ny ov�em zk��ila neo�ek�van� p�ek�ka: pokousan� ruka opuchla Ronovi do r�na tak, �e byla dvakr�t v�t��. Nev�d�l, jestli se m� odv�it zaj�t za madame Pomfreyovou - nepoznala by to, �e ho kousl drak? Odpoledne v�ak u� nem�l na vybranou. R�na mu o�kliv� zezelenala; vypadalo to, �e Norbertovy zuby jsou jedov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�er Harry s Hermionou sp�chali na o�et�ovnu; Rona na�li v posteli a v hrozn�m stav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nen� jenom ta ruka," �ekl jim �eptem, "i kdy� m�m pocit, �e mi nejsp� upadne. Malfoy �ekl madame Pomfreyov�, �e si ode m� chce p�j�it jednu kn�ku - to jen aby sem mohl p�ij�t a vysm�vat se mi. Po��d vyhro�oval, �e madame Pomfreyov� pov�, co m� doopravdy kouslo - j� jsem j� �ekl, �e to byl pes, ale mysl�m, �e mi nev��ila; nem�l jsem tenkr�t p�i famfrp�lu Malfoye pra�tit, ted' mi to opl�c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a Hermiona se ho pokou�eli upokoj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 sobotu o p�lnoci to budeme m�t za sebou," chl�cholila ho Hermiona, Rona to v�ak v�bec neuklidnilo. Naopak: posadil se zp��ma a na �ele mu vyrazil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 sobotu o p�lnoci!" �ekl chraplav�m hlasem. "Ale ne, to snad ne! Ted' jsem si vzpomn�l - Charlieho dopis byl v t� kn�ce, kterou si Malfoy odnesl - tak�e u� v�, �e se Norberta chceme zbav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a Hermiona u� mu nesta�ili nic ��ct, pon�vad� v tu chv�li p�i�la madame Pomfreyov� a poslala je pry�, �e pr� si Ron pot�ebuje zd��m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to, abychom n� pl�n m�nili, je pozd�," �ekl Harry Hermion�. "Nem�me u� �as poslat Charliemu dal�� sovu, a je to nejsp� na�e jedin� mo�nost, jak se Norberta zbavit. Mus�me to risknout. A koneckonc�, m�me neviditeln� pl᚝, a to Malfoy nev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to �li ozn�mit Hagridovi, na�li jeho Tes�ka, jak sed� venku s obv�zan�m ocasem; Hagrid otev�el okno, aby si s nimi mohl promluv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vnit� v�s nepust�m," zasup�l. "S Norbertem je to ted' v�elijak� - ale nen� to nic, co bych nezvl�d." Kdy� mu �ekli o Charlieho dopisu, vhrkly mu do o�� slzy, i kdy� to mohlo b�t i proto, �e ho Norbert v tu chv�li kousl do no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���! Ale to nic, jenom mn� prokousnul botu prost� si hraje - dy� von je to e�t� drobe�ek." Drobe�ek pr�v� mrskl ocasem do zdi, a� se roz�in�ela okna. Harry a Hermiona se vydali zp�tky do hradu s pocitem, �e se soboty snad ani nedo�kaj�. Kdy� pak kone�n� nade�la chv�le, kdy se Hagrid musel s Norbertem rozlou�it, b�valo by jim ho nejsp� p�i�lo l�to, kdyby jim ov�em ned�lalo takovou starost to, co m�li p�ed sebou. Bylo zata�eno, noc �erno�ern�, a oni dorazili do Hagridovy h�jovny pozd�ji, ne� cht�li, poh�vad� museli po�kat, a� jim p�estane p�ek�et Protiva, kter� ve vstupn� s�ni hr�l tenisov�m m��kem proti z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rid u� Norberta ulo�il do velik� bedny, ve kter� m�l cestov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l jsem mu na cestu spoustu my�� a n�jakej ko�ak," sd�lil jim tlumen�m hlasem. "A p�ibalil jsem mu jeho medv�dka, kdyby se mu snad stejska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Z bedny k nim dol�haly dr�sav� zvuky, podle kter�ch Harry usoudil, �e Norbert se medv�dkovi pr�v� sna�� utrhnout hlav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bohem, Norberte!" vzlykl Hagrid, zat�mco Harry a Hermiona p�ikryli bednu neviditeln�m pl�t�m a pak se pod n�j postavili tak�. "Mami�ka na tebe nikdy nezapome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�li tu�en�, jak se jim vlastn� poda�ilo dostat bednu zp�tky do hradu. Zat�mco se vl��eli s Norbertem po mramorov�m schodi�ti do vstupn� s�n� a po temn�ch chodb�ch, rychle se bl�ila p�lnoc. Je�t� jedno schodi�t�, a po n�m dal�� - dokonce ani jedna z Harryho zkratek jim to zvl᚝ neusnadn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� jsme skoro tam!" zafun�l Harry, kdy� dorazili do chodby pod nejvy��� v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 se p�ed nimi n�hle n�co pohnulo a oni leknut�m bednu div neupustili. V tu chv�li zapomn�li, �e jsou neviditeln�, p�ikr�ili se ve st�nu a hled�li na temn� siluety dvou lid�, kte�� se spolu pot�kali sotva deset stop od nich. N�hle se tam rozsv�tila lam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orka McGonagallov� v kostkovan�m �upanu a se s�kou na hlav� dr�ela za ucho Malfo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za tohle v�s �ek� �koln� trest!" vyk�ikla. "A Zmijozelu se ode�te dvacet bod�! Takhle se toulat uprost�ed noci, jak jste se opov�il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dy� vy to nech�pete, pan� profesorko; Harry Potter je na cest� sem a m� s sebou drak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mi to vykl�d�te za nesmysly? Jak se opova�ujete vyslovit takovou le�! Jen po�kejte, Malfoyi - promluv�m si o v�s s profesorem Snape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Vystoupit po strm�m to�it�m schodi�ti nahoru na v� jim po takov� pod�van� p�ipadalo jako ta nejsnaz�� v�c na sv�t�. Teprve kdy� znovu vykro�ili do chladn�ho no�n�ho vzduchu, odhodili pl᚝; byli r�di, �e se zas mohou po��dn� nadechnout, a Hermiona sam�m nad�en�m nadsko�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lfoy dostane �koln� trest! J� se snad d�m do zp�v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ova� se!" varoval ji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t� se potichu sm�li, jak Malfoy dopadl, a �ekali: Norbert sebou tloukl, div�e nerozbil bednu. Asi deset minut pot� se ze tmy snesla dol� �y�i ko��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ho p��tel� byli vesel� ch�ska. P�edvedli Harry mu a Hermion� postroj, kter�- si p�ipravili, aby draka mohli n�st mezi sebou. V�ichni spole�n� do n�j ted' Norberta bezpe�n� upnuli, a pak si Harry a Hermiona s n�v�t�vn�ky je�t� pot��sli rukama a ze srdce jim pod�kov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e Norbert kone�n� bude pry�... bude pry�... je pry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Vydali se zp�tky po to�it�ch schodech a na srdci jim bylo stejn� lehko jako v rukou, kdy� ted' nemuseli dr�et Norberta. U� ��dn� starosti s drakem - a Malfoye �ek� �koln� trest - co by je�t� mohlo pokazit jejich �t�s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Odpov�� na n� �ekala dole pod schody. Ve chv�li, kdy vkro�ili do chodby, se ze tmy vyno�ila Filchova tv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ale," pronesl �eptem Harry, "a ted' jsme opravdu v mal�r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omn�li neviditeln� pl�t naho�e na v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ola patn�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ov�zen�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� u� na tom opravdu b�t nemoh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ch je odvedl do kabinetu profesorky McGonagallov� v prvn�m poschod� a tam ted' sed�li a �ekali; nepromluvili mezi sebou ani slovo. Hermiona se cel� t��sla. Harrymu se honily hlavou v�mluvy, d�kazy jejich neviny a v�elijak� za vlasy p�ita�en� vysv�tlen�, jedno chab�j�� ne� druh�. Nem�l nejmen�� tu�en�, jak se tentokr�t dostanou z mal�ru. Byli opravdu v brynd�. Jak mohli b�t tak hloup� a zapomenout pl᚝? Nem�li sebemen�� d�vod, kter�m by profesorce McGonagallov� vysv�tlili, pro� nejsou v posteli a uprost�ed noci se pl�� po �kole, a je�t� ke v�emu, co pohled�vali na nejvy��� astronomick� v�i, kam se mimo vyu�ovac� hodiny nesm�lo. P�idejte k tomu Norberta a neviditeln� pl�t, a mohli si rovnou balit kuf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avdu si Harry myslel, �e h�� na tom u� b�t nemohou? Tak to se m�lil. Kdy� se objevila profesorka McGonagallov�, vedla toti� s sebou Nev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ry!" vyrazil ze sebe Neville, jakmile je oba uvid�l. "Pokou�el jsem se t� naj�t, abych t� varoval, sly�el jsem, jak Malfoy ��k�, �e t� chyt�, a tvrdil, �e m� dra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divoce zavrt�l hlavou, aby byl zticha, jen�e profesorka McGonagallov� to post�ehla. Jak se ted' nad t�emi ��ky ty�ila, zd�lo se, �e ohe� za�ne sr�et mnohem sp� ona ne� Norb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�co takov�ho bych do nikoho z v�s v �ivot� ne�ekla! Pan Filch tvrd�, �e jste byli naho�e na astronomick� v�i. Je jedna hodina po p�lnoci. Vysv�tlete mi t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rv� za celou dobu ve �kole nedok�zala Hermiona odpov�d�t na ot�zku, kterou j� polo�il n�kdo z u�itel�. Up�en� hled�la na sv� trepky, nehybn� jako so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l�m, �e je mi dost jasn�, co se stalo," prohl�sila profesorka MeGonagallov�. "Na to nemus� b�t ��dn� g�nius, aby si to spo��tal. Napov�dali jste Dracovi Malfoyovi n�jakou b�chorku o drakovi, abyste ho dostali z postele a p�ivedli ho do mal�ru. Toho jsem u� chytila. Nejsp� si mysl�te, jak� to je legrace, �e tu b�chorku sly�el i tadyhle Longbottom a uv��il j� tak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zachytil Nevill�v pohled a sna�il se mu beze slov sd�lit, �e to nen� pravda, pon�vad� Neville se tv��il ohromen� a uk�ivd�n�. Chud�k Neville, kter� v�dycky v�ecko zpackal - Harry v�d�l, jak se musel p�em�hat, kdy� se je potm� pokou�el naj�t, aby je va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i nev�te, jak jste m� zklamali," prohl�sila profesorka McGonagallov�. "Za jedinou noc �ty�i ��ci, kte�� nejsou v posteli! N�co takov�ho jsem je�t� neza�ila. O v�s, sle�no Grangerov�, jsem si myslela, �e m�te v�c rozumu; a co se v�s t��e, pane Pottere, myslela jsem, �e v�m na Nebelv�ru z�le�� v�c. V�ichni t�i dostanete trest - ano, pane Longbottome, vy tak�, nic v�m ned�v� pr�vo chodit v noci po �kole, obzvl᚝ v t�chto dnech, kdy je to velice nebezpe�n� - a Nebelv�ru se ode�te pades�t bod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des�t?" vyjekl Harry - t�m by p�i�li o prvn� m�sto, kter� z�skali v posledn�m famfrp�lov�m utk�n�. "Pades�t bod� za ka�d�ho," prohl�sila profeso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onagallov� a zt�ka d�chala sv�m dlouh�m �pi�at�m no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n� profesorko - pros�m v�s -" "To p�ece nem�ete -'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��kejte mi, co m�u a co ne, Pottere. A ted' v�ichni zp�tky do postele. V �ivot� jsem se za ��ky z Nebelv�ru tak nestyd�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zem p�i�li o sto pades�t bod�. T�m se Nebelv�r octl na posledn�m m�st�. B�hem jedin� noci p�ipravili svou kolej o jakoukoliv nad�ji, �e by mohla z�skat �koln� poh�r. Harry m�l pocit, jako by mu u �aludku upadlo dno - dok�ou tohle kdy naprav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do r�na nezamhou�il oko. Sly�el, jak Neville snad cel� hodiny vzlyk� do pol�t��e, ale nedok�zal p�ij�t na nic, ��m by ho ut�il. V�d�l, �e Neville m� hr�zu z r�na, stejn� jako on s�m. Co se stane, a� se v�ichni ostatn� z Nebelv�ru dozv�d�, co provedli?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p��t�ho dne studenti z Nebelv�ru proch�zeli kolem obrovsk�ch p�es�pac�ch hodin, kter� ukazovaly, kolik bod� jejich kolej m�, domn�vali se nejd��v, �e se stal n�jak� omyl. Jak by nar�z mohli m�t o sto pades�t bod� m�� ne� v�era? Vz�p�t� se to ale u� rozk�iklo: to Harry Potter, slavn� Harry Potter, hrdina dvou famfrp�lov�ch utk�n�, je p�ipravil o v�echny ty body, on a dal�� dv� nemehla z prvn�ho ro�n�ku!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t� v�era Harry pat�il k nejzn�m�j��m a nejobl�ben�j��m ��k�m; dnes ho najednou nejv�c nen�vid�li. Dokonce i studenti z Havrasp�ru a Mrzimoru byli ted' proti n�mu, pon�vad� v�ichni si tou�ebn� p��li, aby Zmijozel ve �koln�m poh�ru prohr�l. A� Harry p�i�el kamkoliv, v�ichni si na n�j ukazovali a nenam�hali se ztlumit hlas, kdy� mu nad�vali. Zato studenti ze Zmijozelu tleskali, kdy� proch�zel kolem, hv�zdali a j�sav� ho pozdravovali: "D�kujeme, Pottere, tentokr�t jsi n�m poslou�il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in� Ron st�l na Harryho stra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 p�r t�dn� na to v�ichni zapomenou. Pod�vej, Fred a George u� p�ipravili Nebelv�r o spoustu bod� za ty roky, co tu jsou, a lidi je po��d maj� r�d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om�e ti nikdy neztratili sto pades�t bod� najednou, �e?" nam�tl Harry ztr�p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- to ne," p�ipustil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' u� bylo pozd� napravovat, co zp�sobil, za�ekl se v�ak, �e prop��t� se nebude pl�st do v�c�, po kter�ch mu nic nen�. V�ecko to zavinil t�m, �e po��d sl�dil kolem a �pehoval. Styd�l se s�m za sebe tolik, �e �el za Woodem a navrhl mu, �e odstoup� z famfrp�lov�ho mu�st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, �e odstoup�?" zah�m�l Wood. "A co to komu prosp�je? Jak z�sk�me zp�tky n�jak� body, jestli nevyhrajeme ve famfrp�l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once ani famfrp�l ted' Harryho nijak net�il. Ostatn� hr��i na n�j p�i tr�ninku nepromluvili ani slovo, a pokud se o n�m museli zm�nit, ��kali mu "chyta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a Neville trp�li podobn�. Nebyli na tom tak zle jako Harry, pon�vad� byli m�n� zn�m� ne� on, ale ostatn� s nimi tak� nemluvili. Hermiona na sebe p�i vyu�ov�n� p�estala upozor�ovat, sed�vala s hlavou sv�enou a jen ml�ky pracov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skoro radoval, �e do zkou�ek u� nen� daleko. P�i v�em opakov�n�, kter� ted' m�li, nemusel aspo� myslet na sv� ne�t�st�. On, Ron a Hermiona se dr�eli stranou a u�ili se dlouho do noci, aby si zapamatovali p��sady do slo�it�ch lektvar�, nau�ili se nazpam� za��kadla a kouzelnick� formule a ulo�ili si do pam�ti data kouzelnick�ch objev� a povst�n� sk�et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bli�n� t�den p�edt�m, ne� m�ly zkou�ky propuknout, bylo v�ak Harryho nov� p�edsevzet� nezasahovat do ni�eho, co se ho net�k�, vystaveno neo�ek�van� zkou�ce. Kdy� se jednoho odpoledne vracel s�m z knihovny, sly�el, jak v u�ebn� p�ed n�m n�kdo f�uk�, a kdy� p�i�el bl�, poznal Quirrell�v h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 - ne - to u� ne, pros�m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Zn�lo to, jako by mu n�kdo hrozil. Harry p�istoupil b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dobr� - dobr�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��t�m okam�iku Quirrell sp�n� vyb�hl z u�ebny a narovn�val si turban. Byl bled� jako st�na a vypadal, jako kdyby se m�l rozplakat. Dlouh�mi kroky vyrazil pry�; Harry si ��kal, �e ho Quirrell nejsp� ani nepost�ehl. Po�kal, a� profesora u� nebylo sly�et, a pak nahl�dl do u�ebny. Byla pr�zdn�, na prot�j�� stran� v�ak byly dve�e otev�en� doko��n. V p�li cesty k nim si Harry p�ipomn�l sv� p�edsevzet�, �e se do ni�eho nebude m�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' jak bud', b�val by vsadil tucet Kamen� mudrc� na to, �e z m�stnosti pr�v� vy�el Snape, a podle toho, co Harry p�ed chv�l� vyslechl, ur�it� si ted' v�t�zn� vykra�uje - Quirrell se z�ejm� kone�n� vz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�til se do knihovny, kde Hermiona pr�v� zkou�ela Rona z astronomie, a �ekl jim, co sly�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�e Snape to dok�zal!" zd�sil se Ron. "Jestli mu Quirrell prozradil, jak zru�it jeho zakl�nadlo proti �ern� magii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�t� po��d je tam Chloupek," nam�tla Hermiona. "Mo�n� �e Snape zjistil, jak kolem n�ho proj�t, a nemusel se Hagrida pt�t," �ekl Ron a pod�val se na tis�ce knih, kter� je obklopovaly. "Vsad�m se, �e tu n�kde je i kniha, ve kter� stoj�, jak proj�t kolem obrovsk�ho t��hlav�ho psa. Tak�e co ud�l�me, Har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V Ronov�ch o��ch u� zase �hnula dobrodru�n� sv�t�lka, Hermiona mu v�ak odpov�d�la d��v, ne� to sta�il ud�lat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jdeme za Brumb�lem, pon�vad� to jsme m�li ud�lat u� d�vno. Kdybychom se o n�co pokou�eli sami, ur�it� n�s vyhod� ze �ko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n�e nem�me ��dn� d�kaz!" �ekl Harry. "Quirrell je p��li� vyd�en�, ne� aby n�s podpo�il. Sta��, kdy� Snape �ekne, �e nev�, jak se v p�edve�er V�ech svat�ch dostal ten trop dovnit�, a on s�m �e ve t�et�m poschod� v�bec nebyl - komu si mysl�te, �e uv���, jemu nebo n�m? Nen� ��dn� tajemstv�, �e ho nem�me r�di; Brumb�l si �ekne, �e jsme si to v�ecko vymysleli, abychom ho vystrnadili ze �koly. Filch n�m nepom�e, ani kdyby na tom z�visel jeho �ivot, je se Snapem v p��li� dobr�m vztahu, a bude si ��kat, �e ��m v�c ��k� vyhod� ze �koly, t�m l�p. A nezapom�nejte, �e o Kameni ani o Chloupkovi vlastn� nem�me v�d�t. To by znamenalo spoustu vysv�tlov�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u z�ejm� p�esv�d�il, Rona v�ak ne. "Kdybychom se trochu porozhl�dli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," �ekl Harry r�zn�, "u� jsme se narozhl�eli a� a�." P�it�hl si mapu Jupitera a za�al se u�it n�zvy jeho m�s�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�ho dne r�no dostali Harry, Hermiona i Neville p�i sn�dani dopis. Ve v�ech t�ech st�lo tot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�j trest nastoup�te d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 jeden�ct hodin ve�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Filch na v�s bude �ekat ve vstupn� s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va McGonagalo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 v�em rozruchu kolem bod�, o kter� Nebelv�r p�ipravili, Harry �pln� zapomn�l, �e si maj� odpykat i potrest�n�. Nap�l �ekal, �e si Hermiona za�ne st�ovat, pon�vad� si cel� ve�er nebude moci opakovat, ne�ekla v�ak ani slovo. Stejn� jako Harry m�la pocit, �e si trest zaslo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jeden�ct hodin ve�er se ve spole�ensk� m�stnosti rozlou�ili s Ronem a spolu s Nevillem se vydali do vstupn� s�n�. Filch u� tam �ekal - a s n�m i Malfoy. Harry toti� �pln� zapomn�l, �e Malfoy dostal trest tak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j�te za mnou," �ekl Filch, rozsv�til lampu a vedl je 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sad�m se, �e si to p��t� po��dn� rozmysl�te, ne� zase poru��te �koln� ��d, co?" a �kodolib� se na n� za�klebil. "Ano, an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stli chcete v�d�t, t�k� pr�ce a bolest jsou ti nejlep�� u�itel�... �koda jen, �e se zapom�n� na tresty, kter�ch se u��valo d��v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kr�t se na p�r dn� v�elo za z�p�st� ke stropu, je�t� po��d ty �et�zy m�m u sebe v pracovn�, a dob�e promazan� olej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by jich p�ece bylo zapot�eb�... Tak jdeme, a a� v�s ani nenapadne mi ut�ct, to by pro v�s bylo je�t� hor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m� �li v �ad� za sebou p�es �koln� pozemky. Neville v jednom kuse popotahoval. Harry uva�oval, jak� trest je asi �ek�. Muselo to b�t n�co opravdu hrozn�ho, jinak by Filch nemluvil tak pot�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�c jasn� z��il, ale honily se p�es n�j mraky, a tak co chv�li �li v �pln� tm�. P�ed sebou Harry vid�l rozsv�cen� okna Hagridovy h�jovny, a pak ho z d�lky usly�eli, jak k�i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ste vy, Filchi? Tak pod'te, a� m�em za��t." Harrymu posko�ilo srdce; jestli maj� spolupracovat s Hagridem, nebude to tak hrozn�. Filch musel poznat z jeho tv��e, jak se mu ulevilo, pon�vad� �ekl: "Nejsp� si mysl�, jak� t� s t�m buranem �ek� z�bava, vid'? Tak to pus� z hlavy, chlap�e - pon�vad� p�jdete do lesa, a musel bych se hodn� m�lit, jestli se v�ichni vr�t�te cel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lle p�i jeho slovech ti�e zaf�ukal a Malfoy z�stal st�t, jako by ho do zem� vraz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lesa?" opakoval, a jeho hlas nezn�l tak chladn� jako jindy. "Ale tam p�ece v noci j�t nem�eme - jsou tam v�elijak� stvo�en� - sly�el jsem, �e i vlkodla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lle chytli Harryho za ruk�v h�bitu a n�co zachrapt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m�te ale vyhl�dky, co?" �ekl Filch a z hlasu mu �i�elo �kodolib� pot�en�. "Jenom�e na ty vlkodlaky jste m�li myslet d��v, ne� jste se dostali do mal�ru, nemysl�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tmy se dlouh�mi kroky vyno�il Hagrid s Tes�kem v pat�ch. Nesl sv�j velk� samost��l a p�es rameno mu visel toulec 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kone�n�," dal se sly�et. "�ek�m tu u� dobr� p�l hodiny. V�ecko v po��dku, Harry a Hermion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kamar�d��kov�n� bych si na va�em m�st� odpustil, Hagride," pronesl Filch chladn�, "koneckonc� si jdou odpykat tr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proto dete tak dlouho, �e jo?" �ekl Hagrid a zamra�il se na n�j. "Nejsp� jste jim dr�el k�z�n�, co? Jen�e vod toho vy tu nejste. Svoje jste ud�lal, a ted' si je p�evezmu j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r�t�m se za sv�t�n�," �ekl Filch, "pro to, co z nich zbude," dodal zlomysln�, pak se oto�ila vydal se zp�tky k hradu; vid�li jeho lampu, jak se kym�c� pr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oy se ted' obr�til k Hagrido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do toho lesa nep�jdu," �ekl, a Harry pot�en� post�ehl v jeho hlasu zn�mky zd�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pude�, esli chce� v Bradavic�ch z�stat," �ekl Hagrid nel�tostn�. "Ud�lal jsi lump�rnu, a ted' mus� sn�st, co sis nadrob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n�e to je pro slouhy, ne pro studenty. Myslel jsem, �e budeme za trest n�co opisovat nebo tak; kdyby m�j otec v�d�l, �e jsem tady, ur�it� by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- jo, �ek by ti, jak to v Bradavic�ch chod�," zavr�el Hagrid. "N�co vopisovat! Co by z toho kdo m�l? Bud' ud�l�te n�co u�ite�n�ho, nebo pudete do h�je. Esli si mysl�, �e by tv�j t�ta byl rad�i, kdyby s tebou vyrazili dve�e, vra� se zp�tky na hrad a sbal si svejch p�t �vestek. Tak c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oy se nepohnul. Pod�val se vztekle na Hagrida, ale pak sklopil o�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dob�e," �ekl Hagrid, "ale ted' m� vopravdu poslouchejte, pon�va� to, co dneska v noci podniknem, je nebezpe�n�, a j� nechci, aby se n�komu n�co stalo. Pod'te na chvilku tu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Zavedl je a� na kraj lesa. Pak zvedl lampu a uk�zal jim na �zkou, klikatou p�inu, kter� mizela ve tm� mezi hust�mi stromy. Jak se pokou�eli nahl�dnout do lesa, cuchal jim vlasy lehk� v�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d�vejte se tamdle," �ekl Hagrid, "vid�te po zemi ty leskl� kapky? Ty, co vypadaj jako st��bro? To je krev jednoro�ce. N�co ho tu vo�kliv� poranilo, za tendle tejden je to u� podruh�. Jednoho jsem u� na�el mrtv�ho ve st�edu. My ted' toho chud�ka zkus�me naj�t, a mo�n� budem muset zkr�tit jeho tr�pe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 jestli n�s je�t� d��v najde to, co ho poranilo?" �ekl Malfoy a nedok�zal potla�it strach v hla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 tomdle lese ne�ije nic, co by v�m ubl�ilo, dy� ste se mnou nebo s Tes�kem," �ekl Hagrid. "Ale dr�te se cesty Tak, ted' se rozd�l�me na dv� party a ka�d� pude po stop� jin�m sm�rem. Krev je v�ude, kam se pod�v�te, mus� se tady motat nejm�� vod v�erej��ho ve�er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chci j�t s Tes�kem," vyhrkl Malfoy a d�val se p�itom na psovy dlouh� zu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� ne, ale mus�m ti prozradit, �e je stra�pytel," �ekl Hagrid. "Tak�e j�, Harry a Hermiona pudeme jedn�m sm�rem a Draco, Neville a Tes�k t�m druh�m. Esli n�kdo z n�s jednoro�ce najde, vohl�s� to vostatn�m zelenejma jiskrama, plat�? Vemte si h�lky a zkuste si to - to je vono - a kdyby n�komu hrozilo nebezpe��, vodp�l� �erven� jiskry a v�ichni p��dem a najdem ho - hlavn� bu�te vopatrn� - tak�e de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 lese byla tma a ticho. Chv�li potom, co ve�li dovnit�, dorazili na rozcest� a Harry, Hermiona a Hagrid se dali vlevo; Malfoy, Neville a Tes�k zam��ili vpr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 ml�ky a up�rali o�i na zem. Paprsky m�s��n�ho sv�tla pronikaj�c� v�tvemi ka�dou chv�li oz��ily kr�p�j st��b�it� modr� krve na spadan�m li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vid�l, �e Hagrid se tv��� velice ustaran�. "Mohl ty jednoro�ce zab�t n�jak� vlkodlak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to nen� dost rychlej," �ekl Hagrid. "Dohonit jednoro�ce nen� nic lehk�ho, jsou to mocn� �arod�jn� stvo�en�. A� doted'ka jsem nesly�el, �e by se n�kter�ma n�co sta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�li kolem pa�ezu zarostl�ho mechem. Harry sly�el, jak n�kde te�e voda; nabl�zku musel b�t potok. Pod�l klikat� stezky je�t� po��d tu a tam nach�zeli kapky jednoro�covy k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se� v po��dku, Hermiono?" �eptl Hagrid. "Neboj se, esli byl tak poran�nej, nem�e bejt nijak daleko, a my ho dok�em - SKOVEJTE SE ZA TEN STRO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ytil Harryho i Hermionu a strhl je ze stezky za mohutn� dub. Potom vyt�hl ��p, nasadil ho do samost��lu a zdvihl ho, p�ipraven vyst�elit. V�ichni t�i napjat� poslouchali. Nedaleko od nich cosi �ustilo po such�m list�: zn�lo to, jako kdy� n�kdo vl��� po zemi pl᚝. Hagrid p�imhou�en�ma o�ima hled�l na ztemn�lou p�inu, ale za n�kolik vte�in se ten zvuk zase ztra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jsem to v�d�l," zamumlal. "Je tu n�co, co sem nepat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lkodlak?" zeptal se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le nebyl ��dnej vlkodlak a jednoro�ec u� v�bec ne," �ekl Hagrid zachmu�en�. "Pod'te za mnou, ale vopatrn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 pomaleji ne� p�edt�m a natahovali u�i, aby jim neunikl sebemen�� zvuk. Vtom se na m�tin� p�ed nimi n�co nepochybn� pohnu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do je tam?" k�ikl Hagrid. "Uka�te se - nebo st�el�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Vm�iku se na m�tin� objevil - byl to �lov�k, anebo k��? Naho�e to byl �lov�k, s rud�mi vlasy a vousy, od pasu dol� v�ak vid�li leskl� ka�tanov� t�lo s dlouh�m, narudl�m ohonem. Harrymu i Hermion� poklesla b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, to se� ty, Ronane," �ekl Hagrid s �levou. "Jak se m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Vykro�il vp�ed a pot��sl kentaurovi rukou. "Dobr� ve�er p�eji, Hagride," �ekl Ronan. M�l hlubok�, �alobn� hlas. "Tys m� cht�l zast�el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lov�k nem�e bejt nikdy dost vopatrnej, Ronane," prohl�sil Hagrid a poklepal na sv�j samost��l. "Po tomdle lese se toul� n�co zl� ho. Mimochodem, todle je Harry Potter a Hermiona Grangerov�, �tudenti ze �koly naho�e. A vy dva, todle je Ronan. Je to kentau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sme si v�imli," �ekla Hermiona slab�m hla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br� ve�er," �ekl Ronan. "Tak�e vy jste studenti? A u��te se toho hodn�, naho�e ve �k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dacos ano," p�isv�d�ila Hermiona pla�e. "Ledacos ano. Koneckonc�, i to u� n�co znamen�," vzdychl Ronan. Zaklonil hlavu a up�en� se zahled�l na oblohu. "Mars je dnes ve�er velice jas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," p�isv�d�il Hagrid a vzhl�dl tak�. "Hele�, Ronane, jsem r�d, �e jsme na tebe natrefili, pon�va� tady n�kde je poran�nej jednoro�ec - nevid�l jsi n�c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n hned neodpov�d�l. Bez jedin�ho mrknut� up�ral pohled k obloze a potom znovu vzdychl. "Nevinn� v�dycky padnou za ob� prvn�," prohl�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tomu bylo po v�ky a plat� to po��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," souhlasil Hagrid, "ale nevid�ls tu n�co, Ronane? N�co divn�h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s je dnes ve�er velice jasn�," opakoval Ronan, zat�mco Hagrid se na n�j netrp�liv� d�val. "Neobvykle jas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o, ale j� myslel n�co neobvykl�ho trochu bl�," nal�hal Hagrid. "Tak�e sis ni�eho divn�ho nev�imnu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t chv�li trvalo, ne� Ronan odpov�d�l. "Les v sob� skr�v� mnoh� tajemstv�," �ekl nakon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zi stromy za n�m se n�co pohnulo a Hagrid znovu zvedl samost��l, byl to v�ak jen druh� kentaur; m�l �ern� vlasy a �ern� t�lo a vypadal divo�eji ne� Ro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oj Bane," pozdravil ho Hagrid. "V�ecko v po��dk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br� ve�er, Hagride. Douf�m, �e se ti da�� dob�e?" "Ale jo. Hele�, ted' jsem se pr�v� ptal Ronana, nevid�li jste tu posledn� dobou n�co divn�ho? Pon�va� n�kdo tu poranil jednoro�ce - nev�te vo tom n�c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p�i�el bl� a postavil se vedle Ronana. Zahled�l se na oblo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s je dnes ve�er velice jasn�," �ekl pro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sme u� sly�eli," �ekl Hagrid nevrle. "No kdy byste jeden nebo druhej n�co vid�li, dejte mn� v�d�t, jo? My pudem d�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a Hermiona mu �li v pat�ch a p�es rameno se je�t� ohl�eli na m�tinu na Ronana a Banea, a� jim je zakryly str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kdy," �ekl Hagrid podr�d�n�, "nikdy se nepokou�ejte dostat vod t�ch zatracenejch kentaur� p��mou odpov��. V��n� jen civ�j na hv�zdy, a nic bli���ho ne� m�s�c je nezaj�m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�ch je tady hodn�?" zeptala se Herm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, je jich tu hezkejch p�r. V�t�inou se dr�ej stranou, jen sami pro sebe, ale kdy� po nich n�co chci, jsou v�dycky vochotn� p�ij�t. �lov�k do nich nevid�... kentau�i v�d� spoustu v�c�... ale �eknou v�m toho jen m�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l�, �e to, co jsme sly�eli p�edt�m, byl kentaur?" zaptal se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zn�lo to snad jako kopyta? Ne, esli chce� v�d�t, nejsp� to bylo to, co zab�j� jednoro�ce - nikdy p�edt�m jsem nic takov�ho nesly�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 d�l hust�m temn�m lesem, Harry se v�ak znovu a znovu nerv�zn� ohl�el p�es rameno. M�l nep��jemn� pocit, �e je n�kdo pozoruje, a byl r�d, �e je s nimi Hagrid se sv�m samost��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v� pro�li z�krutem cesty, kdy� Hermiona chytila Hagrida za ru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gride! Vid� to? �erven� jiskry! Nevine a Malfoy jsou v nebezpe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y dva po�kejte tady!" k�ikl Hagrid. "Z�sta�te na p�in�, j� se pro v�s vr�t�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�eli, jak se prod�r� podrostem pry�, a d�vali se na sebe, oba po��dn� vyd�en�, a� u� nesly�eli nic jin�ho ne� �elest list� ko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mysl�, �e se jim n�co stalo, vid', �e ne?" �eptala Herm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bec mi nesejde na tom, jestli se n�co stane Malfoyovi, ale kdyby n�co p�epadlo Nevina... Pon�vad� za to, �e je v�bec tady, m�eme m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y se nekone�n� vlekly. Oba jako by m�li byst�ej�� sluch ne� jindy. Harry m�l pocit, �e vn�m� ka�d� povzdech v�tru a ka�dou praskaj�c� v�tvi�ku. Co se to d�lo? A kde byli ostatn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e�n� jim hlasit� praskot ozn�mil Hagrid�v n�vrat. Malfoy, Neville i Tes�k ho doprov�zeli. Hagrid zu�il. Malfoy se toti� cestou p�ikradl k Nevillovi a zezadu po n�m ch�apl. M�l to b�t vtip, jen�e Neville se vyd�sil a vypustil �erven� jisk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em m�t obrovsk� �t�st�, esli ted' v�bec n�co chyt�me, p�i tom, kolik krav�lu jste vy dva nad�lali. Ale ted' se rozd�l�me jinak - Neville, ty z�stane� se mnou a s Hermionou, a ty, Harry, pude� s Tes�kem a s t�mdle troubou. Nezlob se," dodal je�t� �eptem, "ale tebe tak lehko nepod�s�, a mus�me to vy��d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tedy vydal do st�edu lesa spolu s Malfoyem a s Tes�kem. �li m�lem p�l hodiny, po��d hloub a hloub, a� se jim stezka skoro ztratila, jak byly stromy hust�. Harry si ��kal, �e i krvav� skvrny jsou v�t��. Na ko�enech jednoho stromu byly �pln� st��kance, jako by se to neboh� stvo�en� pr�v� tady zm�talo v bolestech. Propleten�mi v�tvemi star�ho dubu p�ed sebou zahl�dl Harry dal�� m�ti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d�vej -" zamumlal a nat�hl pa�i, aby Malfoye zasta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zemi se t�pytilo n�co z��iv� b�l�ho. Krok za krokem se k tomu opatrn� p�ibl�i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 to opravdu jednoro�ec a byl mrtv�. Harry je�t� nikdy nevid�l n�co tak n�dhern�ho a smutn�ho. Dlouh� �t�hl� nohy nep�irozen� tr�ely na stranu, jak jednoro�ec padl, a jeho h��va se rozsypala po temn�m list� jako z��iv� 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y k n�mu u�u� cht�l vykro�it, kdy� tu n�hle zaslechl �oupav� zvuk a ztuhl jako p�imrazen�. Jeden z ke�� na okraji m�tiny se pohnul... a pak se ze st�nu vyno�ila postava s hlavou zakrytou k�p� a pl�ila se po zemi jako drav� �elma. Harry, Malfoy i Tes�k st�li jako zkamen�l�. Zakuklen� postava dorazila k jednoro�ci, sklonila se k r�n� na jeho boku a za�ala z n� chlemtat kre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oy vyrazil stra�liv� v�k�ik a hnal se pry�, a Tes�k v pat�ch za n�m. Zakuklenec pozvedl hlavu a pod�val se p��mo na Harryho - krev jednoro�ce mu je�t� kapala z �st. Potom vstala vrhl se k Harrymu, ten se v�ak strachy nebyl s to poh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d nato poc�til v hlav� takovou bolest jako je�t� nikdy - jako by mu jizva na �ele st�la v jednom plameni - a nap�l oslepen� se pot�cel zp�tky. Za sebou usly�el dupot kopyt, pak n�co tryskem p�esko�ilo p��mo p�es n�j a za�to�ilo na zakuklenou postav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st v Harryho hlav� byla tak �porn�, �e padl na kolena. Trvalo minutu nebo dv�, ne� pominula, a kdy� kone�n� vzhl�dl, zakuklenec byl tentam. Nad Harrym st�l kentaur, nebyl to v�ak Ronan ani Bane; tenhle vypadal mlad��, vlasy m�l tak sv�tl�, �e byly m�lem b�l�, a ko�sk� t�lo pl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si v po��dku?" zeptal se kentaur Harryho a pomohl mu na no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 - d�kuji ti - co to byl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aur mu neodpov�d�l. M�l �asn� modr� o�i, jako dva bled� saf�ry. Bedliv� se na Harryho pod�val a pak utkv�l o�ima na zsinal� jizv�, kter� mu ted' jasn� vyvstala na �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 jsi ten Potter�v chlapec," �ekl. "Ud�l� l�p, kdy� se vr�t� k Hagridovi. V lese ted' nen� bezpe�no - obzvl᚝ pro tebe ne. Um� jezdit? Bude to rychlej��... Jmenuji se Firenze," dodal je�t� a pak se spustil na p�edn� nohy, aby si mu Harry mohl vl�zt na z�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ednou se z opa�n�ho konce m�tiny ozval zvuk dal��ch kopyt a na m�tinu se v��tili Ronan a Bane, upocen� a s dmouc�mi se bo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enze!" zah�m�l Bane. "Co to vyv�d�? Ty nese� na z�dech �lov�ka! Nestyd� se? Copak jsi n�jak� oby�ejn� mul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te vy v�bec, kdo to je?" �ekl Firenze. "To je ten Potter�v chlapec. ��m rychleji se dostane z lesa, t�m l�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s mu vykl�dal?" zahu�el Bane. "Nezapom�nej, Firenze, jak� p��saha n�s v�e - nesm�me se stav�t proti v�li nebes. Nevy�etli jsme snad z pohyb� planet, co se m� st�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n nejist� zahrabal kopy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enze si ur�it� myslel, �e jedn�, jak nejl�p m�e," pronesl truchliv�m hlas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vztekle vyhodil zadn�ma noh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 nejl�p m�e! Ale co je n�m do toho? Kentau�i maj� co d�lat jedin� s t�m, co ��kaj� p�edpov�di! Nejsme tu od toho, abychom jako osl�ci hledali po na�em lese lidi, kte�� tu zabloud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nze se nar�z hn�viv� vzepjal a postavil se na zadn�, tak�e Harry se ho musel chytit za plece, aby nespa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y jste nevid�li toho jednoro�ce?" rozk�ikl se Firenze na Banea. "Copak nech�pete, pro� ho n�kdo zabil? Nebo v�m snad planety ono tajemstv� neprozradily? Postav�m se proti tomu, co ��h� tady v lese, ano, Bane, a t�eba i po boku lid�, jestli to jinak nep�j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 se Firenze bleskov� oto�il; spolu s Harrym, kter� se k�e�ovit� dr�el na jeho h�bet�, nechali Ronana a Banea na m�tin� a v��tili se mezi str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nem�l zd�n�, co se vlastn� d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� se Bane tak roz��lil?" zeptal se. "A v�bec, p�ed ��m jsi m� vlastn� zachr�ni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nze zpomalila pokra�oval u� jen krokem, vyzval Harryho, aby se p�ikr�il, kdyby snad n�jak� v�tev visela n�zko, na jeho ot�zku v�ak neodpov�d�l. Jeli ml�ky lesem tak dlouho, a� si Harry myslel, �e Firenze s n�m u� nehodl� ztratit ani slovo. Pr�v� ve chv�li, kdy stromy kolem byly obzvl᚝ hust�, v�ak kentaur n�hle z�stal s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ry Pottere, jestlipak v�, k �emu slou�� krev jednoro�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," odpov�d�l Harry, kter�ho ta podivn� ot�zka zarazila. "V hodin�ch lektvar� jsme v�dycky pou��vali jen jeho roh a ocasn� ��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n�vad� zab�t jednoro�ce je nev�slovn� ohavnost," vysv�tlil mu Firenze. "Takov�ho zlo�inu se dopust� jedin� ten, kdo nem� co ztratit a m�e v�ecko z�skat. Krev jednoro�ce t� udr�� p�i �ivot�, i kdyby t� od smrti d�lil pouh� vl�sek, ale za stra�livou cenu. Aby ses zachr�nil, mus� zab�t n�co �ist�ho a bezbrann�ho, a od chv�le, kdy se jeho krev dotkne tv�ch rt�, bude� ��t jenom nap�l a v zatrace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up�en� zahled�l na Firenzeho z�tylek, kter� byl v m�s��n� z��i pln� st��brn�ch skv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kdo by sp�chal n�co tak zoufal�ho?" podivil se nahlas. "Pokud by ho m�lo stihnout v��n� zatracen�, je dokonce i smrt lep��, nebo snad 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e," p�isv�d�il Firenze, "pokud ov�em jen nepot�ebuje� z�stat na�ivu tak dlouho, ne� se napije� n��eho jin�ho - n��eho, co ti vr�t� v�echnu s�lu a moc n��eho, co ti zaru��, �e nikdy neum�e�. Harry Pottere, jestlipak v�, co je pr�v� ted' ukryto ve va�� �ko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�men mudrc�! Ov�em�e, Elix�r �ivota! Nech�pu ale, kdo by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v� o n�kom, kdo �ekal dlouh� l�ta, aby znovu z�skal moc, kdo zoufale lp�l na �ivot� a �ekal na svou p��le�ito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ho srdce jako by znenad�n� sev�ela �elezn� p�st. V �elestu strom� jako by znovu zaslechl to, co mu Hagrid �ekl onoho ve�era, kdy se setkali poprv�: "N�kdo ��k�, �e um�el. Podle m� to jsou �v�sty. Nev�m, esli byl e�t� natolik lidskej, aby moh um��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ce� ��ct," zachr�et zt�ka Harry, "�e to byl Vol..." "Harry! Harry, jsi v po��dk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p�in� k nim b�ela Hermiona a za n� sup�l Ha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prosto v po��dku," prohl�sil Harry, i kdy� sotva v�d�l, co ��k�. "Jednoro�ec je mrtv�, Hagride, je tam vzadu na m�ti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d' u� se m�eme rozlou�it," zamumlal Firenze, zat�mco Hagrid sp�chal k le��c�mu t�lu. "U� jsi v bezpe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mu sklouzl ze h�be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noho �t�st�, Harry Pottere," pop��l mu Firenze. "U� d��v se stalo, �e si poselstv� planet n�kdo vykl�dal �patn� - dokonce i kentau�i. Douf�m, �e tohle je jeden z t�ch p��pad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o�il se a odklusal zp�tky do lesa; Harry z�stal st�t na p�in� a t��sl se po cel�m t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na n� �ekal ve ztemn�l� spole�ensk� m�stnosti tak dlouho, a� nakonec usnul. Kdy� s n�m Harry surov� zat��sl, aby ho probudil, nap�ed n�co vyk�ikoval o famfrp�lu a h�e proti pravidl�m; v n�kolika vte�in�ch tu v�ak sed�l s �iroce otev�en�ma o�ima, kdy� Harry za�al jemu i Hermion� u�it, co se v lese vlastn� st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nevydr�el sed�t. P�ech�zel p�ed krbem sem tam a je�t� po��d se cel� t��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ape ten k�men chce pro Voldemorta... Voldemort �ek� v lese... a my si celou dobu mysleli, �e ho Snape chce jen proto, aby z�skal bohatstv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esta� ��kat to jm�no!" za�eptal Ron zd�en�, jako by se b�l, �e by je Voldemort mohl usly�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ho neposlouch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enze m� zachr�nil, ale nem�l to d�lat... Bane zu�il... ��kal, �e Firenze zasahuje do toho, co se podle planet m� st�t... Ur�it� ohla�uj�, �e se Voldemort vr�t�... Bane je p�esv�d�en, �e Firenze m�l Voldemorta nechat, aby m� zabil... Nejsp� i tohle stoj� ve hv�zd�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esta� u� kone�n� ��kat to jm�no!" sykl Ron. "Tak�e j� ted' mus�m jen �ekat, a� Snape K�men ukradne," pokra�oval Harry hore�n�, "a pak u� Voldemort p�ijde a sprovod� m� ze sv�ta... P�edpokl�d�m, �e Bane bude spokoje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vypadala notn� vystra�en�, p�esto v�ak se ho pokusila ut�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ry, v�ichni p�ece ��kaj�, �e Brumb�l byl jedin�, z koho Ty-v�-kdo m�l v �ivot� strach. Pokud tu Brumb�l je, Ty-v�-kdo ti neubl��. A ostatn�, kdo ��k�, �e kentau�i maj� pravdu? P�ipad� mi to jako h�d�n� budoucnosti, a profesorka McGonagallov� tvrd�, �e to je velice nespolehliv� odv�tv� mag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oha u� za��nala blednout, kdy� se kone�n� p�estali dohadovat. �li si lehnout �pln� vy�erpan� a ochrapt�l�. P�ekvapen� t� noci v�ak je�t� neskon�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si Harry odhrnul p�ikr�vky, le�el pod nimi pe�liv� slo�en� - jeho neviditeln� pl�t, a na n�m byl p�i�pendlen l�stek se slov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V�ECHNY P��P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ola �estn�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c�mi dve�mi a je�t� 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p��t�ch letech si Harry nikdy nebyl s to tak �pln� vybavit, jak v�bec dok�zal slo�it v�echny zkou�ky, kdy� nap�l o�ek�val, �e se ka�dou chv�li rozlet� dve�e a dovnit� vpadne Voldemort. Dny se v�ak vlekly jeden za druh�m a nebylo pochyb, �e za zam�en�mi dve�mi je Chloupek je�t� po��d na�ivu a p�i s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o �morn� vedro, hlavn� ve velk� u�ebn�, kde psali p�semky. Na zkou�ky dostali nov� brka, zvl᚝ o�et�en� kouzlem proti podv�d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�dali ov�em i praktick� zkou�ky. Profesor Kratiknot si je po jednom volal do sv� u�ebny, aby mu p�edvedli, jestli dok�ou, aby ananas stepoval po lavici. Profesorka McGonagallov� zase sledovala, jak studenti m�n� my� v tabat�rku na ��upac� tab�k, a d�vala jim body podle toho, jak se jim povedla, a naopak jim je od��tala, pokud tabat�rka m�la vousky. Snape v�echny znerv�znil, kdy� jim st�l za z�dy, zat�mco oni se sna�ili vzpomenout si, jak se p�ipravuje Lektvar zapomn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d�lal, co bylo v jeho sil�ch, a sna�il se nemyslet na �ezavou bolest na �ele, kter� ho od v�pravy do lesa nep�est�vala su�ovat. Nevine si o n�m myslel, �e je tak nerv�zn� kv�li zkou�k�m, pon�vad� nemohl sp�t, ve skute�nosti v�ak Harryho znovu a znovu probouzela jeho star� no�n� m�ra; ted' v�ak byla je�t� hor�� ne� d��v, pon�vad� se mu v onom snu zjevoval i zakuklenec, kter�mu od �st kapala k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�n� to bylo t�m, �e Ron a Hermiona na vlastn� o�i nevid�li to, co Harry spat�il v lese, nebo proto, �e je na �ele nep�lila ��dn� jizva, nezd�lo se v�ak, �e by se kv�li Kameni znepokojovali tolik jako on. Pomy�len� na Voldemorta je sice d�silo, neobjevoval se v�ak co chv�li v jejich snech a opakov�n� ke zkou�k�m je tak zam�stn�valo, �e nem�li �as d�lat si starosti, co Snape nebo n�kdo jin� maj� za lub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 posledn� skl�dali zkou�ku z d�jin �ar a kouzel. Je�t� hodinu museli odpov�dat na ot�zky o pot�e�t�n�ch kouzeln�c�ch, kte�� kdysi d�vno vynalezli samom�chac� kotl�ky, a pak u� je �ekalo volno - volno po cel� n�dhern� t�den, ne� budou vyhl�eny v�sledky zkou�ek. Kdy� je duch profesora Binnse vyzval, aby odlo�ili brka a sto�ili sv� pergameny, Harry se neudr�el a spolu s ostatn�mi v�skal rado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lo to daleko snaz��, ne� jsem si myslela," m�nila Hermiona, kdy� se p�ipojili k houfu, jen� se vyhrnul do slune�n�ho dne venku. "V�bec jsem se nemusela u�it o ��du chov�n� vlkodlak� z roku 1637 ani o povst�n� Elfrika Horliv�h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si po zkou�k�ch v�dycky r�da je�t� proch�zela p�semky, Ron v�ak prohl�sil, �e se mu z toho d�l� nanic, a tak se rad�ji vypravili k jezeru a tam si lehli pod strom. Weasleyova dvoj�ata a Lee Jordan pr�v� lechtali na chapadlech ob�� s�pii, kter� se vyh��vala na tepl� m�l�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� si nemus�me nic opakovat," vzdychl Ron ��astn� a nat�hl se do tr�vy. "M�l by ses tv��it veseleji, Harry, m�me ted' cel� t�den, ne� se dozv�me, jak jsme to zvrtali; zat�m si nemus�me d�lat staros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i mnul �e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�d bych v�d�l, co tohle m� znamenat!" vybuchl hn�viv�. "Ta jizva m� nep�est�v� bolet - u� se mi to st�valo d��v, ale ne tak �as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jdi si za madame Pomfreyovou," radila Hermiona. "Nejsem nemocn�," nam�tl Harry. "Mysl�m, �e je to varov�n�... Znamen�, �e se bl�� nebezpe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 to nedok�zalo vzru�it; bylo p��li� horko. "Uklidni se, Harry, Hermiona m� pravdu: dokud je tu Brumb�l, K�men je v bezpe��. Ostatn� nem�me ��dn� d�kaz, �e by Snape zjistil, jak proj�t kolem Chloupka. U� jednou m�lem p�i�el o nohu, tak�e to sotva hned zkus� znovu. A sp� bude Nevine hr�t famfrp�l za Anglii, ne� aby Hagrid prozradil Brumb�lovo tajemstv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p�ik�vl, nedok�zal se v�ak zbavit vt�rav�ho pocitu, �e n�co zapomn�l ud�lat, n�co velice d�le�it�ho. Kdy� se to pokusil ostatn�m vysv�tlit, Hermiona �ekla: "Za to v�ecko m�ou zkou�ky! J� se v�era v noci probudila a sta�ila jsem p�e��st polovinu sv�ch pozn�mek o p�em��ov�n�, ne� jsem si vzpomn�la, �e tu zkou�ku u� m�me za seb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ry si nicm�n� byl jist, �e onen neklidn� pocit nem� se zkou�kami co d�lat. Pozoroval sovu, kter� po z��iv� modr�m nebi let�la ke �kole s n�jak�m vzkazem v zob�ku. Hagrid byl jedin�, kdo mu kdy pos�lal dopisy. A Hagrid by Brumb�la nikdy nezradil; Hagrid by nikdy nikomu ne�ekl, jak proj�t kolem Chloupka... nikdy... 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 tu chv�li byl na noh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m jde�?" zeptal se Ron osp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�v� m� n�co napadlo," odpov�d�l Harry, bled� jako st�na. "Mus�me hned ted' za Hagrid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pro�?" vyhrkla Hermiona a vysko�ila tak�, aby o n�co nep�i�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p�ipad� v�m trochu divn�," �ekl Harry a nam�hav� stoupal do travnat�ho svahu, "�e kdy� Hagrid ze v�eho nejv�c stoj� o draka, objev� se n�jak� cizinec, kter� �irou n�hodou m� v kapse vejce? Kolik lid� chod� po sv�t� s dra��m vejcem, kdy� je to proti kouzelnick�m z�kon�m? M�l opravdu �t�st�, �e natrefil zrovna na Hagrida, nemysl�te? Pro� jsem si to neuv�domil d��v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 to mysl�?" zeptal se Ron, Harry mu v�ak neodpov�d�l a ut�kal p�es �koln� pozemky k lesu, jak nejrychleji mo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rid sed�l v leno�ce venku p�ed h�jovnou; nohavice i ruk�vy m�l vyhrnut� a loupal do velk� m�sy hr�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zdar," �ekl a usm�val se na n�. "Tak�e m�te po zkou�k�ch? A m�te chvilku d�t si loka n��eho dobr�h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 pros�m," zvolal Ron, Harry ho v�ak p�eru�il. "Ne, Hagride, m�me nasp�ch; ale pot�ebuji se t� na n�co zeptat. Pamatuje� se na ten ve�er, kdy jsi vyhr�l Norberta? Jak vypadal ten cizinec, se kter�m jsi hr�l kar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nev�m," �ekl Hagrid lhostejn�, "pon�va� si nesundal k�p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vid�l, jak ohromen� se v�ichni t�i tv���, povyt�hl obo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divn� to zas nen�; u Prase�� hlavy - tak se menuje ta hospoda dole ve vsi - potk�te spoustu v�elijakejch lid�. Co j� v�m, moh to bejt n�jakej obchodn�k s drakama. Do tv��e jsem mu v�bec nevid�l, pon�va� m�l celou dobu na hlav� k�p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dosedl na zem vedle m�sy s hr�k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o �em jsi s n�m mluvil, Hagride? Zm�nil ses v�bec o Bradavic�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�n� �e na to p�i�la �e�," svra�til �elo Hagrid, jak se sna�il vzpomenout si na ten ve�er. ,- Jo... ptal se, co d�l�m, a j� mu �ek, �e d�l�m hajn�ho a star�m se vo zv��ata... Von se vypt�val, vo jak�... tak jsem mu to pov�d�l... a taky jsem mu �ek, �e jsem si dovopravdy v�dycky p��l m�t draka... a potom... u� si to tak dob�e nepamatuju, pon�va� mn� platil jednu skleni�ku za druhou... Po�kej... jo, potom �ek, �e m� dra�� vejce a esli chci, �e si vo n�j m�em zahr�t karty... ale mus� prej m�t jistotu, �e to s n�m budu um�t, pon�va� by ho nedal jen tak n�komu... Tak jsem mu �ek, �e po Chloupkovi to s drakem bude lebeda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 on - zaj�mal se n�jak o Chloupka?" zeptal se Harry a sna�il se mluvit klid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- to jo - kolik potk�te t��hlavejch ps�, i tady kolem Bradavic? Tak jsem mu �ek, �e s Chloupkem je to �pln� hra�ka, kdy� v�te, jak ho uklidnit, sta�� mu n�co zahr�t, a von v tu chv�li usne -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�z se Hagrid zatv��il zd�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sem v�m ale nem�l ��kat!" vyhrkl. "Zapome�te, �e jsem n�co takov�ho �ek! Po�kejte - kam de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, Ron a Hermiona mezi sebou nepromluvili jedin� slovo, dokud nest�li ve vstupn� sini, kter� jim po slune�n�m dnu venku p�ipadala velice chladn� a ponu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�me j�t za Brumb�lem," prohl�sil Harry. "Hagrid tomu cizinci prozradil, jak proj�t kolem Chloupka, a pod tou k�p� se skr�val bud' Snape, nebo Voldemort - musela to b�t hra�ka, jakmile Hagrida opil. Douf�m jen, �e n�m Brumb�l uv���. Firenze by n�s mohl podpo�it, jestli mu v tom Bane nezabr�n�. Kde v�bec je Brumb�lova pracovn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hl�eli se, jako by doufali, �e spat�� �ipku, kter� jim uk�e, kudy se maj� d�t. Nikdy jim nikdo ne�ekl, kde Brumb�l vlastn� bydl�, ani nev�d�li o nikom, koho by k n�mu posl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�me se prost� -" za�al Harry, tu se v�ak s�n� rozlehl zvu�n� h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vy t�i d�l�te tady uvnit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a to profesorka McGonagallov� s obrovsk�m stohem knih v n�r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ceme mluvit s profesorem Brumb�lem," prohl�sila Hermiona; Harrymu i Ronovi to p�ipadlo dost odv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y chcete mluvit s profesorem Brumb�lem?" opakovala profesorka McGonagallov�, jako by cht�li prov�st n�co velice podez�el�ho. "A pro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polkl napr�zdno - co ted'?</w:t>
      </w:r>
    </w:p>
    <w:p>
      <w:pPr>
        <w:pStyle w:val="PreformattedText"/>
        <w:bidi w:val="0"/>
        <w:spacing w:before="0" w:after="0"/>
        <w:jc w:val="left"/>
        <w:rPr/>
      </w:pPr>
      <w:r>
        <w:rPr/>
        <w:t>"Vlastn� je to d�v�rn�," prohl�sil, ale v tu chv�li si p��l, aby to b�val rad�ji ne�ekl, pon�vad� profesorce McGonagallov� se zachv�lo ch��p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esor Brumb�l je u� deset minut pry�," pronesla chladn�. "Dostal sp�nou sovu z Ministerstva kouzel a ihned odlet�l do Lond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 pry�?" �ekl Harry zoufale. "Pr�v� ted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esor Brumb�l je velice v�znamn� kouzeln�k, Pottere, a jeho �as je tuze drah�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tohle je d�le�it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, co mu chcete ��ct, je d�le�it�j�� ne� Ministerstvo kouzel, Pott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te, pan� profesorko," �ekl Harry a odlo�il v�echnu opatrnost, "ono jde toti� o K�men mudrc� -" Profesorka McGonagallov� snad o�ek�vala leccos, ale tohle ne. Knihy, kter� dr�ela v n�ru��, j� spadly na zem, profesorka je v�ak nezdvih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 to, �e v�te o -" vykokt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n� profesorko, j� mysl�m - j� v�m, �e Sn... �e n�kdo hodl� K�men ukr�st. Mus�m mluvit s profesorem Brumb�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�vala se na n�j nap�l ohromen�, nap�l podez�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esor Brumb�l se vr�t� z�tra," prohl�sila nakonec. "Nev�m, jak jste se o Kameni dov�d�li, ale uji��uji v�s, �e ho nikdo ukr�st nem�e, na to je v�c ne� dob�e st�e�e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, pan� profesorko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m, o �em mluv�m, Pottere," �ekla �se�n�. Sehnula se a posb�rala spadl� knihy. "Doporu�uji v�m, abyste v�ichni �li rad�ji ven a u��vali si slun��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, Ron a Hermiona to v�ak neud�l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e to dnes ve�er," �ekl Harry, jakmile m�l jistotu, �e profesorka McGonagallov� je z doslechu. "Snape dnes ve�er projde padac�mi dve�mi. V� u� v�ecko, co pot�ebuje, a ted' je z cesty i Brumb�l. Ten vzkaz poslal ur�it� Snape, vsad�m se, �e se na Ministerstvu kouzel budou n�ramn� divit, a� se tam Brumb�l objev�." "Ale co m�eme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vyjekla. Harry a Ron se oto�ili. Za nimi st�l Sn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br� odpoledne," �ekl p��v�tiv�. V�ichni t�i se na n�j up�en� pod�v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m�li byste z�st�vat uvnit�, kdy� je venku tak kr�sn�," pronesl s podivn�m, k�iv�m �sm�v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 jsme toti� -" za�al Harry, i kdy� nem�l tu�en�, co vlastn� �ek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li byste b�t opatrn�j��," �ekl Snape. "Kdy� se tu budete takhle potloukat, leckdo si je�t� pomysl�, �e asi m�te n�co za lubem. A Nebelv�r si u� opravdu nem�e dovolit ztr�cet dal�� body, co ��k�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zrudl. U� se oto�ili, �e tedy p�jdou ven, Snape je v�ak zavolal zp�t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jte si pozor, Pottere - jestli se je�t� jednou budete v noci toulat po �kole, osobn� se postar�m, aby v�s vylou�ili. P�eji v�m p�kn� d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louh�mi kroky zam��il ke sborov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ku na kamenn�ch schodech se Harry obr�til k ostatn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�e u� v�me, co m�me d�lat," za�eptal nal�hav�. "Jeden z n�s bude hl�dat Snapea - mus� �ekat p�ed sborovnou a sledovat ho, pokud vyjde ven. To by sis m�la vz�t na starost ty, Hermio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� j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e p�ece jasn�," �ekl Ron. "M�e� p�edst�rat, �e �ek� na profesora Kratiknota." Nasadil vysok� hlas: "Pane profesore, j� jsem z toho tak ne��astn�, mysl�m, �e jsem popletla ot�zku �trn�ct b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e, nech si toho," �ekla Hermiona; souhlasila v�ak, �e bude Snapea hl�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my dva po�k�me p�ed chodbou ve t�et�m poschod�," �ekl Harry Ronovi. "Poj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 onou ��st� pl�nu v�ak neusp�li. Sotva dorazili ke dve��m, kter� odd�lovaly Chloupka od zbytku �koln� budovy, objevila se znovu profesorka McGonagallov� a tentokr�t se u� roz��l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y si snad mysl�te, �e je t</w:t>
      </w:r>
      <w:r>
        <w:rPr/>
        <w:t xml:space="preserve">잚� </w:t>
      </w:r>
      <w:r>
        <w:rPr/>
        <w:t>dostat se p�es v�s dva ne� p�es tolik kouzel a za��kadel!" spustila na n�. "U� m�m t�ch va�ich nesmysl� dost! Jestli se dozv�m, �e jste se je�t� jednou tady n�kde uk�zali, ode�tu Nebelv�ru dal��ch pades�t bod�! Ano, Weasleyi, sv� vlastn� koleji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a Ron se vr�tili do spole�ensk� m�stnosti. "Aspo� �e Hermiona sleduje Snapea," ��kal Harry pr�v�, kdy� se podobizna Buclat� d�my rozev�ela a ve�la Herm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i nev�, jak m� to mrz�, Harry!" na��kala. "Snape vy�el ven a zeptal se, co tam d�l�m. �ekla jsem mu, �e �ek�m na Kratiknota, a Snape pro n�j do�el; teprve ted' m� Kratiknot pustil, a j� nem�m tu�en�, kam Snape mezit�m zmiz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�e je to jasn�, �e?" poznamenal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a Hermiona na n�j up�en� pohl�dli. Harry byl bled� a o�i se mu les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nes ve�er p�jdu ven a zkus�m dostat se ke Kameni d��v ne� 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 ses zbl�znil!" �ekl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p�ece nem�e�!" nam�tla Hermiona. "Po tom, co n�m �ekli Snape i McGonagallov�! V�dy� t� vylou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 M� B�T?" rozk�ikl se Harry. "Copak to nech�pete? Jestli se Snape zmocn� Kamene, Voldemort se vr�t�! Vy jste nesly�eli, co se d�lo, kdy� se sna�il zmocnit se vl�dy? Pak u� nebudou ��dn� Bradavice, odkud by m� mohli vylou�it! Bud' je srovn� se zem�, nebo z nich ud�l� �kolu �ern� magie! Ted' u� p�ece nesejde na tom, jestli ztrat�me n�jak� body! Mysl�te, �e nech� v�s a va�e rodiny na pokoji, pokud Nebelv�r z�sk� �koln� poh�r? Jestli m� n�kdo chyt� d��v, ne� se dostanu ke Kameni, budu se muset vr�tit k Dursleyov�m a �ekat, a� m� tam Voldemort objev�; prost� jen um�u o trochu pozd�ji ne� tady, pon�vad� j� k mocnostem Zla nikdy nep�ejdu! Dnes ve�er t�mi padac�mi dve�mi projdu a nic, co vy dva �eknete, m� nezastav�! Voldemort mi zabil rodi�e, na to nezapom�nejt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al se na n� planouc�m pohledem. "M� pravdu, Harry," �pitla Herm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zmu si neviditeln� pl᚝," �ekl Harry. ,Je�t� �t�st�, �e jsem ho dostal zp�tk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vejdeme se pod n�j v�ichni t�i?" uva�oval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 to mysl� - v�ichni t�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s�m t�, p�ece si nemysl�, �e t� nech�me j�t samotn�h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rozhodn� ne," prohl�sila Hermiona r�zn�. "Jak mysl�, �e by ses bez n�s dostal ke Kameni? Rad�i se je�t� pod�v�m do sv�ch kn�ek, t�eba tam najdu n�co u�ite�n�h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jestli n�s chyt�, vylou�� i v�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stli to bude z�le�et na mn�, tak ne," �ekla Hermiona d�razn�. "Kratiknot mi prozradil, �e u n�j jsem zkou�ku ud�lala na sto dvacet procent. Po takov�m v�sledku m� p�ece nevyhod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ve�e�i v�ichni t�i nerv�zn� sed�li stranou ve spole�ensk� m�stnosti. Nikdo je nevyru�oval; koneckonc�, nikdo z Nebelv�ru u� nem�l Harrymu co ��ci, byl to v�ak prvn� ve�er, kdy mu to nevadilo. Hermiona je�t� listovala ve sv�ch pozn�mk�ch, �e t�eba objev� n�jak� kouzlo, kter� by jim pomohlo dostat se dovnit�. Harry ani Ron toho za cel� ve�er moc nenamluvili; oba dva mysleli na to, co se chystali podnik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le�ensk� m�stnost se pomalu vypr�zdnila, jak studenti jeden po druh�m odch�zeli na kut�. "Rad�i u� jdi pro ten pl�t," zamumlal Ron, kdy� se Lee Jordan kone�n� p�estal protahovat a z�vat a �el si lehnout. Harry vyb�hl nahoru do lo�nice, kde u� byla tma. Vyt�hl pl᚝ a potom mu pohled padl na fl�tnu, kterou dostal od Hagrida k V�noc�m. Str�il si ji do kapsy, �e ji pou�ije na Chloupka - zp�vat se mu nijak zvl᚝ necht�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�til se dol� do spole�ensk� m�stno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d�i si ten pl᚝ rozt�hneme u� tady a p�esv�d��me se, jestli se pod n�j vejdeme v�ichni t�i - co kdyby Filch zahl�dl nohu jednoho z n�s, jak chod� sama po chodb�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to d�l�te?" ozval se z kouta n�jak� hlas, a zpoza jednoho k�esla vylezl Neville; v ruce pevn� sv�ral sv�ho �ab�ka Trevora, kter� jako by v tu chv�li znovu zkou�el dostat se na svobo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c, Neville, v�bec nic," ujistil ho Harry a sp�n� schoval pl᚝ za z�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ille si zkoumav� prohl�el jejich provinil� obli�e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y u� zas jdete ven," �ek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, ne," pop�ela Hermiona. "Nejdeme nikam. A pro� ty je�t� nejsi v posteli, Nevil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pod�val na stojac� hodiny u dve��. Nemohli u� ztr�cet �as; Snape v tu chv�li u� mo�n� hr�l Chloupkovi, aby ho us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sm�te j�t ven," nam�tl Neville, "nebo v�s zase chytnou, a Nebelv�r na tom bude je�t� h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 nech�pe�," �ekl Harry, "jak je to d�le�it�." Neville si v�ak o�ividn� dod�val odvahu, aby ud�lal n�co zoufal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v�m to nedovol�m," �ekl a sp�n� se postavil p�ed tajn� vchod v podobizn�, "i kdybych - i kdybych se s v�mi m�l popr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ville!" vybuchl Ron. "Jdi od toho vchodu a nechovej se jako hlup�k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��kej mi hlup�k!" ohradil se Neville. "Mysl�m, �e u� byste ��dn� pravidla �koln�ho ��du poru�ovat nem�li! A byli jste to vy, kdo mi �ekl, �e se m�m ka�d�mu postav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ano, ale ne n�m," �ekl Ron podr�d�n�. "Neville, ty v�bec nev�, co d�l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ro�il k n�mu a Neville upustil �ab�ka Trevora, kter� jedn�m skokem zmizel do t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poj� a zkus m� uhodit!" �ekl Neville a zdvihl p�sti. "�ek�m na teb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obr�til k Hermion�. ,.Ud�lej n�co," vyzval ji zoufale. Hermiona pokro�ila vp�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ville," �ekla. "Mrz� m� to, opravdu m� to mrz�." A zdvihla h�l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trificus Totalus!"vyk�ikla a nam��ila j� na Nevi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u r�zem sklesly pa�e k bok�m a nohy se mu srazily k sob�. Cel� t�lo mu ztoporn�lo; okam�ik se je�t� pot�cel a potom padl na tv��, ztuhl� jako kus d�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se k n�mu vrhla a p�evr�tila ho. Neville m�l pevn� sev�en� �sta, tak�e nebyl s to pron�st ani slovo. Dok�zal h�bat jen o�ima a s hr�zou je pozo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jsi mu to ud�lala?" zeptal se Harry �eptem. "��k� se tomu �pln� spout�n�," vysv�tlila Hermiona ne��astn�. "Neville, m� to opravdu moc mrz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eli jsme to ud�lat, Neville, nem�me �as ti ted' v�ecko vysv�tlovat," �ekl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dnou to pochop�, Neville," �ekl Ron, kdy� ho p�ekro�ili a zahalili se do neviditeln�ho pl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�e za sebou nechali Nevilla nehybn� le��c�ho na podlaze, jim v�ak nijak nep�idalo. Byli tak nerv�zn�, �e st�n ka�d� sochy jim p�ipadal jako Filch, a ka�d� vzd�len� poryv v�tru jim zn�l jako Protiva, kter� se na n� u� u� vr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dorazili k prvn�mu schodi�ti, zahl�dli pan� Norrisovou, jak se pl�� po ho�ej��ch schodech. "Hele, co kdybychom ji nakopli, aspo� jednou," za�eptal Ron Harrymu do ucha, ale ten zakroutil hlavou. Ve chv�li, kdy ji opatrn� obch�zeli, pan� Norrisov� na n� up�ela sv� o�i pronikav� jako sv�tilny, ale nic nepodnik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ke schod�m, je� vedly do t�et�ho poschod�, u� nikoho nepotkali; v polovin� schodi�t� se v�ak trhan� pohyboval Protiva a uvol�oval koberec, aby p�es n�j n�kdo upa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do je tam?" zeptal se najednou, jak vystupovali k n�mu, a p�imhou�il sv� zlovoln� �ern� o�i. ,V�m, �e tu jsi, i kdy� t� nevid�m. Jsi d�mon nebo duch, nebo jen n�jak� uboh� student�k?"</w:t>
      </w:r>
    </w:p>
    <w:p>
      <w:pPr>
        <w:pStyle w:val="PreformattedText"/>
        <w:bidi w:val="0"/>
        <w:spacing w:before="0" w:after="0"/>
        <w:jc w:val="left"/>
        <w:rPr/>
      </w:pPr>
      <w:r>
        <w:rPr/>
        <w:t>Vznesl se do vzduchu, z�stal viset nad schodi�t�m a �kosem hled�l sm�rem k 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jsp� bych m�l zavolat Filche; to bych asi m�l, kdy� se tu n�kdo pl�� a nen� ho vid�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dostal nenad�l� n�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ivo," zachraplal �eptem, "Krvav� Baron m� sv� d�vody, pro� je neviditeln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iva m�lem spadl dol�, tak se polekal. A� v posledn� chv�li se p�ece jen vzchopil a z�stal viset asi stopu nad sch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evelice se omlouv�m, Va�e krvavosti, pane barone," �ekl podl�zav�. "Je to moje chyba, jenom moje - j� jsem v�s toti� nevid�l - ani jsem v�s nemohl vid�t, kdy� jste neviditeln� - nezlobte se na chud�ka Protivu, to byl jen takov� �ert�k, pa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m tady n�co na pr�ci, Protivo," zakr�kal Harry. "Dnes ve�er sem u� ani nep�chn�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zum�m, pane, m�ete se spolehnout, pane," �ekl Protiva a znovu se vznesl do vzduchu. "Douf�m, �e se v�m va�e pr�ce vyda��, pane barone, nebudu v�m p�ek�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d nato sp�n� zmi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bylo �asn�, Harry," za�eptal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olik vte�in nato byli na m�st�, p�ed chodbou v t�et�m poschod� - a dve�e byly pootev�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m�me to," �ekl Harry klidn�. "Snape u� kolem Chloupka pro�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 pohledu na otev�en� dve�e jako by v�ichni t�i teprve opravdu pochopili, co maj� p�ed sebou. Harry se pod pl�t�m obr�til k ostatn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stli se chcete vr�tit, nebudu v�m to nijak vy��tat," �ekl. "M�ete si vz�t pl᚝, j� u� ho ted' nebudu pot�ebov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mluv hlouposti," �ekl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deme s tebou," prohl�sila Hermiona. Harry otev�el dve�e doko�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 dve�e zask��paly, zaslechli nar�z hlubok�, temn� vr�en�. V�echny t�i ps� hlavu zb�sile �enichaly sm�rem k nim, i kdy� je nemohly vid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to m� u nohou?" za�eptala Hermiona. "Vypad� to jako harfa," �ekl Ron. "Tu tady z�ejm� nechal Sn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jsp� se probud�, jakmile mu p�estanou hr�t," soudil Harry. "Tak�e se do toho d�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tiskl si Hagridovu fl�tnu ke rt�m a foukl do n�. Nebyla to opravdov� melodie, hned od prvn�ho t�nu v�ak netvorovi za�ala klesat v��ka. Harry sotva sta�il nab�rat dech. Pes vr�el m�� a m��, a� p�estal �pln� je�t� chv�li vr�voral, potom v�ak klesl na kolena a nakonec se svalil na podlahu a tvrd� us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 abys p�estal hr�t," varoval Harryho Ron, kdy� vyklouzli zpod pl�t� a pl�ili se k padac�m dve��m. Jak se p�ibl�ili k obrovsk�m hlav�m, z�eteln� c�tili ps�v hork�, p�chnouc� d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l�m, �e ty dve�e dok�eme otev��t," m�nil Ron a d�val se psovi p�es z�da. "Chce� j�t prvn�, Hermiono?" "Ne, nechci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 mysl�," Ron za�al zuby a p�ekro�il Chloupkovy nohy. Sh�bl se, zat�hl za kruh padac�ch dve�� a ty vysko�ily vzh�ru a otev�ely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tam vid�?" zeptala se Hermiona �zkostn�. "V�bec nic - jenom tmu - a nem�me po �em sl�zt, mus�me prost� sko�it dol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je�t� po��d hr�l na fl�tnu a ted' na Rona zam�val, aby upoutal jeho pozornost; ukazoval na sebe. "Ty chce� j�t prvn�? Opravdu?" zeptal se Ron. "Nem�m tu�en�, jak je to hluboko. Dej Hermion� tu fl�tnu, a� hraje, aby se Chloupek neprobud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j� podal fl�tnu. N�kolik vte�in ticha sta�ilo, aby sebou pes trhl a zavr�el, jakmile v�ak Hermiona za�ala hr�t, upadl znovu do hlubok�ho sp�n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ho p�elezla pod�val se padac�mi dve�mi dol�. Nevid�l v�bec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�t�l se do tmy pod sebou, a� u� visel jen na kone�c�ch prst�. Pak se pod�val nahoru na Rona a �ekl: "Jestli se mi n�co stane, nelezte za mnou. Jd�te rovnou do sovince a po�lete po Hedvice zpr�vu Brumb�lovi, rozum�l jsi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zum�l," p�isv�d�il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oj za minutku, aspo� douf�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ry se pustil. C�til, jak kolem n�j svi�t� studen� vlhk� vzduch a padal, padal, pa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CH. S podivn�m tlumen�m zvukem dopadl na n�co m�kk�ho. Posadil se a t�pal kolem sebe, pon�vad� jeho o�i si na to �ero je�t� nezvykly. P�ipadalo mu, �e snad sed� na n�jak� rostl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 to dobr�!" k�ikl ke sv�tlu naho�e v padac�ch dve��ch, kter� ted' vypadaly velk� jako po�tovn� zn�mka. "Dopadl jsem do m�kk�ho, m�ete sko�it tak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ho okam�it� n�sledoval a rozpl�cl se hned vedle Harry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je to tady?" byla jeho prvn� sl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v�m, n�jak� rostliny. Nejsp� jsou tu proto, aby zbrzdily p�d. Tak poj�, Hermion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ba vysoko naho�e utichla. Zaslechli hlasit� �t�knut�, ale to u� Hermiona sko�ila. P�ist�la na opa�n� stran� od Harry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�me b�t cel� m�le pod �kolou," �ek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�t� �t�st�, �e tu jsou ty rostliny, to ti pov�m," oddechl si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t�st�?" vyjekla Hermiona. "Pod�vejte se na sebe, vy dv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bit� vysko�ila a sna�ila se dostat k vlhk� zdi. Musela z�pasit o ka�dou p�d', pon�vad� ve chv�li, kdy dopadla, j� rostlina za�ala ov�jet sv� hadovit� �ponky kolem kotn�k�. Harrymu a Ronovi u� pop�nav� rostlina sv�mi dlouh�mi p��chytkami pevn� spoutala nohy, ani� si toho v�im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se sta�ila vyprostit d��v, ne� ji rostlina sta�ila opravdu uchopit. Ted' jenom zd�en� p�ihl�ela, jak oba chlapci z�pas�, aby ov�jivku ze sebe strhli, ��m v�c se v�ak sna�ili vyprostit, t�m t�sn�ji a rychleji je obmot�v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h�bejte se!" na��dila jim Hermiona. "U� v�m, co to je - je to ��blovo osidl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sem r�d, �e v�me, jak se jmenuje, to n�m opravdu pom�e," utrhl se na ni Ron a zaklonil hlavu, aby se mu rostlina neovinula kolem kr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' zticha, a� si m�u vzpomenout, jak ji zab�t!" vyzvala ho Herm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posp� si, j� u� nem�u d�chat!" zachropt�l Harry a z�pasil s rostlinou, kter� se mu ov�jela kolem hrud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blovo osidlo, ��blovo osidlo... Co to ��kala profesorka Pr�tov�? - miluje tmu a vlhko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rozd�lej ohe�!" lapal po dechu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 - ov�em - jen�e tu nen� ��dn� d��v�!" vyk�ikla Hermiona a lomila ruk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AK SES POM�TLA?" zahul�kal Ron. "JSI �AROD�JKA, NEBO 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ych nebyla!" ohradila se Hermiona, sp�n� vyt�hla h�lku, zam�vala s n�, n�co zamumlala a vyslala proti rostlin� proud blankytn� modr�ch plam�nk�, jak� p�ed �asem pou�ila proti Snapeovi. B�hem n�kolika vte�in oba chlapci uc�tili, �e stisk rostliny povoluje, jak couvala p�ed sv�tlem a p�ed teplem. �kubala sebou a zm�tala se, p�ece se v�ak odvinula z jejich t�l a oba byli zase vol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�t� �t�st�, �e jsi p�i bylink��stv� d�vala pozor, Hermiono," �ekl Harry, kdy� se tak� postavil ke zdi a st�ral si pot z tv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," �ekl Ron, "a �t�st�, �e Harry v nebezpe�� neztr�c� hlavu - ,jen�e tu nen� ��dn� d��v�` - namoudu�i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dy," �ekl Harry a uk�zal do kamenn� chodby, jedin� cesty, kter� vedla d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� vlastn�ch krok� sly�eli jen tich� kap�n� vody, kter� st�kala po st�n�ch. Chodba se sva�ovala dol� a Harrymu to p�ipomn�lo n�v�t�vu u Gringottov�ch. S nep��jemn�m zatrnut�m u srdce si vzpomn�l, �e trezory v kouzelnick� bance �dajn� hl�daj� draci. Kdyby ted' potkali draka, dosp�l�ho draka... I s Norbertem za�ili dost a d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sly��te nic?" za�eptal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zaposlouchal. Zep�edu jako by k nim dol�halo tich� �ust�n� a cink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l�te, �e je to n�jak� du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nev�m... mn� to zn� jako k��dl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ed n�mi je sv�tlo - a n�co se tam pohybuje." Dorazili na konec chodby a p�ed sebou spat�ili z��iv� osv�tlenou komnatu, jej� strop se klenul vysoko nad jejich hlavami. Byla pln� mal�ch pt��k�, z���c�ch jako drahokamy, kte�� se vzn�eli a padali dol�, kam jen pohl�dli. Na opa�n� stran� m�stnosti byly t�k� d�ev�n� dve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l�te, �e se na n�s vrhnou, kdy� se pokus�me proj�t?" �ekl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jsp� ano," m�nil Harry. "Nevypadaj� nijak �to�n�, ale mysl�m, �e kdyby se v�ichni nar�z snesli dol�... To se ned� nic d�lat. Zkus�m to p�eb�hn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Zhluboka se nadechl, zakryl si tv�� rukama a vyrazil. �ekal, �e ka�dou chv�li uc�t� ostr� zob�ky a dr�py, kter� mu budou trhat k�i, ale nic se nestalo. Bez jedin�ho �kr�bnut� se dostal a� ke dve��m. Stiskl kliku, ale bylo zam�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� za n�m dorazili i Ron a Hermiona. Lomcovali dve�mi a cloumali jimi, ty se v�ak nepohnuly, dokonce ani kdy� na n� Hermiona vyzkou�ela sv� zakl�nadlo Alohom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si ted' po�neme?" ozval se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ti pt�ci... p�ece tu nejsou jen tak pro ozdobu," nadhodila Herm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�li je pozorovali, jak se jim vzn�ej� nad hlavami a t�pyt� se - jak to, �e se tak t�pytili?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nejsou ��dn� pt�ci," �ekl najednou Harry, "to jsou kl��e! Ok��dlen� kl��e - pod�vejte se po��dn�! Tak�e to mus� znamenat..." rozhl�dl se po m�stnosti, zat�mco Ron i Hermiona je�t� hled�li na hejno l�taj�c�ch kl���. "...Ano - pod�vejte se! Ko��ata! Mus�me si kl�� ke dve��m chyt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jsou jich stovk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si prohl�dl z�mek na dve��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led�me velik�, starom�dn� kl�� - nejsp� ze st��bra, jako ta klik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 z nich uchopil jedno ko�t�, odrazili se a pak u� se vzn�eli uprost�ed mra�na kl���. Natahovali ruce a ch�apali po nich, za�arovan� kl��e v�ak uh�baly nebo zas padaly st�emhlav dol� tak rychle, �e bylo m�lem nemo�n� chytit t�eba jen jedi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nadarmo ov�em byl Harry nejmlad��m chyta�em za cel� stolet�. Byl s to post�ehnout, co jin� nevid�li. Sotva minutu se propl�tal v�rem duhov�ho pe��, kdy� zahl�dl obrovsk� st��brn� kl�� s ohnutou rukojet�, jako by ho u� n�kdo chytil a surov� vrazil do kl��ov� d�r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e on!" k�ikl na ostatn�. "Tamhleten velik� - tam - ne, tamhle - ten s jasn� modr�mi k��dly - na jedn� stran� m� pe�� �pln� zmuchlan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sp�n� vyrazil sm�rem, kter�m Harry ukazoval, narazil do stropu a m�lem spadl z ko�t�te. "Mus�me na n�j v�ichni najednou!" k�ikl Harry a nespou�t�l o�i z kl��e s pochroumanou rukojet�. "Rone, ty po n�m jdi seshora - Hermiono, z�sta� pod n�m a nepust ho dol� - a j� se ho pokus�m chytit. Pozor, TE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se vrhl st�emhlav dol� a Hermiona vyrazila vzh�ru; kl�� uhnul ob�ma a Harry se za n�m vrhl jako blesk. Kl�� sp�n� vyrazil ke st�n�, Harry se v�ak naklonil dop�edu a s o�kliv�m, praskav�m zvukem ho jednou rukou p�im��kl ke kamenn� zdi. Ron a Hermiona nad�en� vyk�ikli, a po cel� vysok� s�ni se rozlehla ozv�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ychle se snesli dol� a Harry dob�hl ke dve��m; kl�� v ruce se mu je�t� po��d pokou�el kl�st odpor. V�� silou ho vrazil do z�mku a oto�il j�m - poda�ilo se. Ve chv�li, kdy se z�mek s cvaknut�m otev�el, kl�� znovu odl�tl; ted', kdy� u� ho dvakr�t n�kdo chytil, vypadal v�ru zubo�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ste p�ipraven�?" zeptal se Harry s rukou na klice. Ron i Hermiona p�ik�vli a Harry otev�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m�stnosti p�ed nimi byla takov� tma, �e nevid�li v�bec nic; ale kdy� vstoupili, celou komnatu n�hle zalilo sv�tlo a odhalilo jim ohromuj�c� pod�van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li na okraji obrovsk� �achovnice, za �ern�mi figurami, kter� byly v�echny vy��� ne� oni a vypadaly jako vytesan� z n�jak�ho �ern�ho kamene. Na opa�n� stran� m�stnosti st�ly proti nim b�l� figury. Harrymu, Ronovi i Hermion� p�eb�hl mr�z po z�dech ��dn� z mohutn�ch b�l�ch figur toti� nem�la tv��. "A co ted'?" za�eptal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e p�ece jasn�, nebo ne?" m�nil Ron. "Mus�me hr�t, a� se dostaneme na druhou stran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b�l�mi figurami uvid�li dal�� dve�e. "Ale jak?" zeptala se Hermiona nerv�zn�. "Mysl�m,`` �ekl Ron, "�e mus�me d�lat �achov� figu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el k �ern�mu jezdci, nat�hl ruku a dotkl se jeho kon�. V tu chv�li k�men o�il. K�� za�al hrabat kopyty a jezdec oto�il hlavu zakrytou p�ilbou a pod�val se dol� na R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�me - ehm - mus�me se k v�m p�idat, abychom se dostali na druhou stran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n� jezdec p�ik�vl. Ron se oto�il k ob�ma kamar�d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tohle si mus�me promyslet..." �ekl. "Z�ejm� m�me zaujmout m�sto t�� �ern�ch figu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a Hermiona ml�ky sledovali, jak uva�uje. Nakonec Ron prohl�sil: "V�te, nerad bych, abyste se t�eba urazili, ale ��dn� z v�s nehraje �achy tak dob�e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uraz�me se," �ekl Harry sp�n�. "Prost� n�m pov�z, co m�me d�l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, Harry, se postav m�sto tamhletoho st�elce, a ty, Hermiono, jdi rovnou vedle n�j m�sto t� v�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 t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budu jezdec," �ekl 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n� figury nejsp� sledovaly jejich rozhovor, pon�vad� p�i t�ch slovech se jeden jezdec, st�elec a v� oto�ili z�dy k b�l�m figur�m a opustili �achovnici; z�stala po nich t�i pr�zdn� pole, na kter� se postavili Harry, Ron a Herm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 �achu v�dycky za��n� b�l�," �ekl Ron a up�en� hled�l na druhou stranu �achovnice. "Ano... pod�vejte s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z b�l�ch p�c� postoupil o dv�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za�al vyd�vat povely �ern�m figur�m. Postupovaly ml�ky tam, kam je pos�lal. Harrymu se t��sla kolena. Co jestli prohraj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ry - postup p���n� o �ty�i pole doprava." Poprv� se doopravdy vyd�sili, kdy� p�i�li o druh�ho jezdce. B�l� d�ma ho srazila k zemi a odvlekla pry� ze �achovnice; z�stal tam nehybn� le�et tv��� do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el jsem to p�ipustit," �ekl Ron, s kter�m to zjevn� ot��slo. "Ted' m�e� vz�t toho st�elce, Hermiono, tak�e do toh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a�d� kdy� ztratili n�kterou z figur, b�l� neznali slitov�n�. Zakr�tko u� podle zdi le�ela hromada bezvl�dn�ch �ern�ch figur. Dvakr�t si Ron v�iml je�t� v�as, �e Harry a Hermiona jsou v nebezpe��. On s�m se prudce pohyboval po �achovnici a vzal t�m�� tolik b�l�ch figur, kolik ztratili �ern�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� jsme skoro tam," zamumlal najednou. "Po�kejte - ted' si to mus�m rozmysle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� d�ma k n�mu oto�ila svou pr�zdnou tv��. "Ano," �ekl Ron ti�e, "to je jedin� zp�sob... Mus� m� vz�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NE!" vyk�ikli Harry a Hermi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hle jsou �achy!" vy�t�kl na n� Ron. "P�i t�ch se mus� n�co ob�tovat! Popojdu dop�edu a ona m� vezme - ale ty bude� m�t mo�nost d�t kr�li mat, Harry!" "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ce� zastavit Snapea, nebo ne?" "R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d�vej, jestli si neposp��, bude u� K�men jeho!" Nic jin�ho se nedalo d�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�ipraveni?" zvolal Ron, bled� v obli�eji, ale rozhodnut�. "Tak�e j� jdu - a a� vyhrajete, ne abyste se tu zbyte�n� zdr�ovali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oupil dop�edu a b�l� d�ma se na n�j vrhla. Zasadila mu svou kamennou pa�� d�kladnou r�nu do hlavy a Ron se zhrouti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vyk�ikla, ale z�stala st�t na sv�m poli - a b�l� d�ma odvlekla Rona ze �achovnice. Vypadal, �e je v bezv�do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mu se t��sla kolena, postoupil v�ak o t�i pole dol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� kr�l si sundal korunu a hodil ji Harrymu k noh�m. Zv�t�zili. �achov� figury se jim uklonily a roze�ly se; cesta k prot�j��m dve��m byla voln�. Harry a Hermiona se je�t� naposled zoufale ohl�dli po Ronovi a pak u� se v��tili do dve�� a chodbou za nimi se hnali d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co kdy� je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n bude v po��dku," prohl�sil Harry pevn�, aby p�esv�d�il s�m sebe. "Co mysl�, �e n�s �ek� ted'?" "U� jsme m�li tu �est s kouzlem profesorky Pr�tov� - to bylo ��blovo osidlo - kl��e ur�it� o�aroval Kratiknot - McGonagallov� prom�nila �achov� figury, aby byly �iv� - tak�e je�t� by m�li p�ij�t se sv�mi zakl�nadly Quirrell a Sn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azili k dal��m dve�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 to vypad�?" zv�dal �eptem Harry. "M�eme d�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dve�e otev�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okam�iku jim ch��p� naplnil odporn� puch a oba si p�idr�eli h�bity p�ed nosem. Uslzen�ma o�ima spat�ili na podlaze p�ed sebou rozta�en�ho trolla je�t� v�t��ho, ne� byl ten, kter�ho p�emohli v p�edve�er V�ech svat�ch, bez ducha a s krvavou boul� na hl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sem r�d, �e s t�mhlet�m z�pasit nemus�me," za�eptal Harry, kdy� obez�etn� p�ekro�ili jednu z jeho mohutn�ch nohou. "Pros�m t�, poj�, tady se ned� d�c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ev�el dal�� dve�e a oba jen st�� na�li odvahu pod�vat se, co je �ek� ted' - nebylo tam v�ak nic zvl�t d�siv�ho, jen st�l, na kter�m v �ad� st�lo sedm lahv� rozli�n�ch tva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hle si ur�it� vymyslel Snape," �ekl Harry. "Co m�me d�l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ekro�ili pr�h - a ve dve��ch za nimi okam�it� vy�lehly plameny. Nebyl to v�ak oby�ejn� ohe�, tenhle m�l nachovou barvu. Sou�asn� vy�lehly �ern� plameny i ve dve��ch, kter� vedly d�l. Byli v p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d�vej!" Hermiona uchopila svitek pap�ru, jen� le�el vedle lahv�. Harry j� nahl�el p�es rameno a �e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 t�to chv�le t� �ek� jen nebezpe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� z n�s ti pomohou - ta men�� �i ta v�t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 jedna ze v�ech ti umo�n� pokra�ov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h� t� vr�t� zp�tky a mus� za��t zn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 v�no z kop�iv dv� z n�s lahv� maj� v sob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t��-li upije�, octne� se v �ern�m hrob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ber si, nechce�-li na v�ky z�stat t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bys usp�l sp�, d�me ti �ty�i r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prv�, i kdy� jed se p�iznat barvu bo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evo od v�na v�dy aspo� jeden sto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druh�, li�� se l�hve na konci �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est� dop�edu v�ak od nich necht�j r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t�et�, v�ecky sic odli�nou m�ru ma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 ni trpasl�k jed ale neskr�va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�tvrt�, ta druh� zprava i zleva ta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� dv� stejnou 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' odli�n� se zda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si hlasit� oddechla a Harry ke sv�mu �asu zjistil, �e se usm�v�; on s�m by v tu chv�li ud�lal cokoliv, jenom to 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born�, " �ekla Hermiona. "Tohle nejsou ��dn� kouzla, n�br� logika. Spousta t�ch nejv�t��ch kouzeln�k� nem�la v hlav� ani za m�k logiky; ti v�ichni by tu uv�zli na v�k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my tu uv�zneme taky, nebo snad 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v�, �e ne," �ekla Hermiona. "V�ecko, co pot�ebujeme, je na tomhle pap�ru. Sedm lahv�: ve t�ech je jed; ve dvou je v�no; jedna n�s bezpe�n� provede �ern�m ohn�m a jedna n�s vr�t� zp�tky t�m nachov� rud�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jak pozn�me, kterou m�me vyp�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�kej minutk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si pap�r p�e�etla n�kolikr�t za sebou. Pak pro�la kolem �ady lahv� tam a zp�tky, n�co si pro sebe mumlala a ukazovala na n�. Nakonec zatlesk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� to m�m," �ekla. "Ta nejmen�� n�s provede �ern�m ohn�m - d�l za Kamen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i prohl�el mali�kou lahvi�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 t� je dost tak pro jednoho z n�s," �ekl potom. "Je v n� sotva jeden dou�e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�vali se na se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kter� t� vr�t� zp�tky t�mi nachov�mi plameny?" Hermiona uk�zala na kulatou l�hev na prav�m konci �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 vypij ty," �ekl Harry. "Ne, po�kej - vra� se zp�tky pro Rona - v s�ni s l�taj�c�mi kl��i si vezm�te ko��ata, s t�mi se dostanete padac�mi dve�mi ven a kolem Chloupka - pak jd�te rovnou do sovince a po�lete Hedviku pro Brumb�la, pot�ebujeme ho tady. J� snad dok�u Snapea na chv�li zadr�et, ale doopravdy se s n�m m��it nemoh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Harry - co jestli s n�m je Ty-v�-k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- jednou jsem u� m�l �t�st�, ne?" �ekl Harry a uk�zal na svou jizvu. "T�eba ho budu m�t i podruh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� se zachv�ly rty a pak se ne�ekan� vrhla k Harrymu a objala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miono!" "Harry - jsi velik� kouzeln�k, abys v�d�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jsem tak dobr� jako ty," �ekl v krajn�ch rozpac�ch, kdy� ho kone�n� pus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?!" �ekla Hermiona. "Jenom kn�ky! A to jsem si myslela, jak jsem chytr�! Jsou d�le�it�j�� v�ci - p��telstv� a state�nost a - pros�m t�, Harry, d�vej na sebe poz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ypij to prvn�," �ekl Harry. "Opravdu v� jist�, kter� z nich je kter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m," �ekla Hermiona. D�kladn� se napila z kulat� l�hve na konci �ady a zat��sla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n� to jed?" zeptal se Harry �zkostn�. "Ne - ale stud� jako 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ychle b�, ne� to p�estane p�sobit." "Mnoho �t�st� - d�vej na sebe pozor -" "B̎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se oto�ila a pro�la nachov�mi plameny. Harry se zhluboka nadechl a uchopil nejmen�� lahvi�ku. Potom se obr�til �elem k �ern�m plamen�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� jdu," �ekl a jedin�m dou�kem malou lahvi�ku vypr�zd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 by mu opravdu proudil v �il�ch led. Postavil lahvi�ku zp�tky a vykro�il; dodal si odvahy a uvid�l �ern� plameny, kter� ho cel�ho olizovaly, ale nec�til je - na okam�ik nevid�l nic ne� temn� ohe� - a pak byl n�hle na druh� stran�, v posledn� komna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do tam u� byl, ale nebyl to Snape. Dokonce to nebyl ani Voldem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itola sedmn�c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se dv�ma obli�e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l to Quirr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ste vy!" zalapal po dechu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rell se usm�val. Nerv�zn� tik mu z obli�eje nadobro zmi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 j�," p�isv�d�il klidn�. "��kal jsem si, jestli se tu s v�mi setk�m, Pott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j� myslel - myslel jsem, �e Snape -" "Severus?" Quirrell se rozesm�l, a nebyl to jeho obvykl� t�aslav� diskant, n�br� chladn�, �ezav� sm�ch. "Ano, Severus na to vypad�, �e? V�dycky mi bylo velice vhod, kdy� obch�zel kolem jako p�erostl� netop�r. Kdo by p�i pohledu na n�j je�t� podez��val uuboh�ho kkoktav�ho p-profesora Quirrell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to ne a ne pochopit. To p�ece nemohla b�t pravda, to 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Snape se m� pokusil zab�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, on ne. To j� jsem se v�s pokusil zab�t. Va�e p��telkyn� sle�na Grangerov� m� ne�mysln� porazila, kdy� p�i tom famfrp�lov�m z�pasu sp�chala Snapea podp�lit. Jinak bych z v�s nespustil o�i; chyb�lo jen n�kolik vte�in, a b�val bych v�s z toho ko�t�te shodil. Mohlo se mi to pov�st je�t� d��v, neb�t toho, �e Snape neust�le mumlal protikouzlo, aby v�s zachr�nil." "Snape �e se m� sna�il zachr�n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oz�ejm�,` �ekl Quirrell chladn�. "Pro� mysl�te, �e si p��l soudcovat v� dal�� z�pas? Cht�l m�t jistotu, �e to neud�l�m znovu. Vlastn� je to sm�n�... v�bec se toti� nemusel nam�hat. Nemohl jsem podniknout v�bec nic, kdy� u toho by i Brumb�l. V�ichni ostatn� u�itel� si mysleli, �e Snapeovi jde o to, aby Nebelv�r nevyhr�l; jestli u� p�edt�m byl neobl�ben�, t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 je�t� v�c. A stejn� jen ma�il �as, kdy� po tom v�em v�s dnes ve�er zabij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rell luskl prsty. Z�istajasna se odn�kud objevily provazy a st�hly se Harrymu na rukou i na nohou. "Jste p��li� v�ete�n�, ne� abych v�s nechal na�ivu, Pottere. U� to, jak jste obch�zel po �kole v p�edve�er V�ech svat�ch; musel jsem po��tat s t�m, �e jste m� zahl�dl, kdy� jsem se �el pod�vat, kdo vlastn� hl�d� K�m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�e toho trolla jste pustil dovnit� vy?" "Samoz�ejm�. S trolly to opravdu um�m - ur�it� jste vid�l, jak jsem si poradil s t�m na cest� sem? Bohu�el, zat�mco v�ichni ostatn� pob�hali po �kole a hledali trolla, Snape, kter� m� u� podez��val, �el p��mo do t�et�ho poschod�, aby m� zastavil - a nejen�e v�s m�j troll neutloukl k smrti, ale ani ten t��hlav� pes nedok�zal Snapeovi opravdu ukousnout no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' v klidu po�kejte, Pottere. Mus�m si prohl�dnout tohle zaj�mav� zrcadl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rve v tu chv�li si Harry uv�domil, co to za Quirrellem stoj�. Bylo to zrcadlo z Eris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hle zrcadlo slou�� jako kl�� tomu, kdo chce naj�t K�men," zamumlal Quirrell a zv�dav� poklepal na r�m. "Myslel jsem si, �e Brumb�l tu n�co takov�ho nastra��... jen�e ted' je v Lond�n�... a a� se vr�t�, budu u� daleko odtu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nedok�zal p�ij�t na nic jin�ho, ne� nutit Quirrella, aby nep�est�val �e�nit a nemohl se tak soust�edit na zrcad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�l jsem v�s a Snapea v lese -" vybrep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" �ekl Quirrell nete�n� a obch�zel kolem zrcadla, aby si ho prohl�dl zezadu. "To u� mi byl na stop� a pokou�el se zjistit, jak daleko jsem se dostal. Podez�ral m� celou dobu. Sna�il se m� zastra�it - jako kdyby to bylo mo�n�, kdy� na m� stran� st�l vzne�en� pan Voldemo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rell se vr�til zpoza zrcadla a dychtiv� se do n�j zad�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� vid�m K�men... a p�ed�v�m ho sv�mu p�novi... ale kde j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z�pasil s provazy, kter� ho poutaly, ale ty nepovolovaly. Musel zabr�nit Quirrellovi v tom, aby se pln� soust�edil na zrcad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n� se ale v�dycky zd�lo, �e m� Snape stra�n� nen�vid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 to je pravda," �ekl Quirrell, jako by na tom v�bec nese�lo, "p�is�mb�h, to je pravda. Chodil do Bradavic spolu s va��m otcem, to jste nev�d�l? Jeden druh�ho nemohli vyst�t. Ov�em nikdy si nep��l va�i sm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p�ed n�kolika dny jsem v�s sly�el, jak na��k�te - myslel jsem, �e v�m Snape vyhro�uj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rv� za celou dobu p�el�tla Quirrellovi po tv��i zd�en� k�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as od �asu," �ekl, "pro m� nen� snadn� plnit pokyny m�ho p�na - je to velk� �ernokn�n�k a j� nem�m dost sil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cete snad ��ct, �e tenkr�t v t� t��d� byl s v�mi?" vyjekl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 se mnou v�ude, a� jdu kamkoliv," �ekl Quirrell klidn�. "Setkal jsem se s n�m, kdy� jsem cestoval kolem sv�ta. Tenkr�t jsem byl po�etil� mlad��ek, pln� sm�n�ch p�edstav o dobru a zlu. Vzne�en� pan Voldemort mi uk�zal, jak velice se m�l�m. Nen� ��dn� dobro ani zlo, je pouze moc, a ti, kdo jsou p��li� slab�, aby o ni usilovali... Od t� doby mu v�rn� slou��m, i kdy� jsem ho mnohokr�t zklamal. Mus� ke mn� b�t velice p��sn�," a Quirrell se znenad�n� zachv�l. "Neodpou�t� mi chyby nijak blahovoln�; kdy� se mi tenkr�t nepoda�ilo ukr�st K�men u Gringottov�ch, nesl to velice nelib�. A potrestal m�... rozhodl se, �e na m� mus� dohl�et v�c a z v�t�� bl�zkost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 u� Harry Quirrella nesly�el. Vzpom�nal na sv�j v�let na P���nou ulici - jak mohl b�t takov� hlup�k? Pr�v� toho dne p�ece Quirrella vid�l, a u D�rav�ho kotle mu pot��sl ruk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rell ti�e zak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mu nerozum�m... je snad K�men uvnit� zrcadla? M�m ho rozb�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hore�n� uva�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�em mi v tuto chv�li z�le�� ze v�eho nejv�c, pomyslel si, je naj�t K�men d��v; ne� ho najde Quirrell. Tak�e kdy� se ted' pod�v�m do zrcadla, uvid�m s�m sebe, jak jsem ho na�el - a dozv�m se tak, kde je ukryt�! Ale jak se tam dok�u pod�vat, aby si Quirrell neuv�domil, co m�m v �myslu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sil se zacouvat doleva a dostat se p�ed zrcadlo, ani� by to Quirrell post�ehl, jen�e provazy kolem kotn�k� m�l p��li� t�sn� uta�en� a Harry klop�tl a upadl. Quirrell si ho nev��mal. Je�t� po��d pokra�oval ve sv� samomlu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 to zrcadlo v�bec d�l�? K �emu slou��? Pomoz mi, Pa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K Harryho zd�en� mu odpov�d�l jak�si hlas, a zd�lo se, �e vych�z� z Quirrella samotn�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yu�ij toho chlapce... toho chlapce..." Quirrell se vrhl k Harry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 - Pottere - poj�te s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u jedinkr�t tleskl a provazy, kter� Harryho poutaly, r�zem spadly. Harry pomalu v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j�te sem," opakoval Quirrell. "Pod�vejte se do zrcadla a pov�zte mi, co vid�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vykro�il k n�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�m lh�t," pomyslel si zoufale. "Mus�m se pod�vat a nalhat mu, �e vid�m n�co jin�ho, to je v�ecko." Quirrell se pohyboval t�sn� za jeho z�dy a Harry uc�til podivn� pach, kter� jako by vych�zel z profesorova turbanu. Zav�el o�i, postavil se p�ed zrcadlo a znovu je otev�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id�l v zrcadle s�m sebe, nejd��v bled�ho a vyd�en�ho. Okam�ik nato se na n�j v�ak jeho obraz usm�l, str�il ruku do kapsy a vyt�hl z n� krvav� rud� k�men. Zamrkal na n�j a pak zastr�il K�men zp�tky - a ve chv�li, kdy to ud�lal, uc�til Harry n�co t�k�ho, co se octlo v jeho vlastn� kapse. Jak�msi neuv��iteln�m zp�sobem se K�men octl v jeho mo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tak?" nal�hal Quirrell netrp�liv�. "Co vid�te?" Harry sebral v�echnu odva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�m s�m sebe, jak si pot��s�m rukou s Brumb�lem," vym�lel si. "Pr�v� - pr�v� jsem pro Nebelv�r vyhr�l �koln� poh�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rell znovu zak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hn�te," vyzval ho. Jak Harry odstoupil stranou, c�til, jak ho K�men mudrc� tla�� do nohy. M� se odv�it a d�t se na �t�k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�el v�ak ani p�t krok�, kdy� se ozval jak�si vysok� hlas, a�koliv Quirrell v�bec nepohnul 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�e ti... On ti l�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ttere, vra�te se!" rozk�ikl se Quirrell. "Pov�zte mi pravdu! Co jste tam vid�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Vysok� hlas se ozval znovu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�kej, j� si s n�m promluv�m... z o�� do o��..." "Pane, v�dy� nem�te dost s�l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to jsem siln� dos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mu p�ipadalo, jako by ho ��blovo osidlo p�ibilo na m�sto. Nedok�zal pohnout jedin�m svalem. Jako zkamen�l� se d�val, jak Quirrell zved� ruce a za��n� si rozmot�vat turban. Co se to d�lo? Turban mu spadl na zem; Quirrellova hlava bez n�j vyhl�ela podivn� mal�. Potom se profesor pomalu oto�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m�l pocit, �e se nejsp� rozk�i��, nedok�zal v�ak vydat ani hl�sku. Tam, kde m�l b�t Quirrell�v z�tylek, uvid�l lidsk� obli�ej, nejhr�zn�j��, jak� kdy v �ivot� spat�il. Byl k��dov� b�l�, zlobn� v n�m �hnuly rud� o�i a m�sto nosn�ch d�rek m�l dv� �zk� �t�rbiny jako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ry Pottere..." za�ep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pokusil ustoupit o krok zp�tky, ale nohy ho neposlouch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d�, co se ze m� stalo?" �ekl obli�ej. "Jen pouh� st�n a p�ra... a tvaru se mi dostane jen tehdy, kdy� mohu sd�let n��� t�lo... Na�t�st� se v�dycky najdou takov�, kte�� jsou ochotni si m� pustit do sv�ho srdce a mysli... Ted' v posledn�ch t�dnech m� pos�lila krev jednoro�ce... s�m jsi vid�l v�rn�ho Quirrella, jak ji pro m� v lese pil... a jakmile z�sk�m Elix�r �ivota, budu schopen si stvo�it sv� vlastn� t�lo... Nu�e... pro� mi ned� ten K�men, kter� m� v kap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e to v�d�l. Harrymu se do nohou najednou vr�til cit a klop�tal zp�t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bu� hlup�k," pronesl obli�ej vztekle. "L�p, kdy� si zachr�n� �ivot a p�id� se ke mn�... nebo skon�� jako tvoji rodi�e... Kdy� um�rali, prosili m� o slitov�n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H��I!" okam�it� vyk�ikl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rell p�ech�zel z�dy k n�mu, aby na n�j Voldemort neust�le vid�l. Zlov�stn� obli�ej se ted' usm�val. "Velice p�sobiv�..." usyk�val. "V�dycky jsem si v�il state�nosti... Ano, chlap�e, tvoji rodi�e byli state�n�... Nejd��v jsem zabil tv�ho otce, a vzdoroval mi v�ru udatn�... ale tvoje matka zem��t nemusela... sna�ila se t� ochr�nit... A ted' u� mi ten K�men dej, pokud nechce�, aby zem�ela nadarm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KDY!" Harry vyrazil ke dve��m v plamenech, Voldemort v�ak v��skl "CHY� HO!" a v p��t� vte�in� u� uc�til, jak mu Quirrellova ruka sv�r� z�p�st�. Vz�p�t� mu jizvou na �ele pro�lehla pronikav� bolest; m�l pocit, jako by se mu hlava m�la rozsko�it. Hlasit� zakv�lel a br�nil se ze v�ech sil, a k jeho p�ekvapen� ho Quirrell pustil. Bolest v hlav� polevila; Harry se prudce oto�il, aby zjistil, kam se Quirrell pod�l, a uvid�l ho, jak se hrb� bolest� a prohl�� si svoje prsty, na kter�ch mu naskakovaly puch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y� ho! CHY� HO!" zav�e�t�l Voldemort znovu a Quirrell se na Harryho vrhl, porazil ho na podlahu, padl na n�j a ob�ma rukama mu stiskl hrdlo - jizva ted' Harryho p�lila tak, �e samou bolest� t�m�� nevid�l, sly�el v�ak, jak Quirrell nep���etn� sku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ne, kdy� j� ho neudr��m - m� ruce - m� ru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rrell, i kdy� je�t� po��d tiskl Harryho koleny k zemi, pustil jeho hrdlo a zd�en� hled�l na vlastn� dlan� - Harry vid�l, �e je m� poran�n� do krve, pop�len�, rud� a lesk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ho zabij, hlup�ku, a k �ertu s tebou!" v��skl Voldem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rrell zvedl ruku k smrt�c�mu kouzlu, Harry v�ak sp� jen podv�dom� vysko�il a prudce mu hr�bl do obli�ej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�����!" Quirrell se odkut�lel pry�, tv�� u� tak� plnou puch���, a Harry pochopil, ��m to bylo: Quirrell se nemohl dotknout jeho hol� k�e, ani� by poc�til stra�livou bolest - pokud cht�l Harry z�stat na�ivu, musel se ho dr�et jako kl�t� a p�sobit mu tolik bolesti, aby profesor nemohl uskute�nit sv� kouz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ysko�il proto, uchopil Quirrella za pa�i a dr�el se ho tak pevn�, jak jen dok�zal. Profesor k�i�el a sna�il se Harryho set��st, zat�mco bolest v jeho hlav� nar�stala v�c a v�c - ted' u� v�bec nic nevid�l - sly�el jen Quirrellovy zoufal� v�k�iky a Voldemortovo je�en� "ZABIJ HO! ZABIJ HO!" a je�t� jin� hlasy, nejsp� ve vlastn� hlav�, kter� na n�ho volaly: "Harry! Har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til, jak se mu Quirrellova pa�e vysmekla, v�d�l, �e prohr�l, a pak u� se propadal do tmy, dol�... dol�... dol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o zlat�ho se t�pytilo hned nad n�m. Zlatonka! Pokusil se ji chytit, nedok�zal v�ak pohnout rukama. Zamrkal. V�bec to nebyla Zlatonka, ale n��� br�le. To bylo opravdu podiv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rkal znovu a z mlhy nad n�m se vyno�ila usm�vaj�c� se tv�� Albuse Brumb�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br� odpoledne, Harry," �ekl Brumb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na n�j u�asle up�el o�i. A vtom se rozpomn�l: "Pane! K�men! Byl to Quirrell, a m� ten K�men! Pane, rychle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klidni se, chlap�e, leccos jsi toti� zaspal," �ekl Brumb�l. "Quirrell ��dn� K�men nem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kdo ho tedy m�? Pane, j�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roz�iluj se, Harry, nebo m� madame Pomfreyov� vy�e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polkl a rozhl�dl se kolem sebe. Uv�domil si, �e je z�ejm� na o�et�ovn�. Le�el v b�le povle�en� posteli a na stolku vedle n�j se ty�ila hromada, kter� vypadala jako polovina cukr��st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zdravy od tv�ch p��tel a obdivovatel�," pronesl se z��iv�m �sm�vem Brumb�l. "To, k �emu ve sklepen� do�lo mezi tebou a profesorem Quirrellem, je naprost� tajemstv�, tak�e to pochopiteln� v� cel� �kola. Mysl�m toti�, �e to byli tvoji p��tel� p�nov� Fred a George Weasleyovi, kte�� se ti pokusili poslat z�chodovou m�su. Bezpochyby si mysleli, �e t� to pobav�; madame Pomfreyov� se nicm�n� domn�vala, �e by to nebylo p��li� hygienick�, a zabavila j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 dlouho u� tu js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�i dny. Panu Ronaldovi Weasleymu a sle�n� Grangerov� spadne k�men ze srdce, a� se dozv�d�, �e ses probral, d�lali si o tebe velik� starost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ten K�men, pane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 vid�m, nedovol�, abych odvedl �e� na n�co jin�ho. Tak dobr�, co K�men: Profesoru Quirrellovi se nepoda�ilo ti ho vz�t; dorazil jsem v�as, abych tomu zabr�nil, i kdy� mus�m uznat, �e ty s�m sis po��nal velice dob�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y jste tam p�i�el? Na�la v�s Hermionina sova?" "Z�ejm� jsme se minuli n�kde ve vzduchu. Jakmile jsem dorazil do Lond�na, za�alo mi b�t jasn�, �e ve skute�nosti bych m�l b�t tam, odkud jsem odlet�l. Vr�til jsem se pr�v� v�as, abych Quirrella od tebe odtrhl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�e jste to byl v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�val jsem se, �e p�ich�z�m pozd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noho nechyb�lo; dlouho u� bych K�men p�ed n�m nedok�zal br�nit -'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�lo o K�men, chlap�e, ale o tebe - to vyp�t� t� m�lem zabilo. Na chv�li jsem u� m�l strach, �e jsi opravdu mrtv�. Pokud jde o K�men, je s n�m konec - zni�il jsem h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Zni�il jste ho?'` zeptal se Harry rozpa�it�. "Ale v� p��tel - Nicolas Flamel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�e ty v� i o Nicolasovi?" zeptal se Brumb�l; zd�lo se, �e ho to up��mn� pot�ilo. "Zjistil jsi opravdu v�ecko, vid'? Nicolas a j� jsme si toti� spolu pohovo�ili a dohodli jsme se, �e to tak bude nejlep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to znamen�, �e on i jeho �ena zem�ou, �e ano?" "Maj� doma dost Elix�ru, aby dali v�echny sv� z�le�itosti do po��dku, a potom - ano, potom zem�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Brumb�l spat�il �as v Harryho tv��i, usm�l se. "N�komu tak mlad�mu jako ty to jist� zn� neuv��iteln�, ale pro Nicolase a Perenellu je to jako j�t sp�t po velice, velice dlouh�m dni. Koneckonc�, pro spo��danou mysl je smrt jen dal�� velk� dobrodru�stv�. Pochop, �e K�men zase nebyl n�co tak �asn�ho. Tolik pen�z a �ivot tak dlouh�, jak jen si bude� p��t! To jsou dv� v�ci, kter�m by v�t�ina lid� dala p�ednost p�ede v��m ostatn�m - pot� je v tom, �e lid� maj� sklon volit pr�v� to, co je pro n� nejhor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le�el, neschopen slova. Brumb�l si chvilku n�co broukal a usm�val se na st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ne?" ozval se kone�n� Harry. "Uva�oval jsem... i kdy� je s Kamenem konec, Vol... chci ��ct Vy-v�te-kdo..." "��kej mu Voldemort, Harry. V�dycky naz�vej v�ci jejich prav�m jm�nem. Pokud by ses ho b�l vyslovit, o to v�t�� z nich bude� m�t str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 pane. Chci ��ct, �e Voldemort se ur�it� pokus� vr�tit se n�jak jinak, �e? S n�m je�t� konec nen�?" ,.Ne, Harry, s Voldemortem konec nen�. Je�t� po��d je n�kde tam venku a nejsp� hled� jin� t�lo, kter� by mohl sd�let... a jeliko� nen� doopravdy na�ivu, nelze ho ani zab�t. Nechal Quirrella zem��t; nezn� slitov�n� nejen v��i sv�m nep��tel�m, ale i v��i sv�m p��vr�enc�m. Ty, Harry, jsi mo�n� jenom zdr�el jeho n�vrat k moci; posta�� v�ak, kdy� se p��t� najde zas n�kdo jin�, kdo bude ochoten sv�st na pohled prohranou bitvu - a pokud ho n�kdo zdr�� znovu a dal�� zase znovu - mo�n� �e u� moc nikdy zp�t nez�sk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pokusil p�ik�vnout, okam�it� v�ak od toho upustil, pon�vad� znovu poc�til bolest v hlav�. Potom �ekl: "Pane, jsou je�t� dal�� v�ci, kter� bych cht�l v�d�t, pokud mi je m�ete ��ct... v�ci, o kter�ch bych se r�d dozv�d�l pravdu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avdu," a Brumb�l vzdychl. ,Jen�e to je n�co kr�sn�ho a stra�n�ho, a proto je nutn� s n� zach�zet s krajn� obez�etnost�. P�esto ti na tv� ot�zky odpov�m, pokud nebudu m�t p��li� z�va�n� d�vod, abych to neud�lal, a v takov�m p��pad� t� pros�m o prominut�; samoz�ejm� ti nebudu lh�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dy... Voldemort �ekl, �e mou matku zabil jen proto, �e se pokou�ela mu zabr�nit, aby zabil m�. Ale pro� m� v�bec cht�l zab�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okr�t Brumb�l vzdychl opravdu zhluboka. "Bohu�el, hned na tvou prvn� ot�zku ti nemohu odpov�d�t. Aspo� ne dnes. Ted' ne. Jednou se to dozv�... ted' na to ale zapome�, Harry. A� bude� star��... j� v�m, �e tohle sly�� nerad... ale dozv� se to, a� na to bude� p�ipra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v�d�l, �e nem� smysl se s Brumb�lem p��t. "Ale pro� se m� Quirrell nemohl dotkn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v� matka zem�ela, aby t� zachr�nila. Pokud je na sv�t� n�co, co Voldemort nedok�e pochopit, je to pr�v� l�ska. Neuv�domil si, �e tak velk� l�ska, jako byla l�ska tv� matky k tob�, zanech�v� sv� vlastn� znamen�. Nen� to jizva ani ��dn� viditeln� zn�mka... ale pokud t� n�kdo tak hluboce miloval, poskytne ti to nav�dy ur�itou ochranu, i kdy� ten, kdo t� miloval, u� nen�. M� to v sob�, ve vlastn� k�i... Pr�v� proto se t� Quirrell, pln� nen�visti, chamt�n� a cti��dosti, on, kter� se dok�zal pod�lit o vlastn�ho ducha s Voldemortem, nemohl dotknout. Byla to pro n�j hotov� muka, dotknout se �lov�ka chr�n�n�ho n���m tak u�lechtll�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mb�l se ted' soust�edil na jak�hosi pt�ka venku na okenn� ��mse, tak�e Harry m�l �as osu�it si prost�radlem o�i. Kdy� se zas zmohl na slovo, zeptal se: "A co ten neviditeln� pl�t - v�te, kdo mi ho posl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 ov�em - tv�j otec si ho n�hodou nechal u m�, a j� jsem si myslel, �e by se ti mohl zamlouvat," v Brumb�lov�ch o��ch se rozho�ely vesel� jisk�i�ky. "Je to u�ite�n� v�ci�ka... v dob�ch, kdy tv�j otec �il tady, ji pou��val hlavn� k tomu, aby se vpl�il do kuchyn� a ukradl tam n�co k sn�dk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pak je tu je�t� n�co..." "Ven s t�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rrel �ekl, �e Snape -" "Profesor Snape, Har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 ten - Quirrell �ekl, �e m� nen�vid�, pon�vad� nen�vid�l m�ho otce. Je to pravda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ti�, ti dva prost� nesn�eli jeden druh�ho. Byli asi jako ty a pan Malfoy. A nav�c, tv�j otec ud�lal n�co, co mu Snape nikdy nedok�zal odpust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co to bylo?" "Zachr�nil mu �ivot." "Co�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..." �ekl Brumb�l zasn�n�. "Zvl�tn�, jak lid� n�kdy uva�uj�, co ��k�? Profesor Snape se nedok�zal sm��it s t�m, �e je tv�mu otci zav�z�n... opravdu si mysl�m, �e b�hem leto�n�ho roku se t� tak usilovn� sna�il chr�nit, pon�vad� si ��kal, �e t�m si vyrovn� ��ty s tv�m otcem. Pak u� by mohl jen v klidu d�l nen�vid�t jeho pam�tk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to sna�il pochopit, rozbu�ila se mu v�ak krev ve sp�nc�ch, tak�e od toho rad�ji upus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pak bych r�d v�d�l je�t� jednu v�c, pane." "U� jenom jedn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k jsem dostal K�men ze zrcadl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d�, to jsem r�d, �e ses na to zeptal. To byl jeden z m�ch nejskv�lej��ch n�pad� - a mezi n�mi, to u� n�co znamen�. Ab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d�l, K�men mohl z�skat jenom ten, kdo ho cht�l naj�t - naj�t, ale ne ho vyu��t - ti ostatn� by m�sto toho vid�li samy sebe, j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r�b�j� zlato nebo pij� Elix�r �ivota. M�j vlastn� mozek ob�as p�ekvap� i m�... A ted' u� t�ch ot�zek bylo dost. Rad�m ti, a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 pustil do toho cukrov�. Ano, ov�em! Bert�kovy lentilky tis�ckr�t jinak! V ml�d� jsem m�l tu sm�lu, �e jsem narazil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nu, kter� chutnala, jako kdy� zvrac�, a od t� doby jsem v nich bohu�el dost ztratil z�libu - ale kdy� si vezmu jed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l��nou karamelu, snad se mi nem�e nic st�t, co ��k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�l se a str�il si zlatohn�dou lentilku do �st. Pak se zakuckal a �ekl: "B�da! To byl vosk do u��!" Madame Pomfreyov�, kter� o�et�ovnu vedla, byla sice mil�, ale velice p��sn� d�ma. "Jenom p�t minut," �adonil Harry. "V ��dn�m p��pad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e panu profesoru Brumb�lovi jste to povolila..." "Ano, jist�, pon�vad� je �editel, a to je n�co �pln� jin�ho. Pot�ebujete odpo�ine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dy odpo��v�m, vid�te p�ece, �e le��m v posteli a v�bec. No tak, madame Pomfreyov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 dob�e," �ekla. "Ale jenom p�t minut." A pustila dovnit� Rona a Hermionu. "Harry.~"</w:t>
      </w:r>
    </w:p>
    <w:p>
      <w:pPr>
        <w:pStyle w:val="PreformattedText"/>
        <w:bidi w:val="0"/>
        <w:spacing w:before="0" w:after="0"/>
        <w:jc w:val="left"/>
        <w:rPr/>
      </w:pPr>
      <w:r>
        <w:rPr/>
        <w:t>Zd�lo se, �e Hermiona by ho nejrad�ji znovu objala, Harry v�ak byl r�d, �e se ovl�dla, pon�vad� ho dosud velice bolela hl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h Harry, my u� jsme se b�li, �e - Brumb�l vyhl�el tak ustaran�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luv� o tom cel� �kola," �ekl Ron. "Co se doopravdy stal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 to jeden z t�ch mimo��dn�ch okam�ik�, kdy skute�nost je podivn�j�� a vzbuzuje je�t� v�t�� rozruch ne� nejdivo�ej�� pov�sti. Harry jim pov�d�l v�ecko: o Quirrellovi; o zrcadle; o Kameni a Voldemortovi. Ron a Hermiona byli skv�l� poslucha�i: zaj�kali se v pat�i�n�ch chv�l�ch, a kdy� jim Harry �ekl, co se skr�valo pod Quirrellov�m turbanem, Hermiona hlasit� vyk�ik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�e s Kamenem je konec?" zeptal se Ron nakonec. "A Flamel prost� um�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sem �ekl tak�, ale Brumb�l je p�esv�d�en - jak to bylo p�esn�? - �e pro spo��danou mysl je smrt jen dal�� velk� dobrodru�stv�`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dycky jsem ��kal, �e mu �plouch� na maj�k," prohl�sil Ron; o�ividn� na n�j dost zap�sobilo, jak ��len� jeho hrdina 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jak to bylo s v�mi?" zeptal se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 jsem se vr�tila zp�tky bez pot��," �ekla Hermiona. "Vzala jsem s sebou i Rona - to chv�li trvalo - a pak u� jsme se hnali k sovinci, abychom poslali zpr�vu Brumb�lovi, ale potkali jsme ho ve vstupn� s�ni - u� v�ecko v�d�l - a jenom �ekl ,Harry se pustil za n�m, �e?` a ut�kal do t�et�ho poschod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sl�, �e cht�l, abys to v�ecko ud�lal?" zeptal se Ron. "Kdy� ti poslal pl᚝ tv�ho otce, a to v�ecko?" "Tedy," vybuchla Hermiona. "Pokud to cht�l - chci ��ct - je to stra�n� - v�dy� jsi mohl p�ij�t o �ivot!" "Ne, nen� to stra�n�," nam�tl Harry zamy�len�. "Brumb�l je zvl�tn� �lov�k. Mysl�m, �e mi sv�m zp�sobem cht�l d�t �anci. On z�ejm� v�ce m�n� v� o v�em, co se tu d�je. Domn�v�m se, �e m�l dost jasnou p�edstavu, co m�me v �myslu, a m�sto aby n�m v tom zabr�nil, prost� n�s nau�il dost, aby n�m to pomohlo. Nemysl�m, �e to byla pouh� n�hoda, kdy� jsem s jeho pomoc� zjistil, jak to zrcadlo funguje. Skoro jako by si ��kal, �e m�m pr�vo se Voldemortovi postavit, pokud to dok�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 Brumb�l je t��da, to je pravda," pronesl Ron hrd�. "Poslechni, z�tra u� mus� vst�t a p�ij�t na hostinu na konec �koln�ho roku. V�ecky body jsou u� rozd�len� a zv�t�zil samoz�ejm� Zmijozel - nebyl jsi na posledn�m z�pasu ve famfrp�lu, a bez tebe n�s Havrasp�r �pln� p�ev�lcoval - ale ve�e�e bude st�t za to." V tu chv�li vtrhla dovnit� madame Pomfreyov�. "U� tu jste m�lem �tvrt hodiny, a ted' VEN!" �ekla r�z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osv�uj�c�m celono�n�m sp�nku se Harry m�lem c�til u� zase v po��dk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ci j�t na slavnost," �ekl madame Pomfreyov�, kdy� mu urovn�vala jeho krabice s cukrov�m. "To u� mohu, �e an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esor Brumb�l ��k�, �e tam sm�te j�t," �ekla s nakr�en�m nosem, jako by si podle jej�ho n�zoru profesor Brumb�l v�bec neuv�domoval, jak nebezpe�n� takov� hostiny mohou b�t. "A m�te tu dal�� n�v�t�v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V�born�," �ekl Harry. "A kdo to j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 jeho ot�zce u� se dovnit� vsoukal Hagrid. Jako v�dycky, kdy� byl n�kde v m�stnosti, vypadal v�t��, ne� se v�bec pat�ilo. Posadil se vedle Harryho, pod�val se na n�j a pak se rozplak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v�ecko - je - moje - zatracen� - chyba!" vzlykal a zakr�val si tv�� rukama. "To j� �ek tomu sy��kovi, jak proj�t kolem Chloupka! J� mu to �ek! Bylo to jedin�, co e�t� nev�d�l, a j� mu to �ek! A ty jsi moh bejt po smrti! V�ecko skrz jedno dra�� vejce! V �ivot� si u� ned�m ani kapku! M�li by m� vyhodit, abych n�kde musel ��t jako mudla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gride!" �ekl Harry a zd�en� se d�val, jak obrem cloum� z�rmutek a v��itky sv�dom� a do vous� mu kanou velk� slzy. "Hagride, stejn� by se to n�jak dozv�d�l, pon�vad� mluv�me o Voldemortovi; b�val by se to dozv�d�l, i kdybys mu to ne�ek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h jsi bejt po smrti!" vzlykal Hagrid. "A ne��kej to m�n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menuje se VOLDEMORT!" zah�m�l Harry a Hagrida to tak vyd�silo, �e p�estal plakat. "Utkal jsem se s n�m a pou��v�m jeho skute�n� jm�no. Hlavu vzh�ru, Hagride; K�men jsme zachr�nili a je s n�m konec, Voldemort u� ho nem�e pou��t. Vezmi si �okol�dovou �abku, m�m jich spoustu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rid si ot�el nos h�betem ruky a �ekl: "Ted' jsi mi n�co p�ipomn�l. M�m pro tebe d�re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f�m, �e to nen� chleb��ek s kol�av�m masem?" zeptal se Harry �zkostn� a Hagrid se chab� uchechtl. "To ne. Brumb�l mn� v�era dal na celej den volno, abych to za��dil. Samosebou m� sp� m�l vyhodit ale m�m pro tebe tod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ypadalo to jako p�kn�, v k�i v�zan� kniha. Harry ji zv�dav� otev�el. Byla pln� kouzelnick�ch fotografi� a z ka�d� str�nky se na n�j usm�vali a m�vali mu jeho matka a ot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lal jsem sovy ke v�em jejich bejvalejm spolu��k�m a poprosil sem je vo fotky. V�d�l jsem, �e ty ��dn� nem�. L�b� se ti t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ze sebe nedostal ani slovo, ale Hagrid mu rozum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ostinu na konec �koln�ho roku Harry toho ve�era dorazil �pln� s�m. Zdr�ela ho madame Pomfreyov�, kter� se nep�est�vala starat a trvala na tom, �e si je�t� jednou ov��� jeho zdravotn� stav, tak�e Velk� s�� u� byla plna. Byla vyzdoben� v barv�ch Zmijozelu, zelen� a b�l�, na oslavu toho, �e Zmijozel u� sedm� rok po sob� z�skal �koln� poh�r. Rovn� st�nu za �estn�m stolem zakr�vala obrovsk� vlajka, na kter� byl zmijozelsk�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dy� Harry ve�el, v s�ni to za�um�lo a potom v�ichni jako na povel za�ali mluvit nahlas. Harry do�el k nebelv�rsk�mu stolu, vklouzl na �idli mezi Ronem a Hermionou a d�lal, jako kdy� nevid�, �e studenti vst�vaj� a d�vaj� se na n�j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m�ik nato dorazil na�t�st� Brumb�l a �u�k�n� v s�ni ust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l�� rok za n�mi!" �ekl Brumb�l vesele. "A ted' dovolte star�mu �lov�ku, aby v�s je�t� chv�li obt�oval ot�epan� mi �v�sty, ne� se pust�me do na�� lahodn� hostiny. Jak� to byl rok, jen� pr�v� kon��! Douf�m, �e m�te v hlav�ch o trochu v�c, ne� jste m�li... a m�te p�ed sebou cel� l�to, aby se v�m z nich v�ecko zas pat�i�n� vykou�ilo, ne� za�ne dal�� �koln� r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v�m, ted' je na�ase ud�lit �koln� poh�r, a s body se to m� n�sledovn�: na �tvrt�m m�st� je Nebelv�r se t�emi sty dvan�cti body; t�et� je Mrzimor s t�emi sty pades�ti dv�ma; Havrasp�r m� �ty�i sta dvacet �est bod�, a Zmijozel �ty�i sta sedmdes�t dva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stolu, kde sed�li studenti ze zmijozelsk� koleje, zazn�l bou�liv� j�sot a dup�n�. Harry vid�l Draca Malfoye, jak tlu�e svou ��� o st�l; p�i tom pohledu se mu zvedal �alud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, ano, velmi dob�e, Zmijozele," �ekl Brumb�l. "Nicm�n� mus�me je�t� vz�t v �vahu to, co se ud�lo v posledn�ch dne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V s�ni se rozhostilo ticho a student�m ze Zmijozelu se z tv��� vytratil �sm�v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hm," �ekl Brumb�l. "Na posledn� chv�li mus�m je�t� rozd�lit p�r bod�. Okam�ik. Ano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 prv� - panu Ronaldu Weasleyovi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 zrudl; vypadal jako �edkvi�ka, kter� m� �pal. "...za nejlep�� �achovou partii, jakou Bradavice vid�ly za dlouh� l�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luji Nebelv�ru pades�t bod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sot od nebelv�rsk�ho stolu m�lem nadzdvihl o�arovan� strop; dokonce i hv�zdy naho�e jako by se zachv�ly. Sly�eli Percyho, jak ��k� ostatn�m prefekt�m: "To je m�j bratr, ch�pete? M�j nejmlad�� bratr! Dok�zal p�ej�t p�es ob�� �achy profesorky McGonagallov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e�n� zas bylo ti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 druh� - sle�n� Hermion� Grangerov�... za to, �e tv��� v tv�� ohni dok�zala pou��t chladnou logiku, ud�luji Nebelv�ru pades�t bod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iona zabo�ila tv�� do dlan�; Harry ji velice podez��val, �e pl��e. U nebelv�rsk�ho stolu byli v�ichni bez sebe radost� - r�zem m�li o sto bod� v�c!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 t�et� - panu Harrymu Potterovi..." �ekl Brumb�l. V m�stnosti se rozhostilo hlubok� ticho. "...za pevn� nervy a mimo��dnou odvahu ud�luji Nebelv�ru �edes�t bod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n� zabur�cel ohlu�uj�c� �ev. T�m, kte�� sta�ili s��tat, zat�mco hul�kali do ochrapt�n�, bylo jasn�, �e Nebelv�r ted' m� �ty�i sta sedmdes�t dva bod� - p�esn� tolik jako Zmijozel. Boj o �koln� poh�r byl v tu chv�li nerozhodn� - k� by Brumb�l dal Harrymu jen o jedin� bod v�c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mb�l zdvihl ruku a v s�ni po chv�li zavl�dlo ticho. "Jsou r�zn� druhy state�nosti," pronesl Brumb�l s �sm�vem. "Pot�ebujeme hodn� state�nosti, abychom se postavili sv�m nep��tel�m, stejn� tolik ale i k tomu, abychom se postavili sv�m p��tel�m. Ud�luji tud� deset bod� panu Nevillu Longbottomovi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by v tu chv�li n�kdo st�l venku p�ed Velkou s�n�, mohl by si myslet, �e uvnit� n�co vybuchlo; tak hlasit� byl povyk, jen� zazn�l od nebelv�rsk�ho stolu. Harry, Ron i Hermiona vstali, k�i�eli a j�sali, zat�mco Neville zbledl jako st�na a zmizel pod hromadou student�, kte�� ho obj�mali. A� dosud nikdy nez�skal pro Nebelv�r ani jedin� bod. Harry, i kdy� dosud nep�estal hlasit� j�sat, �d'uchl Rona do �eber a ukazoval mu na Malfoye, kter� by se netv��il ohromen�ji a zd�en�ji, ani kdyby v��i n�mu n�kdo pou�il zakl�nadlo pro �pln� spout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� znamen�," k�ikl Brumb�l do bou�liv�ho potlesku, pon�vad� i studenti z Havrasp�ru a z Mrzimoru oslavovali por�ku Zmijozelu, "�e mus�me pon�kud zm�nit v�zdob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skl rukama a b�hem okam�iku se zelen� z�v�sy r�zem zm�nily v nachov� a st��bro se prom�nilo ve zlato: velik� zmijozelsk� had zmizel a m�sto n�j se ty�il nebelv�rsk� lev. Snape s d�siv�m, nucen�m �sm�vem pot��sal rukou profesorce McGonagallov�. Zachytil Harryho pohled a ten okam�it� pochopil, �e Snapeovy pocity v��i n�mu se ani trochu nezm�nily. Ned�lal si s t�m t�kou hlavu; zd�lo se, �e v p��t�m roce se �ivot vr�t� do norm�ln�ch, nebo aspo� natolik norm�ln�ch pom�r�, jak� kdy v Bradavic�ch by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 to ten nejlep�� ve�er v Harryho �ivot� - je�t� lep��, ne� kdy� vyhr�li ve famfrp�lu, ne� V�noce a ne� tenkr�t, kdy omr��il horsk�ho trolla... V�d�l, �e na dne�n� ve�er nikdy, nikdy nezapom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m�lem zapomn�l, �e je�t� maj� vyhl�sit v�sledky zkou�ek, ale ozn�mili jim je. On i Ron ke sv�mu velk�mu p�ekvapen� pro�li s dobr�mi zn�mkami; Hermiona byla samoz�ejm� nejlep�� z ro�n�ku. Dokonce i Neville n�jak prolezl, pon�vad� dobr� zn�mka z bylink��stv� vyv�ila pohromu, kterou utrp�l z lektvar�. Doufali, �e Goyla, jen� byl m�lem tak hloup�, jako byl podl�, by mohli vyhodit, postoupil v�ak tak�. Byla to �koda, ale jak �ekl Ron, v �ivot� nem�ete m�t v�ech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k najednou zely jejich sk��n� pr�zdnotou, kufry m�li zabalen� a na�li dokonce i Nevillova �ab�ka, kter� se schov�val v kout� na z�chodech; v�ichni studenti dostali p�semn� sd�len�, �e b�hem pr�zdnin nesm�j� d�lat ��dn� kouzla ("V�dycky douf�m, �e n�m ten z�kaz projednou zapomenou d�t," ozval se Fred Weasley smutn�); a Hagrid u� na n� �ekal, aby je odvedl k flotile lod�k, kter� se vydala p�es jezero. Potom nastoupili do bradavick�ho sp�n�ho vlaku; bavili se a sm�li se, zat�mco krajina kolem byla ��m d�l v�c zelen� a upraven�; cucali Bert�kovy lentilky tis�ckr�t jinak, jak proj�d�li kolem mudlovsk�ch m�st; sundali si sv� kouzelnick� h�bity a obl�kli si bundy a saka, a pak u� dorazili na n�stupi�t� dev�t a t�i �tvrt� na n�dra�� King's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valo hodnou chv�li, ne� v�ichni vy�li z n�stupi�t�. U turniketu st�l vetch� star� hl�da�, kter� je pou�t�l branou po dvou nebo po t�ech, aby nevzbudili pozornost t�m, �e by se v�ichni nar�z vyhrnuli z pevn� zdi a vyd�sili mu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�te v l�t� p�ijet a pob�t u n�s," �ekl Ron, "oba dva - po�lu v�m sov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�ky," �ekl Harry. "Budu pot�ebovat n�co, na� bych se t�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atn� do nich vr�eli, jak postupovali k br�n�, kter� vedla zp�t do sv�ta mudl�. N�kte�� je�t� volali: "Ahoj, Harr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ttere, nash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�t� po��d jsi slavn�!" �ekl Ron a zazubil se na n�j. "Tam, kam ted' jedu, slavn� nebudu, to se spolehni," zamru�el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ichni t�i pro�li branou spole�n�. "Tamhle je, mami, tamhle je, pod�vej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a to Ginny Weasleyov�, Ronova mlad�� sestra, ale neukazovala na sv�ho bra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je Harry Potter!" v��skla. "Pod�vej, mami! J� vid�m -`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' zticha, Ginny, a taky nen� slu�n� na n�koho ukazov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� Weasleyov� se na trojici usm�la. "Tak co, m�li jste letos napiln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tedy m�li," �ekl Harry. "D�kuji za fond�n a za ten svetr, pan� Weasleyov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byla mali�kost, drahou�ku." "Tak co, m�eme j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l str�c Vernon - brun�tn� v obli�eji stejn� jako d��v, se stejn�m kn�rem a stejn� roz�ilen� p�i pohledu na klid, s jak�m si Harry nesl v kleci sovu po n�dra��, pln�m oby�ejn�ch lid�. Za n�m st�la teta Petunie a Dudley, kter� se zatv��il vyd�en�, jakmile Harryho zahl�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y mus�te b�t Harryho rodina!" �ekla pan� Weasleyo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� se to ��ct i tak," prohl�sil str�c Vernon. "Posp� si, chlap�e, nem�eme tu vyst�vat cel� den." A zam��il pr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e je�t� zastavil na p�r posledn�ch slov s Ronem a s Hermion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�e se b�hem l�ta uvid�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f�m, �e bude� m�t - ehm - p�kn� pr�zdniny," �ekla Hermiona a nejist� se ohl�dla za str�cem Vernonem, ohromen� t�m, �e n�kdo m�e b�t tak nep��jem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tedy budu," k�vl Harry, a Rona i Hermionu p�ekvapil �irok� �sm�v v jeho tv��i. "Oni nev�d�, �e doma nesm�me provozovat ��dn� kouzla. Po��t�m, �e letos v l�t� si s Dudleym u�iju spoustu legrac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